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Am Abgrund – ChR Blutschwinge</w:t>
      </w:r>
    </w:p>
    <w:p>
      <w:pPr>
        <w:pStyle w:val="Normal"/>
        <w:rPr>
          <w:b/>
          <w:b/>
          <w:sz w:val="20"/>
          <w:szCs w:val="20"/>
          <w:u w:val="single"/>
        </w:rPr>
      </w:pPr>
      <w:r>
        <w:rPr>
          <w:b/>
          <w:sz w:val="20"/>
          <w:szCs w:val="20"/>
          <w:u w:val="single"/>
        </w:rPr>
      </w:r>
    </w:p>
    <w:p>
      <w:pPr>
        <w:pStyle w:val="Normal"/>
        <w:rPr>
          <w:b/>
          <w:b/>
          <w:sz w:val="20"/>
          <w:szCs w:val="20"/>
        </w:rPr>
      </w:pPr>
      <w:r>
        <w:rPr>
          <w:b/>
          <w:sz w:val="20"/>
          <w:szCs w:val="20"/>
        </w:rPr>
        <w:t>===============Kapitel 1===============</w:t>
      </w:r>
    </w:p>
    <w:p>
      <w:pPr>
        <w:pStyle w:val="Normal"/>
        <w:rPr>
          <w:b/>
          <w:b/>
          <w:sz w:val="20"/>
          <w:szCs w:val="20"/>
        </w:rPr>
      </w:pPr>
      <w:r>
        <w:rPr>
          <w:b/>
          <w:sz w:val="20"/>
          <w:szCs w:val="20"/>
        </w:rPr>
      </w:r>
    </w:p>
    <w:p>
      <w:pPr>
        <w:pStyle w:val="Normal"/>
        <w:rPr>
          <w:b/>
          <w:b/>
          <w:sz w:val="20"/>
          <w:szCs w:val="20"/>
        </w:rPr>
      </w:pPr>
      <w:r>
        <w:rPr>
          <w:b/>
          <w:sz w:val="20"/>
          <w:szCs w:val="20"/>
        </w:rPr>
        <w:t>(Naruk)</w:t>
      </w:r>
    </w:p>
    <w:p>
      <w:pPr>
        <w:pStyle w:val="Normal"/>
        <w:rPr>
          <w:b/>
          <w:b/>
          <w:sz w:val="20"/>
          <w:szCs w:val="20"/>
        </w:rPr>
      </w:pPr>
      <w:r>
        <w:rPr>
          <w:b/>
          <w:sz w:val="20"/>
          <w:szCs w:val="20"/>
        </w:rPr>
      </w:r>
    </w:p>
    <w:p>
      <w:pPr>
        <w:pStyle w:val="Normal"/>
        <w:rPr>
          <w:sz w:val="20"/>
          <w:szCs w:val="20"/>
        </w:rPr>
      </w:pPr>
      <w:r>
        <w:rPr>
          <w:sz w:val="20"/>
          <w:szCs w:val="20"/>
        </w:rPr>
        <w:t xml:space="preserve">=/\= Sternenbasis 23 =/\= </w:t>
        <w:br/>
        <w:br/>
        <w:t xml:space="preserve">Ich feierte ausgelassen mit einigen höherrangigen Offizieren. Auch der Riov war sehr guter Laune und je höher der Verantwortungsgrad war, desto mehr wurde eine solche Festlichkeit genutzt, die vielen Toten, die für diesen Ruhm sterben mussten, zu vergessen. </w:t>
        <w:br/>
        <w:br/>
        <w:t xml:space="preserve">Es war schon recht spät und ich beschloß, mir noch ein wenig die Beine zu vertreten und zu überprüfen, ob ich wirklich schon jede der angebotenen Spezialitäten probiert hatte. Am Buffet angekommen schaute ich mich um und füllte dann einen Teller mit einigen Speisen. Dann trat von hinten jemand an mich heran und ich erkannte Ezri. Ich begrüßte sie und frage sie, ob wir uns ein wenig unterhalten könnten. Sie nickte, nahm sich ebenfalls eine Kleinigkeit und wir setzen uns an einen freien Tisch. </w:t>
        <w:br/>
        <w:br/>
        <w:t xml:space="preserve">E:"Was kann ich für Sie tun, Rekkhai?", fragte sie. </w:t>
        <w:br/>
        <w:t xml:space="preserve">N:"Nun, ich denke, ich hatte noch nicht die Gelegenheit ihnen dafür zu danken, dass sie mir auf Parem das Leben gerettet haben." </w:t>
        <w:br/>
        <w:t xml:space="preserve">E: "Es war meine Pflicht. Aber es freut mich, dass sie wieder gesund wurden. Ich war mir darüber nicht immer sicher." </w:t>
        <w:br/>
        <w:t xml:space="preserve">Ich lächelte. </w:t>
        <w:br/>
        <w:t xml:space="preserve">N: "Nun, ich denke, ich kann mit meiner Genesung zufrieden sein. Das habe ich auch ihnen zu verdanken." </w:t>
        <w:br/>
        <w:t xml:space="preserve">E: "Bitte entschuldigen sie, aber irgendwie habe ich das Gefühl, dass wir uns bereits vor meiner Rückkehr gesehen haben. Sind sie schon länger auf der Schwinge?" </w:t>
        <w:br/>
        <w:t xml:space="preserve">Ich zuckte zusammen. Meine Vergangenheit als Sklave lag nun schon einige Zeit zurück, aber es war durchaus möglich, dass sie von damals mein Gesicht kannte. Doch mittlerweile war dieser Teil meiner Personalakte nicht mehr frei zugänglich, weswegen ich mir nicht vorstellen konnte, dass sie davon wusste. Ezri wunderte sich bereits ein wenig ob meines Zögerns. </w:t>
        <w:br/>
        <w:t xml:space="preserve">N: "Nein, ich bin erst nach ihnen auf die Schwinge gekommen. Vielleicht verwechseln sie mich..." </w:t>
        <w:br/>
        <w:t xml:space="preserve">E: "Vielleicht." Ezri lächelte mich an. </w:t>
        <w:br/>
        <w:t xml:space="preserve">E: "Wenn sie mir eine Frage erlauben, Rekkhai" </w:t>
        <w:br/>
        <w:t>N: "I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 Tahlek)</w:t>
      </w:r>
    </w:p>
    <w:p>
      <w:pPr>
        <w:pStyle w:val="StandardWeb"/>
        <w:rPr>
          <w:color w:val="000000"/>
          <w:sz w:val="20"/>
          <w:szCs w:val="20"/>
        </w:rPr>
      </w:pPr>
      <w:r>
        <w:rPr>
          <w:color w:val="000000"/>
          <w:sz w:val="20"/>
          <w:szCs w:val="20"/>
        </w:rPr>
        <w:t xml:space="preserve">=A= Sternenbasis 23 =A= </w:t>
        <w:br/>
        <w:br/>
        <w:t xml:space="preserve">Es war ein rauschendes Fest, immerhin ja auch mein erstes. Doch am glücklichsten war ich darüber, dass ich die Mission ohne Probleme positiv abschließen konnte. Nachdem die Mission abgeschlossen war, saß ich noch eine Weile im Mannschaftsraum und sprach mit meiner Crew. Alle waren sehr zuversichtlich und ich hatte den Eindruck, der Erfolg hatte die Moral der Sicherheitstruppen an Bord sichtlich angehoben. </w:t>
        <w:br/>
        <w:t>Glücklich war ich auch über die Beförderung. Nie im Leben hätte ich erwartet bereits so früh in meiner Karriere befördert zu werden. Ich beschloss, das Fest zu geniessen und mich von den Anstrengungen der Mission zu erholen. Wo sonst sollte ich dies tun wenn nicht unter meinen Mannschaftskameraden?</w:t>
      </w:r>
    </w:p>
    <w:p>
      <w:pPr>
        <w:pStyle w:val="Normal"/>
        <w:rPr>
          <w:color w:val="000000"/>
          <w:sz w:val="20"/>
          <w:szCs w:val="20"/>
        </w:rPr>
      </w:pPr>
      <w:r>
        <w:rPr>
          <w:color w:val="000000"/>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pPr>
      <w:r>
        <w:rPr>
          <w:sz w:val="20"/>
          <w:szCs w:val="20"/>
        </w:rPr>
        <w:t xml:space="preserve">=A= Sternebasis 23, Krankenstation =A= </w:t>
        <w:br/>
        <w:br/>
        <w:t xml:space="preserve">Ich liege noch immer auf der Krankenstation und erhole mich von meinen Verletzungen. Es war nun 6 Stunden her, dass ich wieder bei Bewusstsein war, doch ich fühle mich immer noch super schlecht. Es gab nicht viel, dass mir nicht weh tat, aber immerhin hatte Ich überlebt. Dann wird mir von dem CMO ein PADD gereicht, welches ich aufmerksam lese. Dann ist aller Schmerz sofort wie weggeblasen. Ich hab's geschafft! Ich bin befördert worden! Ich lese das PADD wieder und wieder, kann es kaum glauben. Dann kommt die CMO und unterbricht mich in meiner Freude. "erei'Arrain! Sie sind wieder halbwegs fit. Wenn Sie sich nicht zu viel zumuten, dann können Sie sich zu Ihren Kollegen gesellen." Ein Lächeln macht sich in meinem Gesicht breit als ich vom Bett aufstehe. "Danke Rekkhai!" Antworte ich kurz, dann mache ich mich auf den Weg. </w:t>
        <w:br/>
        <w:br/>
        <w:t xml:space="preserve">=A= Sternenbasis 23 =A= </w:t>
        <w:br/>
        <w:br/>
        <w:t>Ich gehe einige Siuren durch die Station, dann erreiche die Party der Offiziere. Ich betrete den Raum und sehe mich interessiert um. Leider war es mir nicht möglich, der Trauerfeier beizuwohnen, die für die Gefallen organisiert wurde. Ich verdränge den Gedanken und trete auf die Menge zu. Als man mich entdeckt, werde ich von meinen Kameraden begrüßt. Einige Lächeln und ich merke, dass alle froh sind, dass Ich wieder halbwegs wohlauf bin. Ich war wieder zu Hause… Endlich! Ich hatte einen Ort gefunden, an dem man mich brauchte und vermisste... und eine Crew die mich akzeptierte. Das wichtigste dabei war, dass Ich mit meinen Taten dem Reich gedient habe und dieses Dankte mir nun mit einer Beförderung. Ich trgae zwar nur Zivil, doch ich kann es kaum erwarten, die neue Uniform zu tragen. Sie würde mir sicher großartig stehen. Mit diesen Gedanken geselle ich mich zu den Anderen, glücklich wie schon lange nicht meh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rfeh) </w:t>
        <w:br/>
      </w:r>
      <w:r>
        <w:rPr>
          <w:sz w:val="20"/>
          <w:szCs w:val="20"/>
        </w:rPr>
        <w:br/>
        <w:t xml:space="preserve">Nicht weit von der Grenze in den tiefen Raum entfernt, befand sich die kleine Eskorte rihannischer Schiffe um die Sostalh. Sie war mit dem Sohn eines der einflussreichsten Prätoren, Fvillha tr'Jaihen, unterwegs, um das All kennen zu lernen. Terrh tr'Jaihen war von kleinauf noch niemals in den Weiten des Alls unterwegs gewesen und nun fand sich die wunderbare Gelegenheit, dies gleich mit seiner Hochzeitsreise zu verbinden. Nhala hatte echte Überredungskunst gebraucht und einige Kompromisse hinnehmen müssen, doch letztendlich hatte sie den Fvillha überzeugen können, seinem jungen Erben doch einmal etwas Freiheit zu gönnen. Und nun befanden sie sich hier, betrachteten von weitem einen der schönsten bekannten Pulsare innerhalb des Territorium des Reiches, doch Terrh hatte Mühe, sich darauf zu konzentrieren. Stattdessen glitt sein Blick immer wieder von dem großen Hauptschirm auf der Brücke des Deridex Typ D weg, hin zu seiner bezaubernden Frau. Das All war sehr faszinierend, doch für ihn hatte es den angenehmen Nebeneffekt, nicht ständig umhegt zu werden, da er darauf bestanden hatte, daß keine Bediensteten mitkamen. Und so hatte er Zeit, mit seiner Frau allein zu sein. </w:t>
        <w:br/>
        <w:t xml:space="preserve">Gemeinsam standen sie nun auf der Brücke und blickten hinaus, in die Schwärze des Alls, wo sich lediglich in regelmäßigen Abständen der Pulsar zeigte - bis er plötzlich aussetzte. Terrh hatte keine Ahnung, was vor sich ging, als im selbem Moment die Sensoren der Sostalh etwas aufspürten und den Computer veranlassten, automatisch auf Gefechtsalarm zu gehen. Erst bei genauerem Hinsehen konnte man erkennen, daß etwas Großes, aller Wahrscheinlichkeit nach ein Schiff, vor der Sostalh Stellung bezogen hatte - und kaum war es aufgetaucht, eröffnete es das Feuer. Die Schilde aller Schiffe waren schnell genug oben, doch die kleineren Eskortschiffe hatten keine Chance gegen das heftige Feuer und sie vergingen eines nach dem anderen in Explosionen. Die Sostalh hatte ihrerseits längst das Feuer eröffnet, doch das Schiff, dessen Bauart dem taktischen Offizier auf irgendeine Weise bekannt erschien, hatte Schwierigkeiten, sein Ziel zu erfassen. Der fremde Angreifer bewegte sich nicht nur - das allein wäre kein Problem gewesen - aber irgendetwas störte die Sensoren der Sostalh gewaltig, ob es nun der Pulsar war oder ein Störfeld, daß von der kosmischen Anomalie verstärkt wurde, blieb unbekannt. </w:t>
        <w:br/>
        <w:t xml:space="preserve">Terrh und seine Frau hatte man bereits tief im Bauch des Warbirds in Sicherheit gebracht, doch es sollte sich zeigen, daß dies nichts brachte. </w:t>
        <w:br/>
        <w:t xml:space="preserve">Immer wieder zuckten Energiestrahlen zur Sostalh hinüber, bohrten sich in die Schilde und fraßen Löcher hinein. Alle Bemühungen des Riovs waren sinnlos, die Schilde durch Abzug von Energie aus anderen Systemen zu verstärken, die geballte Feuerkraft dieses einen Gegners ließ ihre Schilde schneller fallen. Zu diesem Malheur, über welches der Riov recht ungehalten war, kam hinzu, daß sich das Schiff zu nah an dem Pulsar befand, um ohne weiteres in den schützenden Subraum zu fliehen. Dem Kurs, der eingeschlagen worden war, folgte der Aggressor und schoss unerbittlich weiter, bis die Schilde fielen. </w:t>
        <w:br/>
        <w:t xml:space="preserve">Als das Deck unter seinen Füßen erbebte, ahnte Terrh, was passiert war, doch er erachtete es als wenig sinnvoll, auf der Brücke danach zu fragen. Stattdessen ließ er die Offiziere ihrer Arbeit nachkommen, die sich allerdings kurz darauf in Wohlgefallen auflösen sollte. Die Brücke erreichte unterdessen ein Ruf aus dem Maschinenraum, der mitteilte, was man in der Kommandozentrale längst wußte: Der Warpantrieb war zerstört wurden. Die Sostalh befand sich nahezu in ihren letzten Zügen und mobilisierte noch einmal alles, was ihr noch zur Verfügung stand, doch nach einem weiteren Volltreffer des unbekannten Schiffes schwiegen ihre Geschütze. </w:t>
        <w:br/>
        <w:t xml:space="preserve">Das fremde Schiff drehte bei und der Riov ahnte, was folgen würde und gab dem taktischen Offizier zu verstehen, daß er einen schiffsweiten Kanal öffnen solle. </w:t>
        <w:br/>
        <w:t xml:space="preserve">"An alle, hier spricht der Riov. Bereiten Sie sich darauf, daß wir geentert werden!" </w:t>
        <w:br/>
        <w:t xml:space="preserve">Er verlor nicht viel Zeit damit, große Reden zu schwingen und unnötige Details über das verlorene Gefecht zu erzählen. Stattdessen beschränkte er sich auf diese wenigen Worte und gab damit den Befehl, daß alles getan zu werden hat, um die beiden wichtigen Passagiere zu schützen. Und umgehend verteilten sich in mehreren Verteidigungsperimetern rund um das Quartier tr'Jaihens Marines in den Gängen und erfüllten damit den Zweck eines lebenden Schutzschildes. </w:t>
        <w:br/>
        <w:t xml:space="preserve">Wobei die Bezeichnung, die die Flottenangehörigen gern benutzten, zutreffender war, denn auch in diesem Fall waren die Marines nichts weiter als Kanonenfutter. </w:t>
        <w:br/>
        <w:t xml:space="preserve">Nicht eine Minute nach der Durchsage des kommandierenden Offiziers beamten sich unzählige kleine Grüppchen an Personen in den zentralen Quartierbereich und eröffneten ohne Vorwarnung das Feuer. Sie schossen alles nieder, was ihnen im Weg stand - daß sie auf diese Weise etliche hundert Marines töteten war ihnen egal. Sie standen zwischen ihnen und ihrem Ziel. </w:t>
        <w:br/>
        <w:t xml:space="preserve">Schließlich hatten sie das Quartier, welches sie gesucht hatten, fast erreicht, nur noch wenige Meter und eine Ecke des Ganges trennten sie davon, als sie hinter dieser Ecke auf den schärfsten Widerstand stießen. Offensichtlich hatte man schnell mitbekommen, worum es den Eindringlingen ging, und einen mobilen Wall aus diversen Möbeln errichtet, hinter denen noch ein paar Soldaten sich verschanzt hielten und blind in die Gänge feuerten. Unterdessen gab der ranghöchste dieser Soldaten einen Bericht an die Brücke ab, daß offensichtlich so einiges über die Sostalh bekannt sei. Der Riov überlegte, wo eine Informationslücke bestanden haben könnte, vermerkte dies im Logbuch, ebenso wie alle Details des Gefechtes und instruierte seinen ersten Offizier, eine Boje auszusetzen, die möglichst unentdeckt bliebe. Wenn schon ihr Schiff aller Wahrscheinlichkeit nach untergehen würde, so sollte wenigstens die Möglichkeit bestehen, daß man herausfand, wer der Täter war und das man den </w:t>
        <w:br/>
        <w:t xml:space="preserve">Tod aller, die bei diesem feigen Angriff ums Leben kamen, rechen konnte. Der Offizier an der OPS, welcher sich seit Beginn des Kampfes fieberhaft darum bemühte, einen Notruf abzusetzen, wiederholte zum unbekannten Male, daß es nicht möglich sei, auch nur irgendetwas zu Erreichen. Niemand reagierte auf einen der Hilferufe, bis der Wissenschaftsoffizier mitteilte, daß es einerseits </w:t>
        <w:br/>
        <w:t xml:space="preserve">vielleicht durch die starken Radiofrequenzen des Pulsars zurückzuführen sei, andererseits auf ein Störfeld, welches offenbar von dem fremden Schiff ausgesandt wurde. Kurz darauf meldete der Io Saehne, daß er befehlsgemäß gehandelt habe, die Boje sich entferne und das fremde Schiff nicht darauf reagiere. Folgend meldete der letzte verbliebene Marine von etlichen Decks weiter unten, daß sie verloren haben und die letzte Stellung gefallen ist. Dann hörte man seine letzten Atemzüge und er verstarb. </w:t>
        <w:br/>
        <w:t xml:space="preserve">Die Fremden hatten damit ihr Ziel erreicht, sie standen nun vor dem Quartier, umgingen die Sicherheitssperren und traten ein. Terrh und Nhala standen in der Mitte des Raumes und harrten gemeinsam der Dinge, die da kommen mochten. Sie zeigten keinerlei Angst, obwohl beide vor Panik beinah umgefallen wären, als durch die Reihen von in Raumanzügen gekleideten Personen jemand trat und sich vor sie aufbaute. Er oder sie, es war nicht zu erkennen, welchen Geschlechts noch welcher Spezies die Person unter dem Helm angehörte, da daß Visier verspiegelt war, trug ein schweres Gewehr, dessen Bauart Terrh völlig unbekannt war, wie jeder andere der Aggressoren auch und richtete es auf die beiden Rihannsu, als er sie ansprach. </w:t>
        <w:br/>
        <w:t xml:space="preserve">"Terrh tr'Jaihen, wir haben nicht vor, Sie zu töten. Für den Fall, daß Sie allerdings nicht kooperieren, haben wir Mittel, Ihnen das Leben zur Hölle zu machen und Sie wünschen zu lassen, wir würden Sie doch töten!" Der Sohn des Fvillha hatte keinen Zweifel daran, daß er die Wahrheit sprach und nickte langsam verstehend. Schließlich winkte die Gestalt jemanden heran, der Terrh den Händen seiner Frau entriss, ihn unsanft an den Schultern packte und herumdrehte und seine Augen mit einem schwarzen Tuch verband. Zudem legte er ihm Handfesseln an und zog ihn ein Stück zur Seite. </w:t>
        <w:br/>
        <w:t xml:space="preserve">Nhala stand weiterhin mitten im Raum und starrte in das Visier ihres Gegenüber, der noch immer die Waffe auf sie gerichtet hielt. Sie fürchtete, ihr Leben sei zu Ende, er würde jeden Moment abdrücken und sie ins Jenseits befördern. Doch in Wirklichkeit trug er einen kurzen Kampf mit sich selbst aus, entschied sich schließlich für eine weitere Geisel und winkte dieselbe Person, die zuvor Terrh versorgt hatte, heran. Und die Prozedur wiederholte sich. </w:t>
        <w:br/>
        <w:t xml:space="preserve">Kaum eine Minute später befanden sich alle auf dem Rücktransport zu dem Schiff, die Toten wurden zurück gelassen, um eine ihnen würdige Bestattung zu erhalten. Kurz darauf aktivierte das fremde Schiff einen Traktorstrahl und schleppte den manövrier- und kampfunfähigen Warbird in die Richtung des Pulsars, gab ihm damit den nötigen Bewegungsmoment. Als die Geschwindigkeit groß genug war, löste sich der Strahl und die Sostalh trieb von allein weiter, als die Fremden einige Torpedos abfeuerten und ihnen hinterher schickten - gerade so schnell, daß sie nah genug am Pulsar erst detonieren würden und damit jegliche Überbleibsel des Warbirds verhinderten. </w:t>
        <w:br/>
        <w:t>In einer lautlosen Explosion, einige Minuten darauf, verging der einst so stolze Warbird des Hauses s'Jaihen, mit allen noch lebenden Besatzungsmitgliedern an Bord. Kaum mehr etwas wies darauf hin, was hier passiert war - mit zwei Ausnahmen: das Logbuch und einige sehr schwache Antriebssignaturen, die bereits am verblassen war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Rikal) </w:t>
        <w:br/>
      </w:r>
      <w:r>
        <w:rPr>
          <w:sz w:val="20"/>
          <w:szCs w:val="20"/>
        </w:rPr>
        <w:br/>
        <w:t xml:space="preserve">=/\= ChR Blutschwinge, Privatquartier der Leih, acht Stel nach der Feier =/\= </w:t>
        <w:br/>
        <w:br/>
        <w:t xml:space="preserve">Es war tiefe Bordnacht und das auf maximale Lichtundurchlässigkeit gestellte transparente Aluminium schirmte die beiden Rihannsu im Bett von den hellen Lichtern der Sternenbasis ab. Gleichzeitig bewahrte es die beiden, die schwarzen Seidenlacken zerwühlenden, Rihannsu vor neugierigen Blicken. Ihre erhitzten Leiber rieben sich aneinander während ihre Lippen und Zungen sich zu leidenschaftlichen Küssen fanden. Langsam wanderten seine Hände über ihren Rücken und liebkosten ihn, bevor er sie tiefer wandern ließ. Auch ihre Hände waren nicht untätig und strichen langsam über Brust und Bauch nach unten. Als seine Hände unter ihrem Nachthemd verschwanden drehte sie sich auf den Rücken und er schob es langsam, ihren Körper mit Küssen bedeckend, nach oben. Langsam wanderten seine Küssen ihren Körper hinauf und nährte sich ihrem Busen während sie ihm das schwarze Haar zerzauste. Als er begann die empfindliche Haut kreisförmig mit Küssen zu bedecken erwachten die Lautsprecher der internen Kommunikation zum Leben und der Computer meldete, dass eine Prioritätsnachricht für den Leih eingegangen sei. Dieser fluchte leise, gab Arrhae einen langen Kuß und bat sie um Verzeihung. Dann verließ er, noch immer murrend, das Bett, hüllte sich in einen Morgenmantel und begab sich in sein Arbeitszimmer. Dort wartete bereits leise piepend der Tischcomputer auf ihn. Genervt wie er war, schlug er mehr auf den Einschalter als das er ihn berührte. Während Rikal sich in seinen Sessel fallen lies klappte der Monitor sich auf und das Wappen der Galae erschien. Umgehend verlangte der Computer nach seinem Autorisationscode. </w:t>
        <w:br/>
        <w:t xml:space="preserve">„Tr’Drevoux Alpha 46 faeum alhu aevumih 897.“ Nach kurzer Stille bestätigte der Bordrechner die Korrektheit des Codes, dekodierte die aufgezeichnete Nachricht und gab sie frei. Auf dem Bildschirm erschien der Kommandeur der Thi Galae, Enriov N'apok. </w:t>
        <w:br/>
        <w:t xml:space="preserve">„Aefvadh, Enarrain. Es tut mir leid, aber ihr Urlaub ist bereits vorbei. Die ChR Sostalh ist mit ihrer Eskorte verschwunden. Sie ist seit drei Stel überfällig und reagiert nicht auf Subraumrufe.“ Rikal hob irritiert eine Augenbraue. </w:t>
      </w:r>
      <w:r>
        <w:rPr>
          <w:i/>
          <w:iCs/>
          <w:sz w:val="20"/>
          <w:szCs w:val="20"/>
        </w:rPr>
        <w:t>Und was hat das mit uns zu tun? Seit wann sucht die Thi Galae nach vermissten Schiffen? Da müßen doch andere näher dran sein.</w:t>
      </w:r>
      <w:r>
        <w:rPr>
          <w:sz w:val="20"/>
          <w:szCs w:val="20"/>
        </w:rPr>
        <w:t xml:space="preserve"> Die Erklärung folgte kaum, dass er diesen Gedanken zu Ende gedacht hatte, denn offenbar hatte der Enriov die Gedanken seines Untergebenen erraten. Lächelnd fuhr er fort. „Rikal, sie werden sich sicherlich fragen, wieso ich die Blutschwinge in Marsch setze, wo sie gerade gewartet und repariert wird. Nach unseren Berechnungen müsste die Blutschwinge wieder voll einsatzbereit sein, “ </w:t>
      </w:r>
      <w:r>
        <w:rPr>
          <w:i/>
          <w:iCs/>
          <w:sz w:val="20"/>
          <w:szCs w:val="20"/>
        </w:rPr>
        <w:t>richtig gerechnet</w:t>
      </w:r>
      <w:r>
        <w:rPr>
          <w:sz w:val="20"/>
          <w:szCs w:val="20"/>
        </w:rPr>
        <w:t xml:space="preserve">, kommentierte Rikal, „und das kommt mir sehr gelegen, denn an Bord der Sostalh befanden sich auch Terrh tr'Jaihen und seine Nhala t'Jaihen auf ihrer Hochzeitsreise.“ Sein Blick machte deutlich, was er davon hielt, dass ein Kriegsschiff als Ausflugsdampfer verwendet wurde. Rikal mußte bei dieser Gelegenheit schmunzeln, schließlich hatte er vor einer guten Woche ebenfalls ein Kriegsschiff als Schnellfrachter zweckentfremdet. „Wie sie sich denken können, ist sein Vater Fvillha Tlaru mehr als nur besorgt. Nicht nur das alle Schiffe dem Reich von seinem Haus zur Verfügung gestellt worden waren, auch sein Sohn und Erbe wird vermisst. Er wünscht, dass so schnell wie möglich das Verschwinden aufgeklärt wird, und hier kommt die Blutschwinge ins Spiel, denn er möchte auch dass sich die Besten darum kümmern. Nun, der Fvillha ist der hru'hfirh des Hauses s’Jaihen und er hat einen gewaltigen Einfluss. Dieser Nachricht habe ich die geplante Flugroute der Sostalh beigefügt. Ich kann ihnen aber nicht garantieren, dass sie diesen auch tatsächlich eingehalten haben. Vielleicht hat das Brautpaar auch um einen Abstecher gebeten.“ Der Enriov beugte sich vor und blickte direkt in die Kamera. „Rikal, ihr Auftrag dürfte klar sein. Suchen sie die Sostalh und finden sie heraus, was da passiert ist und bringen sie bloß Terrh und Nhala lebend zurück. N'apok Ende.“ </w:t>
        <w:br/>
        <w:t xml:space="preserve">Das Gesicht des Enriovs verblasste und wurde durch das Wappen der Galae ersetzt. Rikal lehnte sich zurück und überdachte die Situation. Der Erbe das Hauses s’Jaihen war verschwunden, der Erbe des zweitmächtigsten Hauses des Reiches, zumindest aus der sehr subjektiven Sichtweise eines Angehörigen des Hauses s’Drevoux. Das war nicht gut, das war ganz und gar nicht gut. Wenn das Verschwinden keine „natürliche“ Ursache hatte, dann würde, wer immer dahinter steckte, Probleme bekommen und es hing viel davon ab, wer es dann gewesen war. Handelte es sich um Rihannsu könnte diese Tat zu einem Bürgerkrieg führen, steckte eine ausländische Macht dahinter, dann könnte das Reich am Anfang eines Kriegs stehen. </w:t>
        <w:br/>
        <w:t xml:space="preserve">Der Leih der Blutschwinge hoffte, dass die Sostalh und ihre Eskorte irgendwo im Weltall herumfolgen und sich nur außerhalb der Kommunikationsreichweite befanden. Er hoffte es inständig, denn die Folgen, wenn die Situation anders wäre, wären nicht absehbar. </w:t>
        <w:br/>
        <w:t xml:space="preserve">Nach einem schweren Seufzer öffnete er den Flugplan, denn er hatte keine Ahnung wo er beginnen sollte zu suchen. Nachdem er den Flugplan gelesen hatte, besserte sich seine Laune nicht. Die Sostalh befand sich vermutlich in einem fast 150 Lichtjahre von ihrer derzeitigen Position entfernt Sektor des Reiches, an der von der Föderation abgewandten Seite. Gut, das sie einen Transwarpantrieb hatten. Sonst würden sie mehr als fünf Wochen bis zum Ausgangspunkt ihrer Reise brauchen. „Was ist los?“ fragte Arrhae. Seine Verlobte hatte das Bett verlassen und seinen besorgten Gesichtsausdruck bemerkt. „Unser Urlaub ist vorbei. Es gibt Probleme, große Probleme. Der Sohn von Tlaru tr’Jaihen ist mit einem Warbird verschwunden und wir sollen ihn suchen.“ Arrhae verstand sofort und verzichtete auf eine Erwiderung. Stattdessen trat an seine Seite und begann ihm den Kopf zu kraulen. Erneut seufze er. </w:t>
        <w:br/>
        <w:t xml:space="preserve">„Naruk.“ Rikal wartete bis sein Io Saehne verschlafen geantwortet hatte bevor er weiter sprach „Wecken die Führungsoffiziere und rufen sie sie zusammen. Wir haben Arbeit bekommen.“ Naruk war die Besorgnis in der Stimme seines Vorgesetzten nicht entgangen und er war sofort hellwach, ein Umstand, der jeden guten Offizier auszeichnete. „Ie, Rekkhai. Sofort“, antwortet er. </w:t>
        <w:br/>
        <w:br/>
        <w:t>Keine fünfzehn Siuren später blickte er in die verschlafenen Gesichter seiner Führungsoffiziere, die sich wunderten wieso ihr Leih sie mitten in der Nacht zusammenrief während das Schiff sich in einer Sternebasis befand. Nachdem er ihnen vom Verschwinden der Sostalh und ihren Passagieren berichtet hatte war ihnen klar, wieso diese Angelegenheit keinen Aufschub duldete. Am Ende seiner Ausführungen blickte er in die Runde. „Wenn sie keine Fragen mehr haben, dann ist diese Sitzung beendet. Machen sie ihre Stationen einsatzbereit. Ich will sobald wie möglich auslaufen.“ Seine Offiziere bestätigten seinen Befehl mit einem Nicken und erhoben sich. Arbeit wartete auf sie. Während sie den Konferenzraum verließen stand Rikal auf und trat an das Fenster und blickte ins Innere der Sternenbasis. Leider hatte dieser Anblick nicht dieselbe Wirkung auf ihn wie der Blick auf die Sterne. Die anderen Kriegsschiffe erschienen ihm wie die Vorboten des drohenden Unheils. Hoffentlich war die Lage nicht so ernst wie er befürchte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N'nhaeirhu – I) </w:t>
        <w:br/>
      </w:r>
      <w:r>
        <w:rPr>
          <w:sz w:val="20"/>
          <w:szCs w:val="20"/>
        </w:rPr>
        <w:br/>
        <w:t xml:space="preserve">Schon recht zeitig hatte sie diesen Morgen begonnen, zu arbeiten. Anders als für etliche andere Besatzungsmitglieder war für sie der gestrige Abend nicht sehr lang und ausgiebig gewesen und so konnte sie sich bereits in Ruhe ihren Nachforschungen widmen, während andere noch ihren Rausch ausschliefen. </w:t>
        <w:br/>
        <w:t xml:space="preserve">Sie hatte sich alle Aufzeichnungen der Überwachungskameras der Krankenstation, aus dem Zeitraum, zu dem der Riov mit der Virusinfektion dort gelegen hatte, angesehen und war nicht wesentlich weiter als zuvor. Jetzt wäre es ihr zugute gekommen, würden sich dort überall Kameras befinden, so könnte sie wohl eher herausfinden, wer ihn möglicherweise infiziert hatte, doch trotz ihres Berufes gab es einige Tabuzonen, die sie sich persönlich setzte. Neben den privateren Bereichen der Krankenstation zählten dazu unter anderem die Schlafzimmer der Offiziere. </w:t>
        <w:br/>
        <w:t xml:space="preserve">Nun hatte sie eine recht lange Liste all derjenigen Personen vor sich liegen, die in genanntem Zeitraum dort ein und ausgegangen waren – angefangen bei Pflegepersonal bis hin zu hochrangigem Besuch des ersten Offiziers. Möglicherweise war er vielleicht doch schon eher mit dem Virus in Kontakt gekommen und sein Immunsystem konnte die Belastung kompensieren, bis es durch den Absturz und die damit verursachten Verletzungen völlig zusammenbrach. </w:t>
        <w:br/>
        <w:t xml:space="preserve">Irgendwann wurde ihr Kopf etwas schwer, sie brauchte eine Pause und stand auf, um sich etwas die Beine zu vertreten. Doch als sie auf das Chronometer sah, wusste sie, worin ihre Pause bestehen würde. Sie packte ihre Sachen zusammen und machte sich auf den Weg zum Holodeck. </w:t>
        <w:br/>
        <w:t xml:space="preserve">Dort eingetroffen, stand sie vor verschlossener Tür. Aufgrund der Tatsache, dass ihr für weitere zwei Monate ihre Privilegien entzogen worden waren, hatte sie keinen Zugang zum Holodeck und musste warten, bis Iregh hier erschien. Er ließ nicht sonderlich lange auf sich warten und bat sie schließlich herein. Zu ihrer Freude machte er kein Kommentar darüber, dass sie draußen auf ihn hatte warten müssen. </w:t>
        <w:br/>
        <w:t xml:space="preserve">Keine fünf Minuten später standen sie in ihren Trainingsanzügen nebeneinander, um sich warm zu machen, und Iregh rief eine ansprechende Landschaft ch’Rihans auf. Sie standen auf einer sattgrünen Wiese und brachten ihre Körper auf Hochtouren, währenddessen der Geist fasziniert von der Umgebung war. </w:t>
        <w:br/>
        <w:t xml:space="preserve">„Offen gestanden, ich habe die Rettungsaktion für etwas übertrieben gehalten.“ Ohne eine äußere Regung hatte er diese Worte formuliert, doch N’nhaeirhu stimmten sie nachdenklich und sie hielt inne und blickte ihn an, ohne zu wissen, was sie dazu sagen sollte. Sie war doch etwas überrascht. Schließlich bemerkte er ihren etwas verdutzten Gesichtsausdruck und begegnete ihrem Blick. </w:t>
        <w:br/>
        <w:t xml:space="preserve">„Sie müssen zugeben, 27 Personen, darunter der Leih, nur, weil er sich verpflichtet fühlt, setzen ihr Leben aufs Spiels für höchstens drei andere Personen …“ Er führte den Gedanken nicht fort. Sie gab zu, dass Risiko-Nutzen-Verhältnis stand denkbar schlecht, dennoch war sie recht froh gewesen, wieder an Bord zu sein. Sie mochte sich gar nicht vorstellen, länger in den Händen der Terroristen gewesen zu sein … was dann passiert wäre. Sie verdrängte diese Gedanken und erkannte, dass auch Iregh nicht weiter darüber sprechen wollte – was er vorgehabt hatte zu sagen, hatte er gesagt, und dabei würde er es bewenden lassen. </w:t>
        <w:br/>
        <w:t xml:space="preserve">Schließlich waren beide auf das Training ausreichend vorbereitet und der Erie’Riov ließ eine andere, für ein solches Training passendere Umgebung generieren. Die Wände wurden wieder sichtbar, waren nicht länger durch eine Illusion der Ferne verborgen, und Matten materialisierten auf dem Boden. Beide nahmen sich gegenüber Aufstellung und verneigten sich kurz, zum Zeichen, dass der Kampf beginnen konnte. </w:t>
        <w:br/>
        <w:t xml:space="preserve">Langsam, mit leicht nach vorn geneigtem Oberkörper, umkreisten sie sich und warteten, dass der jeweils andere angriff. N’nhaeirhu bewies die größere Geduld und mit einem Satz war Iregh bei ihr, packte ihren Arm, zog an diesem, während er sich gleichzeitig hinter sie drehte und ihr ein Bein stellte. Sofort bemerkte sie, dass Iregh noch kräftiger war als Rikal und sie wohl einige Probleme gegen ihn haben würde, würde es hart auf hart kommen. Diesen Umstand hatte sie, als er ihr nach einem kurzen Test angeboten hatte, sie zu trainieren, gar nicht mitbekommen. Unsanft landete sie bäuchlings auf dem Boden, ohne die Möglichkeit, sich abrollen zu können, denn er hielt ihren Arm immer noch fest. Zu guter letzt setzte er einen Fuß auf ihr Schulterblatt und machte sie nahezu bewegungsunfähig. Sie versuchte, sich zu befreien, Wut stieg in ihr empor, auch wenn sie als jemand, der nicht im Training stand, sowieso keine reelle Chance gegen jemanden hatte, der sich fast tagtäglich fit hielt. Sie zerrte an ihrem Arm, gab es aber aufgrund einer möglichen Verletzungsgefahr nach kurzer Zeit auf und wartete, bis er seinen Griff lockerte. Er gab ihr schließlich die Gelegenheit, wieder aufzustehen und einen neuen Kampf zu beginnen. Sie wollte gerade angreifen, als er sich aus der leicht gebeugten Haltung aufrichtete. </w:t>
        <w:br/>
        <w:t xml:space="preserve">„Halten Sie Ihre Wut im Zaum, sie lässt Sie Fehler machen!“ </w:t>
        <w:br/>
        <w:t xml:space="preserve">N’nhaeirhu blinzelte ihn kurz an, sie wusste, dass er recht hatte, doch sie hatte noch immer nicht hundertprozentig zu ihrem inneren Gleichgewicht zurück gefunden und konnte damit nicht in jeder Gelegenheit ihre störenden Gefühle unterdrücken. Oberflächlich drängte sie die Wut zurück, dennoch begleitete sie sie bei ihrem folgenden Angriff, der wiederum nach hinten losging. Im Endeffekt lag sie wieder am Boden, diesmal jedoch rücklings, und blickte zu Iregh empor. Erstaunlicherweise war nicht eine Regung des Triumphes in seinem Gesicht auszumachen, sie hatte das Gefühl, dass er es tatsächlich als Training für sie ansah, nicht, um sich über ihre Fehler lustig zu machen. Und urplötzlich fragte sie sich, wie sie darauf gekommen war, bei ihm mit einer solchen Reaktion zu rechnen. An und für sich was es töricht und dumm gewesen, ihm das zuzutrauen, nachdem er sich ihr gegenüber immer loyal gezeigt hatte, doch offensichtlich spielte ihr ihr Unterbewusstsein einen Streich und ließ sie Phantome sehen. </w:t>
        <w:br/>
        <w:t xml:space="preserve">Zum dritten Mal während der Einheit standen sie sich gegenüber und machten sich auf den Kampf bereit. Iregh deutete einen Angriff an, blieb aber keinen Meter von seiner Ausgangsposition entfernt stehen und sah die CIS an, die sich nicht bewegte. </w:t>
        <w:br/>
        <w:t xml:space="preserve">„Konzentrieren Sie sich!“ richtete er sich beinahe etwas unfreundlich an sie. Er hatte eine sehr gute Beobachtungsgabe und ihm war nicht entgangen, dass sie wohl wesentlich zu spät auf den Angriff reagiert hätte und jetzt erst aufsah. In Wirklichkeit war sie aber keineswegs unkonzentriert. </w:t>
        <w:br/>
        <w:t xml:space="preserve">„Woran denken Sie gerade?“ </w:t>
        <w:br/>
        <w:t xml:space="preserve">N’nhaeirhus Blick verlor sich kurz in der Unendlichkeit, fixierte ihn aber unmittelbar darauf wieder. </w:t>
        <w:br/>
        <w:t xml:space="preserve">„An meine Ermittlungen“, gab sie zu, dass sie nicht vollständig bei der Sache war. </w:t>
        <w:br/>
        <w:t xml:space="preserve">„Was für Ermittlungen?“ Iregh wusste, es war in letzter Zeit nichts vorgefallen und demnach waren derartige Arbeiten momentan nicht von Nöten, doch N’nhaeirhu sah es anders. </w:t>
        <w:br/>
        <w:t xml:space="preserve">„Bezüglich des Attentäters.“ </w:t>
        <w:br/>
        <w:t xml:space="preserve">„Attentäter?“ Jetzt löste er seine Haltung komplett auf und zeigte sich sichtlich überrascht. „Was für ein Attentäter?“ </w:t>
        <w:br/>
        <w:t xml:space="preserve">„Derjenige, der es auf das Leben des Riovs abgesehen hat.“ Und Iregh ging ein Licht auf. Er hatte von dem schweren Unglück mit dem Gleiter gehört und hatte seinen Freund später auch mehrfach auf der Krankenstation besucht. Doch er war davon ausgegangen, dass sich das Problem mit dem Fassen des Saboteurs gegeben hatte – doch offenbar war dem nicht so. </w:t>
        <w:br/>
        <w:t xml:space="preserve">„Er ist also immer noch an Bord!“ erwiderte er nachdenklich. </w:t>
        <w:br/>
        <w:t xml:space="preserve">„Aller Wahrscheinlichkeit nach.“ </w:t>
        <w:br/>
        <w:t xml:space="preserve">„Und er hat es immer noch auf Rikals Leben abgesehen?“ Und sie bestätigte die Vermutung mit einem Nicken. Darauf dachte er auch kurz über die Sache nach, kehrte aber augenblicklich wieder ins Hier und Jetzt zurück mit seinen Gedanken. </w:t>
        <w:br/>
        <w:t xml:space="preserve">„Wenn Sie meine Hilfe benötigen … Sie wissen, wo Sie mich finden!“ kommentierte er das Ganze, womit es momentan für ihn abgehakt war. N’nhaeirhu nickte und versuchte sich nun auch zu konzentrieren. Iregh zog ganz deutlich die Trennung zwischen Vorgesetztem und Ranghöherem – er war lediglich Zweiteres für N’nhaeirhu, weshalb er ihr nur ihre Hilfe anbot, nicht aber aufdrängte oder die Ermittlungen selbst übernahm – und das stimmte die CIS gewissermaßen froh. </w:t>
        <w:br/>
        <w:t>Beide gingen wieder in Position und N’nhaeirhu war nun etwas konzentrierter bei der Sache. Nichtsdestotrotz ging es wieder schief. Iregh konnte man beinah als Schrank bezeichnen – nicht, dass er fett war, er war einfach sehr stämmig gebaut und etliches schwerer als die zierliche Rihanna. Ihn schon allein aus dem Stand heraus umzuwerfen, konnte sich als unmöglich erweisen. Doch auch er hatte Schwäch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N'nhaeirhu – II) </w:t>
        <w:br/>
      </w:r>
      <w:r>
        <w:rPr>
          <w:sz w:val="20"/>
          <w:szCs w:val="20"/>
        </w:rPr>
        <w:br/>
        <w:t xml:space="preserve">Es folgte ein kurzer Schlagabtausch, bei dem beide beim Gegenüber einige gute Treffer landeten – N’nhaeirhu war es gelungen, seine Angriffe abzuwehren und unmittelbar seine Bewegungsenergie zu nutzen und selbst anzugreifen. Doch schließlich trat sie zu dicht an ihn heran, so dass er flugs nach ihrer Schulter griff, sie um die eigene Achse drehte und seinen Arm ihr um den Hals schlang. Dann trat er ihr in die Kniekehlen und sie sank zu Boden. Er ließ jedoch nicht locker, hockte sozusagen hinter ihr und drückte ihr die Luft ab. Sekunden verstrichen, dehnten sich in die Länge, ihr Kopf lief grün an und sie hoffte, dass er bald loslassen würde, denn Schwärze hielt am Rand ihres Sichtfeldes Einzug. Und dann wurde aus der Übung Ernst. Ihr Selbsterhaltungstrieb schaltete sich ein und instinktiv setzte sie sich zur Wehr, ohne darauf zu achten, ob sie damit Schaden anrichtete – für sie ging es um ihr Leben. Und so holte sie aus und rammte ihm ihren Ellenbogen knapp unterhalb des Brustbeins in den Bauch und traf einen etwas empfindlichen Nervenknoten. Ein Fehler seinerseits, er hatte ihre Arme nicht mit festgehalten – ein Fehler, den er mit Übelkeit bezahlte und seinen Griff lösen musste. Sie fiel sich drehend zu Boden und lag schließlich auf dem Rücken unter ihm und zog ihr Knie an. Sie verfehlte ihr Ziel keineswegs und er ließ sich ächzend nach hinten zu Boden fallen, doch aufgrund des Sauerstoffmangels im Blut hatte sie kaum noch Kraft und ihr Schlag war demnach nicht wirklich gefährlich gewesen für ihn. Dennoch verzog er schmerzerfüllt das Gesicht und bedachte sie verärgert. Sie robbte daraufhin etwas von ihm weg, während sie noch immer bemüht war, zu Atem zu kommen. Langsam kehrte auch Blut ins Gehirn zurück und die Schwärze vor ihren Augen verschwand. </w:t>
        <w:br/>
        <w:t xml:space="preserve">So saßen sie sich stumm einige Zeit gegenüber und betrachteten sich, bis Iregh mit zusammengebissenen Zähnen das Wort erhob. </w:t>
        <w:br/>
        <w:t xml:space="preserve">„Wenn Sie das nächste Mal einen Mann dorthin treten, treten Sie ordentlich zu, so dass er möglichst das Bewusstsein verliert. Andernfalls empfehle ich Ihnen: Suchen Sie schnellst möglichst das Weite, oder er wird Sie zu Hackfleisch verarbeiten!“ Die Verärgerung stand ihm noch immer deutlich ins Gesicht geschrieben und war auch in seiner Stimme unverkennbar - er war keineswegs glücklich über ihren Zug. Und sie erinnerte sich spontan daran, dass genau das beim letzten Mal passiert war, jedoch durch die Wachen – beim letzten Mal hatte sie den Alten immerhin ins Land der Träume befördert. </w:t>
        <w:br/>
        <w:t xml:space="preserve">„Sie sind selbst schuld daran. Sie hätten mich ja nicht gleich erwürgen müssen, eine Andeutung dergleichen hätte ausgereicht!“ </w:t>
        <w:br/>
        <w:t xml:space="preserve">„Sie wollen auf den Ernstfall vorbereitet sein, dann müssen Sie im Training auch mit so etwas rechnen!“ entgegnete er unfreundlich. </w:t>
        <w:br/>
        <w:t xml:space="preserve">„Dann wundern Sie sich nicht über meine Reaktion!“ </w:t>
        <w:br/>
        <w:t xml:space="preserve">Und er schwieg dazu. </w:t>
        <w:br/>
        <w:t xml:space="preserve">Nachdem sie noch eine kleine Weile so auf dem Boden gesessen hatten, entschied Iregh, die Stunde für heute zu beenden und erst am nächsten Tag um dieselbe Uhrzeit weiterzumachen. </w:t>
        <w:br/>
        <w:br/>
        <w:t xml:space="preserve">Als sie sich umzog, betrachtete sie im Spiegel kritisch den breiten, dunkelgrünen Streifen an ihrem Hals. Gleichzeitig hoffte sie, dass sie Iregh nicht in irgendeiner Weise verletzt hatte, immerhin war diese exponierte Stelle bei Männern doch sehr empfindlich. Gedanklich vermerkte sie, dass sie ihn am nächsten Tag nach seinem Wohlbefinden fragen sollte und machte sich darauf wieder zurück zu ihrem Büro. </w:t>
        <w:br/>
        <w:br/>
        <w:t xml:space="preserve">In den nächsten Tagen, solange die Schwinge noch im Dock lag, gingen die beiden etwas vorsichtiger miteinander um. Iregh hatte mit ihr gemeinsam ihre Fehler analysiert und daraufhin hatten sie sich daran gemacht, diese auszumerzen und in seinen Augen machte sie gute Fortschritte, sowohl was Technik und Kraft, als auch Kondition und Reaktion anging. Sie war auch weitaus konzentrierter und schließlich entschied er, sie mit den Grundzügen des lachenden Todes zu konfrontieren – eine hoch geschätzte Kampfsportart unter den Tal’Shiar. </w:t>
        <w:br/>
        <w:t xml:space="preserve">Die Kombination mehrerer verschiedener Stile auf der Basis einer alten vulkanischen Technik konnte zwar recht effektiv sein, doch gegen formvollendetes llaekh-ae'rl kam man kaum an. Sie zeigte echte Ausdauer und erwies sich als nahezu lerngierig und Iregh war erfreut, seit langem mal wieder einen so gelehrigen Schüler zu haben. </w:t>
        <w:br/>
        <w:br/>
        <w:t>Bis schließlich eine wichtige Nachricht die Schwinge erreichte, die das Ende des Urlaubs der Besatzung bedeute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Rikal) </w:t>
        <w:br/>
      </w:r>
      <w:r>
        <w:rPr>
          <w:sz w:val="20"/>
          <w:szCs w:val="20"/>
        </w:rPr>
        <w:br/>
        <w:t xml:space="preserve">=/\= ChR Blutschwinge, Brücke =/\= </w:t>
        <w:br/>
        <w:br/>
        <w:t xml:space="preserve">Als er die Brücke betrat herrschte dort rege Betriebsamkeit. Die diensthabenden Offiziere hatten alle Hände voll zu tun das Schiff auslaufbereit zu machen: Die Besatzung mußte geweckt, die letzten Reparaturen abgeschlossen, fehlende Versorgungsgüter ergänzt und die Maschinen hochgefahren werden. Rikal sah vor seinem inneren Auge, wie Energieleitungen im Maschinenraum zu pulsieren begannen und hörte die charakteristischen Hintergrundgeräusche lauter werden. Er sah wie Lebensmittel, Ersatzteile und Plasmatorpedos an Bord transferiert wurden. In diesem Augenblick dürften alle Transporter der Sternenbasis und seines Schiffes in Betrieb sein. Naruk hatte bemerkt, dass Rikal die Brücke betreten hatte und macht Meldung während er den Kommandosessel frei machte. </w:t>
        <w:br/>
        <w:t xml:space="preserve">„Rekkhai, die Vorbereitungen zum Auslaufen sind in einem halben Tarim abgeschlossen. Wir haben Erlaubnis zum ablegen, sobald wir bereit sind.“ Rikal nickte und nahm Platz. Ein schlichtes „Gut“ war seine ganze Reaktion. „Tarik,“ der Angesprochene drehte sich nicht um sonder behielt seine Instrumente im Auge, „ich habe den Flugplan der Sostalh auf ihre Konsole übermittelt. Berechnen sie einen Kurs zum Ausgangspunkt ihres Flugplanes.“ Dann fügte er an alle gerichtet hinzu: „Bereiten sie das Schiff auf einen Flug mit Transwarp vor.“ Mehrere Ssuay bestätigten seinen Befehl und weitere Anweisungen verließen die Brücke. Diese neue Technologie barg noch immer Risiken und so wurden unter anderem das Strukturelle Integritätsfeld und das Trägheitsdämpfungsfeld verstärkt. Während der Leih auf die „Alle Station bereit zum Auslaufen“ Meldung wartete kehrten seine düsteren Ahnungen zurück. Er konnte sich einfach nicht vorstellen, dass das Verschwinden des Kronprinzen des Hauses s'Jaihen auf seiner Hochzeitsreise eine natürliche Ursache hatte, aber nach wie vor hoffte er. Vielleicht waren sie ja auch gar nicht verschwunden, sondern hatten nur ihre Hochzeitsreise etwas verlängert. </w:t>
        <w:br/>
        <w:br/>
        <w:t xml:space="preserve">=/\= ein halbes Tarim später =/\= </w:t>
        <w:br/>
        <w:br/>
        <w:t xml:space="preserve">Sämtliche Auslaufvorbereitungen waren abgeschlossen worden und die Blutschwinge hatte sich bei der Dockkontrolle abgemeldet, woraufhin die Raumschotten geöffnet wurden. </w:t>
        <w:br/>
        <w:t xml:space="preserve">„Rekkhai, alle Stationen haben klar zum Auslaufen gemeldet und sämtliche Verbindungen zur Sternenbasis sich gelöst worden“, meldete Naruk. Rikal nickte nur und gab den ersten Befehl, der die Auslaufprozedur einleitete: </w:t>
        <w:br/>
        <w:t xml:space="preserve">„Lösen sie die gesamte Verankerungen.“ </w:t>
        <w:br/>
        <w:t xml:space="preserve">„Ssuay, ich löse die gesamte Verankerung.“ </w:t>
        <w:br/>
        <w:t xml:space="preserve">Tariks Hände berührten einige Kontrollflächen und er meldete: „Die Verankerung ist gelöst, Rekkhai.“ </w:t>
        <w:br/>
        <w:t xml:space="preserve">„Fliegen sie uns raus, ¼ Impuls.“ </w:t>
        <w:br/>
        <w:t xml:space="preserve">Es zeichnete Tarik aus, dass er nicht darauf hinwies, dass innerhalb einer Sternenbasis nur die Manövertriebwerke eingesetzt werden dürfen. </w:t>
        <w:br/>
        <w:t xml:space="preserve">„Ssuay, Rekkhai.“ </w:t>
        <w:br/>
        <w:t xml:space="preserve">Seine Hand senkte sich auf eine weitere Kontrollfläche. Auf seinen Befehl hin wurden die Impulstriebwerke aktiviert. Auch von außen waren Veränderungen an der Blutschwinge zu erkennen. Ihre vier Impulstriebwerke begannen grün zu leuchten und sie setzte sich langsam in Bewegung. Während das große Schiff sich regelrecht einen Weg durch den normalen Shuttleflugverkehr im Inneren der Sternenbasis bahnte, denn niemand wollte ihm zu nahe kommen, glitt es lautlos auf die Raumschotten zu. Die es in einer knappen Siuren erreichte und passierte. </w:t>
        <w:br/>
        <w:t xml:space="preserve">„Wir haben die Raumschotten passiert,“ meldete Tarik während von hinten Tahl berichtete: „Rekkhai, der Leih der Sternenbasis 23 wünscht uns einen guten Flug und viel Erfolg für unsere Mission.“ </w:t>
        <w:br/>
        <w:t xml:space="preserve">„Übermitteln sie ihm meinen Dank für die guten Wünsche und die gewährte Gastfreundschaft.“ </w:t>
        <w:br/>
        <w:t xml:space="preserve">„Ie, Rekkhai. Nachricht übermittelt.“ Wieder ein Mal beschränkte sich Rikals Reaktion auf ein schlichtes Nicken. </w:t>
        <w:br/>
        <w:t xml:space="preserve">„Tarik, sobald wie möglich gehen sie auf Transwarp.“ </w:t>
        <w:br/>
        <w:t xml:space="preserve">„Jawohl, Rekkhai.“ </w:t>
        <w:br/>
        <w:t xml:space="preserve">Der Steuermann gab einige Befehle ein und das stolze Schiff beschleunigte mit vollem Impuls nachdem es sich weit genug von der Sternenbasis entfernt hatte. Sie stieg senkrecht zur Umlaufbahn der Sternenbasis auf und befand sich binnen weniger Siuren in freiem Raum und konnte auf Transwarp beschleunigen. Die Transwarpspule wurde aktiviert und mit enormen Energiemengen versorgt. Diese Energien wurden in die Warpgondeln geleitet und modulierten dort das normale Warpfeld bis das Schiff die Schwelle zum Transwarp überschritt. Die Sternen wurde während des Beschleunigungsvorganges von fixen Punkten zu Linien die dann verschwanden und dem prachtvollem Farbenspiel des Transwarpfluges Platz machten. Rikal wußte die wechselnden Grüntöne sehr zu schätzen, irgendwie waren sie sehr passend. </w:t>
        <w:br/>
        <w:t>Nach knapp fünf Stunden erreichten sie den Ausgangspunkt des Fluges der Sostalh und beendete ihren Transwarptransit. Von nun an würden sie mit Warpgeschwindigkeit fliegen und dem Kurs der Sostalh folgen während sie in der Hoffnung eine Spur der Vermißten zu finden mit ihren Sensoren jeden Kubikmillimeter Weltraum abtas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Arfeh) </w:t>
      </w:r>
    </w:p>
    <w:p>
      <w:pPr>
        <w:pStyle w:val="Normal"/>
        <w:rPr>
          <w:sz w:val="20"/>
          <w:szCs w:val="20"/>
        </w:rPr>
      </w:pPr>
      <w:r>
        <w:rPr>
          <w:sz w:val="20"/>
          <w:szCs w:val="20"/>
        </w:rPr>
        <w:br/>
        <w:t xml:space="preserve">Terrh und Nhala saßen zusammengekauert, beide mit dem Rücken an einer Wand, noch immer mit den schwarzen Binden vor den Augen, und flüsterten miteinander. Sie hatten beide Angst, sie wussten nicht, wer ihre Entführer waren, noch wo man sie hinbringen und was man mit ihnen machen würde. Sie hatten zwar nahezu versichert, ihnen nicht schaden zu wollen, was darauf hinwies, dass sie für eine Erpressung gedacht waren, doch das sollte nichts heißen. Beide wussten nur zu gut, dass man auf das Wort von Geiselnehmern nicht viel schwören konnte. </w:t>
        <w:br/>
        <w:t xml:space="preserve">Nach einer Weile hörten sie Schritte, dann ein leises Zischen, wieder einige Schritte und einige weitere Geräusche. Kurz kehrte Ruhe im Raum ein, bis sich die Schritte ihnen näherten. Terrh spannte jeden Muskel im Leib an, in der Erwartung, angegriffen zu werden, doch nichts dergleichen geschah. Statt dessen nahm man ihnen die Fesseln ab. Darauf entfernten sich die Schritte und wieder erklang das Zischen. </w:t>
        <w:br/>
        <w:t xml:space="preserve">Einige Zeit war vergangen und Nhala fragte ihren Mann leise, was sie nun tun sollten. Als Antwort lehnte er sich nach vorn, zog seine Hände hinter seinem Rücken hervor und nahm seine als auch Nhalas Augenbinde ab. Was sie sahen, überraschte sie nicht sehr, es gab ihnen keinen weiteren Anhaltspunkt auf ihre Gastgeber. Die Wände des Raumes, in dem Sie sich befanden, waren hellgrau, der Raum selbst war hell ausgeleuchtet, es gab nirgends ein Computerinterface und an einer Wand stand ein Tisch mit zwei Stühlen. Auf dem Tisch befand sich ein Tablett mit Speisen und Getränken. Terrh stand auf und ging hinüber, betrachtete das Essen neugierig und gelangte zu der Erkenntnis, dass man es ihnen offensichtlich gut gehen lassen wollte. Ihre letzte Mahlzeit war auch noch nicht so lange her, dass sie richtig Hunger verspürten, dennoch war es sehr willkommen. Und obwohl sie einige Zeit darüber rätselten, ob sie es tatsächlich essen sollten oder lieber nicht, da es möglicherweise vergiftet war oder man es mit sonstigen Substanzen versetzt hätte haben können, nahmen sie Platz und aßen. </w:t>
        <w:br/>
        <w:t xml:space="preserve">Es war nicht nur essbar, es schmeckte richtig, nichtsdestotrotz vergaß Terrh nicht die Umstände des Ganzen. Als sein Teller leer war, stand er auf und ging durch den Raum. Er suchte jede Ritze, jeden Quadratzentimeter der Wände, die Lichteinheiten, die unteren Kanten des Raumes und die Tür nach etwas ab, was ihnen helfen könnte, Aufschluß darüber zu erlangen, von wem sie festgehalten worden. Doch vergebens. Nichts rührte sich, niemand meldete sich. Daraufhin wurde er offensiver. </w:t>
        <w:br/>
        <w:t xml:space="preserve">„Wer sind Sie, dass Sie es wagen, den Erben des Hauses s’Jaihen festzuhalten?“ rief er empört mitten in den Raum, jedoch wieder ohne eine Reaktion zu erhalten. Nhala betrachtete ihn verwundert. </w:t>
        <w:br/>
        <w:t xml:space="preserve">„Was glaubst du, warum man uns hier festhält? Was will man mit unseren Geiselnahme erreichen?“ fragte sie ihn nüchtern. </w:t>
        <w:br/>
        <w:t xml:space="preserve">„Ich weiß es nicht!“ Ihr Mann machte langsam einen recht nervösen Eindruck. „Du weißt, mein Vater hat großen Einfluß innerhalb des Reiches. Aber offen gestanden deutet nicht sonderlich viel darauf hin, dass dieser Einfluß ausgenutzt werden soll. Es deutet nichts dagegen, dass es sich hier beispielsweise um rihannische Piraten oder Söldner handeln könnte.“ </w:t>
        <w:br/>
        <w:t xml:space="preserve">„Es spricht aber auch nichts dafür!“ Beide hatten Recht, die Anzüge und Waffen, die sie besaßen, waren absolut neutral und konnten niemandem zugeordnet werden. </w:t>
        <w:br/>
        <w:t xml:space="preserve">Somit waren sie auch nicht weiter, als noch vor kurzem und warteten daraufhin wieder schweigend gemeinsam, darauf, dass etwas geschehen mochte. </w:t>
        <w:br/>
        <w:br/>
        <w:t xml:space="preserve">Einige Decks weiter oben geschah unterdessen allerhand. Der Kommandant des Schiffes war gerade in die Lektüre der Reparaturberichte vertieft – es hatte doch einige, wenn auch nur geringe Schäden durch das Gefecht mit dem rihannischen Warbird gegeben – als seine Stellvertreterin die Brücke betrat. Er sah kurz auf, widmete sich aber umgehend wieder dem Bericht. </w:t>
        <w:br/>
        <w:t xml:space="preserve">„Wie geht es unseren Gästen?“ fragte er sie beiläufig. </w:t>
        <w:br/>
        <w:t xml:space="preserve">„Soweit recht gut. Es entbehrt nicht eines gewissen Amüsements, wie er versucht, uns mit seinem Geburtsrecht zu beeindrucken.“ Ein leichtes Lächeln zeigte sich auf ihren Lippen und ihr Gegenüber blickte auf. </w:t>
        <w:br/>
        <w:t xml:space="preserve">„Dieses Geburtsrecht, welches ihn erst in die missliche Lage brachte“, erwiderte er, jedoch ohne sich eine äußerliche emotionale Regung ansehen zu lassen. </w:t>
        <w:br/>
        <w:t xml:space="preserve">„Gibt es sonst noch etwas?“ </w:t>
        <w:br/>
        <w:t xml:space="preserve">„Die letzten Reparaturen sind beinah beendet“, sagte sie, woraufhin er zufrieden nickte und seinen Blick wieder auf den Bericht senkte. Sie trat weg und nachdem ihre Schritte verklungen waren, herrschte Stille im Kommandozentrum. </w:t>
        <w:br/>
        <w:br/>
        <w:t xml:space="preserve">Nach einiger Zeit vernahm der Kommandant eine tiefe Stimme. </w:t>
        <w:br/>
        <w:t xml:space="preserve">„Wir verlassen in Kürze den rihannischen Raum!“ meldete er, ohne von seinen Sensoranzeigen aufzublicken. </w:t>
        <w:br/>
        <w:t xml:space="preserve">„Gut.“ Zu lange hatte der Flug schon gedauert, und auch wenn hier in den abgelegendsten Regionen die Wahrscheinlichkeit kleiner als sehr gering war, auf ein Patrouillenschiff der Rihannsu zu treffen, so konnte es dennoch Zufälle geben. Und obwohl sich ihre Tarnung bereits mehrfach bewährt hatte, galt es, kein Risiko einzugehen. Mit der Meldung fiel dem Kommandanten daher gewissermaßen ein Stein vom Herzen. „Setzen Sie mit Eintritt in den neutralen Raum den neuen angegebenen Kurs!“ </w:t>
        <w:br/>
        <w:br/>
        <w:t>... der inmitten einer gewaltigen Subraumspalte endete.</w:t>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 xml:space="preserve">=A= Quertier von Tarik =A= </w:t>
        <w:br/>
        <w:br/>
        <w:t xml:space="preserve">Die Feier war gerade einige Zeit zu Ende und ich hatte mich in mein Quartier begeben. Dort genoß ich es einfach wieder zu Hause zu sein.. wieder gesund und am Leben zu sein. ICh holte mir ein Ale und setzte mich entspannt auf die Couch um mich einigen Berichten und einem Buch zu widmen. Einige Tarims später beschließe ich, das ich meinem Vater eine Subraumnachricht schreibe. Er wusute von den letzten Ereignissen nichts, ebenso wisste er nichts von der Beförderung. Also suche Ich ein neues PADD und beginen zu schreiben: "Hallo Vater! Wie geht es dir? Ich hoffe du bist nicht zu alleine, jetzt wo Mutter weg ist. Mein Rückflug war etwas aufregender. Ich wurde von drei kleinen schiffen angegriffen und schwer verletzt. Es ist aber alles gut gegangen und zur Belohnung für meine Leistung bin ich auch befördert worden. Im Moment genieße ich den Urlaub udn das zusammen sein mit meinen Kollegen. Ich bin einfach froh wieder hier zu sein, gesund." Ich schreibe noch ein wenig weiter, bis ich schlielich mit den üblichen Floskeln ende. Ich sende die Nachricht ab und verlasse mein Quarteir. Ich wollte ein wenig die Freizeiträume der Starbase nutzen und anschließend in der Messe etwas essen. Ich packe mir nooch schnell meien Sportsachen und dann mache ich mich auf den Weg. Nachdem ich eine gute Tarim in der Halle trainiert habe, ziehe ich mich nach einer Dusche um und mache mich auf den weg zur Messe. </w:t>
        <w:br/>
        <w:br/>
        <w:t xml:space="preserve">=A= Messe =A= </w:t>
        <w:br/>
        <w:br/>
        <w:t xml:space="preserve">Ich erreiche die Messe der Schwinge nur einige Minuten später und setzte mich an einen abgelegenen Tisch. Ich überlege kurz udn dann gehe ich zum Replikator, um mir mein Essen und ein ale zu bestellen. ICh habe mich gerade gesetzt, als ich den Tac/Sec der Schwinge sehe. Er schaut sich kurz um, dann komtm er auf mich zu und setzt sich. Sofort fällt mir der Rangpin auf, den er mehr trägt, was hieß das auch er befördert worden war. "Aefvadh!" Grüßt er mcih udn ich erwieder den Gruß höflich. Dann unterhalten wir uns etwas über die Ereignisse der letzten Tage. Ich mache mir wieder Gedanken übder den Angriff. Dennoch komme ich zu dem Entschluss, dass die Wiedervereinigungsbewegung dahinter steckt, aus Rache das ich meine Mutter verraten habe. In der Messe halten wir uns gut 2 Tarim auf, dann verlassen wir nach einer kurzen Verabschiedung die MEsse udn ich begebe mich in mein Quartier. </w:t>
        <w:br/>
        <w:t>Die nächsten Tag verliefen mehr oder weniger Erlebnislos. Ich nutzte die Zeit zur Erholung und um mich mit meinen Kolelgen zu treffen. Dann erreichte uns plötzlich die Nachricht, dass ein schiff verschwunden sei. Ich weiß nichts genaueres, nur das sich wichtiges Personal an Bord befand. Das erscheint mir sehr ernst. Ein schif fdas einfach so verschwindet, dass konnte man nicht ungeachtet lassen. Inerlich richte ich mich schon mal auf unsere neue Mission ein. Es war klar, dass man versuchen würde den Fall aufzuklären und es war mehr oder weniger logisch, welches Schiff man damit beauftragen würde. Meine Vermutung bestätigte sich recht schnell. Der Leih ließ nur kurze Zeit später die Führungsoffiziere rufen und wieß die Crew an das Schiff so schnel wlie möglich auslauffertig zu machen. Auf so etwas vorbereitet, hole ich mir schnell eine Uniform und begebe mich zu Brücke. Ich wollte sehen ob man mich dort braucht. Einige Siuren später habe ich bereits mein Quartier verlassen und bin auf dem Weg zur Brücke, die ich nicht viel später erreich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 Tahlek)</w:t>
      </w:r>
    </w:p>
    <w:p>
      <w:pPr>
        <w:pStyle w:val="Normal"/>
        <w:rPr>
          <w:b/>
          <w:b/>
          <w:sz w:val="20"/>
          <w:szCs w:val="20"/>
        </w:rPr>
      </w:pPr>
      <w:r>
        <w:rPr>
          <w:b/>
          <w:sz w:val="20"/>
          <w:szCs w:val="20"/>
        </w:rPr>
      </w:r>
    </w:p>
    <w:p>
      <w:pPr>
        <w:pStyle w:val="Normal"/>
        <w:rPr>
          <w:sz w:val="20"/>
          <w:szCs w:val="20"/>
        </w:rPr>
      </w:pPr>
      <w:r>
        <w:rPr>
          <w:sz w:val="20"/>
          <w:szCs w:val="20"/>
        </w:rPr>
        <w:t xml:space="preserve">=A= Brücke =A= </w:t>
        <w:br/>
        <w:br/>
        <w:t xml:space="preserve">Es war also wieder soweit. Eine neue Mission stand an... </w:t>
        <w:br/>
        <w:t xml:space="preserve">Im inneren war ich noch beim Ende der letzten und ich hoffte inständig das mein Team bereit ist für ein neues Abenteuer. </w:t>
        <w:br/>
        <w:t xml:space="preserve">Über den Bildschirm flogen massenweise Daten und ich war zutiefst konzentriert. Vom Flottenkommando hatte ich die Koordinaten des letzten bekannten Aufenthaltsortes der Sostalh erhalten. </w:t>
        <w:br/>
        <w:t xml:space="preserve">"Setzen Sie Kurs mit maximalem Warp," war das einzige was von der Brücke kam. Alle waren bezüglich der Situation sehr angespannt. Auch wenn die meisten des Teams schon Erfahrung hatten mit Dauereinsätzen zerrte es gewaltig an meinen jungen Nerven. </w:t>
        <w:br/>
        <w:t xml:space="preserve">Ich konzentrierte mich wieder auf das Ziel der Mission, zuerst einmal herauszufinden was mit der Sostalh und deren Passagieren passiert war. </w:t>
        <w:br/>
        <w:br/>
        <w:t xml:space="preserve">=A= Einige Zeit später =A= </w:t>
        <w:br/>
        <w:br/>
        <w:t xml:space="preserve">Wir traten bei den übermittelten Koordinaten aus dem Sprungraum und ich aktivierte umgehend die Scanner. Ich hatte gehofft wir würden das Schiff finden, vielleicht mit einem Schaden im Kommunikationsbereich oder im Antriebsbereich hilflos im Raum treiben, aber als ich sah wo wir ankamen begrub ich diese Hoffnungen sofort. Nichts als Nichts. Meine Scanner registrierten nicht mal einen kleinen Asteroiden und das frustrierte mich. Konnte sich das Flottenkommando denn so sehr geirrt haben ? Mit einem Hauch von Zweifel wandte ich mich um: "Sind dies wirklich die richtigen Koordinaten ? Hier ist nicht mal ein kleiner Asteroid auf meinen Bildschirmen und..." "Suchen Sie weiter ! Wir geben nicht auf...." </w:t>
        <w:br/>
        <w:t xml:space="preserve">Ich wandte mich wieder zu meinem Bildschirm um und versuchte sämtliche Bandbreiten meiner Scannermöglichkeiten auszunutzen. </w:t>
        <w:br/>
        <w:t>Nach einigen Stunden angestrengter Suche und beunruhigender Stille an Bord empfing ich plötzlich ein, wenn auch sehr schwaches, Signal etwas weiter abseits von unserem Eintrittspunkt. Sollte dies wirklich das Schiff sein ? Oder ein Wrack ? Oder vielleicht irgendetwas was uns einen Hinweis auf den Verbleib der frisch Verheirateten geben könnte ? Meine schwitzenden Hände flogen über die Tasten und Regler und ich konzentrierte mich voll auf das schwache Signal oder auch das schwache Symbol der Hoffnung wie es mir plötzlich in den Kopf ka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aruk)</w:t>
      </w:r>
    </w:p>
    <w:p>
      <w:pPr>
        <w:pStyle w:val="Normal"/>
        <w:rPr>
          <w:b/>
          <w:b/>
          <w:sz w:val="20"/>
          <w:szCs w:val="20"/>
        </w:rPr>
      </w:pPr>
      <w:r>
        <w:rPr>
          <w:b/>
          <w:sz w:val="20"/>
          <w:szCs w:val="20"/>
        </w:rPr>
      </w:r>
    </w:p>
    <w:p>
      <w:pPr>
        <w:pStyle w:val="Normal"/>
        <w:rPr>
          <w:sz w:val="20"/>
          <w:szCs w:val="20"/>
        </w:rPr>
      </w:pPr>
      <w:r>
        <w:rPr>
          <w:sz w:val="20"/>
          <w:szCs w:val="20"/>
        </w:rPr>
        <w:t xml:space="preserve">=/\= Brücke, Chr Blutschwinge =/\= </w:t>
        <w:br/>
        <w:br/>
        <w:t xml:space="preserve">Ich stand hinter dem Tahlek und überwachte seine Arbeit. Doch immer wiede schüttelte er den Kopf und sah mich beinahe verzweifelt an. Doch dann hatte er endlich eine Spur, gab Meldung und ich lies Tarik Kurs dort hinsetzen. Die Schwinge beschleunigte gerade als eine Nachricht des Raumkommandos eintraf. Sicherlich für den Leih dachte ich und war etwas überrascht, dass sie ausdrücklich an mich gerichtet war. Es musste schon etwas sehr ungewöhnliches sein, wenn ein solcher Protokollverstoß begangen wurde. </w:t>
        <w:br/>
        <w:br/>
        <w:t xml:space="preserve">An einer Konsole nahm ich das Gespräch entgegen. Ein Adjutant eines hohen Admirals begrüßte mich und begann ohne langes Zögern. </w:t>
        <w:br/>
        <w:br/>
        <w:t xml:space="preserve">A: "khre´ Arrain Naruk, sie hatten vor einiger Zeit das Kommando über die ChH Ra'khollh". </w:t>
        <w:br/>
        <w:t xml:space="preserve">Ich war sehr verwundert, dass er dieses Thema ansprach, doch ich wusste, dass ich eine ruhmreiche Zeit dort hatte und eigentlich nichts, weswegen ich hätte negative Konsequenzen fürchten müssen. </w:t>
        <w:br/>
        <w:t xml:space="preserve">N: Ie, das ist korrekt. Warum fragen sie? </w:t>
        <w:br/>
        <w:t xml:space="preserve">Nun versteinerte sich die Miene des Rihannsu für einen Moment. </w:t>
        <w:br/>
        <w:t xml:space="preserve">A: Nun, die Ra'Khollh wurde ... </w:t>
        <w:br/>
        <w:t xml:space="preserve">er zögerte wieder und setzte dann fort </w:t>
        <w:br/>
        <w:t xml:space="preserve">A: ... sie wurde gestohlen. </w:t>
        <w:br/>
        <w:t xml:space="preserve">Dann schilderte der Adjutant die Ereignisse von Raumstation Navur Palam. Ich wusste nicht, ob ich lachen sollte, denn so unglaublich klang es. Nach dem Bericht blickte er mich fast schon hilfesuchend an. </w:t>
        <w:br/>
        <w:t xml:space="preserve">A: Naruk, sie werden vom Raumflottenkommando so eingeschätzt, dass sie die Chance haben, das Schiff wieder zurückzuholen oder es nötigenfalls zu zerstören. Sie werden deshalb mit einem Thrai versuchen, diese Mission durchführen. Rikal ist informiert, dass er einige Crewmitglieder abstellen muss. </w:t>
        <w:br/>
        <w:t xml:space="preserve">N: Ich habe verstanden, doch eine Frage habe ich noch. Warum wurde ausgerechnet die Ra'Khollh gestohlen? Sie ist doch eigentlich ein ganz normales Schiff, oder etwa nicht? </w:t>
        <w:br/>
        <w:t xml:space="preserve">Der Adjutant blickte mich mit entsetzten Augen an. </w:t>
        <w:br/>
        <w:t xml:space="preserve">A: Nun, wie sie wissen, wurde die Ra'Khollh modifiziert. Sie erhielt den Prototyp einer neuartigen Waffe. Wir vermuten, dass sie deshalb gestohlen wurde. Deswegen ist ihre Mission auch von großer Wichtigkeit! </w:t>
        <w:br/>
        <w:t xml:space="preserve">Ich nickte nur und dann wurde die Verbindung beendet. </w:t>
        <w:br/>
        <w:br/>
        <w:t>Mein nächtster Weg galt meinem Leih. Es war nun Zeit mir eine Crew zu organisie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 xml:space="preserve">=A= Brücke, ChR Blutschwinge =A= </w:t>
        <w:br/>
        <w:br/>
        <w:t xml:space="preserve">Wir hatten das Raumdoch vor einiger Zwit verlassen und nun ging meine Schicht dem Ende zu. Ich bleibe noch einige kevn, dann sit meine Schicht um und ich verlasse die Brücke in Richtung Messe. Einige Siuren später erreiche ich die messe und setzte mich an meinen beliebten Platz in der Ecke. Ich hole mir etwas später ein Ale und etwas zu Essen, dann setze ich mich wieder. Nach ca. drei kevn kommt ein weiterer Offizier, mit Begleitung in die Messe und setzt sich einen Tisch neben mir. Sofort fangen die Beiden an, sich angeregt zu unterhalten. EInige Brocken des Gesprächs fange ich auf und ich höre schnell heraus, dass es um ein gestolenes Schiff und eine neue Waffe an Bord geht. Weiterhin bekomme ich mit, dass dieses Schiff nun gerettet werden soll. den Befehl bekommt der Io Saehne, der noch eine Crew sucht. Sofort bin ich von der Idee begeistert. Das würde mir die Möglichkeit geben, mal etwas anderes als die CONN zu machen und ich hätte Abwechslung. Ich esse auf, dann beschließe ich dem Leih und dem Io Sahne einen Besuch abzustatten. Einige Siuren später befinde ich mich am Quartier des Leih. </w:t>
        <w:br/>
        <w:br/>
        <w:t xml:space="preserve">=A= Quartier des Leih =A= </w:t>
        <w:br/>
        <w:br/>
        <w:t xml:space="preserve">Ich betätige den Türmelder und nach der Aufforderung des Leih betrete ich das Quartier. Ich sehe mich interessiert im Quartier um. Es war größer und geräumiger als mein eigenes. Dann wende ich mich etwas verlegen an den LEih. Schließlich komt es nicht oft vor, das ein erei'Arrein seinen Leih in seinen privaten Räumlichkeiten besucht. Dann begrüße ich ihn jedoch: "Aefvadh Enarrain, entschuldigen Sie die Störung." Der Leih winkt lächelnd ab. "Was haben Sie auf dem Herzen Arrain?" Ich erkläre meine Erlebnisse in der Messe und dann bitte ich um Erlaubnis an der Mission teilnehmen zu dürfen. Der LEih sieht mich interessiert an, dann nachdem ich meinen wunsch erklärt habe, antwortet er: "Gut Arrain Tarik, Erlaubnis erteilt! Wegtreten!" Ich bedanke mich kurz, dann verlasse ich das ´Quartier, um mich in mein Quartier zu begeben, der XO hatte Dienst auf der Brücke, so das ich Ihm eine Nachricht hinterlassen würde, sobald ich in meinem Quartier bin. </w:t>
        <w:br/>
        <w:br/>
        <w:t xml:space="preserve">=A= Im Quartier des erei'Arrain =A= </w:t>
        <w:br/>
        <w:br/>
        <w:t>ICh erreiche mein Quartier nur kurze Zeit später. ICh lege die Uniform ab und mache es mir auf der Couch bequem. Dann verfasse Ich meine Nachricht an den XO. Ich schreibe kurz, wie ich davon erfahren habe und gebe meine Gründe zur Teilnahme an. Dann bitte ich Ihn um Erlaubnis teilnehmen zu dürfen und teile Ihm mit wo er mich im Falle eines Gespräches finsden könnte. Einige Zeit später ist die NAchricht wech und ich habe Zeit für mich. Ich beschließe mein Buch noch weiter zu lesen, bis ich schließlich nach ca. zwei Tarim ins Bett geh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Rikal) </w:t>
        <w:br/>
      </w:r>
      <w:r>
        <w:rPr>
          <w:sz w:val="20"/>
          <w:szCs w:val="20"/>
        </w:rPr>
        <w:br/>
        <w:t xml:space="preserve">=/\= ChR Blutschwinge, Brücke =/\= </w:t>
        <w:br/>
        <w:br/>
        <w:t xml:space="preserve">Die Blutschwinge war gezwungen ihre Suchaktion am Ausgangsort der Flugroute der Sostalh zu beginnen, da die Sostalh keine Positionssignale senden durfte, damit die Reiseroute nicht ermittelt werden konnte. Offensichtlich hatte das Haus s’Jaihen sich Sorgen um die Sicherheit des Brautpaares gemacht, scheinbar zu Recht. Aber nun wurde die Suche nach ihren unnötigen erschwert. </w:t>
        <w:br/>
        <w:t xml:space="preserve">Einige Tarim nachdem die Blutschwinge den Ausgangspunkt erreicht hatte holte sie eine Subraumbotschaft des Flottenkommandos der Thi Galae ein. Glücklicherweise hatte die Flottenleitung vom Haus s'Jaihen zwei Nachrichten des Brautpaares an ihre Familien übergeben bekommen aus denen es die ungefähre Position des verschwundenen Warbirds berechnen konnte, was es der Blutschwinge ermöglichte das Suchgebiet erheblich zu verkleinern, schließlich war die letzte Nachricht nur wenige Tage alt gewesen. Ein weiterer dreistündiger Flug mit Transwarp hatte sie zur berechneten Position der Sostalh gebracht, wo augenblicklich erneut mit der Suche begonnen wurde. Es überraschte den Leih nicht, dass sie keine Spur des Schiffes oder seiner Eskorte fanden. Allerdings entdeckten die Sensoren auch keine Anzeichen für ein Gefecht oder eine Anomalie, was aber auch verwunderlich gewesen wäre, schließlich war bereits fast eine Woche vergangen seit das Schiff diese Position passiert hatte. Nach einiger Zeit wurde er der Warterei überdrüssig und zog sich in seinen Bereitschaftsraum zurück um sich der geliebten Verwaltungsarbeit zu widmen. Lieber einer ungeliebten, aber auch unvermeidbaren Beschäftigung nachgehen als sich langweilen. Naruk war auf der Brücke und würde dafür sorgen, dass alles so von statten ging, wie es sollte. </w:t>
        <w:br/>
        <w:t xml:space="preserve">Kein ganzes Tarim später bat sein Io Saehne um einlas in den Bereitschaftsraum. Als Rikal den Gesichtsausdruck Naruks sah, wußte er, dass etwas passiert war. Nachdem dieser Platz genommen hatte, fragte Rikal, was geschehen sei. Worauf hin Naruk berichtete, dass die Ra'Khollh, sein altes Schiff gestohlen, worden sei und er vom Flottenkommando beauftragt worden war, es entweder zurück zu bringen oder zu zerstören. Der Kommandant der Blutschwinge nickte nur nachdem Naruk seinen Bericht beendet hatte. Seine Befehle waren eindeutig und sie würden ihn zwingen die Blutschwinge zu verlassen. Denn die Ra'Khollh hatte sich fast zweihundert Lichtjahre entfernt in der Raumstation Navur Palam befunden. </w:t>
        <w:br/>
        <w:t xml:space="preserve">„Sie brauchen ein Schiff.“ Naruk bestätigte diese, eher rhetorische Feststellung, mit einem Nicken. Nach kurzem Nachdenken sprach Rikal weiter. „Sie können die Hanaj tr’Kihai nehmen. Ich werde Arrain t’Stealm informiere, dass sie mit ihnen zur Jagd auf die Ra’Khollh abkommandiert wird und das sie das Kommando haben. Das wird ihr zwar nicht gefallen, aber da muß sie durch.“ Der Leih sah seinem Stellvertreter direkt in die Augen. „Aber hören sie auf sie, sie kennt ihr Schiff so gut, wie ich das meine, und sie weiß wie ein Thrai einen Raptor erlegen kann.“ Mit Absicht wählte er diese Worte und beschrieb damit etwas, was auf ch’Rihan häufiger vorkam. Diese beiden Raubtiere neigten dazu sich gegenseitig als Beute anzusehen und sie waren sie nahezu ebenbürtig. Was auch auf die beiden Schiffe zutraf. Ein Thrai war kleiner, schneller und wendiger, aber ein Raptor konnte einiges einstecken und seine Tri-Kobalt Torpedos waren gefährliche Waffen. Auch wenn sie den schweren Disruptorgeschützen eines Thrais an Feuerkraft insgesamt unterlegen waren, so waren sie ihnen doch an Reichweite weit überlegen. Müsste man beide Klassen kurz charakterisieren, so würde er die Thrai Klasse als wendiges Kanonenboot und die Raptor Klasse als behäbige, aber ausdauernde Geschützplattform beschreiben. Denn das war auch die Kurzbeschreibung ihrer Aufgabenprofile. </w:t>
        <w:br/>
        <w:t xml:space="preserve">„Rekkhai, darf ich mir meine Besatzung selbst zusammenstellen?“ </w:t>
        <w:br/>
        <w:t xml:space="preserve">Nach kurzem zögern nickte Rikal. „Ie, das dürfen sie. Aber nehmen sie lieber ein paar Leute mehr mit, als Mitglieder der Stammbesatzung zurück zu lassen.“ </w:t>
        <w:br/>
        <w:t xml:space="preserve">Nun war es an Naruk zu Nicken. </w:t>
        <w:br/>
        <w:t xml:space="preserve">„Ie, Rekkhai. Ich werde ihre Ratschläge nicht vergessen.“ </w:t>
      </w:r>
      <w:r>
        <w:rPr>
          <w:i/>
          <w:iCs/>
          <w:sz w:val="20"/>
          <w:szCs w:val="20"/>
        </w:rPr>
        <w:t>Das hoffe ich Naruk, das hoffe ich</w:t>
      </w:r>
      <w:r>
        <w:rPr>
          <w:sz w:val="20"/>
          <w:szCs w:val="20"/>
        </w:rPr>
        <w:t xml:space="preserve">, fügte Rikal gedanklich hinzu. Da er den Eindruck hatte, das Naruk nichts mehr zu sagen hatte, lies er ihn, nicht ohne ihm eine gute Jagd und den Segen der Elemente zu wünschen, wegtreten und wandte sich wieder den Verwaltungsaufgaben zu. </w:t>
        <w:br/>
        <w:t xml:space="preserve">Ein weiteres Tarim später, Rikal fragte sich zwischenzeitlich wiederholt und nicht zum ersten Mal wieso es gewisse Verwaltungsanforderungen und Formulare gab, meldete sich Tahl und berichtete, dass er etwas in der Nähe eines Pulsars entdeckt haben wollte. Ohne zu zögern ließ Rikal, ohne auch nur eine Regung seines Gewissens zu verspüren, alles stehen und liegen und begab sich auf die Brücke. </w:t>
        <w:br/>
        <w:t xml:space="preserve">„Was haben sie gefunden?“ fragte er während er sich zur taktischen Station begab. „Ein schwaches Peilsignal, das aus der Nähe eines Pulsars, etwa dreizehn Lichtjahre entfernt kommt. Es scheint ein Peilsignal der Galae zu sein, aber genaueres kann ich nicht sagen. Die Interferenzen durch den Pulsar und die Distanz sind zu groß.“ </w:t>
        <w:br/>
        <w:t xml:space="preserve">Nach einem kurzen Blick auf die Sensoranzeige stimmte er Tahl vorbehaltlos zu. Auch er konnte aus diesen Daten nicht mehr herauslesen als sein taktischer Offizier. „Cipaerih, können wir wieder mit Transwarp fliegen?“ Tarik war nicht im Dienst und so saß eine Rihanna an seiner Station. „Ka, Rekkhai. Die Transwarpspule kühlt noch ab und wird erst in eineinhalb Tarim wieder einsatzbereit sein.“ Gedanklich fluchte er, aber was sollte er tun. Den Abkühlvorgang zu unterbrechen war gefährlich und dieses Risiko wollte er nicht eingehen, nicht ohne konkretere Hinweise. Dieses Signal konnte alles Mögliche sein, auch eine Reflexion kam in frage. Aber eins war sicher, die Sostalh war an diesem Pulsar gewesen, denn er war auch ihrer Flugroute als Ziel eingetragen. Irgendwie überraschte ihn dies nicht, denn dieser Stern galt als einer der schönsten Pulsare im Raum der Rihannsu. „Gut, dann setzen sie Kurs mit Maximum Warp. Sobald wie möglich beschleunigen wir auf Transwarp.“ </w:t>
        <w:br/>
        <w:t xml:space="preserve">„Ie, Rekkhai.“ Etwas später meldete sie: „Rekkhai, Kurs und Geschwindigkeit programmiert.“ Mit langen Schritten ging der Leih auf seinen Kommandosessel zu und während er die wenigen Meter überbrückte gab er den Befehl auf Warp zu gehen. Die Blutschwinge beschleunigte auf Warpgeschwindigkeit und die Sterne auf dem Hauptbildschirm wurden zu weißen Streifen, während ihr Leih noch immer hoffte, dass es kein Peilsignal war was sie empfangen hatten. </w:t>
        <w:br/>
        <w:t xml:space="preserve">Während des Fluges verließ er kurz die Brücke um in seinem Quartier etwas zu Essen. Dort suchte ihn Tarik auf, für eine erei’Arrain ein ziemlich gewagtes Verhalten, aber Rikal war ein relativ milder Kommandant, solange seine Laune halbwegs gut war, und die Elemente waren mit dem Arrain. Der junge Rihannsu bat ihn Naruk begleiten zu dürfen, einer Bitte der Rikal entsprach. Nach dem Essen kehrte er unverzüglich auf die Brücke zurück. </w:t>
        <w:br/>
        <w:t xml:space="preserve">Ziemlich genau ein einviertel Tarim später erreichte sie den Pulsar und ging unter Transwarp. Der Anblick auf dem Hauptschirm war atemberaubend, aber sofort kehrte professionelle Routine ein. Das System wurde gescannt, schließlich wollte man unangenehme Überraschungen vermeiden, und die Bordsysteme überprüft, wobei die Transwarpspule besonders sorgfältig überprüft wurde. Dieser neuen Technologie wurde noch immer mit Vorsicht begegnet. </w:t>
        <w:br/>
        <w:t xml:space="preserve">„Rekkhai, ich habe des System gescannt. Wir sind alleine hier und ich orte nichts, was uns gefährlich werden könnte“, meldete Tahl. Sein Kollege an der OPS bestätigte seine Einschätzung der Situation und Rikal fragte: „Was ist mit dem Peilsignal?“ </w:t>
        <w:br/>
        <w:t xml:space="preserve">„Ich habe jetzt eine klare Ortung. Innerhalb eines Asteroidengürtels, der den Pulsar in dreißig Millionen Kilometer Entfernung umkreist, befindet sich eine Notfalllogbuchboje.“ </w:t>
        <w:br/>
        <w:t xml:space="preserve">Rikal schloß kurz die Augen, seine Hoffnungen zerstoben wie ein Traum und seine schlimmsten Befürchtungen schienen wahr zu werden. </w:t>
        <w:br/>
        <w:t xml:space="preserve">„Setzen sie Kurs auf die Boje, voller Impuls und scannen sie das System erneut. Gibt es hier Trümmer?“ Die Befehle wurden schnell ausgeführt und das Ergebnis des Scans war wertlos. Tahl konnte keine Trümmer entdecken. Was alles bedeuten konnte, und da die Boje sich im Asteroidengürtel befindet, deutete einiges darauf hin, dass sie zwischen Pulsar und Gürtel gestartet worden war. Wenn sie nahe genug am Pulsar gewesen waren, dann war die Wahrscheinlichkeit groß, dass mögliche Trümmer bereits vom Pulsar angezogen und verschlungen worden waren. </w:t>
        <w:br/>
        <w:t xml:space="preserve">„Wir haben die Position der Boje erreicht.“ Rikal nickte nur. „Auf den Schirm. Was können sie uns über sie sagen?“ fragte er während die Boje auf dem Schirm erschien. Der Offizier an der OPS antwortete. „Sie weißt Beschädigungen an der Hülle auf, allerdings deutet nichts auf Waffenfeuer hin. Die Schäden sind wohl eher durch Kollisionen mit Mikroasteroiden entstanden. Nach meinen Anzeigen ist sie ansonsten völlig intakt.“ </w:t>
      </w:r>
      <w:r>
        <w:rPr>
          <w:i/>
          <w:iCs/>
          <w:sz w:val="20"/>
          <w:szCs w:val="20"/>
        </w:rPr>
        <w:t>Wenigstens etwas</w:t>
      </w:r>
      <w:r>
        <w:rPr>
          <w:sz w:val="20"/>
          <w:szCs w:val="20"/>
        </w:rPr>
        <w:t xml:space="preserve">, dachte der Leih. Laut fügte er hinzu: „Holen sie sie an Bord.“ Tahl berührte einige Kontrollflächen und die Boje verschwand in einem grünen Energiestrahl. „Lassen sie die Daten unverzüglich auswerten und legen sie sie mir dann sofort vor.“ Ohne auf eine Bestätigung zu warten verließ er die Brücke und kehrte zur Verwaltungsarbeit zurück. Jetzt brauchte er Ablenkung. </w:t>
        <w:br/>
        <w:br/>
        <w:t xml:space="preserve">Ein Tarim und unzählige Formulare und Berichte später meldete sich Naruk. „Rekkhai, die Daten aus der Boje wurden ausgelesen.“ Der Angesprochene blickte vom Bericht über den Durchschnittlichen Deuteriumverlust auf und aktivierte seinen Tischcomputer. „Sehr gut, überspielen sie mir die gesamten Daten.“ „Ssuay. Transfer abgeschlossen.“ „Danke sehr. Rikal Ende.“ Der Computer schloß den Kommunikationskanal und Rikal rief das Logbuch der Sostalh auf. Während er dem letzten Eintrag ihres Riovs lauschte sah er endgültig all seine Befürchtungen bestätigt. Der Warbird und seine Eskorte war von einem nicht identifizierten Schiff angegriffen worden. Seine Eskorte war binnen Siuren vernichtet und er selbst geentert. Die Angreifer hatten gezielt den Bereich des Schiffes geentert in dem sich das Brautpaar befand und es entführt. Der Eintrag endete mit einem letzen Lob für seine Besatzung und sein Schiff. „Die ChR Sostalh war ein stolzes Schiff, ein gutes Schiff mit einer tapfern Besatzung. Gedenkt unser wie es dieses ruhmvolle Schiff und seine Besatzung verdienen.“ Nach diesen Worten verschwand das blutverschmierte Gesicht des Leih der Sostalh vom Schirm und machte dem Wappen des Reiches platz. </w:t>
      </w:r>
      <w:r>
        <w:rPr>
          <w:i/>
          <w:iCs/>
          <w:sz w:val="20"/>
          <w:szCs w:val="20"/>
        </w:rPr>
        <w:t>Keine Sorge Riov, wir werden euch nicht vergessen und wer immer das war, er wird für diese Tat bezahlen.</w:t>
      </w:r>
      <w:r>
        <w:rPr>
          <w:sz w:val="20"/>
          <w:szCs w:val="20"/>
        </w:rPr>
        <w:t xml:space="preserve"> Nach diesem stummen Schwur rief er die Sensoraufzeichnungen auf, aber auch er konnte das Schiff nicht identifizieren. Auch der Computer war keine große Hilfe. Schließlich verfasste er einen vorläufigen Bericht an das Flottenkommando der Thi Galae, fügte sämtliche Aufzeichnungen der Sostalh an diesen an, verschlüsselte ihn mit dem Besten zur Verfügung stehenden Code und sendete ihn ab. Danach lehnte er sich kurz zurück und dachte nach. Wenige Herzschläge später verschickte der die Aufzeichnungen erneut und zwar an N'nhaeirhu und Tahl. Die beiden sollten sich mit den Daten beschäftigen und versuchen herauszufinden wer die kleine Flotte angegriffen hatte und wieso er nicht eher bemerkt worden war. Danach begab er sich auf die Brücke und besprach sich kurz mit Naruk, der seine Aufbruchsvorbereitungen unterbrochen hatte. Auf dem Stuhl sitzend gab er zwei weitere Befehle. </w:t>
        <w:br/>
        <w:t xml:space="preserve">„Programmieren sie folgenden Kurs: 034.123, und gegen sie sobald wie möglich auf Maximum Warp.“ Dieser Kurs entsprach genau dem Kurs, denn das Schiff der Angreifer genommen hatte als es das System verlassen hatte. Glücklicherweise verfügt eine Logbuchboje über passive Sensoren. </w:t>
        <w:br/>
        <w:t xml:space="preserve">„Kurs liegt an Rekkhai.“ </w:t>
        <w:br/>
        <w:t xml:space="preserve">„Ausführen. Geben sie Gefechtsalarm.“ </w:t>
        <w:br/>
        <w:t>Sirenen erschollen, Warnlichter blinkten auf, die Brückenbeleuchtung wurde gedämpft und, was ihm viel wichtiger war, sämtliche Offensiv- und Defensivsysteme wurden aktiviert. Irgendwo hier draußen lauerte der Feind und er wollte nicht unvorbereitet auf ihn treff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Naruk)</w:t>
      </w:r>
    </w:p>
    <w:p>
      <w:pPr>
        <w:pStyle w:val="Normal"/>
        <w:rPr>
          <w:b/>
          <w:b/>
          <w:sz w:val="20"/>
          <w:szCs w:val="20"/>
        </w:rPr>
      </w:pPr>
      <w:r>
        <w:rPr>
          <w:b/>
          <w:sz w:val="20"/>
          <w:szCs w:val="20"/>
        </w:rPr>
      </w:r>
    </w:p>
    <w:p>
      <w:pPr>
        <w:pStyle w:val="Normal"/>
        <w:rPr>
          <w:sz w:val="20"/>
          <w:szCs w:val="20"/>
        </w:rPr>
      </w:pPr>
      <w:r>
        <w:rPr>
          <w:sz w:val="20"/>
          <w:szCs w:val="20"/>
        </w:rPr>
        <w:t xml:space="preserve">=/\= Quartier Naruk =/\= </w:t>
        <w:br/>
        <w:br/>
        <w:t xml:space="preserve">Ich saß in meinem Quartier und durchforstete die Personalakten der Besatzung meines "neuen" Schiffes und überlegte, an welchen Positionen ich lieber ein Crew-Mitglied der Schwinge einsetzen wollte. </w:t>
        <w:br/>
        <w:br/>
        <w:t xml:space="preserve">Die Besatzung der Hanaj tr’Kihai würde sicherlich nicht gut auf allzu viele neue Kollegen zu sprechen sein, jedoch wollte ich mir dennoch der Unterstützung einiger Bekannter Gewiß sein und nicht als einziger neu auf das Schiff kommen. Man musste als Rihannsu immer mit allem rechnen! </w:t>
        <w:br/>
        <w:br/>
        <w:t>Nachdem ich mir so langsam meine Wunsch-Mannschaft zusammengestellt hatte, und sie gerade an den Riov mit der Bitte um Zustimmung senden wollte, sehe ich, dass eine Nachricht von Tarik eingetroffen ist. Ich lese sie mir durch und stelle fest, dass der junge und aufstrebende Offizier sich um einen Platz auf der Hanaj tr’Kihai bewirbt. Ich überlege kurz, prüfe sein Gesuch. Vom Aufbau scheint es ordentlich zu sein, und seine Motivation für diese Mission ist deutlich herauszulesen. Doch dann fällt mein Blick auf seinen Postenwunsch. Er hat sich genau den ausgesucht, auf dem derjenige sitzt, den sich Arrain t’Stealm ganz besonders unter die Fittiche genommen hat. Genau den Offizier, den sie nach jeder Mission belobigt und für eine Beförderung vorschlägt. Ich beschließe meine Nachricht an Rikal zurückzustellen, und Tarik zu einem Gespräch aufzusuc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 Tahlek)</w:t>
      </w:r>
    </w:p>
    <w:p>
      <w:pPr>
        <w:pStyle w:val="Normal"/>
        <w:rPr>
          <w:b/>
          <w:b/>
          <w:sz w:val="20"/>
          <w:szCs w:val="20"/>
        </w:rPr>
      </w:pPr>
      <w:r>
        <w:rPr>
          <w:b/>
          <w:sz w:val="20"/>
          <w:szCs w:val="20"/>
        </w:rPr>
      </w:r>
    </w:p>
    <w:p>
      <w:pPr>
        <w:pStyle w:val="Normal"/>
        <w:rPr>
          <w:sz w:val="20"/>
          <w:szCs w:val="20"/>
        </w:rPr>
      </w:pPr>
      <w:r>
        <w:rPr>
          <w:sz w:val="20"/>
          <w:szCs w:val="20"/>
        </w:rPr>
        <w:t xml:space="preserve">=A= ChR Blutschwinge Brücke =A= </w:t>
        <w:br/>
        <w:br/>
        <w:t xml:space="preserve">Wenigstens eine Boje konnten wir finden. Etwas Sorgen machte mir allerdings die Tatsache, dass wir diese inmitten eines Asteroidengürtels fanden. Sollte das Schiff des Paares etwa in einem Asteroidengürtel gelandet sein ? Ich konnte mir das nicht vorstellen. Denn auch nach dem x-ten Scan fand ich keinen Hinweis auf Wrackteile oder sonstige Hinweise auf den Verbleib von der Besatzung des Schiffes. Als wir die Boje einholten hoffte ich auf Antworten und in mir formte sich die Hoffnung zu erfahren was nun wirklich der Crew und dem Brautpaar zugestoßen war. </w:t>
        <w:br/>
        <w:t xml:space="preserve">Aber noch ein weiterer Gedanke geisterte durch meinen Kopf. Eine Stellenanzeige war im Schiff eingetroffen und es gab bereits zahlreiche Reaktionen. Ich überlegte hin und her ob es sinnvoll wäre sich zu bewerben. Ich hatte gerade erst den Kontakt zu meinem Sicherheitsteam hergestellt. Der Erfolg der letzten Mission verschaffte mir Respekt vor meinen Untergebenen. Ausserdem begann ich mich langsam an die Crew an Bord des Schiffes zu gewöhnen. Ich hoffte inständig das die Crew der Blutschwinge, des Schiffes auf dem meine Karriere begann interessant zu werden, nicht zerbrechen würde. Aber noch ein anderer Gedanke wühlte mich auf: Was wäre wenn ein großer Teil der Crew das Schiff verlassen würde ? Gäbe es die Blutschwinge dann überhaupt noch ? </w:t>
        <w:br/>
        <w:t>Ich versuchte die negativen Gedanken beiseite zu wischen und konzentrierte mich wieder auf die Arbei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2===============</w:t>
      </w:r>
    </w:p>
    <w:p>
      <w:pPr>
        <w:pStyle w:val="Normal"/>
        <w:rPr>
          <w:b/>
          <w:b/>
          <w:sz w:val="20"/>
          <w:szCs w:val="20"/>
        </w:rPr>
      </w:pPr>
      <w:r>
        <w:rPr>
          <w:b/>
          <w:sz w:val="20"/>
          <w:szCs w:val="20"/>
        </w:rPr>
      </w:r>
    </w:p>
    <w:p>
      <w:pPr>
        <w:pStyle w:val="Normal"/>
        <w:rPr/>
      </w:pPr>
      <w:r>
        <w:rPr>
          <w:b/>
          <w:sz w:val="20"/>
          <w:szCs w:val="20"/>
        </w:rPr>
        <w:t>(Taroc)</w:t>
        <w:br/>
      </w:r>
      <w:r>
        <w:rPr>
          <w:sz w:val="20"/>
          <w:szCs w:val="20"/>
        </w:rPr>
        <w:br/>
        <w:t>=/\= Sternenbasis 23 =/\=</w:t>
        <w:br/>
        <w:br/>
        <w:t>Nach den Feierlichkeiten zum Ende der Mission hatten Taroc und Gwiu sich unauffällig vom Rest der Crew abgesetzt und sich auf der Sternenbasis einen ruhigen Ort gesucht. Dort saßen sie nun und hielten sich in den Armen. Da sie Sichtgeschützt saßen konnten sie unbesorgt Anfangen sich zu Küssen und Kosen. Auf der Schwinge war es wohl kein großes Geheimnis mehr das sie ein paar waren, aber trotzdem wollten sie nicht das jeder sah das sie zusammengehörten. Irgendwann verzogen sie sich auf die Schwinge und suchten eins ihrer Quartiere auf und gingen gemeinsam ins Bett. Da sie den nächsten Tag frei hatten Vergnügten sie sich Auf die Art frisch verliebter und schliefen erst ein als die Schiffschronometer frühern Morgen anzeigten.</w:t>
        <w:br/>
        <w:br/>
        <w:t>=/\= An Bord der Schwinge =/\=</w:t>
        <w:br/>
        <w:br/>
        <w:t>„Achtung an die gesamte Besatzung, melden sie sich umgehend bei ihren Stationen. Ich wiederhole, alle Besatzungsmitglieder auf ihre Stationen.“ Diese laute Durchsage weckte die 2 Verliebten gerade als sie 2 Stunden geschlafen hatten.</w:t>
        <w:br/>
        <w:t>„Was ist denn los? Wir liegen doch im Dock und werden gewartet.“ Sagte Gwiu verschlafen als sie realisiert hatte was los war, während Taroc, dank seiner Gewohnheit aus Söldnerzeit, schon dabei war sich anzuziehen.</w:t>
        <w:br/>
        <w:t>„Ich weiß es auch nicht, aber es muss etwas außergewöhnliches sein.“</w:t>
        <w:br/>
        <w:t>„Wie kommt es das du schon *Gwiu gähnte* so wach bist obwohl wir eben erst einschliefen.“ Sie lächelte bei diesen Worten verträumt.</w:t>
        <w:br/>
        <w:t>*leises Lachen von Taroc* „Jahre langes Training und das Leben in Gefahr trainieren einem an bei Anzeichen von Gefahr hellwach zu sein, egal was man vorher tat oder wie erschöpft man ist. Das sichert einem das Überleben wenn man mit der Gefahr lebt. Und du stehst jetzt besser auch auf.“ Bei diesen Worten zog er Gwiu die Decke weg und betrachtete ihren wohlgeformten Körper welcher sich ohne einen Faden Stoff seinen Blicken darbot. Am liebsten wäre er bei diesem Anblick wieder zu ihr ins Bett gestiegen.</w:t>
        <w:br/>
        <w:t>„Ich weiß noch immer so wenig von dir. Liegt das in deiner Zeit als Söldner das...“ Tarocs Blick wurde Ausdruckslos und eine ungewohnte Härte erschien in seinem Blick so das Gwiu leicht erschrocken verstummte bei diesem Blick. „Es tut mir Leid.“</w:t>
        <w:br/>
        <w:t>„Schon gut. Ja es kommt aus dieser Zeit und das ist alles was du Wissen brauchst, glaub mir es ist besser für dich wenn du nicht mehr fragst.“</w:t>
        <w:br/>
        <w:t>„Ie, reichst du mir bitte meine Uniform?“ Bei diesen Worten erhob sie sich und zog sich ihre Unterwäsche und dann die Uniform an welche Taroc ihr reichte.</w:t>
        <w:br/>
      </w:r>
    </w:p>
    <w:p>
      <w:pPr>
        <w:pStyle w:val="Normal"/>
        <w:rPr>
          <w:sz w:val="20"/>
          <w:szCs w:val="20"/>
        </w:rPr>
      </w:pPr>
      <w:r>
        <w:rPr>
          <w:sz w:val="20"/>
          <w:szCs w:val="20"/>
        </w:rPr>
        <w:t>Bevor sie das Quartier verließen nahmen sie sich nochmals in die Arme und küssten sich leidenschaftlich. Auf dem Gang war es glücklicherweise in diesem Moment still, so das niemand sah das sie aus dem selben Quartier traten. Auf dem gang gingen sie in verschiedene Richtungen um ihre Stationen aufzusuchen. Als Taroc den Besprechungsraum der Techniker betrat war es ungewöhnlich voll und die ersten Teams gingen schon los. Derzeit wurden alle Techniker der Schwinge aufgeboten um das Schiff schnellst möglich Auslauf fertig zu machen. Taroc bekam einige Mitarbeiter der Sicherheit und Wissenschaft unterstellt die sich etwas mit Technik auskannten und sollte mit diesen zusammen einige Systeme überprüfen. Wirklich die gesamte Besatzung der Schwinge, außer den Medizinern, der Brückencrew und den Tal´Shiar Leuten an Bord beteiligten sich daran das Schiff Auslauf fertig zu bekommen. Ebenso wie ein großer Teil der Techniker der Starbase. Nach mehreren Stunden und viel Stress war es dann soweit, die Schwinge war Auslauf fertig und wieder voll beladen. Die letzten Techniker verließen das Schiff und nur die Techniker der Schwinge übernahmen letzte Überprüfungen der Systeme um sicherzugehen das alles Funktionierte.</w:t>
        <w:br/>
        <w:br/>
        <w:t>Während die Brückencrew das Schiff aus der Base flog wurden die Techniker Teams aufgelöst und nur das Personal der gerade Diensttuenden Schicht blieb in Bereitschaft.</w:t>
        <w:br/>
        <w:t>Wie nicht anders zu erwarten machten sich nach einigen Stunden die ersten Gerüchte breit. Wie es schien war ein sehr bedeutendes Mitglied der Gesellschaft verschwunden und die Schwinge war auf der Suche nach diesem. Deswegen wurde ein ständiges Team bei den Sensoren bereitgestellt da diese mit äußerster Kapazität arbeiteten als sie den Anfangspunkt ihrer Suche erreichten. Es kam des öfteren vor das einige Schaltkreise schmorten oder durchbrannten und jedes Mal fluchten die Techniker da sie den Schaltkreis suchen und den Fehlerpunkt so schnell wie möglich lokalisieren mussten. Sie schafften es jedes mal diesen zu finden und eine Reibungslose Suche zu gewährleisten. Wenn auch Verbrennungen und Prellungen der Preis dafür waren da sie sich keine Zeit nehmen konnten und, trotz ihrer Aufteilung an bestimmte Punkte, von einem Fehlerpunkt zum nächsten rannten und des öfteren auch mal ausglitten oder sich keine Zeit nehmen konnten ein kaputtes Teil zu überbrücken, auskühlen zu lassen und dann erst zu ersetzen. So kam es das in diesen Stunden die Krankenstation den größten Ansturm an Technikern erlebte den es wohl bisher auf einer Such Mission je gegeben hatte. Meist waren es nur Verbrennungen die schnell behandelt waren. Es gab aber auch den einen oder anderen gebrochenen Knochen oder gebrochene Rippe. Glücklicherweise waren sie alle nach der Behandlung wieder Dienstfähig.</w:t>
        <w:br/>
        <w:br/>
        <w:t>Kurz vor Ende seiner Schicht begegnete Taroc N`nhaeirhu welche gerade ebenfalls diesen gang entlang ging. Da der Gang leer war konnten sie für einen Moment offen reden.</w:t>
        <w:br/>
        <w:t>„Aefvadh Taroc, wie geht es dir?“</w:t>
        <w:br/>
        <w:t>„Aefvadh N`nhaeirhu. Gut soweit und dir?“</w:t>
        <w:br/>
        <w:t>„Danke auch gut. Ich...“</w:t>
        <w:br/>
        <w:t>„N`nhaeirhu, Schwester,“ es fiel Taroc nicht einfach dieses Wort auszusprechen „reden wir nicht um den heißen Brei. Was willst du?“ unterbrach er sie und sah wie sie leicht zusammenzuckte bei seiner direkten Art.</w:t>
        <w:br/>
        <w:t>„Ich wollte dich für heute Abend zum essen einladen. Ich dachte wir könnten einmal reden.“ Kam es dann nach einer Weile von ihr.</w:t>
        <w:br/>
        <w:t>„Ie, ich werde da sein. Ich werde gegen 8 da sein.“</w:t>
        <w:br/>
        <w:t>„Ie.“</w:t>
        <w:br/>
        <w:t>Nach diesem Wortwechsel drehte Taroc sich um und ging weiter, einerseits weil er doch etwas überrascht war von dieser Einladung und andererseits weil ein paar Rihannsu auftauchten.</w:t>
        <w:br/>
        <w:br/>
        <w:t>=/\= Holodeck der Schwinge =/\=</w:t>
        <w:br/>
        <w:br/>
        <w:t>Nach seiner Schicht hatte Taroc das Holodeck aufgesucht und startete ein Übungsprogramm um sich fit zu halten, seine Fähigkeiten zu trainieren und um sich für den Abend etwas auszupowern damit er den Abend ruhiger angehen konnte/ musste. Als erstes modifizierte er die Sicherheitsprogramme so das sie Verletzungen zu ließen, aber so weit bestehen blieben das er nicht getötet werden konnte. Als er das Programm nun aktivierte hörte er das Charakterische Klingen wenn ein Schwert aus der Scheide gezogen wird. Dies wiederholte sich mehrmals und so wurde ihm klar das seine Gegner ihn umkreist hatten. Er nahm deshalb sein Katana in die Hand. Bevor er die Klinge aber aus der Scheide ziehen konnte spürte er wie sich ein Gegner hinter seinem Rücken näherte. Woher er wusste das dort ein Gegner war und wie dieser Angreifen würde könnte er nie erklären, er wusste es eben Instinktiv. Aus diesem grund überließ er sein handeln seinen Reflexen, welche er in den Jahren als Söldner trainiert hatte. Er griff die Waffe am Griff und der Scheide und hielt sie sich quer über den kopf während er in die Knie ging. Im nächsten Moment spürte er die Erschütterung wie wenn eine Klinge auf die Waffe schlug. Als diese andere Klinge sich entfernte warf er sich nach vorn und zog das Schwert. Sobald er auf dem Rücken lag hatte er auch die Waffe frei und stach sofort in den ungedeckten bauch des Gegners. Dieser sah ihn überrascht an und Taroc nutzte die Chance, zog die Waffe aus diesem und erhob sich mit einer Rolle seitwärts. Da ein weiterer Gegner in seiner Flanke auftauchte warf er ihm kurzerhand die Scheide an den Kopf und schlug seinem Gegner die Waffe beiseite und durchtrennte mit der Waffenspitze dessen Halsschlagadern und die Kehle. Während dieser Blutend zu Boden sank wandte er sich 2 neu aufgetauchten Gegnern zu. Da er nun seine Waffe anders griff, damit er unberechenbarer zuschlagen konnte, konnte er dein einen mit einem Abwehrhieb, welchen er mit einer halben Drehung seitlich ausführte und einem blitzschnellen zustechen ins Herz töten und widmete sich dem anderen. Dieser machte ihm mehr Probleme und brachte ihm einige Schnittwunden bei bevor Taroc diesen ebenfalls besiegt hatte. Als erneut 2 Gegner auftauchten fluchte Taroc zum erstenmal seit Tagen da genau in diesem Moment sich seien Lähmung wieder Bemerkbar machte. Glücklicherweise schaffte er es seien Waffe in die linke Hand zu nehmen, da kurz darauf die 2 Angriffen. Taroc war zum Glück trainiert darin sowohl mit der rechten als auch mit der linken Hand zu kämpfen, auch wenn es vorzog Waffen mit der rechten Hand zu benutzen. Eine Zeitlang, die ihm wie eine Ewigkeit vorkam, hatte er große Mühe sich dieser Angriffe zu erwehren. Als ihm die Waffe aus der Hand geschlagen wurde blieb Taroc keine Wahl als auszuweichen. Als er sich zur Seite warf erwischte ihn ein Hieb am linken Oberarm. Die Haut und das Fleisch öffneten sich sofort und ein breiter Blutstrom rann seinen Arm entlang. Da seine Gegner ihm sofort folgten blieb ihm keine Wahl als weiter auszuweichen und die einzige Möglichkeit war für ihn ein Sprung nach vorn, welchen er durch eine Rolle verlängerte. Als er mit den Armen aufkam griff er Instinktiv und unbewusst nach dem Schwertgriff welcher unter seiner Hand lag. Sofort stellte er sich wieder seinen Gegnern und nach einigen weiteren Minuten hatte er diese besiegt da diese ihn von beiden Seiten nun Angriffen und er erst im letzten Moment zurück sprang. So rammten diese sich die Waffen Gegenseitig in den Körper und er musste nur noch 2 tödliche Hiebe ausführen. Anschließend stoppte er das Programm und band seinen Arm ab und einen Fetzen seine Ärmels schlang er um die Wunde. Danach nahm er die Reste seine Uniform auf und ging zur Krankenstation. Nachdem er sich während der Behandlung die Vorwürfe der Ärzte anhören durfte war er froh als sie die Behandlung beendet hatten. Da er den Arm schonen sollte hatte er ein Tuch bekommen welches er sich um den Hals legen sollte und den Arm in die Schlinge um diesen zu schonen. Dies tat er auch, wohl wissend das der Arm so besser und schneller heilte. Ein Blick auf den Chronometer in seinem Quartier sagte ihm das es für eine Dusche noch reichte und so duschte er und zog sich anschließend eine frische Uniform an. Anschließend machte er sich auf den Weg zum Quartier von N`nhaeirhu.</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Sollte sich die Annahme, daß tr’Ehhelih und der Attentäter nicht ein und dieselbe Person waren, doch bestätigen lassen?</w:t>
        <w:br/>
        <w:t>Sie hatte es doch kurz einmal in Betracht gezogen und versucht, tr’Ehhelihs Wege auf der Schwinge von dem Zeitpunkt, wo er an Bord gekommen ist, bis man ihn entlarvt hatte, nachzuvollziehen – und es hatte sie einige volle Tage gekostet, allein erst einmal alle Aufzeichnungen der Überwachungssysteme zusammenzusuchen.</w:t>
        <w:br/>
        <w:t>Einige Tage, während der die Schwinge auf der Suche nach Spuren der Vermissten war.</w:t>
        <w:br/>
        <w:t>Das Einzige, was sie von diesen Aufzeichnungen bisher gesichtet hatte, waren jene, die ihn mit Rikal in Verbindung hätten bringen können – doch es gab nichts dergleichen. Er war niemals auch nur in seiner Nähe gewesen.</w:t>
        <w:br/>
        <w:t>Dies war ein Indiz dafür, dass sie vielleicht doch keinem Phantom nachjagte, wie sie zu Beginn dieser zeit- und nervenaufreibenden neuen Suche in den Tiefen sämtlicher Überwachungsprotokolle geglaubt hatte.</w:t>
        <w:br/>
        <w:br/>
        <w:t>Irgendwann bemerkte sie am Rande, dass sie den Bildschirm nur noch anstarrte, nicht aber mehr bewusst registrierte, was darauf geschah. Und so erhob sie sich, machte es sich daraufhin auf ihrem Sofa bequem und versenkte ihren Geist in Meditation. Sie schirmte sich gegen alles Äußerliche ab, verdrängte die leisen Maschinengeräusche des Schiffes und leerte ihren Kopf von ihren Gedanken. Bald darauf trieb sie wie auf einem einsamen Ozean, rundherum in absoluter Stille – die nach wenigen Minuten von einem störenden Piepsen durchdrungen wurde.</w:t>
        <w:br/>
        <w:t>Es ließ sich leider nicht ignorieren, so sehr sie sich auch bemühte. Irgendwann gab sie entnervt auf und schlug die Augen auf, erhob sich von der bequemen Couch und ging zum Schreibtisch. Was sie dort erblickte, überraschte sie kaum. Der Riov hatte ihr sämtliche Daten der Logbuchboje übermittelt, die sie nun auswerten sollte. Doch außer ihr hatte auch Tahl diese Daten erhalten und ihr kam eine Idee. Sie konsultierte den Computer, wo er sich gegenwärtig aufhielt und machte sich anschließend auf den Weg.</w:t>
        <w:br/>
        <w:br/>
        <w:t>Unterwegs in einem wenig frequentierten Gang traf sie auf ihren Bruder. Freundlich sprach sie ihn an, doch offenbar traf dies auf wenig Gegenliebe und er schien das Gefühl zu haben, als heuchle sie ihm etwas vor, weshalb er sie unfreundlich anging.</w:t>
        <w:br/>
        <w:t>„N’nhaeirhu, Schwester, reden wir nicht um den heißen Brei. Was willst du?“</w:t>
        <w:br/>
        <w:t>Schließlich brachte sie es auf den Punkt und lud ihn für den heutigen Abend zu einem gemeinsamen Familienessen in ihr Quartier ein – warum sie das tat, darüber musste sie sich noch klar werden. Schließlich stimmte er zu, womit das Gespräch beendet war und beide wieder ihrer Wege gingen.</w:t>
        <w:br/>
        <w:br/>
        <w:t>Wenig später stattete sie der Offiziersmesse einen ihrer seltenen Besuche ab. Als sich die Tür hinter ihr schloß, blickte sie sich kurz um. Es waren nicht sehr viele Personen anwesend, nicht verwunderlich um diese Tageszeit. Umso eigenartiger war es eigentlich, dass sich der Sicherheitschef momentan hier aufhielt. Doch N’nhaeirhu störte es nicht. Geradewegs schritt sie auf seinen Tisch zu, wo er essend saß, fragte gar nicht erst, ob sie sich setzen dürfe, sondern nahm einfach Platz und wartete auf eine Reaktion seinerseits. Als er den Kopf hob und sie anblickte, spiegelte sich ein undeutbarer Ausdruck in seinem Gesicht wider. Die Henkerin saß ihm gegenüber und sah ihm beim Essen zu, doch bis auf diese kleine Regung ließ er sich nichts anmerken, was er davon hielt.</w:t>
        <w:br/>
        <w:t>„Ich hoffe, es mundet.“</w:t>
        <w:br/>
        <w:t>Eine kleine Weile musste sie auf seine Antwort warten, denn er sprach nicht mit vollem Mund.</w:t>
        <w:br/>
        <w:t>„Durchaus.“ Und er ließ sich von ihr nicht beirren, dass sie eventuell etwas von ihm wollte, und aß in aller Ruhe auf. Schließlich leckte er die Gabel ab, legte sie auf den Teller und schob diesen beiseite.</w:t>
        <w:br/>
        <w:t>„Wie kann ich Ihnen helfen, erie’Rin?“</w:t>
        <w:br/>
        <w:t>„Die Daten der Logbuchboje wollen etwas genauer unter die Lupe genommen werden.“</w:t>
        <w:br/>
        <w:t>„Ich weiß.“</w:t>
        <w:br/>
        <w:t>„Was halten Sie davon, wenn wir das gemeinsam tun, anstatt jeder für sich?“</w:t>
        <w:br/>
        <w:t>Ein verwunderter Blick wurde ihr entgegen gebracht – damit hatte er nun bei den Elemente nicht gerechnet. Und obwohl es ihm unangenehm war, stimmte er zu, erhob sich und deutete in Richtung Tür.</w:t>
        <w:br/>
        <w:br/>
        <w:t>Gemeinsam betraten sie sein Büro im Bereich der Sicherheit und er bot ihr einen Platz an, während er die Daten aufrief und auf einen großen Schirm projizierte.</w:t>
        <w:br/>
        <w:t>Unzählige Zahlenkolonnen erschienen, einige Files aus dem Speicher wurden aufgelistet, die visuelle Aufzeichnungen enthielten und eine taktische Karte des Sektors, in dem der kurze und verheerende Kampf stattgefunden hatte, wurde abgebildet.</w:t>
        <w:br/>
        <w:t>Sie waren sich schnell einig, mit den visuellen Logbuchaufzeichnungen zu beginnen, die während des Gefechts auf der Brücke gemacht worden waren, doch sehr hilfreich war dies nicht. Es zeigte lediglich den Mut der Besatzung, mit allen Mitteln sich gegen den Aggressor zu wehren – ohne Erfolg, wie alle Beteiligten wussten. Schließlich wandten sie sich den Sensoraufzeichnungen zu, die weit vor dem Zeitpunkt des Beginns der Schlacht begannen. Tahl und N’nhaeirhu setzten da ein, wo das Schiff in unmittelbare Nähe des Pulsars und des Asteroidengürtels, in welchen die Boje gefunden worden war, gelangt war. Für einen gewissen Zeitraum war außer den ständigen periodischen Radioimpulsen nichts zu entdecken, bis das fremde Schiff scheinbar aus dem Nichts auftauchte. Auf den optischen Sensoren war es ganz klar erkennbar, doch alle anderen Sensoreinheiten schienen plötzlich Störungen aufzuweisen, was nach Tahls Ansicht nur durch das Schiff kommen konnte. Sie untersuchten die Signatur der Waffen – es handelte sich dabei nicht um Disruptoren, womit ein Indiz vorlag, dass es keine Rihannsu sein könnten. Wobei diese Möglichkeit nie außer Acht gelassen werden sollte, wie N’nhaeirhu feststellte. Dennoch kamen in erster Linie nun außerrihannische Mächte als Gegner in Frage.</w:t>
        <w:br/>
        <w:t>Die Störung der Sensoren legte sich nicht und zu dem Zeitpunkt, wo die Sostalh geentert wurde, spielte es ohnehin keine Rolle mehr, da kaum noch ein System funktionierte.</w:t>
        <w:br/>
        <w:t>Schließlich waren sie sich nach mehreren Stunden der Arbeit durch sämtliche Sensoraufzeichnungen gekämpft, wobei die Ergebnisse arg zu wünschen übrig ließen. N’nhaeirhu teilte Tahl mit, dass sie den Riov über den wohl beunruhigendsten Fakt der ganzen Entführung informieren würde, und zwar dass die Aggressoren offensichtlich im Besitz einer Tarnvorrichtung waren, die es ohne weiteres mindestens mit einer rihannischen aufnehmen konnte – wenn nicht sogar besser war. Daraufhin verabschiedete sie sich und meinte, dass sie diese Aufzeichnungen mit ihm am darauf folgenden Tag gern noch einmal durchgehen würde, wenn beide ausgeschlafen wären, weil sie das Gefühl beschlich, dass sie etwas übersehen hatten.</w:t>
        <w:br/>
        <w:br/>
        <w:t>Dann machte sie sich auf den Weg zu ihrem Quartier. Unterwegs unterrichtete sie den Leih über die Neuigkeiten, der wie erwartet nicht sehr erfreut darüber war. Doch N’nhaeirhu konnte daran nichts ändern, nahm seine Verärgerung stumm zur Kenntnis und schloß daraufhin den Kanal. Und während sie noch immer mit diesen merkwürdigen Umständen beschäftigt war, überlegte sie am Rande, was sie am heutigen Abend ihrem Bruder vorsetzen woll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ahl)</w:t>
        <w:br/>
      </w:r>
      <w:r>
        <w:rPr>
          <w:sz w:val="20"/>
          <w:szCs w:val="20"/>
        </w:rPr>
        <w:br/>
        <w:t>=A= Offiziersmesse =A=</w:t>
        <w:br/>
        <w:br/>
        <w:t>Gerade hatte ich meine anstrengende Schicht hinter mir versuchte ich mich in der Messe bei einem üppigem Mahl zu entspannen, doch die Gedanken an die Entführungsopfer ließen mich nicht los.</w:t>
        <w:br/>
        <w:t>Kurz vor dem Ende meiner Schicht erhielt ich von N’nhaeirhu die Nachricht das alles darauf hindeutet die Angreifer hätten vermutlich ein bislang unbekanntes Tarnsystem benutzt. Dieser Fakt machte mich natürlich neugierig. Sie teilte mir mit, sie sei allerdings nicht in der Lage noch an diesem Tag mit mir darüber zu sprechen. Verständlich nach den heutigen Vorkommnissen.</w:t>
        <w:br/>
        <w:t>Auch ich würde versuchen einzuschlafen auch wenn ich mir sicher war, dass mich die Gedanken an die Entführung nicht loslassen würd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aroc, N`nhaeirhu)</w:t>
        <w:br/>
      </w:r>
      <w:r>
        <w:rPr>
          <w:sz w:val="20"/>
          <w:szCs w:val="20"/>
        </w:rPr>
        <w:br/>
        <w:t>=/\= Quartier von N`nhaeirhu =/\=</w:t>
        <w:br/>
        <w:br/>
        <w:t>N`nhaeirhu war noch dabei den Tisch für das essen mit ihrem Bruder zu decken als auch schon der Türmelder meldete das eine Person vor ihrem Quartier stand. Taroc betätigte nach einer kurzen Weile den Melder ein zweites Mal und diesmal war ein herein zu hören. Er zögerte einen kurzen Moment und betrat dann in den Erfassungsfokus des Öffnungsmechanismus und während er über die Türschwelle trat sah er wie N`nhaeirhu den Kopf senkte. Sie hatte wohl kurz hochgeschaut und behielt ihn nun aus dem Augenwinkel im Blick. Gewohnheitsgemäß sah er sich kurz aber gründlich nach möglichen gefahren, Gefahrenquellen und Fluchtwegen um. N`nhaeirhu tat so als ob sie seien Blicke nicht bemerken würde und ging in die Küche um 2 Schüsseln zu holen. Taroc besah sich in der Zwischenzeit die Inneneinrichtung des Raumes und runzelte bei manchen der Dinge die er sah leicht die Stirn. Als N`nhaeirhu zurückkam hatte er einen leicht grüblerischen Ausdruck im Gesicht.</w:t>
        <w:br/>
        <w:t>„Tut mir leid das ich dir nicht allzu Luxuriöse Dinge anbieten kann.“ Mit diesen Worten holte sie Taroc endgültig ins hier und jetzt zurück. „Setz dich doch.“</w:t>
        <w:br/>
        <w:t>Nach diesen Worten verbannte Taroc alle Gedanken aus seinem Gehirn und nahm am Tisch, etwas behindert und umständlich durch seinen verletzten Arm, Platz. Während dieser Zeit saß N`nhaeirhu schon und betrachtete Tarocs Arm interessiert.</w:t>
        <w:br/>
        <w:t>„Nun, du weißt ich bin wenig bis keinen Luxus gewohnt und sehne mich auch nicht gerade nach Luxus. Sag mal, was findest du an meinem Arm so interessant?“</w:t>
        <w:br/>
        <w:t>„Nichts, ich frage mich nur was du wieder angestellt hast. Und nun lass es dir schmecken.“</w:t>
        <w:br/>
        <w:t>Taroc nahm erst einen bissen und kaute bedächtig bevor er antwortete.</w:t>
        <w:br/>
        <w:t>„Nur ein kleiner Trainingsunfall. Und die Schlinge, nun die Ärzte sind wie immer über Vorsichtig.“</w:t>
        <w:br/>
        <w:t>„Da ich davon ausgehen kann, dass du dich nicht mit einem anderen Crewmitglied auseinandergesetzt hast, wird das wohl auf dem Holodeck unter nachlässigen Sicherheitsvorrichtungen passiert sein.“</w:t>
        <w:br/>
        <w:t>„Och, die Sicherheitsprotokolle waren an. Und an sich wäre ja nichts passiert. Wenn nicht.. du weißt schon, meine Lähmung...“</w:t>
        <w:br/>
        <w:t>Taroc bemerkte wie N`nhaeirhu eine Bemerkung hinunter schluckte, welche wohl darauf abgezielt hätte das es bei normal hoch eingestellten Sicherheitsprotokollen nicht hätte passieren dürfen das er verletzt wurde. Taroc sah kurz auf seien rechte Hand welche ihn immer wieder im Stich lassen würde und N`nhaeirhu verstand seinen Blick und dessen Bedeutung bei diesen Worten.</w:t>
        <w:br/>
        <w:t>„Ich weiß.“ Sagte sie etwas leiser als vorher.</w:t>
        <w:br/>
        <w:t>Taroc, der sie kurz mit einem funkelnden blick musterte erwiderte, wie es seiner Art und Lebenseinstellung entsprach: „Na ja, ich muss lernen damit umzugehen.“</w:t>
        <w:br/>
        <w:t>N`nhaeirhu bedachte ihn bei diesen Worten mit einem komischen Blick welcher sich am stärksten durch ein funkeln in ihren Augen bemerkbar machte, nachdem sie kurz zu Boden gesehen hatte.</w:t>
        <w:br/>
        <w:t>„Ich hab wohl so einiges Falsch gemacht in letzter Zeit. Scheint, egal, was ich anfasse, es geht schief.“</w:t>
        <w:br/>
        <w:t>„Hmmmm.... was bedrückt dich denn? Und alles hast du nicht falsch gemacht. Ohne dich wäre ich nicht hier und wäre immer noch das was und wer ich war.“</w:t>
        <w:br/>
        <w:t>„Fragt sich, was dir lieber wäre, wenn du die Wahl gehabt hättest.“</w:t>
        <w:br/>
        <w:t>„Glaub mir, das habe ich mich auch schon gefragt.“</w:t>
        <w:br/>
        <w:t>„Und?“</w:t>
        <w:br/>
        <w:t>„Ich weiß es nicht. Damals lebte ich nur mit der Gefahr hatte dafür meine Freiheit, sehnte mich aber nach Sicherheit und einem geregelten Leben. Jetzt... nun ja mit Freiheit ist es nicht ganz soweit, aber dafür lebe ich jetzt sicherer. Und sehne mich manchmal nach Freiheit, Gefahr und Abenteuer. Nun man kann nicht alles haben was man will und sollte aus dem bestehenden das beste machen.“</w:t>
        <w:br/>
        <w:t>„Hmmmm...“ N`nhaeirhu beließ es bei dieser unbestimmten Äußerung und aß weiter, wohl auch um Zeit zu gewinnen um ihre Gedanken zu sammeln und das gehörte zu verarbeiten. Taroc aß auch weiter, bedachte seine Schwester aber immer wieder mit forschenden Blicken.</w:t>
        <w:br/>
        <w:t>„Schmeckt es dir?“ brach sie plötzlich die Stille.</w:t>
        <w:br/>
        <w:t>„Ja, danke. Selbst gekocht?“</w:t>
        <w:br/>
        <w:t>„Mehr oder weniger, ich bin nicht wirklich gut im kochen.“</w:t>
        <w:br/>
        <w:t>„Nun du musstest es ja auch nie lernen. Aber ich gebe zu ich kann auch nicht kochen, auch wenn ich ein wenig essen zuzubereiten gelernt habe im laufe der Zeit.“ Erwiderte Taroc lächelnd und er sah wie sich N`nhaeirhus Gesicht durch ein Lächeln etwas auflockerte. Während Taroc versuchte etwas abzulenken wechselte N`nhaeirhu auch schon das Thema.</w:t>
        <w:br/>
        <w:t>„Da fällt mir ein, ich habe dir noch gar nicht zu deiner Beförderung gratuliert.“</w:t>
        <w:br/>
        <w:t>„Danke, das bedeutet aber auch mehr Arbeit und mal wieder mehr Überwachung, nachdem sie etwas nachließ.“</w:t>
        <w:br/>
        <w:t>„Bist du doch selber Schuld, wenn du dich mit deinem Babysitter einlässt.“ Kam es lächelnd zurück.</w:t>
        <w:br/>
        <w:t>„Na wer hat mir den Babysitter zugeteilt der so nett ist?“ sagte er lächelnd und um N`nhaeirhu ein wenig zu necken.</w:t>
        <w:br/>
        <w:t>„Schadet ja vielleicht nichts.“ Sagte sie leise und gerade noch so hörbar.</w:t>
        <w:br/>
        <w:t>„Und bisher dachte ich das das nicht bekannt ist. Wir haben uns doch extra bemüht unauffällig zu sein. Wie hast du es rausgefunden?“ kam es leicht erstaunt.</w:t>
        <w:br/>
        <w:t>„Kannst du dich daran erinnern, dass ich euch beide auf dem Holodeck erwischt habe?“</w:t>
        <w:br/>
        <w:t>„Ja.“</w:t>
        <w:br/>
        <w:t>„Ihr beide, beim picknicken ... den Rest konnte ich mir selbst zusammenreimen.“</w:t>
        <w:br/>
        <w:t>„Stimmt, aber zuerst schienst du sauer zu sein. Aber wie meintest du das vorhin?“</w:t>
        <w:br/>
        <w:t>„Das ich etwas ungehalten war, hatte ja einen anderen Grund. Und ich meinte das in der Richtung, dass es bestimmt nicht schadet, dass du jemanden hast, mit dem du deine Privatsphäre teilen kannst, dem du dich anvertrauen kannst.“</w:t>
        <w:br/>
        <w:t>„Sicher... nur sie kann und darf nicht alles wissen.“ Sagte er leise und in einem bitteren Tonfall.“</w:t>
        <w:br/>
        <w:t>„Muss sie ja auch nicht.“</w:t>
        <w:br/>
        <w:t>„Was für einen Sinn hat dann aber diese Beziehung? Und ich denke du weißt besser als jeder andere wie es ist manche Dinge mit sich herum tragen zu müssen ohne darüber reden zu können... Weil sie auch sonst keiner verstehen würde.“</w:t>
        <w:br/>
        <w:t>„Ja, ich weiß. Aber nichts alles wirst du für dich behalten müssen. Wenn du merkst, ob sie die Richtige für dich ist, versteht sie vielleicht auch deine... Geheimnisse.“</w:t>
        <w:br/>
        <w:t>„Nicht alles kann man verstehen wenn man nicht selbst etwas ähnliches erlebt hat. Und ob sie die richtige ist... ich hatte mir einmal geschworen nie wieder jemanden so nah an mich heranzulassen das ich vor der Entscheidung stehen könnte mein Leben mit ihr verbringen zu wollen.“</w:t>
        <w:br/>
        <w:t>„Willst du dein Leben lang allein verbringen? Ich weiß, wie schwer es ist, manche Sachen zu vergessen...“</w:t>
        <w:br/>
        <w:t>„Ich weiß es nicht, es hat seine vor und Nachteile. Aber wie ist es dahingehend mit dir aus?“ mit diesen Worten wechselte er das Thema um nicht noch mehr wirklich Preisgeben zu müssen.</w:t>
        <w:br/>
        <w:t>„Bisher... ergab sich die Gelegenheit einfach noch nicht.“ Kam es etwas verlegen zurück.</w:t>
        <w:br/>
        <w:t>Taroc lächelte leicht und dachte sich: „Oder du wolltest es nicht zu so einer Gelegenheit kommen lassen. Laut sagte er aber: „Nunja, man kann nicht alles auf einmal haben.“ Und zwinkerte ihr dabei kurz zu.</w:t>
        <w:br/>
        <w:t>„Fürwahr.“</w:t>
        <w:br/>
        <w:t>„Und du hast recht, es fällt schwer. Vor allem wenn man aus lehren gelernt hat und diese lehren nun in frage stellen muss um das doch zu tun...“</w:t>
        <w:br/>
        <w:t>N`nhaeirhu ließ an ihrer Miene und Gestik erkennen das sie das Dilemma verstand in dem Taroc derzeit steckte.</w:t>
        <w:br/>
        <w:t>„Aber ich glaube das muss ich mit mir selbst ausmachen. Aber wie steht es mit dir in dieser Hinsicht? Keine Pläne oder Absicht mit der Familie zu reden?“</w:t>
        <w:br/>
        <w:t>„Wie gesagt, die Gelegenheit ergab sich noch nicht. Und ich hab auch nicht wirklich die Zeit. Und was Familie angeht...“ nach diesen Worten schwieg sie eine Weile.</w:t>
        <w:br/>
        <w:t>„Wenn man will findet man für alles Zeit.“ Kam es von Taroc zurück der in diesem Moment an ein besonderes Erlebnis während eines Einsatzes dachte, damals als er Verlobt war und die Absicht hatte zu Heiraten und seien Geliebte mit dabei war. Er erinnerte sich noch wie sie, trotz alle Anstrengungen und nur 4 Stunden Nachts zum Ausruhen, sich die Zeit für sich allein nahmen und auch ab und an daran arbeiteten recht bald Nachwuchs zu bekommen.</w:t>
        <w:br/>
        <w:t>„Vielleicht will ich diese Zeit gar nicht haben. Vielleicht brauche ich diese erst einmal, um mit meiner Familie zurecht zu kommen.“</w:t>
        <w:br/>
        <w:t>„Möglich. Und es ist deine Entscheidung, ich hoffe nur das du nicht eines Tages bereust es nicht anders getan zu haben. So etwas kann einen auffressen... innerlich.“ Kam es, denn er hatte leider schon oft erlebt wie jemand an solchen Selbstvorwürfen innerlich, Nervlich wie Seelisch, kaputt ging.</w:t>
        <w:br/>
        <w:t>„Ich möchte ungern etwas überstürzen. Und keine Sorge, ich gehe davon aus, dass ich noch lang genug am Leben bin, um nichts zu verpassen.“ Kam es so selbstsicher zurück das er nicht umhin kam ihr zu glauben und sogar etwas lächeln musste. Mittlerweile hatten sie auch aufgegessen. N`nhaeirhu lächelt ebenfalls und hatte verstanden was ihr Taroc auf eine subtile Art und Weise Mitteilen wollte. Um die nun folgende Stille zu brechen begann sie den Tisch abzuräumen.</w:t>
        <w:br/>
        <w:t>„Möchtest du noch etwas essen?“ fragte sie als sie schon fast im Kochbereich war.</w:t>
        <w:br/>
        <w:t>„Nein danke, außer du hast einen Nachtisch eingeplant.“</w:t>
        <w:br/>
        <w:t>„Ähm... Nein.“</w:t>
        <w:br/>
        <w:t>„Dann reicht mir auch etwas zu trinken.“</w:t>
        <w:br/>
        <w:t>N`nhaeirhu brachte eine Flasche Yffrin Wein und passende Gläser und schenkte ihnen beiden ein.</w:t>
        <w:br/>
        <w:t>„Für meinen Bruder nur das beste.“</w:t>
        <w:br/>
        <w:t>Taroc musste ihr Zustimmen da er selten einen besseren getrunken hatte, nachdem er einen Schluck gekostet hatte.</w:t>
        <w:br/>
        <w:t>„Fürwahr, ein edler Tropfen und guter Jahrgang.“</w:t>
        <w:br/>
        <w:t>Nachdem er das Glas geleert hatte erhob Taroc sich langsam und N`nhaeirhu tat es ihm gleich.</w:t>
        <w:br/>
        <w:t>„Ich denke ich werde dich jetzt nicht länger stören. Hab vielen Dank für das gute essen.“</w:t>
        <w:br/>
        <w:t>„Vielleicht sollten wir das öfter machen.“</w:t>
        <w:br/>
        <w:t>„Vielleicht, aber so das es nicht zu sehr auffällt.“</w:t>
        <w:br/>
        <w:t>„Irgendwann sollten wir uns offen zu unserer Verwandtschaft bekennen, denke ich.“</w:t>
        <w:br/>
        <w:t>„Irgendwann, wenn ich nicht mehr als Feind angesehen werde. Derzeit würde dir das mehr Schaden als nützen denke ich.“</w:t>
        <w:br/>
        <w:t>„Möglich. Nun, ich wünsche dir noch einen angenehmen Abend. Es freut mich, das es dir geschmeckt hat.“</w:t>
        <w:br/>
        <w:t>„Danke, wünsche ich dir auch.“</w:t>
        <w:br/>
        <w:t>Nach diesen Worten verließ Taroc das Quartier und machte sich auf dem Weg zu seinem. Dort angekommen erwartete ihn im Schlafzimmer eine Überraschung. Gwiu hatte sich Zugang verschafft und erwartete ihn schon Sehnsuchtsvoll. Als sie in seinen Armen eingeschlafen war dachte er noch eine Weile über N`nhaeirhus Worte nach bevor auch ihn der Schlaf übermann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ikal., N'nhaeirhu)</w:t>
        <w:br/>
      </w:r>
      <w:r>
        <w:rPr>
          <w:sz w:val="20"/>
          <w:szCs w:val="20"/>
        </w:rPr>
        <w:br/>
        <w:t>=/\= ChR Blutschwinge, Privatquartier des Leih =/\=</w:t>
        <w:br/>
        <w:br/>
        <w:t xml:space="preserve">Es waren drei Tage vergangen seitdem die Blutschwinge die Logbuchboje der Sostalh gefunden hatte. Das die Sostalh und ihre Begleitschiffe von einem unbekannten Angreifer vernichtet worden sind und keine Überlebenden gerettet werden konnte hatte sich auf die Moral der Besatzung ausgewirkt. Die Stimmung war generell gedrückt und der noch immer aufrechterhaltene Gefechtsalarm sorgte dafür, dass niemand sich richtig entspannen und abschalten konnte. Hinzu kam, dass auch der Leih nicht allerbester Stimmung war. Das Flottenkommando und der hru'hfirh des Hauses s’Jaihen hatten ihm mehr als deutlich gemacht, dass sie die Köpfe der Verantwortlichen auf einem silbernen Tablett serviert und die Entführten wohlbehalten zurück bekommen wollten und zwar am Besten gestern. </w:t>
        <w:br/>
        <w:t xml:space="preserve">Von seinen Vorgesetzten unter Druck gesetzt, ein Zustand den Rikal gar nicht zu schätzen weiß, und dabei völlig im dunkeln tappend, denn mehr als den Kurs des Angreifers hatte er nicht, war seine Laune nicht die aller Beste. Erschwerend hinzu kam, dass N'nhaeirhu und Tahl mit der Auswertung der Aufzeichnungen der Boje nicht voran kamen. Die Information, die er am dringendsten brauchte, wer der Angreifer war, hatten sie ihm bisher nicht liefern können. Er wußte, dass sie ihr möglichstes taten, aber das half ihm auch nicht weiter. So hatte er die letzten drei Tage praktisch auf der Brücke oder in seinem Bereitschaftsraum verbracht und darauf gewartet das irgendetwas passiert. Verlassen hatte er sie nur um zu schlafen oder etwas zu essen. </w:t>
        <w:br/>
        <w:t>Im Moment saß er am Küchentisch und stocherte lustlos in seinem dampfenden Abendessen rum, welches er notgedrungen alleine zu sich nehmen mußte, denn Arrhae hatte Dienst. Während er sein Essen anstarrte fiel ihm auf, dass er schon länger nicht mehr sein Quartier auf Überwachungssysteme überprüft hatte, die er nicht hatte anbringen lassen. Weil ihm das Essen nicht wirklich schmeckte, obwohl er es repliziert hatte, ließ er es stehen und begab sich zu seinem Sicherheitsfach. Durch Handauflegen öffnete er es und entnahm eines der kleinen technischen Wunderwerke, die die klugen Köpfe der TalShiar entwickelten um Überwachungssysteme aufzuspüren. Er aktivierte es und scannte damit sorgfältig jeden Teil seines Quartiers ab. Wie erwartet fand er nichts in seiner Ausrüstungskammer, was dort nicht hingehörte, und er rechnete auch nicht damit etwas in den anderen Räumen zu finden. Als er eine Wand des Schlafzimmers scannte meldete das Gerät jedoch eine Überwachungskamera, die er dort sicherlich nicht hatte anbringen lassen. Er trat näher an die Stelle heran und inspizierte sie nun näher. Mit bloßem Auge konnte er nichts entdecken, aber das überraschte ihn auch nicht. Diese Kameras waren geradezu winzig, aber sie machten gestochen scharfe Aufnahmen. Dass mit dieser Kamera praktisch sein gesamtes Schlafzimmer überwacht werden konnte fand er gar nicht lustig. Auch im Wohn- und in seinem Arbeitszimmer fand er weitere Kameras. Verärgert entfernte er sie und machte sich daran herauszufinden, wer ihn ausspionierte. Die erste Untersuchung ergab, dass es sich bei den Kameras um TalShiar Ausrüstung handelte, was ihn weniger überraschte. Was ihn aber sehr überraschte, war der Umstand das sie sich laut ihrer, versteckt angebrachten, Seriennummer laut Inventarliste auf seinem Schiff in den Beständen der an Bord stationierten TalShiar Agenten befanden. Einige weitere Nachforschungen förderten zu Tage, dass sie von N'nhaeirhu aus dem Lager entnommen worden waren und während er nachforschte wuchs in ihm das dringende Bedürfnis sich mit ihr zu unterhalten.</w:t>
        <w:br/>
        <w:t>Wenig später stampfte ein großer, kräftig gebauter Rihannsu mit versteinerter Mine und Augen wie Eiskristallen durch die Korridore der Blutschwinge und steuerte genau auf das Büro der leitenden TalShiaragentin zu. Jeder der ihm begegnete hatte das ungute Gefühl, dass irgendjemand einen sehr schlechten Tag haben würde und sie waren froh, dass sie es nicht waren.</w:t>
        <w:br/>
        <w:t>Ohne sein kommen anzukündigen trat er in die Räume der TalShiar ein. Der Protest eines Agenten verstummte als er ihm in die Augen sah und die Rihanna erinnerte sich plötzlich wieder an die wichtigen Daten in dem PADD, das sie in der Hand hielt. Ohne langsamer zu werden durchschritt er das Zimmer und betrat N'nhaeirhu Büro die in etwas verwundert ansah. Das Lächeln verblasste als sie seinen Gesichtsausdruck wahrnahm und unwillkürlich fragte sie sich, was vorgefallen war und wieso sie den Eindruck hatte, dass es etwas mit ihr zu tun hatte. Nachdem er keine Anstallten machte sie zu begrüßen, machte sie den ersten Schritt.</w:t>
        <w:br/>
        <w:t>„Aefvadh, Riov.“</w:t>
        <w:br/>
        <w:t>Rikal zog eine Kamera aus der Tasche und knallt sie auf den Tisch. Die Cis blickte erst auf das Gerät, dann wieder dem Riov fragend ins Gesicht.</w:t>
        <w:br/>
        <w:t>„Sie haben keine Idee wo ich das gefunden haben könnte?“</w:t>
        <w:br/>
        <w:t>„Offen gestanden, nein.“</w:t>
        <w:br/>
        <w:t>„In meinem Privatquartier. Ich habe eine in meinem Arbeitszimmer gefunden, eine in meinem Wohnzimmer und eine in meinem Schlafzimmer.“</w:t>
        <w:br/>
        <w:t xml:space="preserve">N`nhaeirhu war sprachlos und sah ihn mit großen Augen an. Sie begann zu ahnen, was er glaubte. Bevor sie etwas erwidern konnte fuhr er mit kalter Stimme, die bei ihm auf eine große Wut hindeutete, fort. </w:t>
        <w:br/>
        <w:t>„Meine Nachforschungen haben ergeben, dass sie aus den Beständen der TalShiar dieses Schiffes stammen, und von ihnen entnommen wurden.“</w:t>
        <w:br/>
        <w:t>„Gewiss nicht.“</w:t>
        <w:br/>
        <w:t>„Zahlen sie mir so das Vertrauen zurück, dass ich in sie gesetzt habe?“</w:t>
        <w:br/>
        <w:t>„Ich habe diese Kameras nicht angebracht!“</w:t>
        <w:br/>
        <w:t>Seine Stimme war noch immer eisig. Ganz offensichtlich glaubte er ihr nicht.</w:t>
        <w:br/>
        <w:t>„Sie haben sie aus den Beständen entnommen...“</w:t>
        <w:br/>
        <w:t>„Das sagt noch lange nicht, dass ich sie auch in Ihrem Quartier installiert habe.“</w:t>
        <w:br/>
        <w:t xml:space="preserve">„Wer sollte es denn sonst gewesen sein? Ihre Agenten tun nichts ohne ihren Auftrag. Glauben sie, ich finde es lustig, dass jemand mein Schlafzimmer observiert.“ </w:t>
        <w:br/>
        <w:t>Seine Stimme bekam einen drohenden Unterton, einen Unterton den N`nhaeirhu offensichtlich überhörte oder ignorierte, denn sie verlor die Beherrschung.</w:t>
        <w:br/>
        <w:t>„Ich habe es nicht nötig, Sie beim Sex zu beobachten!“</w:t>
        <w:br/>
        <w:t>„Und wieso tun sie es dann? Weil sie niemand mehr anrührt?“</w:t>
        <w:br/>
        <w:t>N`nhaeirhu erwiderte mit zusammengebissenen Zähnen: „Ich habe diese Kameras nicht angebracht, aber wenn Sie dem Computer mehr Glauben schenken, als mir ... bitteschön.</w:t>
        <w:br/>
        <w:t>Tun Sie sich keinen Zwang an.“</w:t>
        <w:br/>
        <w:t>„Wer sollte es denn sonst gewesen sein? Au er einem TalShiar Agenten der alles und jeden überwachen muss?“</w:t>
        <w:br/>
        <w:t xml:space="preserve">N`nhaeirhu steckte in der Zwickmühle und kochte vor sich hin, wusste sich aber im Recht. Konnte seine Vorwürfe aber auch nicht widerlegen. </w:t>
        <w:br/>
        <w:t>„Sie erzählen mir was, da Sie Pflicht und Freundschaft trennen mögen. Ich tue das genauso.“</w:t>
        <w:br/>
        <w:t>„Wer hat denn sonst daran ein Interesse?“</w:t>
        <w:br/>
        <w:t>„Woher soll ich das wissen?“</w:t>
        <w:br/>
        <w:t>„Und was hat ihrer Pflicht mit meinem Schlafzimmer zu tun?“</w:t>
        <w:br/>
        <w:t>N`nhaeirhu ballte die Fäuste.</w:t>
        <w:br/>
        <w:t>„Gar nichts. Und genau das ist der Punkt.“</w:t>
        <w:br/>
        <w:t>„Und ich wüsste niemanden, der noch ein Interesse an der Überwachung eines unbequemen Kommandanten haben könnte außer den TalShiar.“</w:t>
        <w:br/>
        <w:t>„Es gibt keinen Grund, Sie auszuspionieren, und wenn es keinen Grund gibt, tue ich dergleichen auch nicht.“</w:t>
        <w:br/>
        <w:t>In diesem Augenblick ging ihr ein Licht auf.</w:t>
        <w:br/>
        <w:t xml:space="preserve">„Aha!“ </w:t>
        <w:br/>
        <w:t xml:space="preserve">“Was?” bellte Rikal. </w:t>
        <w:br/>
        <w:t>„So sehen Sie mich also.“</w:t>
        <w:br/>
        <w:t>„So sehe ich die TalShiar.“</w:t>
        <w:br/>
        <w:t>„Ich bin Tal'Shiar!“</w:t>
        <w:br/>
        <w:t>„Und ich war TalShiar... Für euch ist nur das Reich von Bedeutung, das Reich so wie ihr es seht. Ich bin euch unbequem und ihr wartet darauf etwas zu bekommen, was ihr gegen mich verwenden könnt.“</w:t>
        <w:br/>
        <w:t>„Wenn Sie es so sehen wollen, hätte ich bereits genügend Informationen, die ich gegen Sie verwenden könnte. Und meine Vorgesetzten wären sicherlich höchst erfreut über meine gute Arbeit! Glauben Sie wirklich, da alles, was ich gesagt habe, gelogen war? Das alles nur eine Farce war, um in Ihre Nähe zu kommen, damit Sie mir vertrauen?“</w:t>
        <w:br/>
        <w:t>N`nhaeirhu blickte Rikal tief in die Augen und beantwortet die rhetorische Frage schließlich selbst: „Ja, natürlich glauben Sie das. Ich bin ja Tal'Shiar.“</w:t>
        <w:br/>
        <w:t>Für einen Augenblick machte sich bedrückende Stille im Raum breit, die jedoch lauter erschien als Donnerhall. Der Leih hielt dem Blick der leitenden TalShiar Agentin stand, aber der Ausdruck in seinen Augen wandelte sich. Aus kaltem Zorn wurde Resignation und Kummer.</w:t>
        <w:br/>
        <w:t>„Ich weiß nicht mehr, was ich glauben soll. Die TalShiar würden so vorgehen, und die Indizien sprechen gegen sie.“</w:t>
        <w:br/>
        <w:t xml:space="preserve">Nun war es an N`nhaeirhu zu resignieren. </w:t>
        <w:br/>
        <w:t>„Wer kommt den außer ihnen an diese Ausrüstung? Der Computer hat ihre Anwesenheit zur Zeit der Entnahme bestätigt. Manipulationen konnte ich nicht entdecken.“</w:t>
        <w:br/>
        <w:t>Noch hatte N`nhaeirhu nicht aufgegeben. Sie versuchte dem zornigen, aber innerlich tief verletzen und verunsicherten Rihannsu Argumente zu liefern, die seinen Vorwurf entkräften könnten.</w:t>
        <w:br/>
        <w:t>„Es gibt etliche Leute die da ran kämen. Die den Computer manipulieren könnten.“</w:t>
        <w:br/>
        <w:t>Sie schnaubte verächtlich. Dann resignierte sie aber endgültig, als er nicht auf ihr Argument einging.</w:t>
        <w:br/>
        <w:t>„Ach, glauben Sie doch, was Sie wollen. Mir ist es egal. „Offenbar vertrauen Sie mir nicht wirklich.“</w:t>
        <w:br/>
        <w:t>„Ich habe ihnen vertraut, aber sie haben mich bitterlich enttäuscht“, entgegnete Rikal mit mehr Kummer als Zorn in der Stimme. „Sobald wir diese Mission beendet haben werde ich dafür sorgen, dass sie mein Schiff verlassen.“</w:t>
        <w:br/>
        <w:t>„ICH WAR ES NICHT!“ donnerte N`nhaeirhu. Aber Rikal verlies ohne ein weiteres Wort das Büro und sie schluckte schwer und sank in ihren Stuhl.</w:t>
        <w:br/>
        <w:br/>
        <w:t>Mit schnellen Schritten verließ er die Räume der TalShiar auf seinem Schiff und kehrte in sein Quartier zurück. Die irritierten Gesichter der anderen Agenten, denen die kurze aber lautstarke Unterhaltung nicht entgangen war, waren ihm ziemlich egal. Hätte sein Quartier eine klassische Tür gehabt, so hätte er sie wohl geräuschvoll zugeschlagen. Er nahm eine Flasche Wein, fühlte sich ein Glas und leerte es in einem Zug. Dann begab er sich mitsamt der Flasche in den Wohnraum und lies sich auf der Couch nieder.</w:t>
        <w:br/>
        <w:t xml:space="preserve">Sie hatte ehrlich überrascht gewirkt, aber ohne ein gewisses schauspielerisches Talent überlebt niemand lange als Agent der TalShiar. Alle Beweise sprachen bisher gegen sie, aber dennoch konnte und wollte er nicht glauben, dass er sich so in ihr getäuscht hatte. Jetzt wo der erste Zorn verraucht war. Nach einem weiteren Glas öffnete er einen Kanal zu seinem Sicherheitschef und bat ihn in sein Privatquartier. </w:t>
        <w:br/>
        <w:t>Wenig später stand Tahl in seinem Arbeitszimmer und fragte sich, wieso der Leih ihn zu sich gerufen hatte.</w:t>
        <w:br/>
        <w:t>„Tahl, ich habe heute mein Quartier auf Spionagesysteme untersucht und dieses hier gefunden.“ Eine der Kameras landete auf dem Tisch und die Augen des Sicherheitschefs weiteten sich. „Ie, so in der Art habe ich auch reagiert. Ich möchte, dass sie heraus finden wer sie hier installiert hat. Gegen sie davon aus, das der jenige seine Spuren verwischen kann und es getan hat. Wenn sie keine Fragen haben, dann können sie wegtreten. Aber Tahl, behandeln sie diese Angeleigenheit diskret.“ Der junge Rihanna nickte nur und verließ mit der Kamera das Zimmer. Rikal drehte seinen Stuhl und blickte aus dem Fenster. Aber auch dieses Mal konnte ihm der Anblick der Sterne nicht trösten. N`nhaeirhu, wieso hast Du das geta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er Tag hatte so ruhig angefangen, sie wollte sich gerade zum wiederholten Male die Logbuchaufzeichnungen der Sostalh ansehen, als der Riov in ihr Büro gestürmt kam und ihr unterstellte, ihn ausspioniert zu haben.</w:t>
        <w:br/>
        <w:t>Nicht nur, dass diese Behauptung seinerseits absolut widersinnig war, nein, er glaubte nicht einmal N’nhaeirhus Beteuerungen, dass sie es nicht gewesen sei – so sehr sie auch Nachdruck bewies. Und so hatte sie schwer ihre Beherrschung verloren, völlig offen und unbedacht hatte sie ihm seine Meinung gesagt, hatte sie ihren Gefühlen freien Lauf gelassen und ihm ihre Wut darüber spüren lassen, dass er so uneinsichtig war und ihr partout nicht glauben wollte.</w:t>
        <w:br/>
        <w:t>Arroganter Kerl! Nur weil du Riov dieses Schiffes und Erbe eine mächtigen Hauses bist, bestimmst du noch lange nicht, was Wahrheit oder Lüge ist.</w:t>
        <w:br/>
        <w:t>Doch N’nhaeirhu hatte es satt, dass man auf ihr herumtrampelte wie auf einem Fußabtreter. Sie hatte es noch nie leicht gehabt, doch wenn sie sich im Recht wähnte, wehrte sie sich so gut sie konnte. Und sie hatte sich daher gegenüber Rikal nicht zurück gehalten, denn sie konnte sich beim besten Willen nicht daran erinnern, diese Kameras installiert zu haben. Sie hatte ihn nahezu angebrüllt, schwer enttäuscht darüber, dass er dem Computer offensichtlich mehr glaubte als ihr – doch sie hatte ja in diesem Augenblick scheinbar nichts mehr zu verlieren und so hatte sie sich gehen lassen.</w:t>
        <w:br/>
        <w:t>Doch sie würde sich nicht einschüchtern lassen, sie würde sich ihre Ehre, um die sie Tag für Tag kämpfen mußte, die ihr niemand in den Schoß legte, wieder zurückholen. Doch sie brauchte erst einmal etwas Zeit, bis ihre Wut etwas vergangen war, bis sie sich einigermaßen wieder gefasst hatte.</w:t>
        <w:br/>
        <w:t xml:space="preserve">Sie versuchte, ruhig zu atmen, sich dieses Gespräch ohne ihre eigene emotionale Beteiligung noch einmal durch den Kopf gehen zu lassen und dabei registrierte sie, dass sie nicht wirklich viel dafür getan hatte, unschuldig zu wirken. Wer schreit, hat keine Argumente mehr, besagt ein Sprichwort – sie war laut geworden, denn sie hatte nichts wirklich Sinnvolles, was sie ihm hätte entgegnen können. Und schließlich sickerten Rikals letzte Worte wieder in ihr Bewusstsein. Ein dünner Schleier der Resignation legte sich über ihren Geist. Er ließ mit diesem Satz keine Zweifel daran, dass er es wirklich ernst meinte, und das er Versprechen hielt, wusste sie nur zu gut. </w:t>
        <w:br/>
        <w:t>Ihre ohnehin ruinierte Karriere war damit endgültig zu Ende – es sei denn sie fand Beweise für ihre Unschuld.</w:t>
        <w:br/>
        <w:t>Und daraufhin besann sie sich ihrer Kämpfernatur. Wenn sie es nicht gewesen ist, musste es etwas geben, das ihre Unschuld bewies, und mochte es noch so klein sein. Und so konzentrierte sie sich darauf, etwas zu finden – immerhin ging es jetzt für sie um alles, denn einen vierten Neuanfang in ihrem Leben würde sie nicht mehr verkraften.</w:t>
        <w:br/>
        <w:t>Zuerst durchsuchte sie den Computer nach den Beweisen, die Rikal auch hatte und sie musste feststellen, dass auf den ersten und auch den zweiten Blick es so aussah, als hätte sie diese Kameras entnommen. Doch wie sie ihm gegenüber schon erklärt hatte, musste dies noch lange nicht bedeuten, dass sie auch für sein Quartier bestimmt gewesen waren. Sie hatte schon des Öfteren sich des Materials aus den Beständen bedient, ganz einfach, weil es für ihre Arbeit nötig war. Immer mal wieder fielen einige Ecken im Schiff dadurch auf, dass sie für die Blicke der Tal’Shiar im Verborgenen lagen. Doch es wäre das Letzte gewesen, was N’nhaeirhu hätte hören wollen – dass man die Tal’Shiar als Voyeure betitelte. Zugegeben, ihre Tätigkeiten ließen diesen Schluß nahe liegen, doch es ging hierbei nicht um das Vergnügen der Beobachtung, sondern um die Sicherheit der Crew. Und dass diese noch längst nicht gewährleistet war, hatten vergangene Missionen unlängst gezeigt.</w:t>
        <w:br/>
        <w:t>Doch bereits diesen Aufzeichnungen aus dem Lager wollte sie nicht trauen. Ihre Intuition meinte, wenn da jemand anders die Finger im Spiel gehabt hatte, dann von Anfang an. Das hieße, dass diese Person die Kameras entwendet haben musste – und das musste sich nachweisen lassen.</w:t>
        <w:br/>
        <w:t>Just in diesem Moment öffnete sich die Tür zu ihrem Büro und Sanra schaute zaghaft hinein. Wäre sie nur fünf Minuten früher gekommen, hätte N’nhaeirhu sie wohl angebrüllt und hochkant aus ihrem Büro wieder rausgeworfen, doch die junge Rihanna bewies damit ein Gespür für die richtige Gelegenheit. Die CIS winkte sie schließlich herein und hinter ihr schloß sich die Tür. Anhand ihres Gesichtsausdrucks wusste N’nhaeirhu, dass ihre Gegenüber das Gespräch mitgehört hatte – es war ja auch laut genug gewesen – und so hatte es wohl wenig Sinn, ein Geheimnis darum zu machen. Sie wollte gerade ansetzen, ihre Vorgesetzte zu fragen, ob alles in Ordnung sei, doch sie unterließ es, einerseits, weil die Frage einfach nur dämlich war, andererseits, weil die CIS abwinkte.</w:t>
        <w:br/>
        <w:t>„Erein, haben Sie von mir jemals den Befehl erhalten, Überwachungskameras diesen Typ“, und sie zeigte auf das kleine Gerät, dass noch immer auf ihrem Schreibtisch ruhte und sie beinah klagend ansah, „aus dem Lager zu holen?</w:t>
        <w:br/>
        <w:t>Sanra überlegte kurz.</w:t>
        <w:br/>
        <w:t>„Durchaus möglich.“</w:t>
        <w:br/>
        <w:t>„Finden Sie heraus, ob ja oder nein. Und wenn Sie schon mal dabei sind, finden Sie das auch für alle anderen Mitarbeiter der Tal’Shiar hier an Bord heraus.“ Womit sie sich selbst und ihren zweiten Mitarbeiter meinte. „Außerdem will ich eine Auflistung all dieser entnommenen Kameras mit dem Ort ihrer Installation und wer diese Installationen durchgeführt hat. Und dann checken Sie das hier“, sie reichte ihr ein PADD mit Kopien der Aufzeichnungen des Computers, die sie als Täter erscheinen ließen, „ob Sie irgendwelche Ungereimtheiten finden. Drehen und wenden Sie jedes einzelne Bit, um es auf eine Manipulation zu untersuchen, wenn es sein muß!“</w:t>
        <w:br/>
        <w:t>Zur Bestätigung nickte die Rihanna auf der anderen Seite des Schreibtisches und stand schließlich auf, sich an die Arbeit zu machen, da das Gespräch als beendet erschien. Als sie jedoch die Tür erreicht hatte, wandte sich N’nhaeirhu mit noch einer Frage an sie.</w:t>
        <w:br/>
        <w:t>„Sanra, habe ich Ihnen jemals den Befehl erteilt, Überwachungssysteme im Quartier des Riov anzubringen?“</w:t>
        <w:br/>
        <w:t>Verwundert drehte sie sich herum und blickte N’nhaeirhu in die Augen. Hätte sie einen solchen Befehl je erhalten, wäre sie wohl aus allen Wolken gefallen, denn um solch delikate Angelegenheiten, sollten sie von Nöten sein, kümmerte sich im Allgemeinen der leitende Geheimdienstoffizier und überließ es nicht seinen Mitarbeitern. Wenn etwas schief ging, ging somit die Verantwortung gleich ohne Umwege zum CIS. Und N’nhaeirhu steckte nun in einer derartigen Zwangslage – ohne daran Schuld zu tragen.</w:t>
        <w:br/>
        <w:t>Schließlich schüttelte Sanra nur mit dem Kopf, woraufhin die CIS sich mit einem stummen Nicken bedankte und ihre Mitarbeiterin aus ihrem Büro entließ.</w:t>
        <w:br/>
        <w:t>Auf der Suche nach weiteren Beweisen entdeckte sie einen weiteren, unangenehmen Fakt, der sie belastete. Die Bilder, die diese Kameras gemacht hatten, fanden sich mehr oder weniger erwartungsgemäß dort, wo alle Überwachungsaufzeichnungen landeten und wo sie jederzeit ungehinderten Zugriff hatte.</w:t>
        <w:br/>
        <w:t>Langsam aber sicher kristallisierte sich bei ihr die Ansicht heraus, dass es jemand darauf abgesehen hatte, sie zu diskreditieren. Und wie es aussah, hatte derjenige damit vollen Erfolg gehabt. Entweder hatte derjenige sich ihrer Codes bedient, oder aber sich gleich in den Computer eingehackt und hinterher seine Spuren verwischt beziehungsweise diese in N’nhaeirhus Richtung laufen lassen.</w:t>
        <w:br/>
        <w:t>Mit einem unangenehmen Gefühl im Bauch erhob sie sich schließlich und überließ es Sanra, Fehler in den Manipulationen zu entdecken. Sie wollte sich vor Ort kundig machen und steuerte damit geradewegs die Bestandslager der Tal’Shiar an Bord der Schwinge an.</w:t>
        <w:br/>
        <w:t>Daß er vor allem den Tal’Shiar unbequem war, wusste sie – nicht umsonst hatte man sie ausdrücklich mit dem Auftrag betraut, darauf zu achten, dass ihm nichts zustieß. Daß sie für diese Seite arbeitete, konnte er nicht ahnen, indem er sie aber mit seinen Äußerungen in die genau entgegen gesetzte Ecke schob, tat er ihr zum zweiten Mal im Zusammenhang mit diesem Vorfall Unrecht.</w:t>
        <w:br/>
        <w:t>Für euch ist nur das Reich von Bedeutung, das Reich so wie ihr es seht. Ich bin euch unbequem und ihr wartet darauf, etwas zu bekommen, was ihr gegen mich verwenden könnt. Obwohl sie seine Einstellung bezüglich des Tal’Shiar kannte, war sie doch überrascht darüber gewesen, dass er sie in diese Sichtweise mit einbezog. Doch wenigstens konnte sie jetzt ahnen, womit sie in Zukunft noch rechnen musste und wie er sie im Grunde wohl auch einschätzte. Und plötzlich kamen ihr seine Bemerkungen über Freundschaft wie Heuchelei vor.</w:t>
        <w:br/>
        <w:t>War sie blind gewesen, dass sie die ganze Zeit nicht gemerkt hatte, was wirklich passierte?</w:t>
        <w:br/>
        <w:t>Oder war sie vorschnell bereit, zu glauben, was ihr Geist ihr vorgaukelte? Unbemerkt der Veränderung ihres Charakters, dass sie Disharmonie förmlich anzog.</w:t>
        <w:br/>
        <w:t>Sie schob diese Gedanken beiseite, da sie sich nicht zu sehr vertiefen wollte, doch die Überraschung, den Sicherheitschef im Lager anzutreffen, schürte ihre wilden und paranoiden Vermutungen.</w:t>
        <w:br/>
        <w:t>Er hatte soeben mit einem Unteroffizier, der hier seinen Dienst verrichtete, gesprochen, als sie eintrat und er sich verwundert umdrehte. Unzählige Gedanken geisterten ihr plötzlich durchs Hirn, doch sie versuchte sich zu beherrschen, ihre Stimme und Mimik nur geringfügig verärgert erscheinen zu lassen.</w:t>
        <w:br/>
        <w:t>„Wäre es nicht sinnvoller, wenn Sie sich um das Logbuch kümmern würden?“</w:t>
        <w:br/>
        <w:t>„Ich bin vom Riov persönlich mit dieser Aufgabe betraut worden.“ Obwohl ihm äußerlich nichts anzumerken war, war es ihm sicherlich nicht sehr angenehm, binnen kürzester Zeit schon wieder gegen sie zu ermitteln. „Also lassen Sie mich bitte als unabhängigen Dritten in Ruhe meine Pflicht tun und kümmern Sie sich stattdessen um das Logbuch.“</w:t>
        <w:br/>
        <w:t>N’nhaeirhus Rage bewegte sich mit einer mordsmäßigen Geschwindigkeit wieder in Richtung eines Maximums.</w:t>
        <w:br/>
        <w:t>„Es geht hier um meine Karriere! Glauben Sie allen Ernstes, da sitze ich tatenlos rum?“</w:t>
        <w:br/>
        <w:t>„Das verlangt keiner von Ihnen – Sie sollten sich lediglich um das Logbuch kümmern, immerhin haben wir noch immer keine Anhaltspunkte, wo die Entführten und wer die Entführer sein könnten. Währenddessen nehme ich mich Ihres Problems an.“</w:t>
        <w:br/>
        <w:t>„Unabhängiger Dritter, ja?“ Erst jetzt wurde sie sich des tieferen Sinns seiner Aussage bewusst, die wohl kaum so gemeint war. „Wird jetzt also schon davon ausgegangen, dass ich zum Beweis meiner Unschuld Beweise fälschen würde?“</w:t>
        <w:br/>
        <w:t>„Ich halte es für angebracht, diese Unterhaltung hier zu beenden. Und ich empfehle Ihnen, mich bei meinen Untersuchungen nicht zu behindern!“</w:t>
        <w:br/>
        <w:t>Kämpfend mit aufschäumendem Zorn funkelte sie ihn bösartig an, ein Irrlichtern zeigte sich kurz in ihren Augen, woraufhin sie sich umwandte und verschwand.</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rfeh) </w:t>
        <w:br/>
      </w:r>
      <w:r>
        <w:rPr>
          <w:sz w:val="20"/>
          <w:szCs w:val="20"/>
        </w:rPr>
        <w:br/>
        <w:t xml:space="preserve">Etwas mehr als eine Woche war vergangen, seit das Gefecht bei dem Pulsar stattgefunden und man das Brautpaar entführt hatte. Und Terrh war neben seiner Verärgerung durchaus erstaunt, daß es ihren Entführern bisher noch immer gelungen war, ihnen vorzuenthalten, wer sie waren. Das Schiff, mittels dessen man sie ihrer Beschützer entrissen hatte, hatte seinen Zielort offenbar längst erreicht. Schließlich waren sie unter höchsten Sicherheitsvorkehrungen in eine andere, erstaunlich bequeme Unterkunft gebracht worden. Nichts erinnerte in irgendeiner Weise daran, dass sie Geiseln waren. Was auch immer die Entführer wollten, sie wollten ihr Ziel wohl unbedingt durch ihre Gefangenen erreichen. </w:t>
        <w:br/>
        <w:br/>
        <w:t xml:space="preserve">Terrh wusste nicht mehr genau, wie viele Tage vergangen waren, mit einem unrhythmischen Wechsel gedämpfter und Voller Beleuchtung wollte man die beiden aus der Ruhe bringen, doch wirklich Erfolg hatten sie nicht. </w:t>
        <w:br/>
        <w:t xml:space="preserve">Der junge Rihannsu ließ nicht locker, die Fremden zu provozieren, damit sie endlich mit ihrer Identität herausrückten und wider Erwarten tat sich nach dem heutigen Versuch erstaunlicherweise etwas. </w:t>
        <w:br/>
        <w:t xml:space="preserve">Die Tür glitt beiseite und eine relativ große Gestalt betrat den Raum, in dem nicht wie sonst das Licht gelöscht wurde, um keine Hinweise zu liefern. Weit genug von der Tür entfernt hielt die Gestalt, gehüllt in einen schwarzen Umhang und einer Kapuze tief ins Gesicht gezogen, inne. Nach einiger Zeit wandte sie sich schließlich ihren Gästen zu, die Hände wanderten in Richtung des Kopfes, ergriffen den Rand der Kapuze und enthüllten ein olivgrünes Gesicht mit nach oben geschwungenen Augenbrauen und spitzen Ohren. </w:t>
        <w:br/>
        <w:t xml:space="preserve">Mit maßloser Verblüffung, die ihnen ins Gesicht geschrieben stand, starrten die beiden in das fremde Gesicht, dass sich, als sich ein Lächeln in diesem ausbreitete, welches auch die Augen erfasste, als rihannisch entpuppte. </w:t>
        <w:br/>
        <w:t xml:space="preserve">„Aefvadh“, meinte der fremde Rihannsu schließlich, doch Terrh hatte keine Muße, höflich zu sein. </w:t>
        <w:br/>
        <w:t xml:space="preserve">„Wie können Sie es wagen?“ und er sprang auf, machte einen Satz auf ihn zu, doch einzig eine Handbewegung des Rihannsu in dem Umhang ließ ihn stoppen. </w:t>
        <w:br/>
        <w:t xml:space="preserve">„Wir sind uns unserer Tat durchaus bewusst, aber ich bezweifle, dass Sie in der Lage sind, Drohungen zu unterbreiten!“ erwiderte er mit ruhiger, aber bestimmter Stimme. Daraufhin wartete er, bis sich Terrh wieder neben seine Frau gesetzt hatte und Stille herrschte anschließend. Bis der Fremde ihm deutete, dass er nun die Frage stellen solle, die er tagelang gegen die Wand gerichtet hatte. </w:t>
        <w:br/>
        <w:t xml:space="preserve">„Wer sind Sie?“ </w:t>
        <w:br/>
        <w:t xml:space="preserve">„Mein Name ist S'honth'arh tr’Baraoh.“ </w:t>
        <w:br/>
        <w:t xml:space="preserve">Doch das wollte er nicht wirklich wissen. Als er seine Frage wiederholte, reagierte S'honth'arh lediglich mit dem Heben einer Augenbraue. Als eine weitere Antwort ausblieb, folgte die nächste Frage. </w:t>
        <w:br/>
        <w:t xml:space="preserve">„Warum haben Sie uns entführt?“ </w:t>
        <w:br/>
        <w:t xml:space="preserve">„Es ist nicht nötig, dass Sie das wissen. Es reicht, wenn Ihr Vater unsere Forderungen kennt!“ </w:t>
        <w:br/>
        <w:br/>
        <w:t xml:space="preserve">Und etliche Lichtjahre entfernt traf zur selben Zeit eine Nachricht im Hause s’Jaihen ein, die schon lange erwartet worden war. Gefasst, aber innerlich nervös nahm der hru’fhirh s’Jaihen vor dem Terminal Platz, umringt von seiner Frau, seinem Rinanov und seinem Llaugh und ließ die Nachricht abspielen. </w:t>
        <w:br/>
        <w:br/>
        <w:t xml:space="preserve">„Aefvadh. </w:t>
        <w:br/>
        <w:t xml:space="preserve">Zu allererst möchten wir Ihnen mitteilen, dass es Ihrem Sohn und ihrer Schwiegertochter den Umständen entsprechend gut geht. Doch zum Eigentlichen ... </w:t>
        <w:br/>
        <w:t xml:space="preserve">Wir fordern Sie auf, Ihren Einfluß im Senat und Prätoriat geltend zu machen und dafür zu sorgen, dass die Patrouillen entlang der Grenzen des Reiches eingeschränkt werden. Kommen Sie diesen Forderungen nicht nach, wird dies Konsequenzen für Sie haben. </w:t>
        <w:br/>
        <w:t xml:space="preserve">In Kürze werden Sie wieder von uns hören. </w:t>
        <w:br/>
        <w:t xml:space="preserve">Jolan’tru.“ </w:t>
        <w:br/>
        <w:br/>
        <w:t xml:space="preserve">Unterdessen verließ die Blutschwinge, weiterhin auf der schwächer werdenden Spur der Fremden und in Richtung der vermeintlichen Subraumspalte, die Grenzen des Reiches. Unermüdlich waren alle Sensoren wie Fühler in den Weltraum gestreckt, um auch nur die kleinsten Hinweise zu finden. Aktiv suchten die Scanner jeden Quadratzentimeter ab und unbemerkt wurde der Warbird dabei von einem mobilen Außenposten entdeckt. </w:t>
        <w:br/>
        <w:br/>
        <w:t xml:space="preserve">Leise trat der ältere Mann von hinten an die Frau heran, die mit einem ausgestreckten Finger auf den Bildschirm vor ihr deutete, und musterte sehr eindringlich, was er da sah. </w:t>
        <w:br/>
        <w:t xml:space="preserve">„Eindeutig ein Deridex Typ F“, brach sie schließlich die Stille. </w:t>
        <w:br/>
        <w:t xml:space="preserve">„Das sehe ich“, erwiderte er ruhig und wandte sich ab. „Taktischer Status des Schiffes?“ fragte er bei dem taktischen Offiziers des Schiffes nach. </w:t>
        <w:br/>
        <w:t xml:space="preserve">„Soweit es ein passiver Scan erkennen lässt, sind sie soeben auf erhöhte Alarmbereitschaft gegangen – vermutlich nur aufgrund des Verlassens des heimatlichen Territoriums.“ </w:t>
        <w:br/>
        <w:t xml:space="preserve">Ein Brummen war die Antwort des Kommandanten, ehe er schließlich sagte: </w:t>
        <w:br/>
        <w:t xml:space="preserve">„Leiten Sie die Neuigkeit weiter, wir behalten unsere Stellung bei und warten ab, was passiert!“ </w:t>
        <w:br/>
        <w:br/>
        <w:t>Und so verließ ein zerhacktes Signal das Schiff, kaum deutbar als eine Nachricht, eher so klingend wie kosmisches Hintergrundrauschen. Und ein unsichtbarer Fleck verharrte an Ort und Stell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Privatquartier des Leih =/\=</w:t>
        <w:br/>
        <w:br/>
        <w:t xml:space="preserve">Nachdem Tahl sein Quartier verlassen hatte verspürte Rikal das dringende Bedürfnis sich abzureagieren. Leider war N`nhaeirhu, die an seinem Zorn schuld war, nicht greifbar und eine leise Stimme in seinem Hinterkopf wisperte, dass er sich nicht so sehr in ihr geirrt haben konnte, und er etwas übersehen haben musste. So beschloss er das Holodeck aufzusuchen und eine Kampfsimulation zu starten. </w:t>
        <w:br/>
        <w:t xml:space="preserve">Vor dem Holodeck aktivierte er das Menu und ging die Trainingsprogramme durch. Ihm war weniger nach einer bewaffneten Auseinandersetzung, denn er wollte den Körper seines Gegners unter seinen Treffern spüren, und so wählte er eine Kampfsportsimulation. Nach wenigen Augenblicken war das Holodeck bereit und er trat ein. Im Inneren wartete der vom Computer erschaffene Gegner, ein männlicher Rihannsu, der etwas größer als Rikal war, in einer schlichten, weißen Trainingsmontur auf einem aus grünen Matten gebildetem Quadrat. </w:t>
        <w:br/>
        <w:t xml:space="preserve">Rikal öffnete, den ebenfalls generierten, Spind und entnahm eine, ebenfalls weiße, Trainingsmontur, zog sich um und machte sich warm. Nachdem er die Dehnübungen beendet hatte trat er auf die Matte und verbeugte sich vor seinem simulierten Gegner. Dieser erwiderte die Verbeugung und beide nahmen ihre Kampfhaltungen ein. Wobei sofort deutlich wurde, das ihr zwei sehr unterschiedliche, aber auch sehr effektive Kampfstile aufeinander treffen würden. Der Lachende Tod gegen den Wirbelwind. Rikal’s Gegner griff mit einer Serie wirbelnder Tritte an, denen der Riov geschickt auswich und auf seine Gelegenheit wartete. Diese kam, als er einen Tritt des Hologramms nicht auswich, sondern zu Boden glitt und seinem Gegner das Standbein wegtrat. Dieser stürzte zu Boden und fing sich im Fallen einen weiteren Tritt ein bevor er abrollen konnte und wieder auf die Füße kam. Kaum stand er wieder als eine Rechte des Riovs seinen Brustkorb traf und er mehrere Schritte rückwärts taumelte. </w:t>
        <w:br/>
        <w:t xml:space="preserve">Während der Riov seinen Zorn abreagierte aktivierte sich ein tief in den Holodeckkontrollen verborgenes Programmen. Es war dort für den Fall platziert worden, dass der Leih der Blutschwinge alleine das Holodeck benutzt und ein Kampftrainingsprogramm gestartet hat. Dieses Programm deaktivierte die Sicherheitssperren und verbesserte die Fähigkeiten des Hologramms. Es wurde stärker und schneller, aber vor allem machte es keine Fehler mehr. Eine Veränderung, die Rikal sehr schnell und schmerzhaft feststellte als er einen schweren Treffer in die Rippen hinnehmen musste. Der mit einem unangenehmen Knacken einherging, dass entstand wenn Rippen brachen. Sofort war ihm klar, dass hier irgendetwas nicht stimmte. </w:t>
        <w:br/>
        <w:t xml:space="preserve">Das ihm das Hologramm die Rippen brach war nicht vorgesehen und das der Computer auf seine Befehle nicht reagierte erst recht nicht. Auch gelang es ihm nicht eine Verbindung zur Brücke oder zur Sicherheit zu bekommen. Er war auf sich allein gestellt und kämpfte mit einer oder mehreren gebrochenen Rippen gegen ein unverwundbares Hologramm. </w:t>
        <w:br/>
        <w:t xml:space="preserve">Den Elementen sei Dank hatte er noch einen Trumpf im Ärmel. In dem Spind befand sich seine Uniform und dort lag auch sein Disruptor. Seine gebrochenen Rippen haltend und sich nur auf seine Abwehr konzentrierend zog er sich hart vom Hologramm bedrängt und so manchen schweren Treffer einsteckend zum Spind zurück. </w:t>
        <w:br/>
        <w:t>Als er den Spind erreichte änderte sich die Situation grundlegend. Er riss den Spind auf, entnahm den Disruptor und schoss. Das Hologramm löste sich augenblicklich auf als der grüne Energiestrahl es durchdrang und in die Wand einschlug. Diese Gefahr war gebannt, aber die Tür öffnete sich nicht selbstständig und noch immer erhielt er keine Antwort von der Brücke. Ihm blieb nichts anderes übrig als die Tür zu überbrücken. Was ihm nach einigen Versuchen auch gelang. Kaum draußen gelang es ihm endlich eine Verbindung zur Brücke zu bekommen und er ordnete eine Untersuchung des Geschehens an, denn an eine Fehlfunktion wollte er nicht so recht glauben. Danach informierte er die Krankenstation, dass er sie aufsuchen würde.</w:t>
        <w:br/>
        <w:t xml:space="preserve">Nur mühevoll gelang es ihm aufrecht zu gehen und nicht zu zeigen wie schwer er verletzt war während er auf dem Weg zur Krankenstation war. Dort angekommen wurde er sofort von einer Krankenschwester in Empfanggenommen und zu einer Behandlungsliege geführt. Sora stellte bei der Untersuchung neben mehreren Prellungen und Blutergüssen, die Dank der Selbstheilungskräfte des rihannischen Körpers praktisch keiner Behandlung bedurften, auch drei gebrochene Rippen und einen angebrochenen Unterarm fest. Verletzungen die ernst, aber nicht lebensbedrohlich waren. Nachdem sie versorgt worden waren ordnete Sora an, dass Rikal die Nacht zur Beobachtung auf der Krankenstation bleiben muss. Er konnte nicht behaupten das ihm dieser Befehl gefiel, denn die Krankenstation mochte er wirklich nicht. </w:t>
        <w:br/>
        <w:t>Während er auf der Krankenstation lag und sich nutzlos fühlte und langweilte begannen Techniker und Sicherheitspersonal mit der Untersuchung des Vorfalls. Auf die Ergebnisse war er mehr als nur gespann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Über einige Akten gebeugt saß sie nachdenklich an ihrem Schreibtisch. Bisher hatte sich nichts Neues ergeben und auch Sanra hatte noch keinen Ton verlauten lassen, was sie gefunden hatte, ob positiv oder negativ. Doch ungeachtet der unangenehmen Umstände und des gespannten Verhältnisses zwischen einigen Personen an Bord, mußte die eigentliche Arbeit fortgesetzt werden. Vorrangig hieß das, die Sostalh zu finden. Aber auch von der Brücke gab es keine neuen Nachrichten seit der Weiterleitung der Forderungen der Entführer. Unmittelbar im Anschluß an das Eintreffen eben dieser Nachricht hatte der Riov veranlasst, die Tarnvorrichtung zu aktivieren. Daß die Grenzpatrouillen rund um das Reich minimiert werden sollten, war verdächtig und hatte ihn diesen Schritt der Vorsicht unternehmen lassen. Denn niemand konnte wissen, ob hier draußen nicht vielleicht jemand auf sie wartete – ob sie ihren Verfolgern vielleicht nicht schon näher waren als gedacht.</w:t>
        <w:br/>
        <w:t>Jedenfalls hatte N’nhaeirhu sich diese Nachricht mehrmals angesehen. Sie hatte sie auf alle möglichen Details hin auseinander genommen, um eventuell irgendeinen Anhaltspunkt zu finden. Doch die Entführer waren weiterhin sehr vorsichtig und ließen keine Schlüsse zu.</w:t>
        <w:br/>
        <w:t>Das Einzige, was man ihnen anbot, war, dass der Sprecher der Nachricht ein Rihannsu war. Doch das hatte nicht unbedingt etwas zu bedeuten. Es mussten nicht zwangsläufig Rihannsu dahinter stecken, nur weil ein einziger auftauchte. Und damit kam man schließlich auch nicht weiter. Doch würde man jetzt eine Vermutung anstellen und daraufhin dieser folgen, konnte das fatale Konsequenzen haben, stellte sich später heraus, dass der Gegner jemand ganz anderes war, mit dem man absolut nicht gerechnet hatte.</w:t>
        <w:br/>
        <w:t>Die CIS war gerade in Gedanken vertieft, als der Türsummer erklang und sie nur beiläufig den Besucher herein bat. Daraufhin betrat Sanra den Raum, trat auf ihren Schreibtisch zu und hielt N’nhaeirhu einige PADDs entgegen. Diese schaute nach einigen Momenten schließlich auf und nahm die Datenblöcke entgegen.</w:t>
        <w:br/>
        <w:t>„Das sind die Daten, die Sie haben wollten. Listen über alle Materialien, die während ihrer Dienstzeit an Bord aus den Beständen der Tal’Shiar genommen worden. Dem zugeordnet sind die Personen, die jeweils dafür unterschrieben haben und wo das Zeug eingesetzt wurde.“</w:t>
        <w:br/>
        <w:t>N’nhaeirhu blätterte bereits in den Daten herum, überflog einige Stellen interessiert und blickte ihre Mitarbeiterin schließlich wieder an.</w:t>
        <w:br/>
        <w:t>„Haben Sie bereits eine Auswertung hiervon durchgeführt?“</w:t>
        <w:br/>
        <w:t>Sanra schluckte sichtlich.</w:t>
        <w:br/>
        <w:t>„Allem Anschein nach haben tatsächlich Sie diese Kameras entnommen. Ich habe alles mehrfach durchgecheckt, aber es sind keine Spuren von Manipulation zu finden gewesen.“</w:t>
        <w:br/>
        <w:t>„Das kann nicht sein!“ erwiderte N’nhaeirhu unbeherrscht und warf das PADD auf den Tisch. Schließlich entschied sie, sich das Ganze noch einmal selbst anzusehen.</w:t>
        <w:br/>
        <w:t>Die jüngere Rihanna war nach dem kurzen Ausbruch der CIS verstummt, aber keinen Schritt zurückgewichen, und so stand sie noch immer an dem Schreibtisch und wartete auf eine Anweisung, als erneut jemand um Einlass bat.</w:t>
        <w:br/>
        <w:t>Auf die mürrische Aufforderung N’nhaeirhus trat erie’Riov tr’Faltour ein.</w:t>
        <w:br/>
        <w:t>„Shaoi kon“, grüßten die beiden, rangniederen, Frauen zuerst und N’nhaeirhu fuhr mit einem „Suchen Sie weiter, Erein!“ fort und entließ damit Sanra. Diese wandte sich daraufhin etwas irritiert um und verließ das Büro.</w:t>
        <w:br/>
        <w:t>Iregh war unterdessen näher gekommen und beäugte neugierig die Stapel an PADDs auf dem Tisch. Offensichtlich hatte sie viel zu tun, was er bereits anderweitig bemerkt hatte.</w:t>
        <w:br/>
        <w:t>„Kann es sein, dass Sie etwas vergessen haben?“ fragte er recht freundlich, was sie verwunderte und ihrerseits einen fragenden Ausdruck ins Gesicht schrieb.</w:t>
        <w:br/>
        <w:t>„Wir hatten eine … Verabredung, vor zwei Stunden, auf dem Holodeck!“</w:t>
        <w:br/>
        <w:t>„Oh“, war das Einzige, was sie als Kommentar hervorbrachte.</w:t>
        <w:br/>
        <w:t>„Wie es aussieht, gibt es Dinge, die für Sie momentan weit wichtiger scheinen und es handelt sich dabei wohl kaum um die Entführung!“ Er griff nach einem Datenblock, das eine der Listen enthielt, und hielt es ihr vor die Nase. Sofort griff sie energisch danach und riss es ihm aus der Hand.</w:t>
        <w:br/>
        <w:t>„Das geht Sie nichts an!“</w:t>
        <w:br/>
        <w:t>Iregh war ehrlich überrascht über diese Reaktion, doch er ahnte, dass es sinnlos sein würde, nachzuhaken.</w:t>
        <w:br/>
        <w:t>„Was halten Sie davon, wenn wir das Training nachholen!“ und sein Tonfall ließ erkennen, dass es keine Frage war. Sie wollte gerade Einspruch erheben, blickte aber im selben Moment in seine Augen und schloß ihren Mund wortlos. Schließlich nickte sie, ein wenig Abwechslung würde ihr sicher gut tun und ihr nachher helfen, wieder klarer denken zu können.</w:t>
        <w:br/>
        <w:br/>
        <w:t>Kurz darauf erreichten die Beiden das Holodeck, doch unerwarteterweise trafen sie dort auf einige Sicherheitsleute, darunter auch Tahl. Als sie zum Stehen kamen, wandte er sich gerade um und sah sie an, mit einem undeutbaren Ausdruck im Gesicht. Wut auf ihn stieg in ihr empor, dennoch ging sie auf ihn zu, um zu fragen, was hier vor sich ginge.</w:t>
        <w:br/>
        <w:t>„Es hat sich ein Unfall ereignet!“ teilte er ihr mit.</w:t>
        <w:br/>
        <w:t>„Ein Unfall welcher Art?“</w:t>
        <w:br/>
        <w:t>„Wenn Sie mir nicht auf der Stelle sagen, was genau hier passiert ist …“ Den Rest des Satzes überließ sie seiner Phantasie. Und er gab nach.</w:t>
        <w:br/>
        <w:t>„Bei einem Trainingsprogramm, welches der Riov hatte laufen lassen, haben sich aus bisher ungeklärten Gründen die Sicherheitsprotokolle deaktiviert.“</w:t>
        <w:br/>
        <w:t>„Ist dem Leih etwas zugestoßen?“ fragte sie emotionslos.</w:t>
        <w:br/>
        <w:t>„Er befindet sich momentan auf der Krankenstation, aber Näheres weiß ich nicht.“ In diesem Moment trat jemand der technischen Abteilung an ihn heran und erklärte, dass etwas Interessantes gefunden worden sei, was er sich anschauen solle. Daraufhin wandte er sich wortlos ab.</w:t>
        <w:br/>
      </w:r>
      <w:r>
        <w:rPr>
          <w:i/>
          <w:iCs/>
          <w:sz w:val="20"/>
          <w:szCs w:val="20"/>
        </w:rPr>
        <w:t>Wieder ein Attentat und das zu einem Zeitpunkt, der ungünstiger nicht sein konnte!</w:t>
      </w:r>
      <w:r>
        <w:rPr>
          <w:sz w:val="20"/>
          <w:szCs w:val="20"/>
        </w:rPr>
        <w:t xml:space="preserve"> Jetzt, wo die Schwinge keinen ersten Offizier hatte und es sprichwörtlich in den Sternen stand, was demnächst geschehen konnte.</w:t>
        <w:br/>
        <w:t>N’nhaeirhu war versucht, ihm nachzugehen, doch eine Hand legte sich auf ihre Schulter. Ihr Kopf fuhr herum und sie sah aus dem Augenwinkel Ireghs festen Blick.</w:t>
        <w:br/>
        <w:t>„Sie werden mir jetzt sagen, was los ist, N’nhaeirhu!“</w:t>
        <w:br/>
        <w:t>„Es tut mir leid, aber Sie sind kein ermittelnder Agent.“ Und sie ging.</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außerhalb des rihannischen Reiches =/\=</w:t>
        <w:br/>
        <w:br/>
        <w:t>Die Entführer hatten gefordert, dass die Patrouillen an den Grenzen reduziert werden, einer Forderung der das Flottenkommando, auf Druck des Hauses s’Jaihen, nachgekommen war.</w:t>
        <w:br/>
        <w:t>Aber diese Forderung galt nicht für die Blutschwinge, dem Leih des stolzen Warbirds war ausdrücklich befohlen worden die Suche fortzusetzen, allerdings sollte er dafür sorgen, dass die Entführer die Blutschwinge nicht bemerken.</w:t>
        <w:br/>
        <w:t xml:space="preserve">Was niemand wissen konnte war die Tatsache, dass die Entführer längst von der Anwesenheit der Blutschwinge wussten. So nützte es auch nichts die Tarnung zu aktivieren, abgesehen davon, dass ihre unsichtbaren Begleiter sie dadurch verloren. Das Wissen um ihre Anwesenheit konnte ihnen niemand nehmen, und sie begannen zu suchen, denn sie wussten, dass die Blutschwinge sie nicht orten konnte. Aber die Blutschwinge würde sich früher oder später enttarnen müßen und Dank ihrer Sensorbojen würde ihnen das nicht entgehen. Für sie hieß es nun warten. </w:t>
        <w:br/>
        <w:t xml:space="preserve">Auch der Riov der Blutschwinge durfte warten. Mal wieder und mal wieder befand er sich in der Krankenstation. Es beschlich ihn das Gefühl, das er hier schon ein festes Bett hatte und zumindest die meisten Mitglieder der 1. Schicht kannte er mit Namen, nicht nur die Ärzte sondern auch die Schwestern und Pfleger. </w:t>
        <w:br/>
        <w:t xml:space="preserve">Glücklicherweise war er durch die Fehlfunktion nicht allzu schwer verletzt worden, aber dennoch hatte Sora darauf bestanden, dass er die Nacht zur Beobachtung in der Krankenstation verbringt. Auf einen Protest hatte er verzichtet, er wußte, dass sie ihn notfalls auf dem Bett würde fixieren lassen. </w:t>
        <w:br/>
        <w:t xml:space="preserve">Im Moment dachte er sowie so nicht daran das Bett zu verlassen, denn er hatte Besuch. Arrhae saß an seinem Bett und betrachtete ihn mit besorgtem Gesichtsausdruck. Auch ihr war die Häufigkeit seiner Aufenthalte auf der Krankenstation nicht entgangen, und sie machte sich Sorgen um den Vater ihres Kindes und ihren Verlobten. Es war nun an ihm ihre Besorgnis zu zerstreuen. </w:t>
        <w:br/>
        <w:t>„A'rhea, das war ein Unfall. Das kommt vor.“ Der Blick den sie ihm zu warf sprach Bände. „Das passiert Dir ein bisschen zu oft. Ein Sprengsatz in deinem Schweber, ein Giftanschlag und nun diese Sache mit dem Holodeck.“ Rikal mußte zugeben, dass ihm nicht wirklich etwas einfiel, womit er dieses Argument endkräftigen könnte. „Es mag sein, dass es Personen oder Gruppen gibt, die mir nach dem Leben trachten, aber das bringen mein Posten und meine Familie mit sich. Leider. Aber ich bin nicht der Typ, der sich versteckt.“ Wenn es eins gab, was sie über ihn ganz genau wußte, dann war dies der Umstand, dass er sich in der Tat niemals verstecken würde. Er war wahrlich kein Feigling, aber hin und wieder ging er zu unbekümmert mit den Gefahren um, die ihm drohten, und das beunruhigte sie sehr. Aber sie hatte gewußt, worauf sie sich einließ, und zu erwarten, dass er sich ändert, wäre so, als würde sie erwarten, dass ein Fluss seinen Lauf ändert. Im Moment war sie trotz ihrer Besorgnis einfach nur froh, dass ihm nichts Ernstes passiert war. Die gebrochenen Knochen heilten bereits und in zwei, drei Tagen würde er bereits wieder der Alte sein. Die Selbstheilungskräfte des rihannischen Körpers waren einfach erstaunlich. Da sie noch nicht gehen wollte und es ihr unangenehm war, wenn sie sich anschweigen wechselte sie das Thema und berichtete ihm von den wissenschaftlichen Untersuchungen, die sie trotz der aktivierten Tarnung hatte durchführen können. Auch von den Schwierigkeiten die sie und ihre Kollegen wegen der Tarnung hatten berichtete sie, denn sie war Forscherin und das mit Leib und Seele. Es gab einfach Projekte die sie durchführen wollte, aber nicht konnte weil die Tarnung aktiviert war. Rikal nahm dies als Lebensgefährte und als Leih zur Kenntnis. Der sie liebende Rihannsu konnte sehr gut verstehen, wie sehr sie das stören mußte, aber der Kommandant konnte das Risiko für Schiff und Geiseln einfach nicht eingehen.</w:t>
        <w:br/>
        <w:t xml:space="preserve">Mehrere hundert Lichtminuten entfernt saßen die Anführer der Entführer beisammen und berieten über ihr weiteres Vorgehen. Dabei ging es nicht um die Geiseln, zumindest nicht direkt sondern viel mehr um die Blutschwinge. Es wurde beschlossen das Schiff zu beseitigen, denn es stellte eine Gefahr für ihre Operation dar. Also gaben sie den Befehl eine kleine Flotte zusammen zu stellen und dem Warbird eine Falle zu stellen. Aus der er nicht entkommen sollte. Es würde einige Zeit in Anspruch nehmen, aber diesen Köder würde der Leih der Blutschwinge schlucken. Sie würden ihn bei seinem Ehrgefühl und seinen Pflichten als Offizier der Galae packen und ihn mitsamt seinem Schiff ausschalten. Was gleichzeitig ein schwerer Schlag für die Galae, das Reich und das Haus s’Drevoux bedeuten würde. Drei Fliegen mit einer Klappe, wie ein altes terranisches Sprichwort sagte. </w:t>
        <w:br/>
        <w:t>Schon bald würde der Köder platziert sein und die Spinne wartete bereits in ihrem Netz.</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feh)</w:t>
        <w:br/>
      </w:r>
      <w:r>
        <w:rPr>
          <w:sz w:val="20"/>
          <w:szCs w:val="20"/>
        </w:rPr>
        <w:br/>
        <w:t>=/\= Irgendwo außerhalb des Rihannischen Reiches =/\=</w:t>
        <w:br/>
        <w:br/>
        <w:t xml:space="preserve">Zwei Tage später waren vier Schiffe zusammen gezogen worden um der Blutschwinge eine Falle zu stellen, eines dieser Schiffe war das Schiff, das der Sostalh zum Verhängnis geworden war. Für ihren Hinterhalt hatten sie sich den freien Weltraum ausgesucht, dass nächste Sternensystem war mehrere Lichtjahre entfernt und den in zwölf Lichtminuten entfernten Nebel würde die Blutschwinge nicht erreichen, zumindest nicht, wenn es nach den Kommandanten der Kampfgruppe ging. </w:t>
        <w:br/>
        <w:t xml:space="preserve">Als Köder diente ein alter Frachter, der von den Technikern sabotiert worden war. Er war ein regelrechtes Leuchtfeuer in der Unendlichkeit des Alls, und der automatische Notruf würde ein weiteres Lockmittel sein um die Neugierde der Rihannsu zu wecken. Sie würden sich fragen, was ein Frachter hier zu suchen hat, weit ab von jeder Handelsroute und entweder auf Schmuggler oder eine Verbindung zu den Entführer tippen. Und mit letzterem würden sie gar nicht einmal so falsch liegen. </w:t>
        <w:br/>
        <w:t xml:space="preserve">Aber im Moment hatten die vier Schiffe getarnt Position um den Frachter bezogen und warteten auf das Erscheinen der Blutschwinge. Doch diese ließ auf sich warten und langsam wurde der Kommandant der Kampfgruppe unruhig, bis sein Taktischer Offizier meldete, dass er eine Antwort der Blutschwinge empfangen habe. Ein kaltes Lächeln erschien auf den Lippen des Mannes. </w:t>
        <w:br/>
        <w:br/>
        <w:t>=/\= ChR Blutschwinge, Brücke, nicht weit entfernt =/\=</w:t>
        <w:br/>
        <w:br/>
        <w:t xml:space="preserve">Vor mehreren Tarim hatten sie den Notruf empfangen und sofort Kurs auf den Frachter gesetzt. Es war ihre Pflicht zu helfen, es war nur eine völlig andere Frage, was sie mit den Geretteten machen würden. Auf der Brücke herrschte angespannte Stille, der Frachter war nur noch wenige Siuren entfernt und bisher hatte niemand auf ihre Subraumrufe reagiert. Aber die Sensoren registrierten schwache Lebenszeichen, also mußte jemand an Bord sein. Die ruhige Stimme des Leih durchbrach die Stille. </w:t>
        <w:br/>
        <w:t xml:space="preserve">„Noch immer keine Reaktion?“ </w:t>
        <w:br/>
        <w:t xml:space="preserve">Tahl blickte auf seine Anzeigen und schüttelte den Kopf. „Ka, Riov. Noch immer keine Reaktion.“ </w:t>
        <w:br/>
        <w:t>„Können sie erkennen, ob sie unsere Nachricht empfangen?“</w:t>
        <w:br/>
        <w:t>„Ie, Riov. Ihre Kommunikationssysteme arbeiten.“</w:t>
        <w:br/>
        <w:t>Auch wenn er es nicht zeigte, war der Leih der Blutschwinge besorgt. Das gefiel ihm nicht.</w:t>
        <w:br/>
        <w:t>„Die Lebenszeichen sind noch immer unverifiziert?“</w:t>
        <w:br/>
        <w:t>„Ie, es sind eindeutig Lebenszeichen an Bord, aber sie sind zu schwach um sie einer Spezies zu ordnen zu können.“</w:t>
        <w:br/>
        <w:t>Ein Nicken war das Zeichen des Leih, das er verstanden hatte.</w:t>
        <w:br/>
        <w:br/>
        <w:t>Etwas später erreichte die Blutschwinge, die noch immer getarnt operierte, die Position des Frachters und ging unter Warp.</w:t>
        <w:br/>
        <w:t>„Tarik, halten sie diese Position. Tahl, voller Sensorscan.“</w:t>
        <w:br/>
        <w:t>Zwei Ssuay bestätigten seine Befehle und wenig später meldete Tahl.</w:t>
        <w:br/>
        <w:t>„Rekkhai, auf Grund der aktivierten Tarnung arbeiten die Sensoren nicht mit voller Kapazität. Aber nach meinen Daten ist die Situation unverändert. Es gibt fünf Lebenszeichen an Bord, der Warp- und Impulsantrieb sind ausgefallen und das Schiff verliert Plasma. Außer dem Frachter habe ich keine weiteren Schiffe auf den Scannern.“</w:t>
        <w:br/>
        <w:t xml:space="preserve">Erneut nickte der Riov nur. </w:t>
        <w:br/>
        <w:t xml:space="preserve">„Gut. Deaktivieren sie die Tarnung und beamen sie die fünf an Bord.“ </w:t>
        <w:br/>
        <w:t xml:space="preserve">„Ssuay, Rekkhai.“ </w:t>
        <w:br/>
        <w:t xml:space="preserve">Auf seinen Befehl hin wurde die Tarnung deaktiviert und in diesem Augenblick erreichten die Sensoren ihre volle Leistung. Die Augen von Tahl weiteten sich als die Lebenszeichen verschwanden. </w:t>
        <w:br/>
        <w:t xml:space="preserve">„Rekkhai, die Lebenszeichen. Sie sind verschwunden.“ Völlige Verblüffung und Ungläubigkeit waren unschwer aus seiner Stimme heraus zu hören. </w:t>
        <w:br/>
        <w:t xml:space="preserve">In diesem Augenblick sah Rikal seine Befürchtungen bestätigt. </w:t>
        <w:br/>
        <w:t xml:space="preserve">„Volle Wende, maximaler Impuls, Schil…“ </w:t>
        <w:br/>
        <w:t>Weiter kam er nicht mehr. Vier Schiffe enttarnten sich und eröffneten das Feuer. Den Elementen sei Dank, waren die Ingenieure der Rihannsu sehr gewissenhaft. Sie hatten den Bordcomputer der Blutschwinge mit einer Automatik ausgestattet, die ihn die Schilde aktivieren ließ sobald er eine Bedrohung für das Schiff registrierte. Die vier feuernden Schiffe stufte der Computer als Bedrohung ein und fuhr die Deflektoren hoch. So war die Blutschwinge nicht völlig schutzlos, denn ihre maximale Stärke erreichten die Schilde nicht mehr.</w:t>
        <w:br/>
        <w:t>Der große Warbird taumelte unter den Einschlägen des Waffenfeuers seiner Gegner wie ein Boxer nach einem Kinnhaken. Aber er taumelte nur und ging nicht zu Boden.</w:t>
        <w:br/>
        <w:br/>
        <w:br/>
        <w:t>=/\= An Bord des Flaggschiffes der Kampfgruppe =/\=</w:t>
        <w:br/>
        <w:br/>
        <w:t xml:space="preserve">Das kalte Lächeln des Kommandanten der Kampfgruppe war gewachsen als die Blutschwinge sich enttarnte. Sofort hatte er allen Schiffen befohlen sich zu enttarnen und das Feuer zu eröffnen. </w:t>
        <w:br/>
        <w:t>„Sie haben rechtzeitig ihre Schilde aktiviert, ich kann nur leichte Schäden an der äußeren Panzerung registrieren.“</w:t>
        <w:br/>
        <w:t xml:space="preserve">Der Kommandant brummelte nur. </w:t>
        <w:br/>
        <w:t>„Feuern sie weiter. Konzentrieren sie das Feuer.“</w:t>
        <w:br/>
        <w:t xml:space="preserve">„Ja, Sir.“ Der Befehl wurde umgehend an die Angreifer weitergeleitet, die ihre Manöver änderten und den erheblich größeren Warbird zu umkreisen begannen wie eine Meute Hyänen einen Löwen. </w:t>
        <w:br/>
        <w:t>„Stören unsere Technologischenerrungenschaften die Blutschwinge genau so wie die Sostalh?“</w:t>
        <w:br/>
        <w:t xml:space="preserve">Der Offizier an der OPS blickte auf seine Anzeigen. </w:t>
        <w:br/>
        <w:t xml:space="preserve">„Nein, Sir. Die Sensoren der Blutschwinge sind besser und unsere Störsender sind nicht stark genug die Zielerfassungssensoren völlig auszuschalten.“ </w:t>
        <w:br/>
        <w:t>Seine Worte wurden bestätigt, kaum hatte er sie ausgesprochen. Die Blutschwinge hatte sich vom ersten Bombardement erholt und erwiderte das Feuer. Grünleuchtende Torpedos und Impulssalven der Disruptoren lösten sich vom Warbird und rasten auf das Schiff des Kommandanten, das das Störfeld emittierte. Sein Schiff erzitterte unter den Treffern und ihm wurde bewusst, dass dieser Kampf nicht so leicht werden würde wie der gegen die Sostalh. Sein Lächeln wurde schwächer, aber es verschwand nicht.</w:t>
        <w:br/>
        <w:br/>
        <w:t>=/\= Brücke der Blutschwinge =/\=</w:t>
        <w:br/>
        <w:br/>
        <w:t>„Wo kommen sie weg?“ fragte der Riov während Tarik das Schiff wieder unter Kontrolle brachte und wendete.</w:t>
        <w:br/>
        <w:t xml:space="preserve">„Sie müßen über eine Tarnvorrichtung verfügen, bis sie das Feuer eröffneten befanden sie sich nicht auf meinen Sensoren.“ </w:t>
        <w:br/>
        <w:t>Erneut erzitterte die Blutschwinge. Ihre Gegner kreisten sie ein, folgen Angriff und feuerten bei jeder Gelegenheit. Für den Moment war dem Leih egal, woher seine Gegner gekommen waren. Zuerst mußte er sie erst einmal loswerden.</w:t>
        <w:br/>
        <w:t>„Ausweichmanöver, Alpha Drei. Was können sie uns über unsere Gegner sagen.“</w:t>
        <w:br/>
        <w:t>„Es handelt sich um eine Akira, zwei Defiant und eine unbekannte Klasse von Raumschiffen. Eindeutig Föderationstechnik, aber ich kann auch Borgtechnologie erkennen.“</w:t>
        <w:br/>
        <w:t>Ungläubig fragte Rikal: „Die Föderation? Hier?“</w:t>
        <w:br/>
        <w:t>„Ka, die Schiffe senden wieder Föderations Freund/Feindsignale aus noch tragen sie Hoheitszeichen der Föderation. Ich kann noch nicht einmal Namen erkennen.“</w:t>
        <w:br/>
        <w:t xml:space="preserve">„Können wir auf Warp gehen?“ Dem Leih war dieser Kampf zu unausgewogen. Ihre Gegner waren in der Überzahl und beweglicher, zusammen verfügten sie auch über eine größere Feuerkraft als die Blutschwinge. </w:t>
        <w:br/>
        <w:t xml:space="preserve">„Ie. Aber uns steht nicht die maximale Leistung zur Verfügung.“, meldete Tarik. Tahl fügte hinzu, dass auch die Zielerfassungssensoren betroffen seien. </w:t>
      </w:r>
      <w:r>
        <w:rPr>
          <w:i/>
          <w:iCs/>
          <w:sz w:val="20"/>
          <w:szCs w:val="20"/>
        </w:rPr>
        <w:t>Genau wie bei der Sostalh.</w:t>
      </w:r>
      <w:r>
        <w:rPr>
          <w:sz w:val="20"/>
          <w:szCs w:val="20"/>
        </w:rPr>
        <w:t xml:space="preserve"> </w:t>
        <w:br/>
        <w:t>„Dann erfassen sie unsere Gegner manuell, feuern sie auf das Schiff, das das Störfeld emittiert.“</w:t>
        <w:br/>
        <w:t xml:space="preserve">„Ssuay, Rekkhai.“ </w:t>
        <w:br/>
        <w:t xml:space="preserve">Die Nase der Blutschwinge ruckte herum und der Warbird ließ seine Geschütze sprechen. Die Treffer ließen das unbekannte Schiff etwas zurückfallen, aber es war nicht beschädigt worden. Sein Kommandant wurde nur etwas vorsichtiger. Erneut feuerte die Blutschwinge, aber erneut litten nur die Schilde ihres Gegners. </w:t>
        <w:br/>
        <w:t>Die drei anderen Schiffe griffen in der Zwischenzeit unentwegt an und nutzen die Schwäche der rihannischen Schiffe aus. Denn ihre Geschütze konnten, im Gegensatz zu den Föderationsschiffen, nicht in alle Richtungen feuern, dafür waren sie aber auch besser geschützt als die offen liegenden Phaserbänke der Sternenflottenschiffe. Aber im Moment wären Rikal Phaserbänke lieber gewesen, denn seine Gegner nutzen die toten Winkel aus und die Blutschwinge war nicht wendig genug um einer Defiant seine Waffen zuwenden zu können. Zumindest nicht im Nahkampf und die Blutschwinge konnte nur mittels eines Kurzstreckenwarpsprungs die Distanz vergrößern, aber dies half nur kurzfristig. Denn ihre Gegner waren schneller. So konnten sie praktisch ungestört die Blutschwinge unter feuern nehmen, denn auch die Jäger und das verbliebene Thrai waren keine Alternativen. Ihre Zielerfassungssensoren wären auch mit sehr hoher Sicherheit ausgefallen. Noch hielten die Schilde der Blutschwinge, aber ewig würden sie diesem Beschuss nicht standhalten können. Hinzu kam noch, dass die Blutschwinge bisher nur die Akira oder das unbekannte Schiff unter feuern nehmen konnte, in der Zwischenzeit feuerten aber die drei anderen Schiffe auf sie.</w:t>
        <w:br/>
        <w:t xml:space="preserve">Die Situation gefiel Rikal ganz und gar nicht, außerdem geriet sie langsam außer Kontrolle und er entschied sich dazu Kurs auf den Nebel zu setzen. In diesem Nebel würden die Schilde ausfallen und die Sensoren massiv gestört werden. Was zu einem Ausgleich zwischen den Kontrahenten führen würde, denn dann würden auch ihre Gegner manuell Feuern müßen. Außerdem würde die Schwinge in diesem Nebel dank ihrer starken Ablativen Panzerung im Vorteil sein, denn ihre Gegner waren erheblich schwächer gepanzert. </w:t>
        <w:br/>
        <w:t xml:space="preserve">Aber der Weg in den Nebel war lang, sie würden selbst mit Warp knapp ein Siuren für die Strecke benötigen und Rikal war sich bewusst, dass ihre Gegner alles daran setzen würden dies zu verhindern. Deshalb gab er den Befehl die Schutzschilde zu verstärken. </w:t>
        <w:br/>
        <w:t xml:space="preserve">Es kam so wie er es befürchtet hatte. Als ihrem Gegner klar wurde, was sie vor hatten verstärkten sie ihre Angriffe. Aber sie konnten nur noch Torpedos einsetzen. </w:t>
        <w:br/>
        <w:t xml:space="preserve">Die Blutschwinge mußte einige schwere Treffer hinnehmen, erste Schadensmeldungen gingen auf der Brücke ein, aber keiner der Schäden war ernst. Auch ihre Gegner mussten einige schwerere Treffen hinnehmen, aber auch sie blieben einsatzbereit. </w:t>
        <w:br/>
        <w:t>Aber es gelang ihnen nicht die Blutschwinge zu stoppen. Leicht angeschlagen erreichte sie den Nebel. Als sie in den Nebel eindrang, ging ein Ruck durch das Schiff und Hauptbildschirm und Beleuchtung fielen aus. Die Blutschwinge drang in den Nebel ein und ihre Gegner folgten ihr, aber sie bremsten ab. Das Spiel begann erneut, nur die Bedingungen hatten sich grundlegend geänder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Eine schwere Erschütterung ging durch das Schiff als es in den blauroten Nebel eindrang. Die Beleuchtung fiel fast auf dem gesamten Schiff aus, einige Leitungen und Konsolen wurden überlastet und barsten. Funken folgen durch Räume, Gänge und Korridore und einige Besatzungsmitglieder wurden verletzt. Sie trugen Verbrennungen, Prellungen und auch Knochenbrüche davon. </w:t>
        <w:br/>
        <w:t xml:space="preserve">Auch auf der Brücke war es noch dunkler geworden, der Hauptbildschirm zeigte nur noch sporadisch und mit starken Störungen etwas an und aus einigen Konsolen stoben Funken. Ausser diesen Funken erhellten nur das grüne Pulsieren des Gefechtsalarms und die Beleuchtung der Konsolen die Brücke. Es war still auf der Brücke und alle beobachteten gespannt die Sensoren oder den Hauptschirm, während Tarik die Kurskorrekturen vornahm, die der Leih befahl. In diesem Nebel funktionierten die Schilde nicht und so der erste Treffer entscheidend sein. Langsam und vorsichtig zog die Blutschwinge ihre Kreise durch den Nebel und alle warteten auf die erste Begegnung mit einem ihrer Gegner. </w:t>
        <w:br/>
        <w:t xml:space="preserve">Selbst wenn die vier Schiffe sich nicht getrennt hätten, waren sie im Vorteil, denn auch die anderen Schiffe waren praktisch blind, und sie könnten nur Zusammenbleiben wenn sie kommunizieren. Diese Subraumsprüche hätten aber auch die Blutschwinge empfangen und auf ihre Position Rückschlüsse ziehen können, daher ging Rikal davon aus, dass sie sich getrennt hatten. Er betete zu den Elementen, dass er Recht hatte, denn wenn nicht, würde die Blutschwinge eine Begegnung wohl nicht überleben. </w:t>
        <w:br/>
        <w:t xml:space="preserve">Nach fünfzehn Siuren im Nebel meldeten die Passivensensoren, die Aktiven einzusetzen wäre viel zu riskant und ineffektiv gewesen, eine Masse in achtzehntausend Kilometer Distanz Steuerbord voraus. Es blieb nur die Frage, ob sie erneut einen Sensorschatten jagten oder sich dort ein echtes Schiff befand. Tarik setzte Kurs auf die Position der Masse, die sich langsam bewegte, und langsam und von achtern näherte sich die Schwinge dem Sensorecho. Entweder handelte es sich wieder um einen Sensorschatten und sie jagten Gespenster oder ihr Gegner bemerkte sie nicht. Eine plötzliche Sensorstörung nahm der Brückencrew die Sicht und kurzfristig ging der Kontakt verloren, aber genau so schnell wie die Störung kam, ging sie auch wieder und der Bildschirm wurde relativ klar. Tahl meldete eine Ionenspur und auf dem Bildschirm waren die Konturen eines Raumschiffes der Defiantklasse zu erkennen. Sie nährten sich ihm noch immer von hinten und waren nur noch gut 500 Kilometer entfernt. Das Schiff trug in der Tat keine erkennbaren Hoheitszeichen und war pechschwarz lackiert. </w:t>
        <w:br/>
        <w:t>„Tahl, erfassen sie sie mit allen Waffen. Vielleicht bekommen wir keine zweite Gelegenheit“, befahl der Leih. Der Taktische Offizier gab einige Befehle ein und meldete dann:</w:t>
        <w:br/>
        <w:t xml:space="preserve">„Rekkhai, die automatische Zielerfassung funktioniert nicht.“ </w:t>
        <w:br/>
        <w:t>„Dann erfassen sie sie manuell, aber zielen sie gut. Feuern sie, sobald sie sie haben.“</w:t>
        <w:br/>
        <w:t>„Ssuay.“</w:t>
        <w:br/>
        <w:t>Tahl richtete alle Waffen auf eine Distanz von 500 Kilometern aus und deaktivierte die Suchköpfe der Torpedos, die unter diesen Umständen sowieso nicht funktioniert hätten, und löste eine volle Breitseite aus.</w:t>
        <w:br/>
        <w:t>Neun Disruptoren feuerten einen regelrechten Hagel von hochenergetischen Impulsen ab die sich in der Nähe der Defiantklasse vereinten unmittelbar hinter dem Zentrum der Disruptorimpulse schossen zehn Plasmatorpedos schnurgerade durch den Nebel. Die meisten der Impulse verfehlten ihr Ziel, auch acht der Torpedos. Aber die die trafen, leisteten ganze Arbeit. Unter der heißen Liebkosung der Disruptoren brach die Ablativepanzerung auf und die zerstörerischen Energien setzten ihren Weg ins Innere des Schiffes fort. Die beiden Torpedos leisteten ihren Beitrag zum Feuersturm, der das Schiff äußerlich und innerlich verwüstete. Atmosphäre entwich aus dem Schiff und Trümmer wirbelten herum, aber es war noch nicht geschlagen. Es rotierte um die eigene Achse und brachte die Blutschwinge so vor seine Impulsphaser, die es augenblicklich abfeuerte. Gelborange Impulse schossen durch den Nebel, die meisten rasten an Oberen Sektion vorbei, aber ein Teil und schlugen in ihre Unterseite ein. Glücklicherweise war die Panzerung der Blutschwinge stärker, so dass die Schäden sich in Grenzen hielten. Aber auch hier war der Schaden nicht unerheblich und es gab mehrere Tote und Verletzte. Die Einschläge waren auch auf der Brücke zu spüren, aber die Stimme des Leih blieb kühl und ruhig, wie immer wenn sie sich in riskanten Situationen befanden.</w:t>
        <w:br/>
        <w:t>„Feuern sie erneut.“ In seiner Stimme war kein Hauch von Mitgefühl für die Besatzung des anderen Schiffes zu hören.</w:t>
        <w:br/>
        <w:t xml:space="preserve">„Ssuay.“ Erneut löste Tahl die Waffen aus und dieses Mal zielte er besser. Das andere Schiff mußte eine Vielzahl direkter Treffer hinnehmen. Die Hülle brach auf und die Torpedos detonierten im Inneren des Schiffes. Es platze reglerecht auseinander und verging in einer lautlosen Explosion. </w:t>
        <w:br/>
        <w:t xml:space="preserve">„Sie haben einen Notruf gesendet“, meldete Tahl. </w:t>
        <w:br/>
        <w:t xml:space="preserve">„Tarik, setzen sie Kurs 87.308, halbe Impulskraft.“ </w:t>
        <w:br/>
        <w:t>„Ssuay, Rekkhai.“</w:t>
        <w:br/>
        <w:t>Nun galt es möglichst viel Abstand zwischen sich und die Position ihres Opfers zu bringen, denn die drei anderen Schiffe würden nicht erfreut über den Ausgang dieses Gefechts sein. Rikal beschloss im Nebel unterzutauchen, etwas Zeit verstreichen zu lassen und dann erneut auf die Jagd zu gehen. Aber vor allem hoffte er, dass ihnen die Elemente weiterhin gewogen bleiben würden und ihre Gegner sie nicht zu erst entdeck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 ein Tag nach dem Unfall =/\=</w:t>
        <w:br/>
        <w:br/>
        <w:t>„Zur Zeit ging mir alles nur noch auf die Nerven.</w:t>
        <w:br/>
        <w:t>Wenn ich früh morgens nach traumlosen Nächten aufwachte, hatte ich in Erwartung eines erfolglosen Tages noch vor dem Aufstehen die Nase voll.</w:t>
        <w:br/>
        <w:t>Ich befand mich in einem absoluten Stimmungstief. Nichts funktionierte, wie es sollte. Tat ich einen Schritt nach vorn, folgten drei nach hinten.</w:t>
        <w:br/>
        <w:t>Meine Unschuld hatte ich noch immer nicht beweisen können, doch auch wenn die Sache scheints von allen, die sich ihrer angenommen hatte, tatsächlich sehr diskret behandelt wurde und dadurch geheim blieb, belastete sie mich ungemein – vielleicht gerade weil diese Anschuldigungen absolut ungerechtfertigt waren.</w:t>
        <w:br/>
        <w:t>Ich hatte mir, nachdem Sanra sich wirklich bemüht hatte, die Manipulationen, die ich für diese hielt, genauestens untersucht, doch ich musste feststellen, dass ich offensichtlich einen Profi gegen mich hatte.</w:t>
        <w:br/>
        <w:t>Der nächste Tiefschlag war das neuerliche Attentat auf den Riov, dass wir eine Ohrfeige für mich war. Ich konnte mir vorstellen, dass er allmählich sehr ungehalten wurde – verständlich, immerhin trachtete ihm jemand nach dem Leben und meine anfänglichen Verdächtigen, die sich nach dem Gespräch mit dem Rianov des Hauses s’Drevoux ergeben hatten, hatten sich in Luft aufgelöst. Von daher stand ich schon wieder mit leeren Händen da. Es ging mir selbst gewaltig gegen den Strich, dass mir momentan nichts anderes übrig blieb, als jedes Mal auf das nächste Attentat zu warten, doch anders war es kaum möglich. Höchstens indem man die Schwinge für mehrere Wochen außer Betrieb nahm und wir sämtliche Systeme auf Sabotagen und alle Räume an Bord auf versteckte Fallen untersuchen könnten. Doch dies stand außer Frage.</w:t>
        <w:br/>
        <w:t>Und so konnte ich derzeit nur auf einen Fehler des Attentäters hoffen und mich damit abfinden, dass ich in Rikals Augen mal wieder – oder immer noch – als unfähig dastand.</w:t>
        <w:br/>
        <w:t>Wenigstens war Tahl so gütig gewesen, dass er mir für eigene Untersuchungen seine Ergebnisse zur Verfügung stellte. Und letztlich stimmten wir sogar überein, dass es kein Unfall gewesen ist – eigentlich kam es für mich auch nie in Betracht.</w:t>
        <w:br/>
        <w:t>Schließlich hatte ich mir die Simulation auf dem Holodeck und deren Veränderungen durch das kleine Zusatzprogramm angesehen und vermutete, dass es schon vor längerer Zeit dort platziert worden sein musste. Es war sehr gut gesichert gewesen, dass es nur unter einer Vielzahl richtiger Bedingungen aktiviert wurde – Bedingungen, angefangen beim Nutzer des Trägerprogramms bis hin zu der Art desselben. Und das diese Falle effektiv war und Rikal, hätte er keinen Disruptor bei sich gehabt, getötet hätte, zeigte mir seinen Krankenbericht. Zusätzlich hatte ich auf dem Holodeck – für meine Untersuchungen wurde mir widerwillig der Eintritt gewährt – das Programm zum Starten bekommen und vom Computer die Stärke messen lassen. Nebenbei war mir aufgefallen, dass der Gegner durch das Unterprogramm zu einem äußerst klassischen Kampfstil gewechselt hatte, aus dem mir auch einige Elemente bekannt vorkamen.“</w:t>
        <w:br/>
        <w:br/>
        <w:t>Stille erfüllte den Raum und N’nhaeirhu starrte gedankenlos gegen die ihr gegenüberliegende Wand, in der Hoffnung, dort etwas zu finden. Die Frage war nur, was?</w:t>
        <w:br/>
        <w:t>Und mehr als das Übliche zeigte sich ihr auch nicht.</w:t>
        <w:br/>
        <w:t>Bis die Tür aufging …</w:t>
        <w:br/>
        <w:br/>
        <w:t>… und erie’Riov tr’Faltour den Raum betrat.</w:t>
        <w:br/>
        <w:t>„Kann ich etwas für Sie tun?“ fragte sie augenblicklich.</w:t>
        <w:br/>
        <w:t>Doch er verneinte nur, überlegte es sich jedoch kurz darauf anders.</w:t>
        <w:br/>
        <w:t>„Ich habe hier etwas, dass Sie vielleicht interessieren könnte!“ Und er winkte mit einem PADD. Verwunderlicherweise trat er nicht auf ihren Tisch zu und gab es ihr, sondern er blieb einige Schritte davon entfernt und wartete darauf, dass sie aufstand und zu ihm kam. Sie tat wie erwartet, griff nach dem PADD, stellte daraufhin allerdings fest, dass es leer war. Doch schneller als sie reagieren und dazu etwas sagen konnte, stand er hinter ihr und legte ihr seine starken Hände auf die Schultern. Langsam strich er ihre Arme hinab, wanderte zu ihrem Bauch und umschlang ihren Körper zärtlich.</w:t>
        <w:br/>
        <w:t>„Du bist so eine attraktive Frau, N’nhaeirhu“, flüsterte er in ihr Ohr und sein warmer Atem liebkoste ihren Hals. „Und du hast es nicht verdient, allein zu sein!“ Die CIS wusste gar nicht, wie ihr plötzlich geschah, drehte sich aus seinem Griff und blickte in erstaunt an. So einiges hätte sie ja von ihm erwartet, doch das nicht. Offensichtlich war er ein noch größeres Rätsel, als sie je vermutet hätte. Ihr Erstaunen wich nach einiger Zeit Neugier und ebenso musterte sie aufmerksam sein Antlitz. Er erwiderte ihre Geste und ließ folgend seine Blicke unverhohlen über ihr Äußeres wandern, woraufhin sich ein Lächeln auf seine Lippen stahl – ein Ausdruck, den N'nhaeirhu als sehr angenehm empfand. Schließlich streichelte er mit seiner Hand ihr Kinn und kurz spiegelte sich Nachdenklichkeit in seinen Augen wider. Doch er entschloß sich dagegen.</w:t>
        <w:br/>
        <w:t>„Ich hoffe, du hast nichts dagegen einzuwenden, wenn ich mich für heute Abend bei dir zum Essen einlade?“ Ein amüsiertes Lächeln über diese Frechheit breitete sich in ihrem Gesicht aus und sie schüttelte den Kopf.</w:t>
        <w:br/>
        <w:t>„Schön, ich freue mich drauf!“ Und mit diesen Worten verschwand er schon wieder und überließ sie ihrer Arbeit, die daraufhin bei weitem nicht mehr so nervenaufreibend war.</w:t>
        <w:br/>
        <w:t>Denn plötzlich gab es einen Lichtblick.</w:t>
        <w:br/>
        <w:br/>
        <w:t>=/\= am späten Abend =/\=</w:t>
        <w:br/>
        <w:br/>
        <w:t>Müde und gesättigt lagen die beiden halb nebeneinander, halb übereinander auf der Couch und genossen einfach nur die Gesellschaft des anderen. N’nhaeirhu fühlte sich irgendwie pudelwohl, es stellte eine Ablenkung von ihren Problemen für sie dar, die für sie an sich undenkbar gewesen war. Doch je weniger man mit etwas rechnete, desto schneller konnte der Fall anscheinend eintreten.</w:t>
        <w:br/>
        <w:t>Im selben Augenblick musste sie sich an die Worte ihres Bruders erinnern, warum sie sich nicht die Zeit nahm für die schönen Dinge im Leben, und daran, dass sie gesagt hatte, dass sie diese Zeit vielleicht gar nicht haben will. Jetzt wollte sie sie aber haben und sie nahm sie sich einfach.</w:t>
        <w:br/>
        <w:br/>
        <w:t>Verspielt ließ Iregh seine Finger durch ihre kurzen schwarzen Haare tanzen, während sie die Augen schloß. Nicht einen Gedanken verschwendete sie an das, was sie die letzten Tage so sehr bewegt hatte und alsbald schlief sie, sich in Sicherheit und Geborgenheit fühlend, ein.</w:t>
        <w:br/>
        <w:br/>
        <w:t>Als sie am nächsten Morgen aufwachte, zeigte ihr der Chronometer irgendwas um die 10 Uhr. Nur nebenbei registrierte sie, dass sie in ihrem Bett lag und nicht mehr auf der Couch, viel interessanter war, dass Iregh sich gerade eiligst seine Uniform anzog. Sie wollte gerade fragen, was los sei, als sich diese Frage von selbst beantwortete, als ein dumpfer Hall und ein leichtes Zittern durch das Schiff ging. Blitzschnell war sie hellwach und richtete sich auf, was sie kurz darauf jedoch bereute. Denn ihr Kopf brummte und machte dabei einem terranischen Bären Konkurrenz. Sie versuchte es zu ignorieren und stand schließlich langsam auf.</w:t>
        <w:br/>
        <w:t>„Offensichtlich haben uns die Entführer gefunden!“ meinte er und half ihr beim Aufstehen. „Es tut mir leid, aber ich muß los, für den Fall, das wir entern sollen!“ Liebevoll schenkte er ihr einen langen und leidenschaftlichen Kuß, ehe er sich abwandte und ihr Quartier verließ.</w:t>
        <w:br/>
        <w:t>Und damit ließ er sie allein mit einem seltsamen Gefühl im Bauch, das einer Leere nahe stand und einer latenten Angst um sein Leb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Die Blutschwinge hatte sich Tief in den Nebel zurückgezogen um den drei verbliebenen Feindschiffen auszuweichen. Denn Rikal war sich sicher, dass sie zum Ausgangspunkt des Notrufes fliegen würden und er wollte ihnen nicht begegnen. </w:t>
        <w:br/>
        <w:t xml:space="preserve">Für eine Weile zog sie durch die dichten Nebelschwaden, auf ständig und willkürlich wechselnden Kursen, ihre Kreise. Diese Zeit nutzen die Schadenskontrollmannschaften um die, während des Gefechts entstandenen, Schäden an der Unterseite der Oberen Sektion zu beheben. Den Elementen sei Dank waren keine wesentlichen Systeme beschädigt worden, aber dennoch galt es einige gebrochene Plasmaleitungen zu reparieren und einige, durch die gebrochenen Plasmaleitungen gespeiste, Feuer zu löschen. Die Ausbreitung der Feuer wurde zwar durch das automatische Feuerkontrollsystem verhindert, aber das Plasmafeuer konnte es nicht löschen, da es durch die Energiesysteme gespeist wurde und keinen Sauerstoff brauchte. Innerlich bedauerte Rikal die Frauen und Männer, die in den Feuerschutzanzügen, gegen das Plasmafeuer kämpften, und war für einen Augenblick froh Leih zu sein und nicht in einem dieser stickigen Anzüge zu stecken. Während er Tahls Schadensbericht und den Fortgängen der Reparaturen lauschte viel ihm ein, dass Taroc eventuell in einem dieser Anzüge steckte. Über seinen Schreibtisch war ein PADD gewandert und hatte ihn darüber informiert, dass Taroc zu den Schadenskontrollmannschaften versetzt worden waren. </w:t>
        <w:br/>
        <w:t xml:space="preserve">Nachdem ein Viertel Tarim verstrichen war entschied Rikal, dass es Zeit war erneut auf die Pirsch zu gehen. Er lies Kurs auf die Koordinaten ihres letzten Gefechts setzen. Bisher hatten ihre Gegner sie nicht gefunden, was mehrere Gründe haben könnte. Einer könnte sein, dass ihre Gegner den Nebel verlassen hätten, aber dies hielt er für mehr als unwahrscheinlich. Für sehr viel realistischer hielt er es, dass die drei Schiffe sich in der Nähe der Reste der Defiant Klasse aufhielten und auf ihre Gelegenheit lauerten. Er beabsichtigte nicht ihnen diese Gelegenheit zu geben, denn das Entscheidende beim Katz und Maus Spiel war es zu wissen, wer die Katze ist, und sein Schiff trug den Namen des größten fliegenden Raubtieres ch’Rihans. </w:t>
        <w:br/>
        <w:t xml:space="preserve">Die Blutschwinge glitt langsam durch die rotblauen Nebelschwaden zurück zum Ort ihres ersten Schusswechsels innerhalb des Nebels und wartete auf ihre Gelegenheit. Alle auf der Brücke starrten gebannt auf die Sensoranzeigen oder den Hauptbildschirm. Aber dieses Mal entdeckte sie ihr Gegner zuerst. Einige Erschütterungen durchliefen das Schiff vom Heck zum Bug. Sofort war allen klar, dass sie von hinten beschossen wurden. </w:t>
        <w:br/>
        <w:t xml:space="preserve">„Tarik, Ausweichmanöver Theta 5. Thal, alle Heckwaffen abfeuern.“ Natürlich war Rikal sich bewusst, dass die Chancen einen Treffer zu landen mehr als gering waren, aber zu feuern erschien ihm sinnvoller als gar nichts zu tun. Wenige Ewas später wusste er, dass weder das Ausweichmanöver noch die Breitseite erfolgreich gewesen waren. Erneut spürte er mehrere Einschläge. </w:t>
        <w:br/>
        <w:t xml:space="preserve">„Thal, wo ist unser Gegner?“ </w:t>
        <w:br/>
        <w:t>„Ich weiß es nicht, Rekkhai. Ich habe nichts auf meinen Anzeigen.“</w:t>
        <w:br/>
        <w:t xml:space="preserve">Ein unterdrückte Fluch entwich dem Riov und dann ging er in die Offensive. </w:t>
        <w:br/>
        <w:t>„Tarik, lassen sie die Blutschwinge um die Längsachse rotieren. Tahl, sobald die Nase um 150° gewendet ist feuern sie alles ab, was wir haben.“</w:t>
        <w:br/>
        <w:t>Zwei Ssuay bestätigten seine Befehle und die Blutschwinge begann um ihre Längsachse zu rotieren während sie ihren alten Kurs beibehielt. In dem Augenblick in dem der Warbird die Rotation auf 150° vollendet hatte begann er ungezielt aus allen Rohren zu feuern. Grüne Energielanzen zuckten in den Nebel und grünpulsierende Torpedos rasten durch den Nebel, eine Gasspur hinter sich herziehend. Sie erzielten keinen Treffer, aber zumindest hörte der Beschuss auf. Dann klärte der Hauptbildschirm auf und ihr Peiniger wurde sichtbar. Die zweite Defiant pisaakte sie.</w:t>
        <w:br/>
        <w:t xml:space="preserve">„Tarik, richten sie die Schwinge aus. Tahl, Feuer.“ Beide wussten genau was sie zu tun hatten und verzichteten auf eine Bestätigung des Befehls. An der Seite der Blutschwinge zündeten die Steuerdüsen und schneller als der Kommandant der Defiant erwartet hatte kam der Bug des Schiffes herum. Noch während Tarik den Kurs korrigierte feuerte Tarik. Erneut zuckten tödliche Energien von der Blutschwinge in den Nebel, doch dieses Mal gingen nicht alle Schüsse fehl. Zwei, drei Disruptorimpulse trafen die, wilde Ausweichmanöver fliegende, Defiant in ihre Backbordwarpgondel. Die Panzerung hielt dem Beschuss nicht stand und die empfindlichen Innerein des Schiffes wurden getroffen. Eine dicke Plasmaspur hinter sich herziehend drehte es ab und verschwand wieder im Nebel. Rikal war sich ziemlich sicher, dass er dieses Schiff sobald nicht wiedersehen würde. </w:t>
        <w:br/>
        <w:t>Für einen Augenblick erlaubte er es sich, sich etwas zu entspannen.</w:t>
        <w:br/>
        <w:t>„Tarik, Kurswechsel 045.237, ein Viertel Impuls.“</w:t>
        <w:br/>
        <w:t>„Ssuay.“</w:t>
        <w:br/>
        <w:t>„Tahl, Schadensbericht.“</w:t>
        <w:br/>
        <w:t xml:space="preserve">„Der Beschuss hat keine nennenswerten Schäden verursacht. Alle Primärsysteme sind zu hundert Prozent einsatzbereit. Die Panzerung hat einige Risse davon... Weiter kam er nicht. Ein weiterer, ziemlich heftiger Einschlag unterbrach ihn. Aus seiner Konsole stoben Funken und Tahl sank mit einem Aufschrei zu Boden. Während der Leih aussprang befahl er ein Ausweichmanöver und übernahm selbst die taktische Station. </w:t>
        <w:br/>
        <w:t xml:space="preserve">N`nhaeirhu befand sich seit Beginn des Gefechts in den Räumlichkeiten der TalShiar und wertete mit ihren Mitarbeitern die Gegnerdaten aus. Diese Daten hatten sich wiederholt als wertvoll erwiesen, aber während dieses Gefechts konnte sie nichts hilfreiches beisteuern. Sie besaßen einfach keine Daten über ihrer Gegner. Der letzte Treffer war nicht nur für die Brückenbesatzung sondern auch für N`nhaeirhu und ihre Leute eine derbe Überraschung gewesen. Durch die Wucht des Treffers brach das Schiff zur Seite aus, und das Trägheitsdämpfungssystem war nicht in der Lage diese Bewegung zu kompensieren. Den Gesetzen der Trägheit folgend wurden alle Anwesenden gegen die Wand geschleudert. N`nhaeirhu fand sich mit einem blutigen Geschmack im Mund und schmerzendem Körper an der Wand wieder. Sie rappelte sich auf, stellte erleichtert fest, dass sie sich offensichtlich nichts gebrochen hatte und sah sich um. Sanra hatte erheblich weniger Glück gehabt als sie. Auch sie war gegen die Wand geschleudert worden, allerdings hatte ein Schrank im Weg gestanden. Ihre Mitarbeiterin lag bewusstlos am Boden und blutete stark aus einer Platzwunde am Kopf. </w:t>
        <w:br/>
        <w:t>Zur selben Zeit bemühten sich Sora und Ezri um ihrer Patienten. Die eine leitete die Krankenstation, während die andere auf dem Schiff unterwegs war um den Verwundeten eine Erstversorgung zu kommen zu lassen. Beide taten ihr Möglichstes, aber allen konnten sie leider nicht helfen. Sora fluchte als sie auf Grund des letzten Treffers einen weiteren Patienten verlor, aber was konnte sie tun als sich augenblicklich dem nächsten Patienten zuzuwenden?</w:t>
        <w:br/>
        <w:t xml:space="preserve">Auf der Brücke kümmerte sich ein Sanitäter um Tahl während Rikal mit ruhiger, beinahe gelassener Stimme Befehle gab. </w:t>
        <w:br/>
        <w:t xml:space="preserve">„Tarik, Ausweichmanöver Beta 2.“ </w:t>
        <w:br/>
        <w:t xml:space="preserve">Die Blutschwinge beschleunigte, stieg in einen Looping und brach auf dessen Scheitelpunkt zur Seite aus, tauchte ab, flog eine halbe Rollen und brachte die Nase nach oben. Mit etwas Glück befanden sie sich nun hinter ihrem Gegner, denn nur wenige trauten einem Koloss wie der Blutschwinge ein solches Manöver zu. Das Glück war ihnen nicht hold gewesen. Das Schiff unbekannter Bauart hatte einfach gewendet. Scheinbar waren seine Sensoren unter diesen Bedingungen leistungsfähiger als die der Blutschwinge. </w:t>
        <w:br/>
        <w:t xml:space="preserve">Ein regelrechter Hagel aus orangen Phaserstrahlen und Quantentorpedos wurde ihnen entgegen geschleudert. Stumm dankte Rikal den Konstrukteuren seines Raumschiffes, denn sie hatten es mit einer sehr starken Panzerung ausgestattet, die den überwiegenden Teil der zerstörerischen Energien absorbierte. Ein weiterer Dank für jedes Torpedo und jeden Phaserstrahl der sein Schiff verfehlte ging an die Elemente. Mit einem Blick auf die Schadensanzeigen stellte er fest, dass die Blutschwinge ordentlich eingesteckt hatte, aber noch immer waren keine Primärsysteme, abgesehen von zwei Disruptoren und der im Nebel nutzlosen Tarnvorrichtung, ausgefallen. Erneut dankte er den Konstrukteuren für die redundanten Systeme mit denen sie sein Schiff ausgestattet hatten. Aber langsam wurde er wütend. Wie üblich brach sich seine Wut in Krisensituationen nicht ungezähmt einen Weg nach draußen sondern wurde zu einem inneren Feuer, dass ihn antrieb. Sein Gesicht wurde im grünen Flackerlicht des Gefechtsalarms zu einer Maske und seine Augen verwandelten sich in schwarzes Eis als er seinen Finger auf den Feuerknopf senkte und einen tödlichen Vergeltungsschlag auslöste. </w:t>
        <w:br/>
        <w:t xml:space="preserve">Anhand der Spuren das Waffenfeuer auf dem gegnerischen Schiff hinterlies stellte er befriedigt fest, dass dessen Konstrukteure es nicht so stark gepanzert hatten wie sein Schiff. Wie üblich verlies sich die Föderation auf ihre Schutzschildtechnologie. Bedauerlicherweise war diese im Nebel nutzlos. </w:t>
        <w:br/>
        <w:t>„Tarik, volle Kraft voraus. Kollisionskurs.“ Es war an der Zeit herauszufinden, ob der gegnerische Kommandant Mumm in den Knochen hatte. Die Blutschwinge nahm Fahrt auf und feuerte aus allen einsatzbereiten Waffensystemen. Ein großer Teil ihrer Schüsse verfehlte sein Ziel, aber die Schüsse die trafen richteten definitiv Schäden an.</w:t>
        <w:br/>
        <w:br/>
        <w:t xml:space="preserve">Das Lächeln auf dem Gesicht des Kommandanten der Kampfgruppe war verschwunden. Eines seiner Schiff war zerstört worden, ein anderes schwer beschädigt und kampfunfähig und sein Gegner war noch immer kampfbereit, wie er gerade schmerzhaft hatte feststellen müssen. Außerhalb dieses verdammten Nebels hätten sie den Warbird längst vernichtet, aber hier war der Warbird auf Grund seiner Feuerkraft und Panzerung im Vorteil und diesen nutzte er auch aus. </w:t>
        <w:br/>
        <w:t xml:space="preserve">Im Moment fühlte er sich gar nicht wohl ins einer Haut. Sein Gegner war auf Kollisionskurs gegangen und beschoss sein Schiff mit allen zur Verfügung stehenden Waffen. Deutlich konnte er jede Erschütterungen spüren, die von den Treffern ausgelöst wurden. Aber er war nicht der Typ der floh, wenn es ernst wurde. Er gab den Befehl den Kurs zu halten und weiter zu Feuern. Nur hatte sein Schiff das gleiche Problem wie der Warbird, denn auch seine Zielerfassungssensoren arbeiteten fehlerhaft. Viel zu viele Salven verfehlten ihr Ziel, aber wenigstens richteten diejenigen die trafen Schäden an. </w:t>
        <w:br/>
        <w:t xml:space="preserve">Wenig später wusste er, dass die Treffer nicht genug Schaden angerichtet hatten. Die Schäden an seinem Schiff wuschen schneller als die seines Gegners und nun war die Situation in der Tat kritisch. Außerdem machte sein Gegner keine Anstalten auszuweichen also gab er zähneknirschend den Befehl zum Rückzug. Sein Schiff war ernsthaft beschädigt und benötigte dringend Reparaturen. </w:t>
        <w:br/>
        <w:t xml:space="preserve">Aber er hatte noch ein As im Ärmel. Die unbeschädigte Lartio würde dem angeschlagenen Warbird den Rest geben, dessen war er sich sicher. </w:t>
        <w:br/>
        <w:br/>
        <w:t xml:space="preserve">Während das fremde Schiff zur Seite ausbrach und so die Kollision vermied raste die Blutschwinge gerade aus weiter hinein in die Tiefen des Nebels. Ihre Front hatte schwere Schäden davon getragen, aber noch immer war sie einsatzbereit. Antrieb, Waffen und Lebenserhaltung arbeiteten noch, und sie hatte ihrem Gegner schwerere Schäden zugefügt als sie selbst hatte hinnehmen müssen. Die Beleuchtung auf der Brücke war endgültig ausgefallen und Rauch, der in den Augen brannte, stieg aus einigen Konsolen und Schaltkästen auf. Eine Mitglieder der Brückenbesatzung rückten den Bränden mit Feuerlöschern zu Leibe während Rikal die eingehenden Schadensmeldungen durchging. Besonders beunruhigte ihn, dass die leitende Chefingenieurin ausgefallen war. Ihm gingen die Chefingenieure aus und er brauchte jemanden, der sein Schiff zusammen hielt. </w:t>
        <w:br/>
        <w:t>„Khiy, sie sind doch Ingenieur?“</w:t>
        <w:br/>
        <w:t xml:space="preserve">Deutlich war die Überraschung in der Stimme des ungeliebten taktischen Beraters zu hören die aus dem Interkomm drang. </w:t>
        <w:br/>
        <w:t>„Ie, Rekkhai.“</w:t>
        <w:br/>
        <w:t>„Gut, dann sehen sie zu das sie in den Maschinenraum kommen. Übernehmen sie die Leitung der Reparaturarbeiten.“</w:t>
        <w:br/>
        <w:t>„Ssuay, Rekkhai, sofort.“</w:t>
        <w:br/>
        <w:t xml:space="preserve">Mit diesem Befehl hatte er offensichtlich nicht gerechnet. </w:t>
        <w:br/>
        <w:t xml:space="preserve">Nachdem dieses Problem gelöst war wandte er sich dem nächsten zu. Der Frage was aus seinem Gegner geworden war. Erleichtert stellte er fest, dass die Sensoren in diesem Teil des Nebels etwas besser funktionierten. Nach einem Sensorscan entdeckte er eine Ionenspur, die sich schurgerade auf den Rand des Nebels zu bewegte. Offensichtlich wollte auch sein dritter Gegner den Nebel verlassen. Die Frage war nur, ob er es wirklich wollte oder ob er nur einen Rückzug vortäuschte. Allerdings war ihm diese Frage im Moment ziemlich egal, denn hier draußen gab es noch ein viertes Schiff, das bisher unbeschädigt war. </w:t>
        <w:br/>
        <w:t xml:space="preserve">Davon ausgehend, dass ihr letzter Gegner ihm ihre Position mitgeteilt hatte und da die Blutschwinge ebenfalls eine deutliche Spur hinterlies entschied Rikal sich dazu, die Blutschwinge zu wenden und einfach zu warten. Irgendwie hatte er den Eindruck, dass ihr letzter ihrer Spur folgen würde wie ein Jäger einem weidwundem Tier. Er spekulierte darauf, dass ihr Gegner dabei vergaß, dass gerade schwerverletzte Tiere die gefährlichsten waren. </w:t>
        <w:br/>
        <w:t xml:space="preserve">Nun war es an der Zeit die Jäger und das verbliebende Thrai ins Spiel zu bringen. Er lies sie starten und sich Blutschwinge verstecken. Dann befahl er die Energieversorgung herunterzufahren und die Schwinge in Rotation zu versetzen. Ihr Gegner sollte denken, das er leichtes Spiel haben würde. </w:t>
        <w:br/>
        <w:t xml:space="preserve">Es dauerte nicht lange bis die Akira auf den Sensoren erschien. Nur ein schwaches Echo, aber eine der ausgesetzten getarnten Sonden bestätigte, über eine gesicherte Richtstrahlverbindung, die Annäherung ihres letzten Gegners. Langsam und vorsichtig näherte sie sich. Ihr Kommandant war vorsichtig, ihm waren die Niederlagen seiner Kollegen nicht entgangen, aber ihm entgingen die versteckten Jäger. Sorgfältig manövrierte ihr Gegner sein Schiff in Position, er wollte ihnen nicht zu nahe kommen und ein Fangschuss aus großer Distanz und ohne Sensorunterstützung war nicht gerade einfach. Während das Schiff sich in Position brachte gingen die Jäger und das Thrai ihrerseits in Position. Sie kreisten das sich in 1.000 km Entfernung befindende Schiff ein und warteten auf den Angriffsbefehl. </w:t>
        <w:br/>
        <w:t xml:space="preserve">Als der kam, ging alles sehr schnell. Die Blutschwinge beendete ihre Rotation und es kam Leben in ihre Offensivsysteme. Die Akira feuerte, aber durch das eingeleitete Ausweichmanöver gingen die meisten Torpedos und Phaserschüsse fehl. Nicht aber das Feuer der Blutschwinge und ihrer Begleiter, die wie ein Schwarm wütender Bienen über ihr Opfer herfielen. In einem regelrechten Feuersturm verging die Akira. Ihr Hülle platzte auf und verwandelte das stolze Schiff in ein totes Wrack. Wie durch ein Wunder explodierte sie nicht sondern trieb langsam durch den Nebel. </w:t>
        <w:br/>
        <w:t xml:space="preserve">Erleichtert atmete der Leih aus. Für den Moment schien es so als sei die Gefahr für sein Schiff gebannt. </w:t>
        <w:br/>
        <w:t xml:space="preserve">„Sichern sie alle Stationen und leiten sie die nötigen Reparaturen ein.“ </w:t>
        <w:br/>
        <w:t xml:space="preserve">„Ssuay, Rekkhai.“ </w:t>
        <w:br/>
        <w:t>„Tarik, berechnen sie einen Kurs zum nächsten Ort wo wir uns verstecken können. Übermitteln sie ihn an die Jäger, sie werden uns Gleitschutz geben. Wir verlassen den Nebel mit vollem Impuls. Sobald wie möglich gehen wir auf Warp und tarnen uns. Lassen sie durch zwei Jäger herausfinden, ob unsere Gegner außerhalb des Nebels auf uns warten. Wenn etwas ist, ich bin in meinem Raum. Alle Verlust- und Schadensberichte gehen direkt an mich.</w:t>
        <w:br/>
        <w:t>„Ssuay, Rekkhai.“</w:t>
        <w:br/>
        <w:t xml:space="preserve">Nach einem Blick über die Brücke stellte er in Gedanken fest. </w:t>
      </w:r>
      <w:r>
        <w:rPr>
          <w:i/>
          <w:iCs/>
          <w:sz w:val="20"/>
          <w:szCs w:val="20"/>
        </w:rPr>
        <w:t>Sofern noch etwas davon übrig ist.</w:t>
      </w:r>
      <w:r>
        <w:rPr>
          <w:sz w:val="20"/>
          <w:szCs w:val="20"/>
        </w:rPr>
        <w:t xml:space="preserve"> Innerlich grauste ihm vor dem Inhalt der Verlustberichte. Wie viele Leben würde dieses Gefecht gekostet haben? </w:t>
        <w:br/>
        <w:t>In Augenblicken wie diesen fühlte er die Bürde seines Kommandos, denn über den Sieg konnte er sich nicht freuen. Dazu würde er zu teuer gewesen sei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Verwundert hatte N’nhaeirhu feststellen müssen, dass es die Blutschwinge mit Sternenflottenkreuzern zu tun hatte. Auch wenn die typischen Markierungen fehlten und eines der Schiffe einer absolut unbekannten Klasse angehörte, handelte es sich zweifelsohne um Schiffe der Föderation.</w:t>
        <w:br/>
        <w:t>Die Blutschwinge hatte unter den Angriffen der vier kleinen und sehr wendigen Schiffe einiges einstecken müssen, nicht nur Schäden am Schiff waren die Folge dieses schweren Kampfes. Ebenso wie in ihrem kleinen Reich hatte es überall Verletzte und Tote gegeben, dessen war sie sich sicher. Doch nun hatte das Gefecht nach schier unendlich erscheinender Dauer endlich geendet und die Schwinge trieb nahezu durch den Nebel, auf der Suche nach einem Versteck.</w:t>
        <w:br/>
        <w:t>Die CIS betrachtete erneut die Daten, die während des Gefechtes gesammelt worden waren. Was hier an Waffen eingesetzt wurde, war anscheinend das Beste, was die Sternenflotte derzeit zu bieten hatte. Mit gewaltigen Energien hatten ihre Phaser den Warbird traktiert und ihm heftig zugesetzt. Offensichtlich war dies ein weiterer Versuch, die Nachteile ihrer militärischen Technik gegenüber der der Galae aufzuholen.</w:t>
        <w:br/>
        <w:t>Die letzten Sensoraufzeichnungen, die soeben auf ihrem Schreibtisch landeten, ließen ihre Gedanken kurz von der prekären Situation abschweifen. Ein halb zerstörtes Wrack trieb unweit der Schwinge und auf einen zweiten Scan war zu erkennen, dass es Überlebende an Bord gab. Eigentlich ungewöhnlich für die Sternenflotte – normalerweise versuchten sie das verlorene Schiff zu bergen, doch einerseits befand sich noch immer die Schwinge in seiner Nähe und blieb in sicherer Entfernung beobachtend bei ihm. Andererseits gingen diejenigen, die sich zurückgezogen hatten, wahrscheinlich davon aus, dass die Akira das Gefecht nicht überstanden hatte. Oder aber, was auch immer hinter dem Aufenthalt der Sternenflotte in diesem für die Föderation so abgelegenen Sektor, steckte, waren diese wenigen Leute nicht wert. Und urplötzlich verlangte gerade dieser Gedanke ihre volle Aufmerksamkeit.</w:t>
        <w:br/>
        <w:t>Die Sternenflotte, hier hinten, an der genau gegenüberliegenden Grenze des Rihannischen Reiches zur Föderation war ein äußerst schlechtes Omen. Auf den ersten Blick ließ sich vermuten, dass die Föderation einen Krieg plante. Sie zogen Schiffe in einem Sektor so weit ab ihres eigenen Territoriums zusammen und wer wusste schon, wie viele noch hier in der Nähe verweilten. Es würde nach N’nhaeirhus Ansicht nicht bei den vier Schiffen bleiben. Hatte sich hier eine ganze Flotte postiert, konnte dies für das Imperium in einen Zwei-Fronten-Krieg enden, der lang und verlustreich werden würde. Doch auf der gegnerischen Seite gab es den Nachteil, dass sie keine kurzen Versorgungspässe hatten. Da sie unentdeckt hierher gelangt waren, mussten sie die Nordpassage entlang der Grenzen des Rihannischen Reiches genutzt haben.</w:t>
        <w:br/>
        <w:t>Ihre Gedanken ordnend notierte sie sich dies und das, als Sanra sich durch die zu ihr zurück kehrenden Lebensgeister rührte. Mit vernebeltem Geist, in dem pulsierender Schmerz das Zentrum bildete, blickte sie sich mühsam um und erkannte aus den verschwommenen Konturen bald ihre Vorgesetzte, die auf sie zukam, sich neben sie kniete und ihr klarmachte, dass sie lieber dort verweilen sollte, wo sie sich derzeit befand, da sie außer erster Hilfe ihr wenig anderes angedeihen lassen konnte. In diesem Moment überkam sie kurz die Sorge um Iregh. Schließlich würde es wegen des Wracks der Akira tatsächlich zu einer Enteraktion seitens der Blutschwinge kommen und die Überlebenden würden in Erwartung der Gefangenschaft durch Rihannsu sich nicht freiwillig ergeben. Doch N’nhaeirhu wusste, dass Iregh mit solchen Situationen vertraut war und in der Lage, die Kontrolle darüber in der Hand zu behalten. Und so verdrängte sie diese Gedanken wieder und widmete sich ihren eigenen Aufgaben, indem sie die Informationen über ihre Gegner zusammenfasste und einen Bericht schrieb.</w:t>
        <w:br/>
        <w:br/>
        <w:t>Unterdessen rüsteten sich einige Decks tiefer zwei Einheiten Tal’Shiar-Kommandosoldaten für den Einsatz. In Windeseile zogen sie ihre Schutzanzüge an und bewaffneten sich mit ihren Latta'sivas'lliu-Gewehren. Durch die geübten Handgriffe waren sie binnen kürzester Zeit kampfbereit und standen Gewehr bei Fuß, um die letzten Befehle für den Einsatz zu empfangen. Ein Wesentlicher war, dass alles sehr schnell von statten gehen sollte, denn der Leih war nicht gewillt, zu lange bei dem Wrack zu bleiben. Und die wohl wichtigste Order lautete, so wenig wie möglich Gegner zu töten. Ein Grund, warum man nicht die Marines schickte. Schließlich machten sie sich auf den Weg zum Transporterraum.</w:t>
        <w:br/>
        <w:br/>
        <w:t>=A= An Bord der Akira ... =A=</w:t>
        <w:br/>
        <w:br/>
        <w:t>... sammelten sich die Sternenflottenoffiziere, die das mörderische Gefecht mit dem Warbird überstanden hatten, für die letzte Schlacht in der Nähe des Maschinenraumes, denn ein Blick aus dem Fenster genügte, um zu sehen, dass das Schiff noch da war und man demnach mit einer Enterung rechnen musste. Es wurden Waffen ausgegeben und eine kurze Strategie erarbeitet, wie man den Romulanern, die in der Überzahl sein würden, möglichst lange standhalten konnte.</w:t>
        <w:br/>
        <w:t>Der ranghöchste Offizier war der stellvertretende Sicherheitschef im Range eines Lieutenant, der während des Gefechts das Glück gehabt hatte, nicht auf der Brücke zu sein. Ob er selbst bei dem, was ihnen bevorstand, von Glück reden konnte, würde sich jedoch noch herausstellen. Und er war sich sicher – wenn sie hier nicht starben, liefen sie Gefahr, in Verhören der Romulaner alles zu verraten. Aber konnte er deswegen alle in den sicheren Tod schicken, indem er sie alle erschoß und schließlich Selbstmord beging? Eine andere Möglichkeit gab es nicht, die Selbstzerstörung, hätte sie noch funktioniert, konnte er allein nicht aktivieren. Doch letztlich spielte es keine Rolle, es wäre eine Entscheidung, die sein Gewissen nicht tragen konnte.</w:t>
        <w:br/>
        <w:t>So stand er nun vor einem Haufen von jungen Offizieren und Crewmitgliedern, denen die Angst in Großbuchstaben ins Gesicht geschrieben stand. Sie hatten überall im Schiff die Leichen gesehen, Vorgesetzte, Kameraden, Freunde. Obwohl für diese Mission gut ausgesucht, war es für viele das erste echte Gefecht und es würde für alle Überlebenden wohl auch das letzte sein. Seine Aufgabe war es jetzt, seine Leute zu animieren, ihnen einzureden, es gäbe Hoffnung – Hoffnung, die nicht existierte und was alle wussten. Doch seine Worte allein vermochten vor allem unter den Jüngeren Mut zu verbreiten. Und so wappneten sie sich gegen das, was kommen mochte, als sie auch schon das typische Summen eines Transporters vernahmen.</w:t>
        <w:br/>
        <w:br/>
        <w:t>Die Rihannsu rematerialisierten Rücken an Rücken in einem zentralen Gang, bereit zum Angriff. Und beinahe sofort wurden sie unter Beschuß genommen, womit Iregh gerechnet hatte. Die Sternenflottler ließen keine Gnade walten und feuerten mit einer tödlichen Einstellung auf die schnell Deckung suchende Gruppe. Die Laehval-Anzüge, welche die Angreifer trugen, schützten sie zwar vor dem Gröbsten, doch einige wenige hatten das Pech, im Zentrum mehrerer Schützen zu stehen. Ihre Schilde gaben alsbald nach und schließlich sackten sie tot in sich zusammen, als der Anzug die Energie nicht mehr absorbieren konnte und sie ungehindert ins Innere durchließ.</w:t>
        <w:br/>
        <w:t>Doch ebenso gnadenlos schossen die Rihannsu zurück. Unzählige Admantinium-Geschosse schwirrten durch die Luft und bohrten sich in alles, was ihnen in den Weg kam. Tiefe Löcher entstanden an den Wänden und die Reihen der Sternenflotte lichteten sich, immer mehr gingen verletzt zu Boden, doch die wenigsten starben. Denn im Vorfeld der Enterung war schließlich der Befehl erteilt worden, dass Gefangene zu machen seien, damit sie zu den Überraschungen, die sich der Blutschwinge hier draußen boten, vernommen werden konnten.</w:t>
        <w:br/>
        <w:t>Die Rihannsu waren mehr als doppelt so viele, aber die Sternenflottler hatten den Vorteil, sich auf dem Schiff bestens auszukennen. Sie zogen sich zurück, wollten die Invasoren einfach umgehen und von hinten angreifen. Doch sie hatten die Schäden nicht ausreichend berücksichtigt – die eine Hälfte blieb nach einigen Ecken der Gänge vor verschlossenen Türen stehen, die verhinderten, dass die restliche vorhandene Luft auch noch ins Vakuum entwich. Die andere Hälfte hatte damit auch nicht mehr Glück, denn sie hatten sich auf die anderen verlassen und waren den Rihannsu nun direkt in die Arme gelaufen, ohne ausreichend Feuerunterstützung zu haben. Daraufhin ergaben sie sich auf Befehl des Lieutenant, was wohl das Klügste gewesen ist, und worden in Begleitung einiger rihannischer Soldaten auf die Blutschwinge zurück gebeamt.</w:t>
        <w:br/>
        <w:t>Die andere Hälfte irrte noch immer durch die Gänge, verzweifelt suchten sie eine Fluchtmöglichkeit, die allerdings nicht existierte. Irgendwann trafen auch sie wieder auf die Romulaner und nahmen sie – erfolglos – unter Beschuß. Iregh wusste um die Sinnlosigkeit dieser Gegenwehr, doch sein Gegenüber offensichtlich nicht. Und so versuchte er sie darauf aufmerksam zu machen, indem er ihnen sagte, dass es nichts brachte, was sie taten und das die anderen bereits in Gefangenschaft waren. Doch anscheinend wollten sie dies nicht glauben und feuerten weiter. Bisher hatte Iregh ein Feuerverbot erlassen, in der Hoffnung, dass sich die Sternenflottler ergaben, doch nun gab er zwei Spähern den Befehl, vorzurücken und eine kurze Salve auf die Gruppe loszulassen.</w:t>
        <w:br/>
        <w:t>Wenige Augenblicke später schallten Schreie durch den Gang und die beiden Soldaten meldeten, dass alles unter Kontrolle sei und sich der klägliche Rest nach dem Tod zweier Gefolgsleute ergab.</w:t>
        <w:br/>
        <w:br/>
        <w:t>=A= Zurück auf der Blutschwinge ... =A=</w:t>
        <w:br/>
        <w:br/>
        <w:t>... wartete die leitende Geheimdienstoffizierin unterdessen darauf, dass ihr einer der Gefangenen zum Verhör gebracht wurde. Innerlich etwas unruhig lehnte sie an der Wand des Vernehmungsraumes – es geschah nicht alle Tage, dass sie einen Sternenflottenoffizier verhören sollte. Es konfrontierte sie mit ihrer Vergangenheit. Zudem stiegen die noch zu frischen Erinnerungen an ihre eigenen Verhöre wieder hinauf, so dass sie Zweifel hegte.</w:t>
        <w:br/>
      </w:r>
      <w:r>
        <w:rPr>
          <w:i/>
          <w:iCs/>
          <w:sz w:val="20"/>
          <w:szCs w:val="20"/>
        </w:rPr>
        <w:t>“Du machst das nicht aus Spaß!“</w:t>
      </w:r>
      <w:r>
        <w:rPr>
          <w:sz w:val="20"/>
          <w:szCs w:val="20"/>
        </w:rPr>
        <w:br/>
        <w:t>Aber die eingesetzten Mittel gehen meist weit über das Notwendige hinaus.</w:t>
        <w:br/>
      </w:r>
      <w:r>
        <w:rPr>
          <w:i/>
          <w:iCs/>
          <w:sz w:val="20"/>
          <w:szCs w:val="20"/>
        </w:rPr>
        <w:t>"Ich muß es tun, immerhin müssen wir die Geiseln finden!“</w:t>
      </w:r>
      <w:r>
        <w:rPr>
          <w:sz w:val="20"/>
          <w:szCs w:val="20"/>
        </w:rPr>
        <w:br/>
        <w:t>Sie ballte die Hände zu Fäusten und redete sich ins Gewissen, bis die Tür aufging und sie sich zwangsläufig stellen musste.</w:t>
        <w:br/>
        <w:t>Ein Mensch stolperte in den Raum, er trug eine gelbe Sternenflottenuniform – N’nhaeirhu haßte diese Farbe inständig – und auf Geheiß seines Begleiters setzte er sich ohne weitere Worte hin. Iregh, der ihn hereingeschubst hatte, stand in der Tür und verdeutlichte N’nhaeirhu, dass der Einsatz weitestgehend erfolgreich abgeschlossen war. Ein kurzes Lächeln über sein Wohlergehen zeigte sich in ihren Augen. Dann schloß er die Tür.</w:t>
        <w:br/>
        <w:br/>
        <w:t>Iregh war trotz des Erfolgs, immerhin hatten sie 19 Gefangene gemacht, etwas verärgert, denn von seinen 60 Leuten waren fünf ums Leben gekommen und acht teils schwer verletzt.</w:t>
        <w:br/>
        <w:br/>
        <w:t>Die CIS zog währenddessen ihre Kreise um den jungen Lieutenant wie ein Raubvogel lauernd um seine Beute. Sie beschränkte sich vorerst aufs Beobachten, wartete auf irgendeine Reaktion seinerseits, doch er blieb ruhig sitzen, die Hände vor dem Bauch provisorisch zusammengebunden. Schließlich trat sie vor ihn und beugte sich herab, bis ihr Gesicht keine zehn Zenitmeter mehr von dem seinen entfernt war. Neugierig musterte sie ihn, blickte ihm tief in die Augen, bis sie das Wort erhob.</w:t>
        <w:br/>
        <w:t>„Wie kommt es, dass sich Ihr Schiff hier draußen herumtreibt, so weit weg von zu Hause?“</w:t>
        <w:br/>
        <w:t>Erstaunen zeigte sein Blick, darüber, dass sie ihn in Föderationsstandard ansprach. Doch weiter reagierte er nicht. Er erwiderte lediglich ihren Blick, der haßerfüllt erschien. N’nhaeirhu dagegen bemühte sich, halbwegs freundlich zu wirken.</w:t>
        <w:br/>
        <w:t>„Seien Sie nicht dumm und reden Sie mit mir. So kann ich Ihnen einiges ersparen.“</w:t>
        <w:br/>
        <w:t>„Ich verhandle nicht mit Feinden!“</w:t>
        <w:br/>
        <w:t>Etwas überrascht neigte die CIS den Kopf zur Seite.</w:t>
        <w:br/>
        <w:t>„Feinde?“ Eine kurze Pause folgte, anschließend aktivierte sie das Interkom und gab auf rihannisch den Befehl an die Wachmannschaft der Arrestzellen, dass der jüngste Gefangene in Begleitung zweier Tal’Shiar-Soldaten in den Vernehmungsraum zu bringen sei. Nur wenige Augenblicke später öffnete sich wieder die Tür und die erwarteten drei Personen traten ein.</w:t>
        <w:br/>
        <w:t>„Wenn Sie es so betrachten wollen“, meinte sie laut und trat etwas weg von ihm, „dann werden Sie jetzt erleben, was Ihre Feinde mit Ihnen anstellen!“ Während dieser Worte blickte sie dem jungen Menschen, der nach ihrer Einschätzung höchstens 24 irdische Jahre alt war, direkt in die Augen, wandte sich aber dann den Soldaten zu.</w:t>
        <w:br/>
        <w:t>„Dieser Herr dort“, sie deutete auf den Lieutenant, „möchte ein Vorbild für seine Untergebenen sein.“ Die beiden Soldaten nickten und gingen auf ihn zu. „Aber gehen Sie vorsichtig mit ihm zu Werke, Menschen sind so ... zerbrechlich!“ Ein typisch rihannisches Lächeln spiegelte sich in ihren Gesichtern wider, als sie sich seiner annahmen und sich für die getöteten Kameraden rächten. N’nhaeirhu beobachtete währenddessen die Reaktionen des Jüngeren und stellte beruhigt fest, dass ihr Vorhaben anscheinend Früchte trug. Nachdem den Soldaten nach etwa fünf Minuten von N’nhaeirhu Einhalt geboten wurde, zogen sie ihn auf seine Beine zurück und zeigten ihn dem anderen Sternenflottler, der es mit purer Angst und Panik zu tun bekam. Er war auf dergleichen niemals vorbereitet gewesen. Das Gesicht des Lieutenants war völlig zu geschwollen, rotes Blut quoll aus einer tiefen Schnittwunde im der Wange, er konnte sich allein kaum mehr auf den Füßen halten und ihm war speiübel. Offensichtlich reichte dieser Anblick, um den Jungen zum Reden zu bringen. Doch zuvor gab die CIS den Befehl, dass er auf der Krankenstation Not zu versorgen sei, damit er nicht verblute.</w:t>
        <w:br/>
        <w:br/>
        <w:t>Etwa eine Stunde später war ein zähes Verhör zu Ende und N’nhaeirhu um einige wichtige Informationen reicher. Er hatte zwar noch nicht verraten, warum die Sternenflotte sich hier aufhielt und um wie viele Schiffe es hierbei ging, aber wenigstens hatte er den Standort der Flotte verraten, der sich bei einer kleinen Station befand. Erschreckend, die Föderation hatte neben einer Flottenverlegung sogar schon eine Station gebaut – wollten sie hier etwa Fuß fassen?</w:t>
        <w:br/>
        <w:t>Befanden sich die Erzfeinde vielleicht am Abgrund eines Krieges?</w:t>
        <w:br/>
        <w:t>Die Koordinaten notiert, ebenso wie eine Aufzeichnung der Vernehmung, fügte sie es ihrem ersten Bericht mit den ausgewerteten Gefechtsdaten hinzu und übermittelte es an den Riov.</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oc)</w:t>
      </w:r>
    </w:p>
    <w:p>
      <w:pPr>
        <w:pStyle w:val="Normal"/>
        <w:rPr>
          <w:b/>
          <w:b/>
          <w:sz w:val="20"/>
          <w:szCs w:val="20"/>
        </w:rPr>
      </w:pPr>
      <w:r>
        <w:rPr>
          <w:b/>
          <w:sz w:val="20"/>
          <w:szCs w:val="20"/>
        </w:rPr>
      </w:r>
    </w:p>
    <w:p>
      <w:pPr>
        <w:pStyle w:val="Normal"/>
        <w:rPr>
          <w:sz w:val="20"/>
          <w:szCs w:val="20"/>
        </w:rPr>
      </w:pPr>
      <w:r>
        <w:rPr>
          <w:sz w:val="20"/>
          <w:szCs w:val="20"/>
        </w:rPr>
        <w:t>=/\= Blutschwinge, Quartier von Taroc =/\=</w:t>
        <w:br/>
        <w:br/>
        <w:t>Als das erste Gefecht losging sprangen Taroc und seien geliebte aus dem Bett, in welchem sie gelegen hatten. So schnell es ging suchten sie ihre, am Boden verstreuten, Uniformen zusammen und zogen sich an. Während sie ihren Disruptor griff nahm Taroc eine Werkzeugtasche auf. Vor dem Quartier verabschiedeten sie sich kurz, da sie sich bereithalten musste für den Fall einer Enterung und Taroc zum Besprechungsraum musste wo er auf seinen Einsatz warten musste. Doch auf dem Weg dorthin begegnete er einigen Technikern die völlig unkoordiniert versuchten die Kampfschäden zu beseitigen. Noch waren es kleine Schäden, überlastete Schaltkreise meistens. Aber wenn sie dabei schon so unkoordiniert waren. Obwohl einer der Rangniedersten verschaffte er sich mit gewohnt Autoritärerstimme einen Überblick und koordinierte die Arbeiten, so das sie schnell beendet waren. Als er nach dem kurzen Gefecht bei den Reparaturen helfen wollte teilte ihm sein Vorgesetzter mit das er zu den Reparaturteams gehörte ab jetzt. Jenen Teams die als erste an den Schadensstellen ankamen und die unter den gefährlichsten Bedingungen die Reparaturen durchführten. Er wusste nicht ob er sich freuen oder fluchen sollte. Einerseits war er jetzt ein vollwertiger Techniker und während des Kampfes und solange Notfälle waren andere Anweisen was zu tun war. Andererseits war es einer der gefährlichsten Jobs da sie auch Plasmafeuer zu löschen hatten oder wenn sie im Bereich der Außenhülle arbeiteten von Einschlagenden Torpedos erwischt wurden, wenn diese die Außenhülle durchschlugen. Ebenso hatten sie den meisten Stress wenn das Gefecht langanhaltend war. Taroc nahm noch einige Werkzeuge aus dem Bestand und setzte sich dann mit seinen Teamkollegen zusammen. Sie mochten sich vielleicht nicht, aber sie waren darauf angewiesen einander Vertrauen zu können, denn während eines Kampfes konnte zögern den Tod aller bedeuten. Aus diesem grund saßen sie zusammen bis der nächste Kampf begann um sich gegenseitig etwas kennen zu lernen. Als der Kampf beginnt gehen sie sofort los und verteilen sich auf die verschiedenen Decks und Sektoren der Schwinge. Auf seinem Rundgang begegnet Taroc N`nhaeirhu.</w:t>
        <w:br/>
        <w:t>„Aefvadh N`nhaeirhu.“</w:t>
        <w:br/>
        <w:t>„Aefvadh Taroc.“</w:t>
        <w:br/>
        <w:t>„Wie ich sehe hast du dich erholt. Aber du siehst aus wie jemand der glücklich und zugleich traurig ist.“</w:t>
        <w:br/>
        <w:t>„Danke, es geht. Aber woher willst du wissen was ich fühle?“</w:t>
        <w:br/>
        <w:t>„Wenn man gewisse Zeichen lesen kann ist es leicht.“ Erwiderte er leicht lächelnd. „Lass mich raten, du hast dich nun doch verliebt und es ist jemand aus der Crew. Darf ich wissen wer?“ Taroc sprach als wäre es eine feste Tatsache und nicht als würde er es vermuten.</w:t>
        <w:br/>
        <w:t>„Es ist...“ sie wurde von Tarocs Kommunikator unterbrochen. Er wurde zu einem größeren Schaden gerufen den es galt zu beheben.</w:t>
        <w:br/>
        <w:t>„Es tut mir leid... ich bin bei den Notfallschadensteams ab heute. Wenn du reden willst, di weißt wo und wie du mich findest. Und ich wünsche dir viel Glück. Und genieße das Gefühl solange es anhält.“ Nach diesen Worten machte er sich langsam auf den Weg um seinen Dienst zu erfüllen, aber er hörte noch wie N`nhaeirhu leise Ireghs Namen nannte bevor er außer Hörweite war. Er hoffte sie würde zu ihm kommen wenn sie jemanden zum reden brauchte, denn wer sonst stand ihr so nahe und konnte sie verstehen der ebenfalls an Bord der Schwinge war. Nachdem er bei mehreren Reparaturen geholfen hatte wurde er zu einem Plasmafeuer gerufen. 2 Sektoren vorher wurden schon Schutzanzüge ausgegeben und Löschmittel so das sie in den, vom Feuerschutzsystem, abgesperrten bereich konnten. Er legte sich seinen Schutzanzug an und ging dann weiter. Kurz bevor er den bereich des Feuers erreichte gab es eine Entladung und nur eine Gangkrümmung verhinderte das die Flammen ihn erreichten. Als er hinter die Gangkrümmung tritt sieht er mehrere gestalten in Schutzanzügen am Boden liegen. Sofort beginnt der damit die dem Feuer am nächsten liegenden zurückzuschaffen. Als noch mehr Techniker eintreffen haben sie die Gestalten schnell in Sicherheit und Obhut eines Medteams gebracht. Nun widmen sie sich dem Feuer, aber sie schaffen es nicht es wirksam einzudämmen. Und wegen kleineren Entladungen müssen sie immer wieder zurückweichen wenn sie sich nicht verletzen wollen. Mit der Zeit wird es fast unerträglich heiß in den Schutzanzügen und außer Taroc, dessen Willen ihn vorne bleiben lässt, haben sich die anderen schon Austauschen lassen.</w:t>
        <w:br/>
        <w:t>„Wenn wir das Feuer mit Löschmittel nicht ausbekommen, warum entziehen wir ihm dann nicht die Nahrung?“ Er war sich gar nicht bewusst das er diese Worte laut ausgesprochen hatte und erst eine Verwunderte Frage seines Nebenmannes brachte ihm das zu Bewusstsein.</w:t>
        <w:br/>
        <w:t>„Wenn wir das Feuer so nicht löschen können muss jemand den Plasmafluß unterbrechen. Sobald das Plasma verbrannt ist, ist auch das Feuer erledigt. Nur bis es soweit ist müssen wir darauf achten das nichts anders feuer fängt.“</w:t>
        <w:br/>
        <w:t>„Und wer soll sich ins Feuer begeben? Niemand ist so verrück und....“ er unterbrach sich als Taroc sich seien Werkzeugtasche schnappte und zur Gangwand ging, sich dorthin legte und loskroch. „Du gehst drauf.“</w:t>
        <w:br/>
        <w:t>„Haltet das Feuer in Schach und ruft die Krankenstation das sie einen Fall schwerer Plasmaverbrennungen bekommen.“ Ab jetzt ignorierte er alle Rufe und Konzentrierte sich darauf am Feuer vorbeizukommen. Als die Flammen über ihm loderten lief ihm der Schweiß in Sturzbächen vom Körper und er fühlte sich als stäke er nackt in einem Hochofen. Trotz der Atemmaske war die Luft im Anzug siedend heiß, jeder Atemzug bedeutete eine Qual. Glücklicherweise war die Strecke nicht lang, bei der er direkt dem Feuer ausgesetzt war und doch kam es ihm vor als würde er Kilometerlang, in glühender Hitze kriechen. Auf seiner Haut bildeten sich die ersten Anzeichen von Verbrennungen. Hier am Boden war es noch kühl im Gegensatz zu den Temperaturen auf normaler Bauchhöhe. Auch hatte er das Glück das keine Flammen am Boden loderten sondern sich auf den bereich oberhalb der Knie beschränkten und er so einen Raum hatte wo er kriechen konnte. Würden die Flammen am Boden lodern hätte er keine Chance zu überleben. Als er die andere Seite erreicht hatte wies sein Körper schon Verbrennungen 2ten und 3ten Grades auf, aber er unterbrach die Plasmaleitung und stoppte so den Fluss des Plasmas welches das Feuer nährte. Er bekam noch mit wie ein anderes Team von seiner Seite aus gegen das Feuer vorgehen wollte und ihn direkt zur Krankenstation transferieren ließ bevor ihn eine wohltuende Ohnmacht überka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3===============</w:t>
      </w:r>
    </w:p>
    <w:p>
      <w:pPr>
        <w:pStyle w:val="Normal"/>
        <w:rPr>
          <w:b/>
          <w:b/>
          <w:sz w:val="20"/>
          <w:szCs w:val="20"/>
        </w:rPr>
      </w:pPr>
      <w:r>
        <w:rPr>
          <w:b/>
          <w:sz w:val="20"/>
          <w:szCs w:val="20"/>
        </w:rPr>
      </w:r>
    </w:p>
    <w:p>
      <w:pPr>
        <w:pStyle w:val="Normal"/>
        <w:rPr/>
      </w:pPr>
      <w:r>
        <w:rPr>
          <w:b/>
          <w:sz w:val="20"/>
          <w:szCs w:val="20"/>
        </w:rPr>
        <w:t>(Rikal)</w:t>
        <w:br/>
      </w:r>
      <w:r>
        <w:rPr>
          <w:sz w:val="20"/>
          <w:szCs w:val="20"/>
        </w:rPr>
        <w:br/>
        <w:t>=/\= ChR Blutschwinge, Bereitschaftsraum des Leih =/\=</w:t>
        <w:br/>
        <w:br/>
        <w:t xml:space="preserve">Unmittelbar nach Ende des Gefechts hatte er sich in seinen Bereitschaftsraum zurückgezogen und dort waren die Anspannung und Erregung des Gefechts von ihm abgefallen und hatten einer inneren Leere platz gemacht. Er hatte einen weiteren Sieg für das Reich errungen, aber zu welchem Preis? Auch dieser Kampf, dieser ruhmreiche Sieg hatte Leben gekostet. Wie viele Leben er auf seinem Schiff gefordert hatte wusste er nicht, aber sie hatten zwei gegnerische Schiffe zerstört und zwei andere empfindlich beschädigt. Die Defiant hatte eine Besatzung von 40, die Akira von 500. Von diesen 540 Personen hatten keine zwanzig überlebt. Hinzu kamen die, die auf den beiden anderen Schiffen ums Leben gekommen waren. Leben die er ausgelöscht hatte. Auch wenn sie keine Rihannsu waren, so hinterließen sie dennoch Familien, Freunde und Geliebte. </w:t>
        <w:br/>
        <w:t xml:space="preserve">Die Leben, die er im Dienst der Galae und der TalShiar ausgelöscht hatten, lasteten gelegentlich schwer auf ihm. Ebenso die, die unter seinem Kommando ihr Leben verloren hatten. Besonders in solch einer Situation. Im Gegensatz zu früher konnte er sich nicht mehr über einen Sieg freuen. Zumindest nicht mehr so wie früher. Der Preis eines Sieg erschien ihm mittlerweile als zu hoch und der Ruhm schmeckte schal in seinem Mund. </w:t>
        <w:br/>
        <w:t xml:space="preserve">Mühsam schob er die bedrückenden Gedanken beiseite und besann sich seiner Pflichten. Er musste seine Besatzung in Sicherheit bringen und die Mission erfüllen. Mit einem mentalen Kraftakt riss er sich vom Sichtfenster, und dem beruhigenden Anblick des Weltalls, los und ging zum Replikator. Ein Glas Wasser würde ihm gut tun. Ärgerlicherweise musste er feststellen, dass der Replikator nicht funktionierte. Seine Energieversorgung war unterbrochen worden. Eine der vielen Folgen des Gefechtes. Das Interkomm erwachte zum Leben und vertrieb endgültig seine dumpfen Gedanken. Die Pflicht rief, für sein Gewissen würde er sich später Zeit nehmen. </w:t>
        <w:br/>
        <w:t xml:space="preserve">„Rekkhai, wir haben jetzt den endgültigen Schadensbericht“, meldete Khiy aus dem Maschinenraum. </w:t>
        <w:br/>
        <w:t>„Übermitteln sie ihn in meinen Bereitschaftsraum.“</w:t>
        <w:br/>
        <w:t xml:space="preserve">„Ssuay.“ </w:t>
        <w:br/>
        <w:t xml:space="preserve">Ohne ein kühles Getränk machte er sich auf zu seinem Schreibtisch und nahm platz. Zu seiner Überraschung verweigerte der Tischcomputer kurzfristig den Dienst. Auch er war ohne Energie. Glücklicherweise verfügten wichtige Systeme, wie der Tischcomputer des Leih, über eine redundante Energieversorgung. So leitete der Hauptcomputer schlicht weg die Energieversorgung um und der Tischcomputer erwachte zum Leben. </w:t>
        <w:br/>
        <w:t xml:space="preserve">Auf dem Sichtschirm erschien der Schadensbericht. Er verhieß nichts gutes. Sein Schiff hatte erheblich Schäden hinnehmen müssen. Die Panzerung war an unzähligen Stellen beschädigt worden, an neun Stellen aber war sie durchbrochen worden. Die entstandenen Hüllenbrüche waren durch Notkraftfelder und Sicherheitsschotten versiegelt worden. Sinnvollerweise befanden sich alle Primärsysteme gut geschützt tief im Inneren der Blutschwinge, so das sie nur unwesentlich in Mitleidenschaft gezogen worden waren. Lebenserhaltung, Quantensingularitäten, Warp- und Transwarpantrieb waren voll einsatzbereit. Schlechter stand es um die Systeme die sich in der unmittelbaren Nähe der Hülle befinden mussten. Mehrere Sensorphalanxen waren beschädigt worden, ebenso die Impulstriebwerke. Auch zwei Schildgeneratoren und ein Tarnschirmgenerator war ausgefallen. Am schmerzhaftesten waren die Schäden an der Backbordwarpgondel. Ihre äußere Panzerung war durchdrungen worden, aber den Elementen sei Dank hatte die zweite, innere Schicht standgehalten. Eine Beschädigung der Warpfeldspulen hätte die Blutschwinge vernichten können. Aber der Treffer hatte dennoch Spuren hinterlassen. Die beiden dort installierten Disruptoren waren ausgefallen, ob sie außerhalb einer Werft reparierbar waren stand noch nicht fest. Khiy ging nicht davon aus, aber die Untersuchung lief noch. Auf die beiden Geschütze konnte er verzichten, aber durch die Panzerungsschäden wurde das Warpfeld beeinträchtigt. Zur Zeit stand ihnen maximal Warp 5 zur Verfügung und der Transwarpantrieb überhaupt nicht. Hinzu kam, dass nicht sicher war ob die Tarnvorrichtung sie auf Grund der Schäden an der Gondel würde verbergen können. Im Augenblick war diese Frage aber hypothetisch, da die Tarnvorrichtung nicht einsatzbereit war. </w:t>
        <w:br/>
        <w:t xml:space="preserve">Unter diesen Umständen entschied Rikal sich dafür erst einmal am Rand des Nebels zu warten und der Technischenabteilung Zeit für die nötigsten Reparaturen zu lassen. Eine funktionierende Tarnvorrichtung, volle Leistung der Impulstriebwerke und eine höhere Leistung des Warptriebwerks waren unverzichtbar, falls es zu einem weiteren Gefecht kommen würde. Zwei getarnte Jäger hatten außerhalb des Nebels Position bezogen und würden sie rechtzeitig warnen, wenn erneut feindliche Schiffe auftauchen würden. Es würde vom Stand der Reparaturen abhängen, wie er sich dann entscheiden würde. Ohne Tarnvorrichtung wäre das Verlassen des Nebels Selbstmord. Daher würde er sich dann wieder in den Nebel zurückziehen und auf die Elemente vertrauen. </w:t>
        <w:br/>
        <w:t xml:space="preserve">Aber Rikal klammerte sich an die Hoffnung, dass ihr Gegner erst einmal seine Wunden lecken würde bevor er sich erneut ihrer annehmen würde. Denn andernfalls würden ihnen auch nur noch die Elementen helfen können. </w:t>
        <w:br/>
        <w:t xml:space="preserve">Falls ihr Gegner sie erneut stellen würde, hatte er eine getarnte Sonde starten lassen in die allen bisher gewonnenen Daten gespeichert worden waren. Sicher ist sicher. </w:t>
        <w:br/>
        <w:t xml:space="preserve">Wenigstens etwas Gutes konnte er an diesem Gefecht finden. Unter Ireghs Führung war es den TalShiar Kommandosoldaten gelungen die Überlebenden der Akira gefangen zunehmen. N`nhaeirhu hatte bereits mit den Verhören begonnen, aber es würde noch etwas dauern bis sie Resultate vorzeigen könnte. </w:t>
        <w:br/>
        <w:t>Nach einem Tastendruck erschien das System auf dem Schirm, dass Tarik als ihr Versteck ausgewählt hatte. Eine schwache Sonne, zwei Planeten aber ein starkes elektromagnetisches Feld. Dieses würde sie verbergen. Zumindest für eine Weile und nur auf große und mittlere Distanz. Tarik hatte einiges gelernt und eine gute Wahl getroffen.</w:t>
        <w:br/>
        <w:t xml:space="preserve">Erneut erwachte das Interkomm und Sora’s Stimme erklang. Sie klang müde und erschöpft und Rikal war dankbar, dass sie auf eine Bildverbindung verzichtete. </w:t>
        <w:br/>
        <w:t>„Riov, ich habe einen vorläufigen Bericht.“</w:t>
        <w:br/>
        <w:t>„Ich höre, Doktor.“</w:t>
        <w:br/>
        <w:t xml:space="preserve">„17 Tote und 63 Verletzte, die einer stationären Behandlung bedürfen. Neun sind in einem kritischen Zustand.“ Kurz, knapp und präzise wie immer. Kurzfristig spürte Rikal etwas wie Erleichterung. Er hatte mit mehr Toten gerechnet. Aber die Erleichterung verschwand so schnell wie sie gekommen war. 17 Tote waren 17 zu viel. Würde er jemals mit einer kompletten Besatzung nach Hause zurückkommen? </w:t>
        <w:br/>
        <w:t>„Danke, Doktor. Tun sie ihr möglichstes.“</w:t>
        <w:br/>
        <w:t xml:space="preserve">„Das werde ich, Rekkhai.“ </w:t>
        <w:br/>
        <w:t xml:space="preserve">Mit einem leisen Knacken der Lautsprecher schloss sich die Verbindung. </w:t>
        <w:br/>
        <w:t>Erschöpft lies Rikal sich in seinem Sessel zurücksinken. An solchen Tagen lastete die Bürde des Kommandos besonders schwer auf seinen Schultern. Nach einigen Ewas stand er auf und kehrte auf die Brücke zurück.</w:t>
        <w:br/>
        <w:t>Einige Tarim später öffnete sich die Tür zum Privatquartier des Leih und der müde und abgekämpfte Hausherr kehrte zurück. Tarnung, Impuls- und Warpsysteme waren wiederhergestellt und sie befanden sich auf dem Weg zu ihrem neuen Versteck. Auch N`nhaeirhu hatte ihr erstes Verhör beendet und einen vielversprechenden Bericht vorgelegt. Aber er war zu müde um sich damit zu befassen, außerdem mussten erst die Reparaturen abgeschlossen sein bevor er erneut die Elemente herausfordern würde.</w:t>
        <w:br/>
        <w:t xml:space="preserve">Rikal sah sich um und stelle fest, das Arrhae bereits die, durch das Gefecht entstandene, Unordnung beseitigt hatte und nun unruhig auf ihren Geliebten wartete. </w:t>
        <w:br/>
        <w:t xml:space="preserve">Ohne ein Wort zu sagen ging er zu ihr, zog sie vom Sofa auf die Füße und küsste sie leidenschaftlich. Dann schloss er sie fest in die Arme und hielt sie einfach nur fest. Noch immer gab er keinen Laut von sich. Sie streichelte ihm nur sanft durchs Haar und wartete. Diese Situation hatte sie schon öfters erlebt und wusste, dass sie ihm so am besten helfen konnte. Sie wartete bis er ihr von sich aus berichtete was ihn bedrückte, auch wenn sie sich sehr gut vorstellen konnte was es wa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br/>
        <w:br/>
        <w:t xml:space="preserve">„Es sieht kritisch aus. Die Verletzung ihrer Äußeren Hinrinde war doch stärker als angenommen. Wenn sie überlebt, dann können wir einen bleibenden Schaden nicht ausschließen.“ Die Momente, in denen Sora Mitgefühl zeigte, waren äußerst selten. Hier zeigte es an, wie ernst es um die junge Offiziersanwärterin stand. Wieder würde der Riov ein Schreiben an ihm unbekannte Eltern verfassen müssen. Erzählen, wie stolz er auf ihre Tochter war und wie pflichterfüllt sie gewesen war. Dabei kannte er sie nicht einmal persönlich. Bei 17 unserer Crewmitglieder war es uns nicht einmal für kurze Zeit möglich gewesen, sie am Leben zu erhalten. 63 waren von uns operativ behandelt worden und mehr als 100 ambulant. Unsere Aufgabe, also von mir, Sora und dem medizinischen Personal bestand darin, Leben zu erhalten. Und zwar das Leben derer, die dazu ausgebildet waren, Leben zu nehmen. </w:t>
        <w:br/>
        <w:t>Ich nahm Sora das Padd aus der Hand und führte sie von dem Intensiv-Biobett weg. Und daran, dass sie sich so führen ließ, erkannte ich, wie sehr sie schon erschöpft war. „Ruh Dich aus, ich übernehme die nächste Wache. Ich bin ausgeruht.“ Sie nickte nur und verließ dann die Krankenstation. Das Schiff befand sich im Nachtmodus und alle Geräusche wirkten irgendwie gedämpft. Die Aktivitäten waren auf ein Minimum reduziert. Ich setzte mich in das Dienstzimmer, von wo aus ich eine Übersicht über die Intensiv-Biobetten hatte. „Computer: Musik; 21. Jahrhundert; Blues-Jazz; USA. Lautstärke 2,5.“ Leise rieselte angenehme Musik aus verborgenen Lautsprechern. Flink liess ich meine Finger über die Sensorfelder der Konsole des medizinischen Computers huschen. Daten der 17 Schwerverletzten huschten über den Bildschirm, zeigten jede Veränderung an. Ich gab dem Computer den Befehl, mich über jede Negativ-Veränderung der Patienten akustisch zu informieren, anschließend erschienen Aufnahmen von Trill auf dem Bildschirm. Zu den leisen Klängen der Musik schillerte purpurn das Meer meiner heimatlichen Küste und in einem kurzen Moment der Wehmut fragte ich mich, ob ich jemals wieder am Strand meiner Heimat stehen würde. Mein Blick verlor sich ins Leere. „Wird sie es schaffen?“ Ich schrak hoch. Rikal stand hinter mir und sein sorgenvolles Gesicht spiegelte sich in einem der dunklen Wälder von Trill auf dem Bildschirm. Er stand direkt hinter mir und ich hatte ihn gar nicht bemerkt. Mit seiner Frage meinte er die junge Offiziersanwärterin, jene, die er nie persönlich kennengelernt hatte. Nun ja, bei einem Schiff dieser Größe auch nicht weiter verwunderlich. „Um ehrlich zu sein, besser wäre es, wenn sie es nicht schaffen würde. Denn der neurale Schaden ist zu groß, um sie wieder völlig herzustellen. Es ist fraglich, ob sie überhaupt zu irgendetwas in der Lage sein wird, sollte sie es überleben.“ Ich hatte mich zu ihm umgedreht und schaute direkt in sein sorgenvolles Gesicht. Ein Gesicht, das er der Crew niemals zeigte, außer seinen engsten Vertrauten. Zu groß war die Gefahr, dass es für eine Schwäche ausgelegt wurde. Kurz nur erwiderte er den Blick, dann schaute er zu Boden, das Kinn energisch und beinahe trotzig vorgeschoben. Und wie um sich zu entschuldigen: „Es gab keine andere Möglichkeit.“ „Nein, die gab es nicht. Und außerdem, dies ist ein Kampfschiff und wir alle sind freiwillig hier. Wir alle haben uns dieses Leben ausgesucht.“ Er nickte: „Ja, wir haben es uns ausgesucht.“ Sein Gesicht nahm wieder den gewohnten professionellen Ausdruck an. „Also dann, Gute Nacht, Ezri.“ „Gute Nacht, Rikal.“ Niemand war in der Nähe, der sich an dieser Vertraulichkeit hätte stören können. Mir schien es beinahe so, als seien wir zwei alte Haudegen, die schon Jahre lang zusammen in die Schlacht zogen. Aber tatsächlich war es gerade erst ca. 2 Jahre her, dass ich einen Fuß auf dieses Schiff setzte. Naja, es war ja nicht einmal ein Fuß gewesen, es war mein ganzer Körper gewesen. Damals noch unter Riov Tehlak. Bei diesem Gedanken musste ich schmunzeln und Rikal schien ähnliche Gedanken gehabt zu haben, denn auch auf seinem Gesicht zeigte sich eine kurze Entspannung. „Gut, ich geh dann wieder.“ „Ie, mein Riov. Schlaf gut.“ Nachdem sich die Tür hinter Rikal wieder geschlossen hatte, lehnte ich mich entspannt in meinem Sessel zurück und beobachtete das sanfte Wogen des purpurnen Meeres meiner Heimatküste. Und erstmals seit längerer Zeit schwieg der Comput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Müde ließ sie sich auf die Couch in ihrem Büro fallen und zog sich bei einem wohl verdienten Glas Ale einige der Schadensberichte zur Gemüte, die sie sich besorgt hatte. Es war schon erschreckend, was allein diese vier Schiffe angerichtet hatten – nicht auszudenken, was Duzende in der Lage waren für Schäden zu verursachen. Die Sternenflotte hatte diesbezüglich den deutlichen Vorteil, mit vielen kleinen Schiffen zu operieren, die in ihrer Anzahl und ihrer Wendigkeit solchen massigen rihannischen Warbirds durchaus gewachsen waren.</w:t>
        <w:br/>
      </w:r>
      <w:r>
        <w:rPr>
          <w:i/>
          <w:iCs/>
          <w:sz w:val="20"/>
          <w:szCs w:val="20"/>
        </w:rPr>
        <w:t>Sternenflotte …</w:t>
      </w:r>
      <w:r>
        <w:rPr>
          <w:sz w:val="20"/>
          <w:szCs w:val="20"/>
        </w:rPr>
        <w:t xml:space="preserve"> Sie ließ sich dieses Wort mehrmals auf der Zunge zergehen und es begann wieder so abscheulich zu klingen wie damals. Je mehr sie sich darin vertiefte, desto mehr begriff sie, dass sich an ihren Ansichten in den letzten fünfzig Jahren nichts geändert hatte. Sie verachtete sie nach wie vor, doch auch wenn der Grund im Laufe der Zeit verblasst war, hielt das Gefühl an. Es war für sie die Wurzel allen Übels, es hatte ihr für ihr Leben als Rihannsu nichts als Pech und ewiges Misstrauen gebracht.</w:t>
        <w:br/>
        <w:t>Sie trank das Glas in einem Zug aus und ließ die PADDs achtlos zu Boden fallen. Ihre Gedanken verloren sich schließlich irgendwo. Und Alkohol und Erschöpfung forderten schließlich ihren Tribut und sie schlief ein.</w:t>
        <w:br/>
        <w:t>Doch unruhig war der Schlaf, unbequem und nicht sonderlich tief. Und so fanden Bilder der Vergangenheit ihren Weg an die Oberfläche und wühlten ihren Geist auf. Bis sie schweißgebadet, von dem Anblick des wegen ihr sterbenden Rihannsu auf Parem erschrocken, wieder aufwachte. Als sie auf den Chronometer sah, bemerkte sie, dass es schon recht spät war und es wahrscheinlich sinnvoller war, allmählich ihr Bett aufzusuchen. So erhob sie sich und wollte ihr Büro gerade verlassen, als ihr einfiel, dass Taroc nun zu den Reparaturmannschaften gehörte, woraufhin sie sich nach seinem Wohlergehen informieren wollte – immerhin waren die Schäden teilweise schwerwiegend und wer wusste schon, wo er eingesetzt worden war. Sie versuchte ihn via Interkom zu erreichen, doch scheinbar befand er sich weder in seinem Quartier noch an seinem sonstigen Posten. Seicht breiteten sich Sorgen aus und sie hatte eine Ahnung. Allmählich wusste sie sein Verhalten zu durchschauen und sie richtete ihre Schritte gen Krankenstation.</w:t>
        <w:br/>
        <w:br/>
        <w:t>Als sie dort eintraf war sie leicht geschockt, wusste es aber zu verbergen. Es herrschte zwar Ruhe, immerhin war es Nacht an Bord, dennoch war die Stille gespenstisch und mit einem unangenehmen Gefühl behaftet. Hier traf all das Leid nach dem Gefecht aufeinander, die Ärzte hatten ihr Möglichstes getan, was manchmal aber nicht genug war. Und nun lagen die unzähligen Verletzten hier, unter ihnen Taroc, wie sie nach einem flüchtigen Blick herausgefunden hatte – und ihre Ahnung war bestätigt.</w:t>
        <w:br/>
        <w:t>Es musste schon eine kleine Weile her sein, seitdem man ihn hierher gebracht hatte. Seine Verletzungen waren alle versorgt und er schien zu schlafen. Doch als sie näher kam schlug er langsam die Augen auf.</w:t>
        <w:br/>
        <w:t>„Hallo“, flüsterte er heiser und versuchte zu lächeln.</w:t>
        <w:br/>
        <w:t>„Was ist passiert?“</w:t>
        <w:br/>
        <w:t>„Och, ich habe lediglich ein Plasmafeuer gelöscht.“</w:t>
        <w:br/>
        <w:t>N’nhaeirhu griff nach dem Krankenblatt, dass auf seinem Bett lag und überflog es kurz.</w:t>
        <w:br/>
        <w:t>„Verbrennungen dritten Grades“, murmelte sie, „an 52 Prozent der Haut ...“ Sie hob ihren Blick und sah ihm ins Gesicht. „Ich nehme nicht an, dass du die dabei vorgeschriebene Sicherheit beachtet hast – immerhin hattest du einen Schutzanzug an und hast dir dennoch schwerste Verbrennungen zugezogen.“</w:t>
        <w:br/>
        <w:t>„Was sollte ich machen, jemand musste ja die Plasmazufuhr unterbrechen.“</w:t>
        <w:br/>
        <w:t>„Und dieser Jemand musstest ausgerechnet du sein!“</w:t>
        <w:br/>
        <w:t>Schweigen war seine Antwort.</w:t>
        <w:br/>
        <w:t>„Du bist verrückt, draufgängerisch und selbstmörderisch.“ Sie versuchte ihrer Rage nicht nachzugeben und halbwegs leise zu sprechen, damit niemand hörte, was gesagt wurde.</w:t>
        <w:br/>
        <w:t>„Hättest du etwas anderes erwartet von einem ehemaligen Söldner?“</w:t>
        <w:br/>
        <w:t>„Offen gestanden, nein.“</w:t>
        <w:br/>
        <w:t>„Ich habe nichts zu verlieren, also, was regst du dich auf?“</w:t>
        <w:br/>
        <w:t>„Das ist noch lange kein Grund, sein Leben derart in Gefahr zu bringen. Und außerdem ... du hast sehr wohl etwas zu verlieren.“</w:t>
        <w:br/>
        <w:t>„Mein Leben ...“</w:t>
        <w:br/>
        <w:t>„Was ist mit Gwiu?“ Er wurde nachdenklich. „Würdest du ihr das antun wollen, was du selbst hast erleben müssen? Würdest du sie allein lassen wollen, weil du dein Leben verspielt hast?“</w:t>
        <w:br/>
        <w:t>Und er schwieg erneut. Bewußt würde er das sicherlich nicht tun, er trennte Privatleben grundsätzlich von seinem Job – doch im Falle seines Todes würde der Job zwangsläufig auch das Privatleben tangieren.</w:t>
        <w:br/>
        <w:t>„Ich weiß, dass eine Beziehung mit einem Kollegen an Bord desselben Schiffes einige Änderungen im eigenen Leben nach sich zieht. Bedenke das bitte. Und außerdem, ich wäre ebenso wenig begeistert über deinen Tod.“</w:t>
        <w:br/>
        <w:t>Ein Lächeln entstand auf seinem Gesicht und es fiel ihm wesentlich leichter als jenes zu Beginn – einerseits darüber, dass sie ihn nun mehr als akzeptierte als ihren Bruder. Und andererseits das sie es selbst nun fühlte, wie es ist, sich um jemanden Sorgen machen zu müssen, weil er nicht lebend zurückkehren könnte.</w:t>
        <w:br/>
        <w:t>„Was Iregh angeht ...“, setzte er an, wurde aber mit einer Handbewegung von ihr unterbrochen.</w:t>
        <w:br/>
        <w:t>„Kein Wort darüber!“</w:t>
        <w:br/>
        <w:t>„Ich wünsche euch viel Glück.“</w:t>
        <w:br/>
        <w:t>Und sie erwiderte sein Lächeln.</w:t>
        <w:br/>
        <w:t>„Danke. Und gute Besserung!“ Mit diesen Worten machte sie kehrt und wollte die Krankenstation verlassen. Kurz schaute sie sich noch einmal um und sah, wie Ezri Chaz gerade wieder auf dem Weg zum Dienstzimmer war – sie hatte sich kurz um einen Patienten kümmern müssen. Noch immer konnte sich N’nhaeirhu mit diesem Gedanken, dass Ezri doch nicht gestorben war vor über einem Jahr, abfinden und irgendwann würde sie sie auch mal genauer unter die Lupe nehmen und sie zu einem Gespräch „bitten“. Schutz durch den Riov hin oder her, es ging hier im die interne Sicherheit und dieser war sich die CIS nicht so ganz sicher. Immerhin gab es ein kleines aber möglicherweise entscheidendes Detail, dessen Herkunft noch ungeklärt war. Die Trill hatte auf Parem ein Sternenflottenmedikit benutzt, um ihr zu helfen und N’nhaeirhu hielt dies angesichts der gegenwärtigen Umstände für keinen Zufall. Und sie wollte, sobald sich die Gelegenheit ergab und sich die Ärztin einmal nicht mit ihren Aufgaben und dem Wiedereinleben an Bord herausreden konnte, dass ihr Dr. Chaz diese Merkwürdigkeit, wenn möglich – wenn sie etwas wusste – erklärte. Doch jetzt warf sie ihr lediglich einen misstrauischen Blick zu, auch wenn sie diesen nicht bemerkte, und ging. Am Eingang begegnete ihr Gwiu, die wohl auch erfahren hatte, was geschehen war, und grüßte zaghaft. Die CIS nahm dies zur Kenntnis und setzte ihren Weg in ihr Quartier fort.</w:t>
        <w:br/>
        <w:br/>
        <w:t>Währenddessen kamen ihre Gedanken zurück zu den Vorwürfen gegen sie. Es war zwar seit dem Gefecht ruhig darum geworden, was ihr wenigstens etwas Luft verschaffte. Nichtsdestotrotz aber blieb das Problem bestehen. Nichts konnte sie entlasten, niemand konnte bestätigen, dass sie diese Kameras nicht im Quartier des Leih angebracht hatte, niemand hatte für sie ein Alibi – nicht einmal sie selbst. Mit Ausnahme der Beteuerungen ihrer Unschuld konnte sie nichts vorweisen. Ihre Miene verfinsterte sich deswegen, zusätzlicher Ärger stieg in ihr empor, dass auch der Attentäter noch nicht gefunden worden war, als sie ihr Quartier erreichte und Iregh bereits vor ihrer Tür wartete. Er bemerkte sofort, wie schlecht gelaunt sie gerade war und lächelte, um sie etwas besser zu stimmen.</w:t>
        <w:br/>
        <w:t>„Wo warst du, ich habe dich gesucht?“</w:t>
        <w:br/>
        <w:t>„Es gibt interne Sensoren, die man nach dem Aufenthaltsort von Personen fragen kann.“</w:t>
        <w:br/>
        <w:t>„Nicht so unfreundlich, meine Liebe“, erwiderte er, als sie eintrat und er ihr folgte. „Also?“</w:t>
        <w:br/>
        <w:t>„Ich wüsste nicht, warum dich das interessiert oder ob es dich überhaupt etwas angeht, aber ich war auf der Krankenstation.“</w:t>
        <w:br/>
        <w:t>„Hat dich irgendetwas gebissen, dass du so übellaunig bist?“ Er ergriff ihre Schultern und zwang sie, ihm ins Gesicht zu sehen. Sie atmete kurz durch und entschied schließlich, wenigstens ansatzweise mit ihren Problemen heraus zu rücken.</w:t>
        <w:br/>
        <w:t>„Es geht um diese Trill.“</w:t>
        <w:br/>
        <w:t>„Was ist mit ihr?“</w:t>
        <w:br/>
        <w:t>„Sie verwirrt mich. Ich weiß einfach nicht, was ich von ihr halten soll!“</w:t>
        <w:br/>
        <w:t>„Du hast ebenso wie ich an der Aufklärung ihres Mordes gearbeitet und du hast diesen Fall gelöst.“</w:t>
        <w:br/>
        <w:t>„Genau das ist der Punkt. Das ist es, womit ich nicht fertig werde, dass ich mich derart für einen ... wahrscheinlich war es ein Klon, eingesetzt habe.“</w:t>
        <w:br/>
        <w:t>„Mord ist Mord!“</w:t>
        <w:br/>
        <w:t>„Ich weiß.“</w:t>
        <w:br/>
        <w:t>„Aber dennoch grämt es dich, dass es nicht die echte Ezri gewesen ist.“</w:t>
        <w:br/>
        <w:t>Sie blickte zu Boden und schwieg. Soweit würde sie nun doch nicht gehen, dass sie sich wünschte, es wäre die echte Ezri gewesen. Aber sie war irritiert und so schnell würde sich das nicht geben.</w:t>
        <w:br/>
        <w:t>„Okay, ich schlage einen Themenwechsel vor.“</w:t>
        <w:br/>
        <w:t>Ehe sie ihre Zustimmung dazu geben konnte, fand sie sich auf dem Rücken liegend auf ihrer Couch wieder und Iregh saß über ihr. Ein schelmisches Lächeln umspielte seine Lippen und ein Glitzern zeigte sich in seinen Augen, während seine warmen Hände auf ihrem Bauch lagen. Doch er hatte das Gefühl, dass sie noch nicht bei der Sache war. Ihr Blick hatte sich nicht geändert, sie erwiderte sein Lächeln nicht, obwohl sie tags zuvor Feuer und Flamme war.</w:t>
        <w:br/>
        <w:t>„Was bedrückt dich noch, N’nhaeirhu?“</w:t>
        <w:br/>
        <w:t>Manchmal, und besonders in solchen Momenten, haßte sie sich für ihre unstillbare Neugier.</w:t>
        <w:br/>
        <w:t>„Es ist sicherlich unpassend, aber ich frage mich ...“</w:t>
        <w:br/>
        <w:t>„... nach dem Warum?“ Er neigte den Kopf leicht und sie war etwas erstaunt, dass es scheinbar so offensichtlich gewesen war. Schließlich nickte sie.</w:t>
        <w:br/>
        <w:t>„Ich werd es dir erklären.“ Er stand von der Couch auf. „Sie dich an. Seit du vor über einem Jahr an Bord kamst, bist du allein, einsam, ohne jemanden, mit dem du zusammen deine freie Zeit verbringen kannst.“</w:t>
        <w:br/>
        <w:t>„Davon habe ich nicht viel und das weißt du. Außerdem bin ich niemand, der sich lange binden kann, was noch von der Zeit herrührt, als ich quer durch das Imperium zog, um Verräter zu jagen. Ich hielt mich nie lange genug an ein und demselben Ort auf.“</w:t>
        <w:br/>
        <w:t>„Damit kommen wir zu mir – sieh mich an. Ich bin Kommandant der Tal’Shiar-Kommandosoldaten an Bord. Für mich kann jeder Einsatz der letzte sein, deswegen muß ich die Chancen nutzen, die sich mir bieten. Alles andere würde ich als einen Fehler ansehen.“</w:t>
        <w:br/>
        <w:t>„Und außerdem weißt du, worauf du dich mit einer Tal’Shiar-Agentin einlässt. Du weißt womöglich besser als jeder andere, wozu ich fähig bin.“ Er nickte.</w:t>
        <w:br/>
        <w:t>„Und damit kommen wir zu dem uns. Wir arbeiten beide für denselben Verein, was manche potentiellen Probleme von vornherein ausschließt.“ Diesmal war es an ihr, zu nicken. Sanft zwickte er sie daraufhin in den Bauch, woraufhin sie kichern musste. Und flugs hatte er seine Arme unter ihren Körper geschoben und trug sie zum Bett.</w:t>
        <w:br/>
        <w:br/>
        <w:t>Knapp drei Stunden später lagen beide eng umschlungen, glücklich und zufrieden in dem bequemen Bett, ihrer Blöße unbedeckt. Als sich ihre Zungen voneinander lösten, strahlten N’nhaeirhus Augen förmlich vor Glück und Iregh erwiderte ein Lächeln. Langsam wanderte daraufhin ihre Hand über seinen Bauch, seinen Hals entlang und folgten schließlich den Konturen seines Gesichtes. Es war so wunderschön gewes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Krankenstation =/\=</w:t>
        <w:br/>
        <w:br/>
        <w:t xml:space="preserve">Es war Bordnacht und der Riov ging durch die leeren Gänge der Blutschwinge. Nach kurzem traumlosen, unruhigem Schlaf und stundenlangem hin und her wälzen hatte ihn nichts mehr in seinem Quartier gehalten. Ohne Arrhae zu wecken hatte er das Bett verlassen und sich angezogen. Nun trugen ihn seine Schritt zur Krankenstation. Jetzt war der Augenblick sich selbst ein Bild vom Zustand der Verletzten zu machen. Vor der Tür zögerte er kurz, dann trat er ein. </w:t>
        <w:br/>
        <w:t xml:space="preserve">Auch in der Krankenstation war das Licht gedämpft und es war still, sehr still. Die Stille wurde nur von den Geräuschen der medizinischen Geräte und den Atemzügen der Patienten unterbrochen. Eine der Nachtschwestern sah ihn herein kommen und trat auf ihn zu. Mit einigen kurzen, aber nicht unfreundlichen, Worten gab er ihr zu verstehen, dass ihm nichts fehlte und er lediglich nach den Verletzten sehen wolle. Sie nickt verstehend und es kam häufiger vor, dass er nachts nach einem Gefecht in der Krankenstation auftauchte. </w:t>
        <w:br/>
        <w:t xml:space="preserve">Rikal ging leise und stumm von einem Biobett zum Nächsten. Kurz verweilte er bei jedem Bett und lass die Krankenberichte. Er hätte sie sich auch in seinem Quartier ansehen können, aber dies wäre ihm falsch vorgekommen. Schließlich war er dafür verantwortlich, dass sie sich hier befanden. </w:t>
        <w:br/>
        <w:t xml:space="preserve">Der Krankenbericht einer Verletzten bereitete ihm besondere Sorgen. Sie hatte schwere Kopfverletzungen erlitten und nach seinen medizinischen Kenntnissen, die er sich während seiner langen Dienstjahre erworben hatte, stand es mehr als schlecht um sie. </w:t>
        <w:br/>
        <w:t xml:space="preserve">Beim Verlassen der Krankenstation bemerkte er, dass Ezri sich im Raum der diensthabenden Ärztin befand. Kurz entschlossen trat er ein und riss sie aus ihren Gedanken. Zu seinem Bedauern bestätigte sie seine Einschätzung des Zustandes der Offiziersanwärterin. Mit einigen Worten versuchte sie ihn aufzumuntern, aber seine Stimmung wirklich verbessern konnten sie auch nicht. Sie verabschiedeten sich und dann kehrte er in sein Quartier zurück. Eine langer Tag lag vor ihm und er wollte noch einmal versuchen, ob er nicht vielleicht doch schlaf finden würde. </w:t>
        <w:br/>
        <w:t>Auf dem Rückweg wurde ihm erneut bewusst, wie sehr er Ezri vermisst hatte. Aber ihr plötzliches Widerauftauchen hatte ihn verstört. Er hatte lange um sie getrauert und nun war sie wieder da. Natürlich war er glücklich, dass sie noch lebte, aber er musste sich erst wieder daran gewöhnen, dass sie wieder da war. Nicht jeden Tag stand jemand von den Toten wieder auf.</w:t>
        <w:br/>
        <w:br/>
        <w:t>=/\= Offiziersmesse, am Mittag des nächsten Tages =/\=</w:t>
        <w:br/>
        <w:br/>
        <w:t xml:space="preserve">Zur Mittagszeit trafen sich Iregh und Rikal zum Essen und dem Leih war ein Gerücht über seinen Freund zu Ohren gekommen, dem er nachgehen wollte. </w:t>
        <w:br/>
        <w:t xml:space="preserve">„Es kursieren Gerüchte über dich an Bord, mein Freund.“ Iregh hob fragend eine Augenbraue und ein Schmunzeln entstand in Rikal’s Gesicht. </w:t>
        <w:br/>
        <w:t>„Es kursiert das Gerücht, dass Du gestern und heute nicht in deinem Quartier geschlafen hast.“</w:t>
        <w:br/>
        <w:t>„Aha. Erzählt man sich das?“</w:t>
        <w:br/>
        <w:t>„Ie. Es heißt du hättest beide Male das Quartier einer gutaussehenden Rihanna verlassen. Kommt dir das bekannt vor?“</w:t>
        <w:br/>
        <w:t xml:space="preserve">„Ka. Ich weiß nicht wovon du sprichst.“ </w:t>
      </w:r>
      <w:r>
        <w:rPr>
          <w:i/>
          <w:iCs/>
          <w:sz w:val="20"/>
          <w:szCs w:val="20"/>
        </w:rPr>
        <w:t xml:space="preserve">Mein Freund, Du kannst lügen ohne grün zu werden, </w:t>
      </w:r>
      <w:r>
        <w:rPr>
          <w:sz w:val="20"/>
          <w:szCs w:val="20"/>
        </w:rPr>
        <w:t>dachte Rikal.</w:t>
        <w:br/>
        <w:t>„Und wie ist sie?“</w:t>
        <w:br/>
        <w:t>Die Antwort seines Freundes beschränkte sich auf einen alles sagenden Blick.</w:t>
        <w:br/>
        <w:t>„Aus deinem Mund ein großes Lob.“</w:t>
        <w:br/>
        <w:t xml:space="preserve">Nun war es an Iregh zu Schmunzeln. </w:t>
        <w:br/>
        <w:t>„Woher weißt Du es?“</w:t>
        <w:br/>
        <w:t>„Ich bin der Leih dieses Schiffes, mir entgeht nichts, was auf diesem Schiff geschieht.“ Beide mussten über diese Äußerung lächeln.</w:t>
        <w:br/>
        <w:t xml:space="preserve">„Nein, im Ernst. Jemand hat gesehen wie Du zusammen mit ihr heute morgen ihr Quartier verlassen hast. Dieses Schiff mag groß sein, aber solche Gerüchte, vor allem wenn es um dich und die leitende TalShiar Agentin geht, verbreiten sich sehr schnell und Arrhae hat gute Ohren. Sie hat es mir vorhin erzählt.“ </w:t>
        <w:br/>
        <w:t xml:space="preserve">Leicht amüsiert schüttelte Irgeh den Kopf. </w:t>
        <w:br/>
        <w:t>„So, so. Wie gehen die Reparaturarbeiten voran?</w:t>
        <w:br/>
        <w:t>Damit war dieses Thema beendet. Rikal hatte erfahren was er wissen wollte und es war nicht seine Art weiter nachzubohren, wenn sein Freund ihm nicht freiwillig mehr erzählen woll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feh)</w:t>
        <w:br/>
      </w:r>
      <w:r>
        <w:rPr>
          <w:sz w:val="20"/>
          <w:szCs w:val="20"/>
        </w:rPr>
        <w:br/>
        <w:t>Alles war perfekt vorbereitet worden, jetzt fehlte nur noch der Hauptdarsteller und das letzte Kapitel seines Lebens würde beendet. Kurz nachdem alle anderen Attentate fehlgeschlagen waren, hatte er sich darum bemüht, etwas zu finden, was ihm endgültig das Lebenslicht ausblasen würde. Und was er gefunden hatte, war sehr viel versprechend.</w:t>
        <w:br/>
        <w:br/>
        <w:t>Das Leben an Bord hatte sich weitestgehend wieder normalisiert und das Schiff befand sich gegenwärtig auf dem Weg in sein vorgesehenes Versteck, damit die letzten Reparaturen beendet werden konnten, ehe man sich wieder den Sternenflottenschiffen gegenüber stellen würde.</w:t>
        <w:br/>
        <w:t>Früh am Morgen betrat der Riov die Brücke und nach einem kurzen Statusbericht verschwand er in seinem Bereitschaftsraum, wo er sich einigen Berichten von khre’Arrain tr’Talkem widmete, die die Fortschritte der Reparaturen und der Instandsetzung aller Systeme beinhaltete. Er war nicht sonderlich erbaut darüber, da es alles in allem recht langsam und beschwerlich von statten ging, doch das Ergebnis würde die Zeit wert sein und man konnte sich im Nachhinein wieder hundertprozentig auf alles verlassen. Im Anschluß daran kehrte er auf die Brücke zurück, um den üblichen Pflichten seines Kommandos nachzukommen. Während dieser Zeit geschah nichts Ungewöhnliches, als sie den Nebel verließen, wahrten sie absolute Vorsicht, doch weit und breit gab es keine Anzeichen der Aggressoren – sehr zu Rikals Erleichterung.</w:t>
        <w:br/>
        <w:t>Gegen Mittag verließ der Leih die Brücke und begab sich in die Offiziersmesse, um in der Gesellschaft seines Freundes zu speisen.</w:t>
        <w:br/>
        <w:t>Der restliche Tag verlief recht ruhig, der Riov stattete sowohl dem Maschinenraum als auch der Krankenstation einen weiteren Besuch ab, um sich selbst davon zu überzeugen, dass die Schwinge und ihre Crew sich auf dem Wege der Besserung befanden. Schließlich kehrte er in sein Quartier zurück, wo seine Verlobte bereits mit dem Abendessen auf ihn wartete.</w:t>
        <w:br/>
        <w:t>Während sie aßen, unterhielten sie sich über dieses und jenes und Arrhae berichtete, dass sie sich trotz der Schwangerschaft erstaunlich fit fühlte und sich wahnsinnig auf den Moment freute, wenn das Kind endlich da sein würde. Und sehr lange konnte es auch nicht mehr dauern, ihr Bauch nahm immerhin schon eine deutliche Wölbung an. Als sie fertig waren mit dem Essen, räumte sie den Tisch ab und er wollte sich gerade noch etwas seiner Arbeit widmen, als er aus der Küche einen dumpfen Knall hörte.</w:t>
        <w:br/>
        <w:t>„Arrhae, ist alles in Ordnung?“ rief und wartete auf eine Antwort, die allerdings ausblieb. Besorgt erhob er sich aus dem Sessel, in dem er eben Platz genommen hatte und ging hinüber in die Küche, wo er geschockt eine Millisekunde innehielt, ehe er reagierte. Seine Verlobte lag zuckend auf dem Boden und rang verzweifelt aber scheinbar aussichtslos nach Luft.</w:t>
        <w:br/>
        <w:t>„Tr’Drevoux an Krankenstation, medi ...“, weiter kam er nicht, denn plötzlich blieb im ebenfalls die Luft weg, es wurde schlagartig schwarz vor seinen Augen und seine Knie wurden weich wie Gummi und gaben unter ihm nach.</w:t>
        <w:br/>
        <w:t>Aber wer den Notruf entgegen genommen hatte, hatte verstanden, worum es ging und flugs wurde beiden Hilfe zuteil.</w:t>
        <w:br/>
        <w:t>Doch noch wusste der Attentäter nicht, dass es, trotzdem es verdammt knapp gewesen war, alle drei den Anschlag wohl überleben würd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ie CIS befand sich noch in ihrem Büro, als sie von der Krankenstation informiert wurde, was geschehen war. Der Gedanke eines weiteren Attentats war das erste und jagte sie förmlich aus ihrem Büro zum Quartier des Riov. Dort warteten bereits einige Sicherheitskräfte, die trotz des Vorfalls das Quartier nicht betraten. N'nhaeirhu machte unter ihnen auch Tahl aus, wunderte sich kurz, dass er nicht bereits begonnen hatte, Spuren zu sichern, war aber letztlich darüber glücklich, da sie sich nun darum kümmern konnte, wo sie von Anfang an, seit dem ersten Attentat vor langer Zeit, ermittelt hatte und sich mit jedem Detail auskannte. In Gegensatz zu dem Sicherheitschef, der dies eingesehen hatte.</w:t>
        <w:br/>
        <w:t>„Erei’Arrain, schaffen Sie mir jemanden von der wissenschaftlichen Abteilung her, der sich mit Chemie auskennt.“ Er nickte nur und machte sich unverzüglich daran, eine passende Person auszusuchen. Unterdessen überbrückte N'nhaeirhu die Sicherheitssperre an dem Türschloss und verschaffte sie Eintritt, alle Vorsätze, den Schuldzuweisungen gegen sie nicht noch mehr Nahung zu geben, in den Wind schlagend.</w:t>
        <w:br/>
        <w:t>Sie trat ein und hinter ihr schloß sich die Tür wieder.</w:t>
        <w:br/>
        <w:t>„Sanra?“ fragte sie und das Interkom aktivierte sich selbständig. Sie musste einige Zeit warten, ehe ihre Mitarbeiterin reagierte, doch irgendwann kam eine Antwort.</w:t>
        <w:br/>
        <w:t>„Kommen Sie sofort zum Quartier des Leih, ich brauche Ihre Hilfe!“</w:t>
        <w:br/>
        <w:t>„Ie, rekkhai“, antwortete sie und unterbrach die Verbindung.</w:t>
        <w:br/>
        <w:t>Dann machte sich die CIS daran, sich umzusehen. Sie achtete auf jedes Detail, mochte es auch noch so klein sein. Bis ihr schließlich ein entscheidender Gedanke durch den Kopf ging.</w:t>
        <w:br/>
      </w:r>
      <w:r>
        <w:rPr>
          <w:i/>
          <w:iCs/>
          <w:sz w:val="20"/>
          <w:szCs w:val="20"/>
        </w:rPr>
        <w:t>Wären die Kameras noch hier, wüssten wir jetzt, wer den Anschlag vorbereitet hat.</w:t>
      </w:r>
      <w:r>
        <w:rPr>
          <w:sz w:val="20"/>
          <w:szCs w:val="20"/>
        </w:rPr>
        <w:t xml:space="preserve"> Und der Gedanke ließ sie stocken.</w:t>
        <w:br/>
      </w:r>
      <w:r>
        <w:rPr>
          <w:i/>
          <w:iCs/>
          <w:sz w:val="20"/>
          <w:szCs w:val="20"/>
        </w:rPr>
        <w:t>Wären die Kameras noch hier, hätte dieser Anschlag vielleicht niemals stattgefunden. Daß heißt, der Attentäter hat davon gewusst. Oder aber er hat die Kameras sogar selbst angebracht, hat mich durch die Entdeckung selbiger diskreditiert und konnte daraufhin sein Werk in aller Seelenruhe vorbereiten. Und dadurch, dass die Kameras weg sind, gibt es keine Möglichkeit mehr, Beweise durch visuelle Aufzeichnungen zu erhalten. Ich habe gegenüber dem Riov meine Glaubwürdigkeit verloren und ihm ist der Weg geebnet.</w:t>
      </w:r>
      <w:r>
        <w:rPr>
          <w:sz w:val="20"/>
          <w:szCs w:val="20"/>
        </w:rPr>
        <w:br/>
        <w:t>In diesem Moment trat Sanra in Begleitung des Sicherheitschefs und des angeforderten Wissenschaftlers ein.</w:t>
        <w:br/>
        <w:t>„Tahl, wer außer Ihnen wusste noch von der Sache mit den Kameras?“</w:t>
        <w:br/>
        <w:t>Als er meinte, er habe dies tatsächlich für sich behalten, erklärte N'nhaeirhu den beiden ihren Verdacht, dass der Attentäter und jener, der sie diskreditiert hatte, ein und dieselbe Person waren, es sei denn, er hätte einen Komplizen, wovon sie allerdings nicht ausging.</w:t>
        <w:br/>
        <w:t xml:space="preserve">Schließlich machten sich alle an die Arbeit, herauszufinden, auf welche Weise der letzte Anschlag verübt worden war. Die Krankenstation hatte insofern einen wichtigen Hinweis geliefert, dass man den Riov wohl mit einer Zuckerart vergiftet hatte. Und so hatte man wenigstens einen Ansatzpunkt. Tahl nahm sich gemeinsam mit Sanra den Replikator vor, ob dort eine Umprogrammierung stattgefunden hatte, wie auf dem Holodeck. Der Wissenschaftler und N'nhaeirhu dagegen begutachteten die frischen Lebensmittel in der Küche. Und alle wurden fündig. So viele schöne Beweise hatte N'nhaeirhu noch nie gehabt, dennoch würde es nicht einfacher werden. Der Wissenschaftler meinte, dass die Zuckermenge kaum ausreichen würde, um einen Rihannsu zu verletzen oder gar zu töten. Und so musste die Suche auf das ganze Schiff ausgedehnt werden, wo auch immer Rikal Nahrung zu sich genommen hatte, musste gesucht werden. Mittels der Aufzeichnungen des internen Sicherheitsnetzwerkes konnte man nachvollziehen, wo Rikal den gesamten Tag über gewesen ist und so konnte man gezielt suchen. Schließlich wurden sie nach wenigen Stunden an etlichen Stellen fündig. Der Replikator im Bereitschaftsraum hatte durch eine kleine Änderung Zucker ins Essen und in Getränke gemischt, in der Messe fanden sich in allen Lebensmitteln Spuren der für Rihannsu giftigen Substanz und auch in einigen anderen Replikatoren waren Umprogrammierungen zu finden. </w:t>
        <w:br/>
        <w:t>Die Blutschwinge wurde in kürzester Zeit in einer beispiellosen Aktion völlig auf den Kopf gestellt – wer konnte schon wissen, wo nicht noch gefährliche Lebensmittel lagerten und welche Replikatoren betroffen waren? Immerhin war Arrhae auch vergiftet worden – sie musste vor der letzten Dosis beim Abendessen auch bereits Zucker zu sich genommen haben – obwohl das bei ihr sicher nur Zufall war, durch ihre Nähe zu Rikal. Und wie die CIS schließlich herausfand, hatte Arrhae die Messe an diesem Tag zweimal besucht und sich den Bauch, aufgrund größeren Hungers durch ihre Schwangerschaft, ordentlich voll geschlagen. Und offensichtlich hatte es gereicht, obwohl laut dem Bericht von der Krankenstation ihre Werte um einiges niedriger lagen.</w:t>
        <w:br/>
        <w:br/>
        <w:t>N'nhaeirhu hatte unterdessen Rikals Quartier etwas unter die Lupe genommen – so paranoid, wie er ihr vorgekommen war, dass er mehr oder minder regelmäßig seine Räume auf Überwachungstechnik untersuchte, musste er von sich selbst hier auch etwas versteckt haben, für den Fall, dass jemand unerlaubt eindrang. Und ihre Vermutung hatte sich bestätigt, doch schnell stellte sich heraus, dass die Aufnahmen an bestimmten Stellen verzerrt und absolut unbrauchbar waren – was mit Sicherheit der Moment war, wo ungebetener Besuch gekommen war.</w:t>
        <w:br/>
        <w:t>Bald darauf kehrten Tahl und Sanra mit sämtlichen Ergebnissen von ihrer Suche zurück und übergaben ihr alles in ihrem Büro. Ihre Aufgabe war es jetzt, den Riov zu informieren, sobald dieser soweit wieder auf dem Damm war, dass Sora sie zu ihm ließ.</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Sora)</w:t>
        <w:br/>
      </w:r>
      <w:r>
        <w:rPr>
          <w:sz w:val="20"/>
          <w:szCs w:val="20"/>
        </w:rPr>
        <w:br/>
        <w:t>=/\= Quartier Sora t’Ptraval =/\=</w:t>
        <w:br/>
        <w:br/>
        <w:t>Heiß brennt Eisn auf das Farmhaus hernieder. Der leichte Luftzug des großen Fächers, der von einem Sklaven betätigt wurde verschaffte kaum Abkühlung. „Bring mir noch etwas Poja-Saft.“ „Ie Herrin.“ Diensteifrig eilt mein Leibsklave davon. Die Hitze lässt die Luft über der Steppe flirren und einem ungeübten Beobachter Bilder vorgaukeln, die gar nicht da sind. Wie Wasser sieht die Luft aus, jenes wertvolle Naß, das den Farmern der Umgebung das Überleben garantiert… .</w:t>
        <w:br/>
        <w:t>„..inischer Notfall. Dr. t’Ptraval, sofort in das Quartier des Riovs. Medizinischer Notfall… .“ Mit einer energischen Handbewegung hatte ich das Notsignal deaktiviert und mich aus dem Bett erhoben. Eilig schlüpfte ich in ein paar Kleidungsstücke und mit dem Notmedikit, den ich immer in meinem Quartier parat hatte, war ich in kürzerster Zeit auf den Weg zum Quartier des Riovs. Ich war nicht die erste Person die dort eintraf. Ein Pfleger und auch einer der Ärzte waren schon vor Ort. Auf der „Türschwelle“ zwischen Wohnbereich und privatem Kochbereich lag Rikal tr’Drevoux. Sein Körper zuckte unkontrolliert und auf seinen Lippen hatten sich Schaumbläschen gebildet. Im privaten Kochbereich lag seine hochschwangere Frau mit den gleichen Symptomen. Der Pfleger wollte den Riov anfassen um seine Zuckungen zu beruhigen, aber ich untersagte dies ihm. Zu leicht hätte der Riov sich noch mehr verletzen können, als er schon war. Ein erster Scann zeigte mir, dass die Kontraktionen durch eine Übersäuerung der Muskulatur ausgelöst wurde. Ich verabreichte ihm eine geringe Dosis eines entkrampfenden Mittels, ebenso seiner Frau. Bei ihr musste ich drauf achten, dass ihr Kind nicht in Mitleidenschaft gezogen wurde. „Transporterraum: Nottransport auf die Krankenstation. Zwei Rihannsu und ich auf mein Signal.“ Wir materialisierten direkt auf der Intensiv-Station. Ezri war mittlerweile auch schon eingetroffen und hatte die Station vorbereitet und das MHN aktiviert. Ich ordnete den großen Scann an, da ich nicht den leisesten Verdacht hatte. Da beide die gleiche Symptomatik aufwiesen, konzentrierte ich die Suche auf Gift. Aber das konnte dauern, da die medizinische Datenbank nahezu alle Gifte der uns bekannten Welten beinhaltete. „Die Lungen versagen… .“ „Die Nieren versagen… .“ In Sekundenabständen meldete der Computer so nach und nach das Versagen sämtlicher Organe. Das Notfallteam schloß beide an die Lebenserhaltungsmaschinen an. Künstliche Beatmung, Dialyse… und so weiter. Ezri und ich saßen derweil an den Bildschirmen, zu zweit war die Wahrscheinlichkeit größer, dass wir nichts übersahen. „GLUCOSE!!!!“ Ich schrie es förmlich heraus. Es ist Glucose. Schnell das Insulin. Nein, erst künstliches Koma, dann Insulin.“ Beide wurden in ein künstliches Koma versetzt, bevor wir das Insulin verabreichten. Rihannsu verfügen nicht über eine Bauchspeicheldrüse, die Insulin produziert, so wie es bei den Terranern ist. Die rihannische Glucose fungiert auch nicht als Boden- oder Brennstoff, so wie bei den Terranern. Aber seit den ersten Kontakten mit Terranern sind alle rihannische medizinischen Einheiten mit einem besonderen Insulin ausgerüstet, für den Fall einer Glucosevergiftung. Da jedoch die Vergiftung nicht sofort behandelt wurde, fingen bei dem Riov und seiner Frau die Organe an zu versagen. Im Koma werden nun alle Organe nacheinander reaktiviert, nachdem die Insulinbehandlung abgeschlossen ist. Von beiden Patienten wurden Blut- und Gewebeproben entnommen und den Ermittlern zur Verfügung gestellt. Ob das ungeborene Kind überleben wird, ist noch nicht gewiß.</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 N`nhaeirhu)</w:t>
        <w:br/>
      </w:r>
      <w:r>
        <w:rPr>
          <w:sz w:val="20"/>
          <w:szCs w:val="20"/>
        </w:rPr>
        <w:br/>
        <w:t>=/\= ChR Blutschwinge, Krankenstation =/\=</w:t>
        <w:br/>
        <w:br/>
        <w:t xml:space="preserve">Vor seinem inneren Auge entstand ein Spektrum wirbelnder Farben, aus denen sich die letzten Augenblicke bevor er ohnmächtig geworden war formten. </w:t>
        <w:br/>
        <w:t xml:space="preserve">Arrhae war mit dem Geschirr in die Küche gegangen, dann hatte er ein Stöhnen und das Klirren von zerbrechenden Geschirr gehört. Sofort war er aufgesprungen um nachzusehen und in der Küche fand er ein Bild des Grauens. Auf dem Boden lag Arrhae, die von starken Krämpfen geschüttelt wurde, inmitten des zersplitterten Geschirrs. Bevor es ihm bewusst wurde hatte er die Krankenstation kontaktiert, um Hilfe herbei zu holen, und war mit schnellen Schritten auf dem Weg zu seiner Verlobten, aber während er ging spürte er wie ihm schwindelig wurde und seine Beine nachgaben. Ziemlich unelegant ging er zu Boden und nur mit großen Anstrengungen gelang es ihm die Arme vor den Kopf zu heben. </w:t>
        <w:br/>
        <w:t>Die letzten Bilder waren gar keine mehr. Sein Gehirn erinnerte sich daran, wie ihm schwarz vor Augen geworden war. Nur noch sein Gehör arbeitete und er nahm Sora’s Stimme war, die einen Nottransport auf die Krankenstation anordnete. Er spürte noch das Kribbeln des Transporters, dann wurde es endgültig still um ihn. Starb er gerade?</w:t>
        <w:br/>
        <w:t xml:space="preserve">Nun tat sich wieder etwas. Er spürte etwas und zwar Schmerzen, starke Schmerzen. Jeder Muskel und jeder Knochen in seinem Körper schienen weh zu tun. </w:t>
      </w:r>
      <w:r>
        <w:rPr>
          <w:i/>
          <w:iCs/>
          <w:sz w:val="20"/>
          <w:szCs w:val="20"/>
        </w:rPr>
        <w:t>Ich kann nicht tot sein, der Tod kann nicht so weh tun,</w:t>
      </w:r>
      <w:r>
        <w:rPr>
          <w:sz w:val="20"/>
          <w:szCs w:val="20"/>
        </w:rPr>
        <w:t xml:space="preserve"> stellte er nicht ohne Sarkasmus fest. Als nächstes nahm sein Gehör wieder die Arbeit auf. </w:t>
        <w:br/>
        <w:t xml:space="preserve">„Doktor t’Patraval, er wacht auf.“ Das war die Stimme von Schwester Hilae, sie war seit etwa einem halben Jahr auf der Schwinge. </w:t>
      </w:r>
      <w:r>
        <w:rPr>
          <w:i/>
          <w:iCs/>
          <w:sz w:val="20"/>
          <w:szCs w:val="20"/>
        </w:rPr>
        <w:t>Meine Güte, ich kenne das Personal der Krankenstation mit Namen, ich bin viel zu oft hier.</w:t>
      </w:r>
      <w:r>
        <w:rPr>
          <w:sz w:val="20"/>
          <w:szCs w:val="20"/>
        </w:rPr>
        <w:t xml:space="preserve"> </w:t>
        <w:br/>
        <w:t xml:space="preserve">„Endlich.“ Das war Sora’s Stimme.“ Das leise Surren eines Tricorders erklang. </w:t>
        <w:br/>
        <w:t xml:space="preserve">Langsam und vorsichtig öffnete er die Augen, er wollte nicht geblendet werden, aber dennoch war das Licht zu hell und er schloss seine Augen wieder. Beim zweiten Versuch hatte er mehr Erfolg und er sah Sora und Schwester Hilae, die neben seinem Biobett standen und ihn untersuchten. </w:t>
        <w:br/>
        <w:t xml:space="preserve">„Arrhae?“ fragte er mit krächzender Stimme. Auf ein Nicken Sora’s reichte Hilae ihm ein Glas Wasser und half ihm trinken. </w:t>
        <w:br/>
        <w:t>„Sie hat sich eine Glucosevergiftung zugezogen. Genauso wie sie. Den Elementen sei Dank, haben wir euch rechtzeitig behandeln können. Sie wird ohne Spätfolgen davonzutragen überleben, genau wie sie auch, Rikal.“</w:t>
        <w:br/>
      </w:r>
      <w:r>
        <w:rPr>
          <w:i/>
          <w:iCs/>
          <w:sz w:val="20"/>
          <w:szCs w:val="20"/>
        </w:rPr>
        <w:t>Wieso erwähnt sie das Kind nicht?</w:t>
      </w:r>
      <w:r>
        <w:rPr>
          <w:sz w:val="20"/>
          <w:szCs w:val="20"/>
        </w:rPr>
        <w:br/>
        <w:t>„Was ist mit dem Kind, Sora?“ Es dauerte einige Augenblicke bis sie antwortete.</w:t>
        <w:br/>
        <w:t>„Rekkhai, wir wissen es noch nicht. Arrhae ist sehr geschwächt, aber das Kind lebt. Allerdings könnte es passieren, dass ihr Körper es abstößt. Wenn es den nächsten Tag übersteht, wird es leben.“</w:t>
        <w:br/>
        <w:t xml:space="preserve">Stumm und blass sank er in die Kissen zurück. </w:t>
        <w:br/>
        <w:t>„Wo ist sie? Ich möchte zu ihr.“</w:t>
        <w:br/>
        <w:t>„Sie schläft und ihr solltet auch liegen bleiben.“</w:t>
        <w:br/>
        <w:t>„Ich will zu ihr.“ Seine Stimme machte deutlich, dass er keinen weiteren Widerspruch dulden würde. Sora nickte, sie kannte seinen Dickkopf zu genüge und er den ihren.</w:t>
        <w:br/>
        <w:t xml:space="preserve">„Folgen sie mir. Sie schläft auf dem Primärenbiobett.“ </w:t>
        <w:br/>
        <w:t xml:space="preserve">Mühsam richtete er sich auf und schwank die Beine aus dem Bett. Schwankend kam er auf die Füße und Sora begann sich Sorgen zu machen, dass er stürzen könnte. Aber sein Wille war stärker als sein Körper. Das Schwanken lies nach und sein Stand wurde sicher. Mit festen Schritten folgte er ihr. </w:t>
        <w:br/>
        <w:t>Als er Arrhae sah fühlte er wie sein Herz einen Schlag aussetzte. Sie war so blass, sie wirkte fast wie tot. Ihm wurde bewusst wie knapp es dieses Mal gewesen war. Beide verdankten sie ihr Leben nur der Gnade der Elemente.</w:t>
        <w:br/>
        <w:t>„Last uns allein.“</w:t>
        <w:br/>
        <w:t>„Riov...“</w:t>
        <w:br/>
        <w:t>„Last uns allein.“ Wider machte seine Stimme deutlich, dass er keinen Widerspruch dulden würde. Auf ein Nicken Sora’s verließen die Anwesenden den Raum und Rikal trat langsam an die schlafende heran. Zärtlich streichelte er ihr über den Kopf und durch’s Haar. Sie war so kalt und Schweiß stand auf ihrer Stirn. Zitternd sank er neben ihr auf die Knie. Das war alles seine Schuld. Eine Träne ran aus seinem Augenwinkel. Es war alles seine Schuld. Er hätte sie nie in Gefahr bringen dürfen. Es war alles seine Schuld.</w:t>
        <w:br/>
        <w:t xml:space="preserve">Ein halbes Tarim später kehrte er zu seinem Biobett zurück. Er wirkte müde, sehr müde. </w:t>
        <w:br/>
        <w:br/>
        <w:t>Gegen Mittag des nächsten Tages betrat N`nhaeirhu die Krankenstation, um dem Leih Bericht zu erstatten. Dieser schlief auf seinem Biobett. N`nhaeirhu tratt leise an das Biobett heran und wartete respektvoll, aber Rikal reagierte nicht. Ihr wurde bewusst, dass er wirklich tief schlafen musste. Normalerweise wäre er wohl schon bei ihrer Annäherung wach geworden. Sie trat an sein Bett heran und berührte ihn sanft an der Schulter. Unmittelbar nach der Berührung schlug er die Augen auf und sah sie an. Sofort war er hell wach, auch schwere körperliche Erschöpfung kann antrainierte Reflexe nicht völlig unterdrücken stellte sie fest.</w:t>
        <w:br/>
        <w:t>“Aefvadh Riov.“</w:t>
        <w:br/>
        <w:t>“Aefvadh, N`nhaeirhu.“</w:t>
        <w:br/>
        <w:t xml:space="preserve">„Entschuldigen sie, ich wollte sie nicht wecken, aber ich habe erste Untersuchungsergebnisse.“ </w:t>
        <w:br/>
        <w:t>„Schon gut. Lassen sie hören.“</w:t>
        <w:br/>
        <w:t>„Wie geht es Ihnen?“</w:t>
        <w:br/>
        <w:t xml:space="preserve">“Ich wurde vergiftet und wäre fast gestorben. Auch Arrhae und ob unser Kind überleben wird, steht noch nicht fest. Wie soll es mir gehen?“ </w:t>
        <w:br/>
        <w:t>N`nhaeirhu griff nach dem Krankenblatt und überflog dies kurz, da der Riov offensichtlich nicht gewillt war, Auskunft zu geben.</w:t>
        <w:br/>
        <w:t>“Nun ja, ich bin erleichtert, daß Sie überlebt haben, ohne dauerhafte Schäden davon zu tragen, und ich hoffe, dass ihr Kind auch überleben wird.“</w:t>
        <w:br/>
        <w:t>„Nicht nur sie, N`nhaeirhu, nicht nur sie.“</w:t>
        <w:br/>
        <w:t>N`nhaeirhu legte das PADD wieder hin.</w:t>
        <w:br/>
        <w:t>„Auch Arrhae wird überleben. Wenn mich die Ärzte nicht belogen haben.“</w:t>
        <w:br/>
        <w:t>„Ich bezweifle, dass Dr. t'Ptraval das tun würde! Weswegen ich gekommen bin ... wir haben die Untersuchungen zu den Umständen Ihrer Vergiftung weitestgehend abgeschlossen.“</w:t>
        <w:br/>
        <w:t>„Aha... und?“ Wenn er ehrlich war, interessierte ihn im Moment mehr, ob sein Kind überleben würde. Wir haben einigen Umprogrammierungen an mehreren Replikatoren, im ganzen Schiff entdeckt. Auf der Brücke, in Ihrem Bereitschaftsraum, in der Messe, in dem Gang vor ihrem Quartier und in ihrem Quartier selbst. Sie gaben in kleinen Mengen Glucose mit in das Essen.“</w:t>
        <w:br/>
        <w:t>„Wissen sie wer das war?“</w:t>
        <w:br/>
        <w:t>„Nein, bisher noch nicht.“</w:t>
        <w:br/>
        <w:t>„Was können sie mir noch über das Attentat sagen?“</w:t>
        <w:br/>
        <w:t>„Das es, so breit gefächert wie die Modifikationen waren, endgültig sein sollte!“</w:t>
        <w:br/>
        <w:t>Rikal hob lediglich eine Augenbraue.</w:t>
        <w:br/>
        <w:t>“Das die Attentate bisher alle misslangen, scheint dem Täter langsam auf den Magen zu schlagen.“</w:t>
        <w:br/>
        <w:t>“Nicht nur ihm... mir schlagen die auch auf den Magen... Wieso hat es nicht geklappt?“</w:t>
        <w:br/>
        <w:t>“Vermutlich weil sie dadurch, dass sie Arrhae als "Vorwarnung" gehabt haben, schnell genug reagieren konnten. Sie hat zufälligerweise zweimal in der Messe gegessen dazu das Abendessen, das war zu viel für sie.“</w:t>
        <w:br/>
        <w:t>“Haben sie meine Überwachungskameras ausgewertet? Haben sie sie überhaupt gefunden?“</w:t>
        <w:br/>
        <w:t>„Natürlich“, sie musste schmunzeln, „Aber Sie sind wertlos. Wir haben es hier mit einem Profi zu tun, der uns wie blinde Hühner an der Nase herumführt.“</w:t>
        <w:br/>
        <w:t>Rikal nickte. „Keine verwertbaren Aufzeichnungen?“</w:t>
        <w:br/>
        <w:t>“Ka.“</w:t>
        <w:br/>
        <w:t>“Ärgerlich.“</w:t>
        <w:br/>
        <w:t>„Der Täter hat anscheinend gewusst, dass Kameras versteckt waren.“</w:t>
        <w:br/>
        <w:t>„Und auch wo, vermute ich.“</w:t>
        <w:br/>
        <w:t>“Er hat auch gewusst, dass welche dort waren, die angeblich ich installiert hatte. Diese wurden ja entfernt.“</w:t>
        <w:br/>
        <w:t>Rikal nickte.</w:t>
        <w:br/>
        <w:t>“Die anderen, mit niedrigerem Standard waren nicht schwer auszuschalten.“</w:t>
        <w:br/>
        <w:t>Rikal schnaufte verächtlich... Niedriger Standard... „</w:t>
        <w:br/>
        <w:t>„Haben sie sonst noch etwas heraus gefunden?“</w:t>
        <w:br/>
        <w:t>“Ka.“</w:t>
        <w:br/>
        <w:t xml:space="preserve">Erneut nickte der Leih. </w:t>
        <w:br/>
        <w:t>„Setzen sie ihre Bemühungen fort. Und Danke, N`nhaeirhu.</w:t>
        <w:br/>
        <w:t>“Ich wünsche Ihnen gute Besserung. Und ich empfehle Ihnen, Ihr Quartier zu untersuchen, ob ich nicht wieder Kameras versteckt habe.“</w:t>
        <w:br/>
        <w:t>“Danke sehr.“</w:t>
        <w:br/>
        <w:t>“N`nhaeirhu ging schließlich ohne ein weiteres Wort und Rikal hob irritiert eine Augenbraue, verkniff sich aber jeden Kommentar.</w:t>
        <w:br/>
        <w:br/>
        <w:t>Etwas später kam Sora zu ihm um ihn, mal wieder, zu untersuchen. Während sie ihn sorgfältig scannte fragte er:</w:t>
        <w:br/>
        <w:t>„Sora, hat ihnen schon mal jemand gesagt, dass mit der Zeit die Deckenfarbe ziemlich langweilig wird?“</w:t>
        <w:br/>
        <w:t>Die Daisemi'maenek konnte sich ein amüsiertes Grinsen nicht verkneifen. „Ka, Rekkhai, bisher noch nicht.“</w:t>
        <w:br/>
        <w:t>„Was halten sie davon, wenn wir die Krankenstation farblich neu gestalten?“</w:t>
        <w:br/>
        <w:t>Nun folgte Sora seinem Blick.</w:t>
        <w:br/>
        <w:t>„Ich denke, das wäre keine schlechte Idee.“</w:t>
        <w:br/>
        <w:t>„Dann machen sie sich mit ihren Kollegen Gedanken, wie die farbliche Gestaltung optimiert werden kann. Ich werde bei unserem nächsten Werftaufenthalt dafür sorgen, dass ihre Wünsche umgesetzt werden.“</w:t>
        <w:br/>
        <w:t>„Das werden wir machen, Rekkhai. Ich danke ihnen.“ Noch immer schmunzelte sie, während er zu seinen Überlegungen die Anmerkung N`nhaeirhu die Kameras betreffend zurückkehr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ie CIS hatte die letzten 32 Stunden nahezu durchgearbeitet. Seit dem Abschluß der Untersuchungen des letzten Attentats vergangene Nacht hatte sie sich noch einmal ausgiebig mit jedem einzelnen Attentat und den dazugehörigen Beweisen beschäftigt und sie wusste, heute würde alles ein Ende finden. Sie hatte eine Ahnung und die würde sie sich im Angesicht mit dem Täter bestätigen lassen.</w:t>
        <w:br/>
        <w:t>Jeden Anschlag war sie noch einmal durchgegangen, diesmal allerdings wusste sie, von welcher Seite her es betrachtet werden musste, und es passte alles haargenau. Von daher konnte ihr Verdacht gar nicht abwegig sein.</w:t>
        <w:br/>
        <w:br/>
        <w:t>Zwischendurch war sie gegen Mittag kurz in der Krankenstation gewesen, um dem Riov die Untersuchungsergebnisse mitzuteilen. Laut den Krankenberichten ging es ihm als auch Arrhae nicht sonderlich gut, die Glucosevergiftung war doch mehr als gründlich, und dementsprechend sah er auch aus. Sora hatte die CIS extra dazu angehalten, das Gespräch so kurz wie möglich zu fassen, da er sehr viel Ruhe brauchte. Doch allem Anschein nach hatte sein Charakter keineswegs gelitten, er war der Riov wie immer und glaubte wohl immer noch, dass sie für diese Kameras verantwortlich gewesen ist.</w:t>
        <w:br/>
        <w:t>Aber das sollte sie nun nicht weiter aufhalten.</w:t>
        <w:br/>
        <w:br/>
        <w:t>Sie sah auf den Chronometer, es war kurz vor sieben Uhr. Nichtsdestotrotz fühlte sie sich äußerst fit, sie war hoch konzentriert – als plötzlich der Türsummer einen Besucher anmeldete. Etwas überrascht blickte sie auf und ließ den Gast herein.</w:t>
        <w:br/>
        <w:t>„Guten Morgen, Iregh.“</w:t>
        <w:br/>
        <w:t>„Hallo.“ Er kam auf den Schreibtisch zu, beugte sich frech darüber und gab ihr einen Kuß. „Kann es sein, dass du die ganze Nacht über gearbeitet hast?“ Ironie schwang in seiner Stimme mit.</w:t>
        <w:br/>
        <w:t>„Wie kommst du nur darauf?“ Und sie ging darauf ein.</w:t>
        <w:br/>
        <w:t>„Nun, ich habe dich vermisst in meinem Bett.“ Ein Lächeln war die Antwort.</w:t>
        <w:br/>
        <w:t>„Wie lange sitzt du schon hier?“</w:t>
        <w:br/>
        <w:t>„Lange genug.“</w:t>
        <w:br/>
        <w:t>„Was hältst du von ein wenig Morgensport und einer kleinen Trainingsrunde?“</w:t>
        <w:br/>
        <w:t>„Ich finde, das ist eine gute Idee.“ Sie streckte sich versuchsweise auf ihrem Sessel, stand aber schließlich auf. „Da kommen meine müden Knochen wenigstens etwas in Bewegung.“</w:t>
        <w:br/>
        <w:t>„Nun denn.“ Er hielt ihre eine Hand hin und wartete, bis sie sie ergriff. Gemeinsam verließen sie das Büro und begaben sich schließlich in die Trainingshalle.</w:t>
        <w:br/>
        <w:br/>
        <w:t>Locker flockig hatten sie mit einigen Aufwärmübungen begonnen und machten sich nun daran, N'nhaeirhus Technik weiter auszuarbeiten. Wie es üblich war, bezogen sie sich gegenüber Aufstellung und verbeugten sich, ehe der erste Schlagabtausch folgte. Die CIS hatte es dem Kommandanten der Tal’Shiar-Soldaten überlassen, den ersten Angriff zu führen, um ihre Abwehr zu testen. Er hatte ihr in der vergangenen Zeit viel beigebracht und Iregh hatte tatsächlich Mühe, ihre Deckung zu durchbrechen und einige fingierte Treffer zu landen. Doch ab und an gelang es ihm. Dann trennten sich beide wieder voneinander und wechselten die Rollen. Jetzt war es an N'nhaeirhu, anzugreifen. Ihre Schlagkraft hatte sich um einiges erhöht und auch die Treffergenauigkeit konnte sich sehen lassen. Man merkte ihr deutlich an, dass sie in letzter Zeit sehr viel Zeit gehabt hatte, an sich zu arbeiten.</w:t>
        <w:br/>
        <w:t>Nach knapp einer Stunde des Wechsels machten sie eine kurze Pause und Iregh schlug vor, als nächstes einen Freistilkampf durchzuführen, was sich von seiner Seite allerdings als nicht so einfach herausstellte, wie anfangs gedacht. N'nhaeirhu kannte seine Schwächen, ebenso wie er die ihren und so war es ein zähes Ringen, in dem beide mehrmals Kontakt mit der Matte hatten. Als beide sich wieder gegenüber standen, bereit zum Angriff, meinte Iregh schließlich:</w:t>
        <w:br/>
        <w:t>„Ich bin wirklich erstaunt. Du wirst von Mal zu Mal besser, nicht mehr lange und ich werde echte Probleme im Nahkampf gegen dich haben.“</w:t>
        <w:br/>
        <w:t>„Wollen wir es nicht gleich austesten?“ Es war gewagt, ihn herauszufordern, immerhin hatte das Training nicht wenig Anstrengung gefordert, doch sie riskierte es, getreu dem Motto, jetzt oder nie.</w:t>
        <w:br/>
        <w:t>„Wie bitte?“ Offensichtlich konnte er dem Gedankensprung nicht ganz folgen.</w:t>
        <w:br/>
        <w:t>„Meinst du nicht, dass es an der Zeit ist, zum Finale zu kommen? Du hast mich lange genug an der Nase herum geführt.“</w:t>
        <w:br/>
        <w:t>Erstaunen zeigte sich in seinem Gesicht, Erstaunen darüber, dass sie dahinter gekommen war.</w:t>
        <w:br/>
        <w:t>„Du weißt es?“</w:t>
        <w:br/>
        <w:t>„Ich hatte eine Ahnung, aber danke, dass du es mir bestätigt hast.“</w:t>
        <w:br/>
        <w:t>Ein geheimnisvolles Lächeln zeigte sich auf ihrem Gesicht.</w:t>
        <w:br/>
        <w:t>„Offensichtlich bist du nicht ganz so dumm, wie du dich manchmal anstellst.“</w:t>
        <w:br/>
        <w:t>„Es reicht!“ Und sie griff an. Und diesmal war es ernst, beide setzten ihre volle Kraft ein und achteten aufgrund der sich geänderten Umstände nicht mehr darauf, wohin sie trafen – höchstens um geeignete Stellen zu treffen, um den Gegner möglichst effektiv außer Gefecht zu setzen. Doch Iregh hatte auch jetzt seine Schwierigkeiten mit seiner Schülerin und er begriff, dass er sie wohl etwas zu gut trainiert hatte. Diese Runde ging daher unentschieden aus.</w:t>
        <w:br/>
        <w:t>„Wie bist du zu deiner Ahnung gekommen?“</w:t>
        <w:br/>
        <w:t>Als Antwort winkte N'nhaeirhu mit ihren Fingern und Iregh ging ein Licht auf.</w:t>
        <w:br/>
        <w:t>„Hattest du daran nicht gedacht? Immerhin weißt du, dass ich Kontakttelepathin bin.“</w:t>
        <w:br/>
        <w:t>„Natürlich habe ich daran gedacht. Ich war nur davon ausgegangen, dass mich meine Konditionierung ausreichend schützen würde.“</w:t>
        <w:br/>
        <w:t>„Tat sie auch, aber was ich herausfand, reichte für meine Vermutung.“</w:t>
        <w:br/>
        <w:t>Verärgerung spiegelte sich in seinen Zügen wider.</w:t>
        <w:br/>
        <w:t>„Doch ich muß sagen, es war mutig von dir, dich dieser Gefahr auszusetzen, durch die Nähe zu mir aufzufliegen.“</w:t>
        <w:br/>
        <w:t>„Ich musste dein Vertrauen gewinnen.“</w:t>
        <w:br/>
        <w:t>„Offensichtlich weißt du nicht, dass ich niemandem blind vertraue!“</w:t>
        <w:br/>
        <w:t>„Welcher Tal’Shiar-Agent würde das schon tun?“ Sie neigte kurz den Kopf. „Deshalb hab ich es auf diese Art und Weise getan. Und ein Versuch war es wohl wert. Ich wollte dich von ihm weg haben – du standest ganz einfach im Weg!“</w:t>
        <w:br/>
        <w:t>„Und das tue ich immer noch!“ Sie sprang auf ihn zu und warf ihn zu Boden, doch ihr Gewicht reichte nicht, ihn dort festzuhalten und er warf sie einfach von sich herunter. Eine kleine Weile rollten sie gemeinsam über den Boden, schlugen gegenseitig auf sich ein, bis N'nhaeirhu sich aus seinem Griff wand, ihm beidseitig auf die Ohren schlug und aufsprang. Doch er war trotz Schwindelgefühls ebenfalls schnell genug wieder auf den Beinen, so dass sie nicht nachsetzen konnte.</w:t>
        <w:br/>
        <w:t>„Wenn du aber einen Verdacht hattest, wieso hast du das letzte Attentat nicht verhindert? Aus Rache, weil er dich einst selbst fast getötet hätte?“</w:t>
        <w:br/>
        <w:t>„Nein. Weil ich offen gestanden nicht damit gerechnet hatte, dass es so schnell auf das vorangegangene folgt!“</w:t>
        <w:br/>
        <w:t>„Oh, diesen persönlichen Fehler wird man dir hoffentlich nachtragen!“</w:t>
        <w:br/>
        <w:t>„Abwarten!“ Wieder folgte ein schneller Satz, sie drehte sich um die eigene Achse und verpasste ihm einen Tritt gegen das Kinn. Nur kurz taumelte er, doch als der zweite Tritt folgen sollte, griff er nach ihrem Bein und drehte es so, dass sie mit dem Rücken zu ihm stand. Aber sie fiel nicht einfach um, wie er gehofft hatte, sie rollte sich ab und damit weg von ihm.</w:t>
        <w:br/>
        <w:t>„Der Gag mit den Kameras war gut, nicht wahr?“</w:t>
        <w:br/>
        <w:t>„Ich fand das nicht komisch!“</w:t>
        <w:br/>
        <w:t>„Nein? Ich konnte herzhaft drüber lachen – zumal es genau die erhoffte Reaktion hervorgerufen hat.“</w:t>
        <w:br/>
        <w:t>Er verschnaufte kurz und N'nhaeirhu beschlich die Vermutung, dass er Anzeichen von Schizophrenie zeigte – erst beteuerte er, dass er die Beziehung ernst gemeint hatte und dann freute er sich diebisch über die Probleme, die er der CIS beschert hatte. Oder aber er log ganz schlicht und einfach.</w:t>
        <w:br/>
        <w:t>„Seit wann hattest du diesen Verdacht? Vor oder nach dem ersten oder zweiten Mal?“</w:t>
        <w:br/>
        <w:t>„Nach dem ersten Mal.“</w:t>
        <w:br/>
        <w:t>„Mutig von dir, dann mit mir zum wiederholten Mal ins Bett zu gehen.“</w:t>
        <w:br/>
        <w:t>„Ich will nicht abstreiten, dass es Spaß gemacht hat!“ Kurz musste sie grinsen und offenbarte ihm, dass nicht er sie sondern sie ihn ausgenutzt hatte.</w:t>
        <w:br/>
        <w:t>„Was ich dir erklärt hatte, warum ich dich wollte, war ernst gemeint. Aber das es dir nicht ernst gewesen sein soll, das kann ich kaum glauben.“</w:t>
        <w:br/>
        <w:t>„Glaub, was du willst!“</w:t>
        <w:br/>
        <w:t>Sie nahm wieder die Kampfhaltung ein, wartete aber diesmal, bis er den ersten Schritt tat. Schließlich stürmten beide aufeinander zu, Iregh wich aber ein kleines Stück aus, packte sie an ihrer Trainingsjacke und verpasste ihr einen Faustschlag ins Gesicht. Überdies begann ihre Kraft langsam nachzulassen, ebenso wie ihre Konzentration, doch jetzt aufzugeben, wäre ihr größter Fehler gewesen. Sie versuchte sich zu sammeln, ergriff seine Schultern und zog mit aller Kraft ihr Bein an, das sich zuvor noch zwischen seinen auf dem Boden befunden hatte. Schlagartig ließ er sie los und taumelte mit schmerzverzerrtem Gesicht nach hinten, als sie hart mit dem Hinterkopf auf den Fußboden aufschlug – zu ihrem Pech waren sie während der Auseinandersetzung zu weit an den Rand der Matten gelangt, wodurch ihr Kopf nicht mehr auf dem gepolsterten Untergrund landete. Vorsichtig betastete sie die betreffende Stelle und stellte unerfreut fest, dass sie sich eine kleine Platzwunde zugezogen hatte. Langsam richtete sie sich auf und beobachtete dabei ihr Gegenüber, der zusammengekrümmt etliche Meter von ihr entfernt stand und die Schmerzen versuchte zu verbannen. Diese Runde war wohl wieder unentschieden, beide befanden sich am Rande des Rings und hielten ihre Wunden. N'nhaeirhu wartete noch etwas, bis das Schwindelgefühl durch die beiden Treffer am Kopf soweit wieder verschwunden war, dass sie nicht Gefahr lief, im Stehen umzufallen. Doch Iregh hatte sich eher gefangen.</w:t>
        <w:br/>
        <w:t>„Du musst aber sagen, der Unfall mit dem Schweber sah wirklich gut aus.“ Es fiel ihm schwer zu sprechen und er holte mehrmals tief Luft, ehe er weiter redete. „Ich war so knapp dran.“ Seine Finger ließen gerade noch einen Spalt von knapp einem Zentimeter.</w:t>
        <w:br/>
        <w:t>„Aber er überlebte.“ Ärger blitzte in seinen Augen.</w:t>
        <w:br/>
        <w:t>„Der Virus allerdings stellte sich als Flop heraus, eigentlich schade.“</w:t>
        <w:br/>
        <w:t>„Warum hast du es nicht während des Einsatzes auf Parem getan, warum hast du nicht einfach seinen Anzug manipuliert?“</w:t>
        <w:br/>
        <w:t>„Weil das aufgefallen wäre. Ich wollte eigentlich verhindern, dass es „öffentlich“ wird.“</w:t>
        <w:br/>
        <w:t>„Das ist nun zu spät!“</w:t>
        <w:br/>
        <w:t>„Und die Glucosevergiftung – wie fandest du die?“</w:t>
        <w:br/>
        <w:t>„Verdammt knapp dran. Aber genauso knapp dran vorbei – wie alle anderen auch!“ Ein kleines triumphierendes Lächeln zeigte sich in ihrem Gesicht. Und er kochte langsam vor sich hin.</w:t>
        <w:br/>
        <w:t>„Er wollte bis jetzt nicht sterben ...“</w:t>
        <w:br/>
        <w:t>„Er wird es auch nicht!“ erwiderte sie überzeugt.</w:t>
        <w:br/>
        <w:t>„Wer will das verhindern? Du etwa?“ Mit einem Satz war er bei ihr und fasste wieder ihre Jacke. „Ich hatte dir zu Beginn unseres Trainings etwas über diesen frauentypischen Tritt gesagt, kannst du dich erinnern?“</w:t>
        <w:br/>
        <w:t>Konnte sie, doch kurz darauf schlug er sie wieder mit dem Hinterkopf auf den harten Boden.</w:t>
        <w:br/>
        <w:t>„Gleiches wird mit gleichem vergolten!“ Und er trat ihr mit aller Kraft in den Unterleib. Kurz zuckte sie zusammen und ihr blieb die Luft weg, schließlich aber blieb sie reglos liegen und erweckte den Eindruck von Bewusstlosigkeit – obwohl es bis dahin nicht mehr weit war.</w:t>
        <w:br/>
        <w:t>„Und jetzt werde ich beenden, was ich schon vor langer Zeit hätte beenden sollen!“</w:t>
        <w:br/>
        <w:t>Als er seine Sachen nahm und flüchtete, merkte er erst, wie sehr ihm N'nhaeirhu doch zugesetzt hatte. Etliche Knochen sowie sein bestes Stück taten ihm weh, doch ihr war es schlechter ergangen.</w:t>
        <w:br/>
        <w:t xml:space="preserve">Aber trotz allem konnte er auf seine Schülerin stolz sein </w:t>
        <w:br/>
        <w:br/>
        <w:t>Während Iregh auf dem Weg war, sein Werk zu vollenden, kümmerte sie sich unter einiger Anstrengung um einen ihm gerechten Empfang.</w:t>
        <w:br/>
        <w:t>„t'Sshionsha an Sicherheit, schicken Sie ein bewaffnetes Team zur Krankenstation. Erie’Riov tr’Faltour befindet sich auf dem Weg dorthin, er ist gefährlich und vermutlich bewaffnet!“ Ohne eine Antwort abzuwarten schloß sie den einen Kanal und öffnete einen anderen zum Transporterraum. Bis zur Krankenstation zu laufen war ihr entschieden zu weit, so übel wie ihr war und von den Krämpfen mal ganz zu schweigen – zumal sie niemals vor Iregh dort eintreffen würde. „Eine Person zum Beamen, direkt vor die Krankenstation. Es handelt sich um einen Notfall der internen Sicherheit!“ Ohne zu Zögern kam man ihrer Aufforderung schließlich nach und sie spürte dieses typische Prickeln im Körper.</w:t>
        <w:br/>
        <w:br/>
        <w:t>Es dauerte nur wenige Minuten, die sie warten musste, bis ihr Widersacher um die Ecke bog und sein schockiertes Gesicht sie für einige ihrer Mühen entlohnte.</w:t>
        <w:br/>
        <w:t>„Du weißt wohl nicht, wann du aufgeben solltest, oder?“</w:t>
        <w:br/>
        <w:t>„Für wahr, diese Schwäche muß ich mein eigen nennen. Aber ich sehe momentan keinen Grund für mich aufzugeben. Denn die schlechteren Karten von uns beiden hast du!“</w:t>
        <w:br/>
        <w:t>„Diese Selbstüberschätzung, die so typisch für euch Agenten ist – sie lastet auch dir an!“</w:t>
        <w:br/>
        <w:t>Ein dünnes Lächeln entsprang seinem Gesicht, welches aber angesichts der Waffe, die sie hinter ihrem Rücken hervor holte, gefror. Die Sicherheitsmannschaft war ebenfalls vor ihm angekommen und einer von ihnen hatte freundlicherweise N'nhaeirhu sein Gewehr überlassen.</w:t>
        <w:br/>
        <w:t>„Begründeterweise, wie du zugeben musst!“ Schließlich hob sie das Gewehr, bereit zum Schuß, wodurch die verdeutlichte, dass die Zeit des Spielens vorbei war. Und mit diesem Kommando traten Tahls Leute in sein Sichtfeld, alle mit einer Waffe im Anschlag. Doch N'nhaeirhu hatte den Befehl gegeben, dass er nur im äußersten Notfall zu töten sei.</w:t>
        <w:br/>
        <w:t>Langsam wanderte seine Hand zu seiner Jackentasche, in der sich deutlich ein Gegenstand abzeichnete, von dem wohl momentan niemand wissen wollte, worum es sich handelte.</w:t>
        <w:br/>
        <w:t>„Lass es, es ist vorbei!“ Doch er hörte nicht auf sie, er war fest entschlossen – und musste dafür bezahlen. Denn N'nhaeirhu legte an und schoß.</w:t>
        <w:br/>
        <w:t>Mit ungeheurer Wucht durchschlug das Geschoß sein Bein, zertrümmerte sein Knie und mit einem kurzen Aufschrei ging er zu Boden. Sicherheitsleute stürmten auf ihn zu und packten ihn zu beiden Seiten.</w:t>
        <w:br/>
        <w:t>„Er steht unter strengster Bewachung – schafft ihn weg!“ sagte sie leise und sah ihnen hinterher. Zu gern hätte sie sich darüber gefreut, dass es endlich zu Ende war – es hatte immerhin fast ein Jahr gedauert von dem ersten Anschlag bis heute. Immer wieder war etwas dazwischen gekommen, oftmals war die Mission der Schwinge wichtiger gewesen, was Iregh einen Vorteil verschafft hatte, weil die Aufmerksamkeit der Ermittler immer wieder abgelenkt wurde. Doch hier wurde nun der Schlussstrich gezogen – und ein Freund hatte sich als Verräter entpuppt, was ihr zugegebenermaßen sehr auf der Seele brannte.</w:t>
        <w:br/>
        <w:br/>
        <w:t>Was sie heute getan hatte, würde ihr Respekt an Bord verschaffen. Es würde zeigen, dass sie über alle privaten Dinge hinweg bereit war, ihren Dienst für das Imperium zu verrichten. Und dass sie ihren Auftrag erfüllt, egal, was es koste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ereitschaftsraum des Leih =/\=</w:t>
        <w:br/>
        <w:br/>
        <w:t>Nachdem der Leih ausgefallen und der Io Saehne nicht an Bord war hatte der 2. Offizier das Kommando übernommen. Ein Rihannsu mittleren Alters, von dem alle wussten, dass er diesen Posten nur bekommen hatte, weil sein Vater Einfluss hatte, und er diesen benutzt hatte um seinen Sohn einen guten Posten zu verschaffen. Denn er verfügte weder über Führungsstärke noch über die Führungsqualitäten. Es schien so, als würde er alle schlechten Eigenschaften der Rihannsu, oder die, die ihnen von den anderen Völkern nachgesagt wurden, in sich vereinen. Er war arrogant, überheblich und sehr von sich überzeugt. Das die Reparaturen trotzdem relativ zügig von statten gingen lag eher an den Fähigkeiten der restlichen Führungscrew als an dem Arrain. Khiy und Tahl hatten sich über die Kommandokette hinweggesetzt und selbst die nötigen Befehle gegeben um die richtigen Reparaturen zum richtigen Zeitpunkt durchzuführen und das Chaos im Reparaturplan, welches der Arrain angerichtet hatte, zu beseitigen.</w:t>
        <w:br/>
        <w:t xml:space="preserve">Als nach vier Tagen auf der Krankenstation der Leih von Sora wieder dienstfähig geschrieben wurde machte er sich sofort auf den Weg zur Brücke. Denn er ahnte nichts Gutes. Aber er wurde überrascht und zwar positiv. Sein ungeliebter 2. Offizier, er hatte viel hinter den Kulissen versucht um ihn auf einen anderen Posten versetzen zu lassen, leider erfolglos, berichtete ihm erzürnt, dass Khiy und Tahl sich über seine Befehle hinweggesetzt hätten und eigenwillig Reparaturen angeordnete hatten. Nachdem Rikal nachgefragt hatte welche Reparaturen er und welche die beiden „Aufsässigen“ angeordnet hatten hob der Leih nur eine Augenbraue und begab sich in seinen Bereitschaftsraum um sich selbst ein Bild vom Zustand seines Schiffes zu verschaffen. In Wirklichkeit versuchte er auch so seine Sorge um Arrhae und ihr Kind zu verdrängen, denn auch wenn beide auf dem Weg der Genesung waren konnten Ezri und Sora nicht völlig ausschließen, das bleibende Schäden zurück bleiben könnten. </w:t>
        <w:br/>
        <w:t xml:space="preserve">Während über seinen Bildschirm der aktuelle Schadensbericht wanderte kehrten seine Gedanken immer wieder zu seiner Verlobten zurück. Das Attentat hatte ihm gegolten, aber es hatte sie auch getroffen. Ob versehentlich oder nicht wußte er nicht, aber das war auch egal. Es war an der Zeit sich Gedanken über ihren Schutz zu machen. Jetzt, wo selbst seine engsten Freunde ihn zu verraten schienen. Traurig hob er den Blick, drehte den Stuhl und blickte aus dem Fenster. Die erhoffte Wirkung trat nicht ein. Dieses Mal konnte der Anblick der Sterne ihn nicht trösten. Kummervoll seufzte er und sein Blick wanderte zurück zum Bildschirm. </w:t>
        <w:br/>
        <w:t xml:space="preserve">Wenigstens war sein Schiff beinahe komplett repariert. Wie sich zeigte hatte sein Instinkt nicht getäuscht, Khiy war ein guter Ingenieur. </w:t>
        <w:br/>
        <w:t xml:space="preserve">Bis auf die beiden Disruptoren, die erst in einer Werft würden repariert werden können, hatte er die Blutschwinge vollständig wieder hergestellt. Den Versuch aus den beiden defekten Disruptoren einen funktionierenden zu basteln hielt er für gewagt. Große Erfolgschancen gab er ihnen nicht, beide Geschütze waren einfach zu schwer beschädigt worden, aber wenn es ihnen gelingen würde einen, egal ob mit voller oder eingeschränkter Leistung, einsatzbereit zu machen würde er sich nicht beschweren. Ein Disruptor mehr oder weniger könnte entscheidend sein, sollte es wieder zu einer Begegnung mit der Föderation kommen. </w:t>
        <w:br/>
        <w:t xml:space="preserve">Sein Schiff war bereit und seine Besatzung war es auch. Es war an der Zeit herauszufinden, was die Föderation hier trieb und sie zuvertreiben, aber vorher mußte er noch etwas tun, was er nicht gerne tat. Er mußte sich entschuldigen. </w:t>
        <w:br/>
        <w:t>„Computer, wo befindet sich N'nhaeirhu t'Sshionsha?“</w:t>
        <w:br/>
        <w:t xml:space="preserve">„Erie'Rin N'nhaeirhu t'Sshionsha befindet sich im Konferenzraum.“ Fragend wanderte eine Augenbraue in die Höhe, denn zurzeit fand, zumindest nach seinem Wissen, keine Konferenz dort statt. Langsam, seine Muskeln schmerzten noch gelegentlich bei schnellen Bewegungen, stand er auf und ging zum Konferenzraum neben der Brücke. </w:t>
        <w:br/>
        <w:t xml:space="preserve">Diesen fand er abgedunkelt vor. Leise zischend schloss sich die Tür hinter ihm und vor einem der Fenster zeichnete sich eine Gestallt ab. Die Person, bei der es sich um eine schlanke, mittelgroße Rihanna handelte, stand mit dem Rücken zu ihm und auf den ersten Blick erkannte er die Silhouette von N'nhaeirhu. Auch wenn er sich ziemlich sicher war, dass ihr sein Eintreten nicht entgangen war, so zeigte sie dennoch keine Reaktion. Nach einigen Augenblicken setzte er sich in Bewegung und ging zu ihr. Es erschien ihm falsch sie anzusprechen und so schweig er während er den schweren Marmortisch umrundete und schräg hinter ihr stehen blieb. Noch immer reagierte sie nicht auf ihn. Sie stand einfach nur da und betrachtete die Sterne. Fast schien es so als sei sie tief in Gedanken versunken. Was irgendwie nicht so recht zu N'nhaeirhu passte. Auch ihr Gesichtsausdruck, der sich im Fenster spiegelte, passte nicht zu ihr. Diese sonst so unergründlichen Augen, die genauso selten Gefühle zu zeigen schienen wie seine, wirkten traurig auf ihn. Sehr traurig. </w:t>
        <w:br/>
        <w:t xml:space="preserve">Eine Weile noch wartete er, und außer ihren Atemgeräuschen war nichts zu hören. Als eine Reaktion auf seine Anwesenheit noch immer ausblieb sprach er sie an. </w:t>
        <w:br/>
        <w:t>„N'nhaeirhu?“</w:t>
        <w:br/>
        <w:t xml:space="preserve">Die Angesprochene zuckte leicht zusammen. Offensichtlich war sie doch tiefer in Gedanken versunken gewesen als er angenommen hatte. Ein deutlicher Hinweis darauf, das etwas nicht stimmte, und er hatte auch eine sehr genau Vorstellung was nicht stimme. Langsam, fast unwillig riss sie sich von den Sternen los und drehte sich zu ihm um. Ja, in ihren Augen spiegelte sich der Kummer den ihr Herz in diesem Augenblick empfinden mußte. Sie hatte ihre Pflicht getan, aber dafür hatte sie einen sehr hohen Preis zahlen müßen. Ihre Beziehung mit Iregh war nur kurz gewesen, aber für Gefühle war die Zeit nicht sonderlich bedeutsam. </w:t>
        <w:br/>
        <w:t xml:space="preserve">„Ie, Rekkhai?“ fragend und auch etwas erwartend sah sie ihn an. Seit ihrem Besuch auf der Krankenstation hatten sie sich nicht mehr gesehen und ihre Erwartungshaltung ihm gegenüber war begründet, das mußte er zugeben. </w:t>
        <w:br/>
        <w:t xml:space="preserve">„N'nhaeirhu, ich bin zu ihnen gekommen um mich zu bedanken. Sie haben den Attentäter enttarnt, der mir nach dem Leben trachtete.“ </w:t>
        <w:br/>
        <w:t xml:space="preserve">„Es war meine Pflicht“, erwiderte sie leise. </w:t>
      </w:r>
      <w:r>
        <w:rPr>
          <w:i/>
          <w:iCs/>
          <w:sz w:val="20"/>
          <w:szCs w:val="20"/>
        </w:rPr>
        <w:t xml:space="preserve">Und ich weiß, dass dir das nicht leicht gefallen sein kann, auch wenn du es niemals zugeben würdest. </w:t>
      </w:r>
      <w:r>
        <w:rPr>
          <w:sz w:val="20"/>
          <w:szCs w:val="20"/>
        </w:rPr>
        <w:br/>
        <w:t xml:space="preserve">„Dennoch Danke ich ihnen dafür. Nun kann ich mich“, wenigstens etwas setzte er gedanklich hinzu, „sicherer fühlen.“ Bevor er weiter sprach atmete er tief durch. Was nun kam, fiel ihm nicht gerade leicht. </w:t>
        <w:br/>
        <w:t>„N'nhaeirhu, außerdem möchte ich mich bei ihnen entschuldigen.“ Ihre Augen weiteren sich kaum merklich als er diese Worte sagte. Scheinbar hatte sie damit dann doch nicht gerechnet. Sein Blick zuckte kurz zu Boden bevor er ihr wieder in die Augen sah.</w:t>
        <w:br/>
        <w:t xml:space="preserve">„Ich hätte ihren Unschuldsbeteuerungen glauben sollen, aber er hatte alle Beweise so perfekt gefälscht. Alles sprach gegen sie, auch wenn ich es nicht glauben wollte und auch nicht so recht konnte. Ich habe mich falsch verhalten, denn wie sich nun herausgestellt hat sind sie der einzige… Freund, den ich an Bord habe. Es tut mir aufrichtig leid.“ </w:t>
        <w:br/>
        <w:t xml:space="preserve">Eine Weile reagierte sie gar nicht, es schein so als dachte sie über seine Worte nach. Dann drehte sie sich nach einem verstehenden Nicken um und kehrte mit ihren Augen zu den Sternen zurück. </w:t>
        <w:br/>
        <w:t xml:space="preserve">Rikal hatte den Eindruck, dass seine Entschuldigung angekommen und akzeptiert worden war, aber vor allem hatte er den Eindruck, dass er gerade entlassen worden war. Es war eine ganze Weile her seitdem ihn das letzte Mal ein Erie'Rin hatte wegtreten lassen, aber in diesem Augenblick war er gewillt ihr diesen Bruch der Etikette zu verzeihen. </w:t>
        <w:br/>
        <w:t xml:space="preserve">„N'nhaeirhu, ich kann es auch noch immer nicht fassen. Iregh und ich haben uns seit Kindertagen gekannt.“ Deutlich hörbar seufzte er. „ Ich hoffe, dass die Sterne sie genauso trösten werden, wie sie es bei mir immer tun. Wenn sie irgendwann reden möchten und nicht wissen mit wem, kommen sie zu mir. Egal worüber, ich werde ihnen zu hören.“ </w:t>
        <w:br/>
        <w:t>Mit diesen Worten drehte er sich um und ging, N'nhaeirhu ihren Gedanken und sich selbst überlassend.</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Ich hoffe, dass die Sterne Sie genauso trösten können, wie sie es bei mir immer tun!“</w:t>
        <w:br/>
        <w:t>Diese Worte hallten noch einige Zeit nach, während sie weiterhin nach draußen blickte und er längst gegangen war. Doch eine seltsame Leere breitete sich in ihr aus – eine Leere, die dem All so eigen war wie seine unbarmherzige Kälte.</w:t>
        <w:br/>
        <w:t>Nach einiger Zeit wandte sie sich schließlich ab.</w:t>
        <w:br/>
        <w:t>„Das Universum interessiert sich nicht für meine Gefühle, von daher können mich die Sterne nicht trösten!“ Mit einem traurigen Unterton hatte sie diese Worte leise ausgesprochen – traurig auch, weil sie sich wieder etwas Schönem hingegeben hatte und sie wieder enttäuscht worden war. Schließlich überließ sie das All sich selbst, da ihr dieser Anblick nichts mehr bot – warum sie überhaupt hierher gekommen war, wusste sie nicht mehr – und verließ den Raum. Ohne einen unnötigen Blick zu verlieren, überquerte sie die Brücke und verschwand im Turbolift. Das einzige was sie registrierte war die gespenstige Stille. Die anwesenden Personen hatten, ebenso wie von ihrer Beziehung zu Iregh, auch von dem erfahren, was sich vor der Krankenstation abgespielt hatte – und sie schwiegen dazu. Ob aus Respekt oder Empörung war ihr egal.</w:t>
        <w:br/>
        <w:br/>
        <w:t>Als sie aus dem Turbolift in den Gang trat, fühlte sie sich immer noch so leer.</w:t>
        <w:br/>
        <w:t>Es gab für sie derzeit kaum etwas zu tun – die Attentatsserie war aufgeklärt, die Reparaturen waren nahezu abgeschlossen und die Sternenflottenoffiziere zum Standort ihrer Basis befragt. Jetzt lauerte die Schwinge in ihrem Versteck nur noch darauf, endlich in die Offensive gehen zu können und sich auf ihre Beute zu stürzen – und so nahm sich N'nhaeirhu die Freiheit, einen Rundgang durch das Schiff zu machen.</w:t>
        <w:br/>
        <w:br/>
        <w:t>Irgendwann nach einigen Stunden ging sie in ihr Büro zurück, in der Hoffnung, dort eine Beschäftigung zu finden, die dieses hässliche Gefühl der Sinnlosigkeit vertrieb. Und so setzte sie sich schließlich hin und verfasste einen Bericht an ihre Vorgesetzten über den abgeschlossenen Fall.</w:t>
        <w:br/>
        <w:t>Doch was erhoffte sie sich davon?</w:t>
        <w:br/>
        <w:t>Sie hatte einen der ihren, einen loyalen Diener des Reiches, als Verräter entlarvt – als ein Verräter in ihren Augen, denn für die Tal’Shiar hätte seine Tat, wäre sie erfolgreich gewesen, nur Vorteile gehabt. Sie hätten, auch wenn er nicht in ihrem Auftrag gearbeitet haben mochte, eine unliebsame Person weniger, um die sie sich sorgen mussten. Und N'nhaeirhu hatte ihn davon abgehalten.</w:t>
        <w:br/>
        <w:t>Offiziell würde man sicher darüber erfreut sein, doch hinter ihrem Rücken würde man sich gewiss Gedanken über Konsequenzen machen.</w:t>
        <w:br/>
        <w:t>Aber es brachte nichts, sie war nun mal der leitende Geheimdienstoffizier an Bord und unter anderem zuständig für die interne Sicherheit und so beendete sie das Geschriebene, schickte es jedoch nicht ab.</w:t>
        <w:br/>
        <w:br/>
        <w:t>Und sie fragte sich, zum wiederholten Male, warum er das getan hatte, doch obwohl sie auf kein Ergebnis kam, verspürte sie nicht die geringste Lust, ihn zu besuchen und danach zu fragen.</w:t>
        <w:br/>
        <w:t>Dumpf zog der stechende Schmerz von ihrem Nacken in den Kopf. Sie rieb sich die Schläfen und schaltete das Terminal daraufhin ab.</w:t>
        <w:br/>
      </w:r>
      <w:r>
        <w:rPr>
          <w:i/>
          <w:iCs/>
          <w:sz w:val="20"/>
          <w:szCs w:val="20"/>
        </w:rPr>
        <w:t>„Süße, Trübsal zu blasen lohnt nicht. Es war schön, aber er hat dich verraten, er hat dir wehgetan und du musstest deine Pflicht tun. Zugegeben, Typen wie ihn trifft man nicht alle Tage! Aber dein Leben verspricht lang zu werden und in dieser Zeit werden dir noch viele begegnen, die genauso gut oder noch besser sind als er.“</w:t>
      </w:r>
      <w:r>
        <w:rPr>
          <w:sz w:val="20"/>
          <w:szCs w:val="20"/>
        </w:rPr>
        <w:br/>
        <w:t>Dann herrschte Stille in ihrem Kopf.</w:t>
        <w:br/>
      </w:r>
      <w:r>
        <w:rPr>
          <w:i/>
          <w:iCs/>
          <w:sz w:val="20"/>
          <w:szCs w:val="20"/>
        </w:rPr>
        <w:t>„N'nhaeirhu, das Leben geht trotz allem weiter.“</w:t>
      </w:r>
      <w:r>
        <w:rPr>
          <w:sz w:val="20"/>
          <w:szCs w:val="20"/>
        </w:rPr>
        <w:br/>
        <w:t>Es erfolgte noch immer keine Reaktion.</w:t>
        <w:br/>
      </w:r>
      <w:r>
        <w:rPr>
          <w:i/>
          <w:iCs/>
          <w:sz w:val="20"/>
          <w:szCs w:val="20"/>
        </w:rPr>
        <w:t>“N’nhaeirhu?“</w:t>
      </w:r>
      <w:r>
        <w:rPr>
          <w:sz w:val="20"/>
          <w:szCs w:val="20"/>
        </w:rPr>
        <w:br/>
      </w:r>
      <w:r>
        <w:rPr>
          <w:i/>
          <w:iCs/>
          <w:sz w:val="20"/>
          <w:szCs w:val="20"/>
        </w:rPr>
        <w:t>„Ach, halt die Klappe!“</w:t>
      </w:r>
      <w:r>
        <w:rPr>
          <w:sz w:val="20"/>
          <w:szCs w:val="20"/>
        </w:rPr>
        <w:br/>
        <w:br/>
        <w:t>Daraufhin erhob sie sich und machte sich auf den Weg zur Krankenstation, denn sie hatte noch mit Dr. Chaz bezüglich einiger Kleinigkeiten zu sprech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Korridor vor der Krankenstation =/\=</w:t>
        <w:br/>
        <w:br/>
        <w:t xml:space="preserve">Heute war ein besonderer Tag für Rikal, und das hatte gar nichts damit zu tun, dass Khiy die Blutschwinge wieder für voll einsatzbereit erklärt hatte. Denn heute wurde Arrhae aus der Krankenstation entlassen. Sowohl ihr Kind als auch sie selbst hatten die Glucosevergiftung überstanden und würden aller Voraussicht nach keine Bleibendenschäden davontragen. </w:t>
        <w:br/>
        <w:t xml:space="preserve">Aus diesem freudigen Grund hatte er den Abflug der Blutschwinge um einen Tag verschoben, einen Tag an dem die Besatzung sich ausruhen konnte, aber vor allem wollte er sich für Arrhae Zeit nehmen. Hin und wieder war es von Vorteil Kommandant der Blutschwinge zu sein. </w:t>
        <w:br/>
        <w:t xml:space="preserve">Nach der morgendlichen Besprechung mit den Führungsoffizieren, vor der Sora ihn über die bevorstehende Entlassung Arrhaes informiert hatte, hatte er seine Tagesplanung verworfen. Ursprünglich hatte er vorgehabt unmittelbar nach der Besprechung zur Basis der Föderation aufzubrechen, aber nach dieser guten Nachricht entschloss er sich, der Besatzung, die hart gearbeitet hatte um die Blutschwinge wieder einsatzbereit zu machen, einen Tag der Erholung zu gönnen, dies würde auch der Moral gut tun. Was den positiven Nebeneffekt hatte, das auch er nun Zeit hatte sich um Arrhaes Rückkehr in ihr gemeinsames Quartier zu kümmern. </w:t>
        <w:br/>
        <w:t>Sollte der 2. Offizier solange das Kommando innehaben, die Blutschwinge war einsatzbereit und befand sich noch im Orbit um den Planeten, dessen Magnetfeld die Blutschwinge zu Verbergen half. Damit sollte sogar er fertig werden.</w:t>
        <w:br/>
        <w:t xml:space="preserve">Nach der Besprechung hatte er dem 2. Offizier, ganz offensichtlich zu dessen eigener Überraschung, das Kommando übertragen und sich in sein Quartier begeben. Er war seit zwei Tagen wieder dort und nun mußte dringend aufgeräumt werden. Überall lagen Padds, Geschirr, Gläser oder Besteck herum. Mit einem amüsierten Lächeln stellte er fest, dass er wirklich nicht sehr ordentlich war und Arrhae der gute Geist in diesem Räumen war, der für Ordnung sorgte. Wie hatte er es nur geschafft innerhalb von zwei Tagen so ein Chaos zu verursachen? </w:t>
        <w:br/>
        <w:t>Nach einer Weile hatte er das Chaos beseitigt und deckte den Tisch und begab sich in die Küche. Nachdem das Essen fertig war hatte er sich auf den Weg zur Krankenstation gemacht um Arrhae abzuholen.</w:t>
        <w:br/>
        <w:t>Ihre Augen hatten sich etwas geweitet als sie ihn sah. Offenbar war sie durch sein Erscheinen überrascht worden. Ein kleines bisschen beleidigt fragte er sich, ob sie wirklich nicht damit gerechnet hatte, dass er sie abholen kommt. Aber binnen eines Wimpernschlages verschwand die Überraschung aus ihren Zügen und machte einem ehrlichen Lächeln platz. Die Verlobten umarmten sich innig, und nachdem Arrhae von Sora offiziell entlassen worden war verließen sie Arm in Arm die Krankenstation. Bisher waren die beiden so auf der Blutschwinge nicht oft gesehen worden, aber Rikal wollte ein Zeichen setzen. Sie gehörte zu ihm, und wer sie angriff, der griff auch ihn an. Natürlich nahm er es Iregh mehr als einfach nur übel, das er mehrere Attentat auf ihn verübt hatte, aber das er dabei Arrhae in Gefahr gebracht hatte, würde er bereuen. Er würde es sogar sehr bereuen. Sobald sie wieder auf ch’Rihan sein würden, würde er seiner gerechten Strafe zugeführt werden.</w:t>
        <w:br/>
        <w:t xml:space="preserve">Im Quartier angekommen blieb Arrhae wenige Schritte hinter der Tür stehen und sah sich skeptisch und zugleich prüfend um. </w:t>
        <w:br/>
        <w:t>„Wie lange hast du aufgeräumt?“</w:t>
        <w:br/>
        <w:t xml:space="preserve">Langsam wanderte eine Augenbraue Rikal’s in die Höhe, und sein Gesicht nahm einen Ausdruck der gespielten Empörung an. </w:t>
        <w:br/>
        <w:t>„Wie kommt’s Du darauf, dass ich aufgeräumt habe?</w:t>
        <w:br/>
        <w:t xml:space="preserve">„Weil ich dich kenne?“ antwortete sie. </w:t>
        <w:br/>
        <w:t xml:space="preserve">Amüsiert Lächelnd antwortete er: „Etwa ein viertel Tarim.“ </w:t>
        <w:br/>
        <w:t>„Gekocht hast Du auch?“ schnuppernd sog sie die Luft ein.</w:t>
        <w:br/>
        <w:t>„Ie.“</w:t>
        <w:br/>
        <w:t>„Kann man das auch essen?“</w:t>
        <w:br/>
        <w:t>Die Antwort war ein böser Blick, den sie mit einem Lächeln quittierte während sie in die Küche ging, wo das Essen auf sie wartete. Als sie nicht zurückkam folgte ihr Rikal. Er fand sie über die Töpfe gebeugt neugierig das Essen beäugend.</w:t>
        <w:br/>
        <w:t>„Das hast du doch nicht wirklich selbst gekocht?“</w:t>
        <w:br/>
        <w:t>„Doch. Wieso glaubst du nicht, das ich das gekocht habe?“</w:t>
        <w:br/>
        <w:t xml:space="preserve">„Ganz einfach, du kannst nicht kochen.“ Wieder stand dieses schelmische Lächeln in ihren Augen, das er so an ihr liebte. </w:t>
        <w:br/>
        <w:t>„Du kennst mich viel zu gut“, gab er ebenfalls lächelnd zu. „Ezri hat mir geholfen.“</w:t>
        <w:br/>
        <w:t xml:space="preserve">Das Lächeln wuchs in die breite. Mal wieder hatte sie Recht gehabt. </w:t>
        <w:br/>
        <w:t>„Ich wußte, dass du das nicht gekocht hast.“</w:t>
        <w:br/>
        <w:t>„Wollen wir essen oder willst Du mich weiter ärgern? Ich kann dich auch zurück auf die Krankenstation bringen.“</w:t>
        <w:br/>
        <w:t>Kurz legte Arrhae den Kopf auf die Seite und tat so als überlege sie, dann nahm sie sich, noch immer lächelnd, einen Topf und trug ihn zum Tisch.</w:t>
        <w:br/>
        <w:t>Nachdem Essen standen beide am Fenster und blickten zu den Sternen hinaus. Sterne betrachten war eine ihrer gemeinsamen Leidenschaften. Mit ihrem Rücken lehnte Arrhae am Oberkörper von Rikal, der ihr zärtlich mit der Hand über den sich wölbenden Bauch strich. Gemeinsam genossen sie diesen seltenen, weil friedlichen, Moment schweigend. Sobald würden sie dazu keine Gelegenheit bekommen, denn am nächsten Tag würde die Blutschwinge wieder in den Kampf ziehen. Auch wenn sie nur aufklären und die Geiseln retten wollten, so würde die nächste Zeit sehr aufregend wer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A= Quartier des Steuermanns Tarik =A=</w:t>
        <w:br/>
        <w:br/>
        <w:t>Ich erwache ziemlich geschafft aus einem unruhigen Schlaf. Einen Moment lang muss Ich mich orientieren, dann ist wieder alles klar. Ich bin in meinem Quartier auf der Schwinge. Nach und nach fällt mir wieder alles ein. Ich bin gestern aus der Krankenstation entlassen worden. ICh wusste noch immer nicht genau was passiert war, doch man hatte mir gesagt, dass Ich mehrere Monate im Koma gelegen habe. Ich hatte beschlossen mich näher damit zu befassen, doch im Moment habe ich einfach wichtigeres zu tun. Ich bin aus der Krankenstation entlassen und habe noch bis Übermorgen Dienstfrei. Ich beschließe diese Zeit zu nutzen, um das nachzuholen, was Ich die ganze Zeit zuvor verpasst hatte, aucgh wenn es mir nicht leicht fällt, irgendwo im Schiff rum zu turnen, wenn irgendwo auf der Brücke wichtige Entscheidungen getroffen wurden und ich das Gefühle habe dort gebraucht zu werden. Dennoch war es sinnlos zur Brücke zu gehen, der LEih weiß bescheid und sich nochmal gegen den Schiffsarzt wiedersetzten, dass fiel mir im Traum nicht mehr ein. Daher mache ich mich vorsichtig auf den Weg zur Messe, um dort etwas zu trinken und ein wenig vernünftige Nahrung zu mir zu nehmen. Schnell greife Ich nach meiner Uniformjacke, dann fällt mir ein das ich ja nicht im Dienst bin und lege Sie wieder weg. Statt dessen ziehe ich mir eine schwarze, dünne Jacke aus weichem Stoff über, dann verlasse Ich mein Quartier.</w:t>
        <w:br/>
        <w:br/>
        <w:t>=A= Irgendwo im Schiff =A=</w:t>
        <w:br/>
        <w:br/>
        <w:t xml:space="preserve">Auf dem Weg zur MEsse bemerke Ich viele Blicke, die mich anstarren. Komisch schießt es mir durch den Kopf, Ich bin nicht der Leih oder sonst jemand bekanntes.. gut ich bin Offizier, aber das sind andere auch. Dennoch schienen die meisten Mitglieder der Crew die ICh treffe genau zu wissen, dass ICh so lange außer Gefecht war, oder bilde ich mir das nur ein?? Nein, irgendwas war merkwürdig an den Blicken. Ich bin davon überzeugt, dass die Crew bescheid weiß. </w:t>
        <w:br/>
        <w:t xml:space="preserve">Voller Verwunderung setze Ich meinen Weg zur Messe fort. "Erstaunlich wie gut diese Crew informiert ist" habe ich noch im Kopf und beschließe mich nachher doch noch genau darüber zu informieren, was mit mir los war. Es muss jedenfalls ernst gewesen sein, wenn die ganze Crew davon wusste. </w:t>
        <w:br/>
        <w:t xml:space="preserve">Ich schüttel den Gedanken ab und erreiche einige Siuren später die MEsse, wo ich mich an einen freien Platz setzte. </w:t>
        <w:br/>
        <w:t>Einige Siuren bleibe ich einfac hsitzen, dann stehe Ich auf um mir etwas zu Essen und ein Ale zu holen. Doch gerade als ICh das Ale besdtellen will, weiche ICh zurück. Nein, Ich bin noch nicht wieder richtig gesund udn nun bereits ein ALe wäre nicht gerade verantwortungsvoll. ICh bestelle mir statt des Ales ein etwas schonenderes Getränk, dann setze Ich mich wieder an meinen Platz. Es vergeht gut eine halbe Tarim. bevor Ich fertig bin und die Messe verlasse. Ich begebe mich zur Brücke, um den Raum des Leih aufzusuchen. Ich wollte mit Ihm reden, Ihn meinen Gesundheitszustand wissen lassen und so weiter. Alles nichts ungewöhnliches, dennoch bin Ich voller Erwartungen und Spannung, als Ich mich auf den Weg mach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üche des Riovs =/\=</w:t>
        <w:br/>
        <w:br/>
        <w:t>Mit geübten Handgriffen und der Präzision des Chirurgen hatte ich den Vogel mundgerecht zerlegt und in eine Form gegeben. Rikal war mehr ein Zuschauer und allenfalls ein Handlanger. Von Kochen hatte er ungefähr soviel Ahnung, wie ich von der Reparatur eines Computers. Während der Zubereitung der Speisen für ihn und seine Frau konnte ich auch darauf achten, dass die Lebensmittel weder vergiftet noch unverträglich für Arrhae waren.</w:t>
        <w:br/>
        <w:t>Nachdem soweit alles fertig war sagte ich zu Rika:</w:t>
        <w:br/>
        <w:t>„Achte darauf, dass das hier nicht zu heiß wird, ich muß jetzt gehen. Schließlich hab ich auch noch ein Privatleben.“</w:t>
        <w:br/>
        <w:t xml:space="preserve">Ich zwinkerte ihm zu und wandte mich ab. Hinter mir erscholl noch ein halbverzweifeltes </w:t>
        <w:br/>
        <w:t>„Danke Ezri.“</w:t>
        <w:br/>
        <w:t xml:space="preserve">Dann schloß sich die Türe und meine Schritte lenkten mich geradewegs zum Arboretum. Auf dem Weg dorthin begegnete mir ein Rihannsu in ziviler Kleidung, er war so in Eile, dass er mich fast umgerannt hätte. Dann blieb er stehen und stutze. Seine Hand fuhr unwillkürlich zum Kommunikator, dann hielt er inne. Ihn irritierte, dass ich eine Uniform trug. Noch dazu mit dem Rang des Arrain. </w:t>
        <w:br/>
        <w:t>„Was starren Sie mich so an?“</w:t>
        <w:br/>
        <w:t>Da er keine Uniform trug, konnte ich nicht sehen, welchen Rang er innehatte.</w:t>
        <w:br/>
        <w:t>„Ich.. eh.. ein Trill? Arrain?“</w:t>
        <w:br/>
        <w:t>„Ie, ich bin schon seit langem Besatzungsmitglied dieses Schiffes, was sie anscheinend nicht sind.“</w:t>
        <w:br/>
        <w:t>Innerlich schmunzelte ich, es musste der junge Mann sein, der solange im Koma lag. Sora hatte ihn behandelt und da ich selber ja noch nicht so lange wieder an Board war, war er mir wohl nicht zu Gesicht gekommen.</w:t>
        <w:br/>
        <w:t>„Ie Rekkhai.“</w:t>
        <w:br/>
        <w:t>„Wo wollen Sie hin?“</w:t>
        <w:br/>
        <w:t>„Ich wollte zum Riov.“</w:t>
        <w:br/>
        <w:t>„Der Riov ist jetzt nicht zu stören. Kommen sie morgen wieder.“ Ich hatte sehr sehr streng geklungen, denn seine Reaktionen belustigten mich.</w:t>
        <w:br/>
        <w:t>„Ie Rekkhai, ich höre und gehorche.“</w:t>
        <w:br/>
        <w:t>Nun war er so eingeschüchtert, dass er sogar die alte Formel aussprach. Als er mit hochergrüntem Haupt davon eilte und ich sicher war, dass er außer hörweite war prustete es aus mir heraus. Und mir entgegenkommende Rihannsu schauten mich nur verwirrt und verwundert an. Es war ein befreiendes Lachen und es tat mir wirklich gut. Gutgelaunt mit einem Liedchen auf den Lippen setzte ich mein Weg fort und war auch bald schon an meinem Lieblingsplatz…</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A= Irgendwo im Schiff =A=</w:t>
        <w:br/>
        <w:br/>
        <w:t xml:space="preserve">NAch meiner peinlichen Begegnung mit der Arrain beschließe ICh wieder umzudrehen. Ich spiele erst mit dem Gedanken, wieder in mein Quartier zu gehen, doch dann entscheide Ich, erst die Messe aufzusuchen. Merwürdig.. Ich bin nun schon seit längerem auf dem schiff und Ich habe diese Trill nie bemerkt?? Naja, ich habe andererseits im Koma gelegen.. nun gut. Ich schüttel den Gedanken ab. Sie ist ranghöher als Ich und dann hat mich das nicht zu interessieren. </w:t>
        <w:br/>
        <w:t xml:space="preserve">Ih erreiche die Messe wenig später. Ich repliziere mir etwas Saft und eine Kleinigkeit zum Essen. Ich lasse mir viel Zeit, doch als Ich schließlich fertig bin, beschließe Ich das Holdeck aufzusuchen. </w:t>
        <w:br/>
        <w:br/>
        <w:t>=A= Holdeck 1 =A=</w:t>
        <w:br/>
        <w:br/>
        <w:t>Ich erreiche das Holdeck etwas später, nachdem Ich mich verlaufen habe, was zeigt das Ich nicht ganz fit bin, den früher wäre mir sowas nicht passiert. Ich trete jedoch bedenkenlos zum Terminal und Aktiviere mein Trainingsprogramm für die CONN. Nach kurzer Zeit öffen sich die Türen und Ich trete ein. ICh nehme an der CONN Platz und fordere den Computer auf, beiu der leichtesten Stufe zu beginnen. "So Aehkhifv.. jetzt wollen wir sehen wie eingerostet du bist!" Sage Ich zu mir selbst. Dann beginnt das Programm....</w:t>
        <w:br/>
        <w:t xml:space="preserve">Es sind gut zwei Tarim vergangen, bevor Ich das Programm beende. Am Anfang war Ich ziemlich schlecht gewesen udn habe nicht mal die zweite Stufe geschafft. Ich habe die Simulation daraufhin wiederholt und war nun am Ende sogar etwas über meine vorherige Leistung hinaus geschossen, so dass Ich zufrieden Lächel, als Ich das Programm beenden lasse. </w:t>
        <w:br/>
        <w:t xml:space="preserve">Dann wende ICh mich wieder an den Computer und lasse mir ein Waldstück in der Nähe von Ra'tleihfi erstellen. Wieder dauert es einen Moment, dann ist da Programm bereit. Sofort breitet sich Entspannung in mir aus, als Ich die großen Grünen Waldflechen sehe, die am Ufer des Flusses langlaufen. ICh mache mich auf den Weg zu einen Spaziergang. </w:t>
        <w:br/>
        <w:br/>
        <w:t>=A= zwei Tarim später vor dem Holodeck 1 =A=</w:t>
        <w:br/>
        <w:br/>
        <w:t>Ich habe das Programm beendet und das Holdeck verlassen. Immernoch ist das Gefühl tiefster Entspannung in mir und Ich fühle mich so gut wie schon lange nicht mehr. LAngsam und ghemütlich mache Ich mich auf zu meinem Quartier, wo Ich mir schnnel mein Abendessen repliziere. Dann lege Ich mich mit einem PADD ins Bett. Ich will noch etwas lesen, dann lege ich mich schlafen, immerhin war morgen mein erster Tag im Dienst und da will Ich fit sei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feh)</w:t>
        <w:br/>
      </w:r>
      <w:r>
        <w:rPr>
          <w:sz w:val="20"/>
          <w:szCs w:val="20"/>
        </w:rPr>
        <w:br/>
        <w:t>Die Konfrontation war nun etwa eine Woche her und seitdem war die Blutschwinge verschwunden. Trotz der guten Tarnung hatte der große Warbird der kleinen Armada ziemlich auf den Zahn gefühlt. Das eine Schiff war vor den Augen seiner Begleiter zerstört worden, der Status des zweiten, welches treibend im Nebel zurück gelassen worden war, war ungewiss. Die beiden übrig gebliebenen Kreuzer hatten sich mit ihren Schäden gerade so aus dem Getümmel retten können und waren aufgrund mutipler Systemausfälle erst zwei Tage nach dem Gefecht mit der Schwinge zur Basis zurückgekehrt. Als bekannt wurde, was in dem Nebel vorgefallen war, hatte man einige Schiffe ausgeschickt, um den Warbird zu suchen. Doch diese Suche blieb ergebnislos. Entweder war die Blutschwinge geflüchtet, um Verstärkung zu holen, oder aber sie hatte sich lediglich zurückgezogen.</w:t>
        <w:br/>
        <w:t>Die Leiter des Projektes waren sich mit ihren Verbündeten einig, dass wohl die zweite Möglichkeit in Frage käme. Sie kannten die Blutschwinge, sowohl ihr Ruf als auch der des Riov, eilten ihr voraus, und er galt nicht als Feigling.</w:t>
        <w:br/>
        <w:t>Dieser Zwischenfall war natürlich keineswegs erfreulich. Einerseits wussten die Rihannsu nun, mit wem sie es hier zu tun hatten. Bisher war nicht bekannt geworden, dass eigentlich die Föderation dahinter steckte. Doch früher oder später wäre dies sowieso nicht mehr zu verbergen gewesen.</w:t>
        <w:br/>
        <w:t>Andererseits hatte die Blutschwinge durch das Gefecht einige Daten sammeln können. Vor allem existierten nun Informationen über die Tarnvorrichtung und wenn die Rihannsu nicht schliefen, würden sie nun einen Weg suchen, herauszufinden, wie die Tarnvorrichtung im aktivierten Zustand aufzuspüren sei.</w:t>
        <w:br/>
        <w:t>Der dritte und wohl unangenehmste Fakt war allerdings der, dass das Schicksal der Akira Klasse, die nicht von der Schwinge zerstört worden war, aber sich auch nicht retten konnte, ungewiss war. Und so musste man von dem schlimmsten Fall ausgehen, dass Überlebende geentert und verhört worden waren. Von daher konnte man nur darauf hoffen, dass sich die sorgfältige Auswahl der Offiziere, die an diesem Projekt teilnahmen, sich gelohnt hatte.</w:t>
        <w:br/>
        <w:br/>
        <w:t>Nun stand S'honth'arh tr’Baraoh im Büro seines Verbündeten und beobachtete den Admiral dabei, wie er aus dem Fenster blickte auf das, was in den letzten Monaten sich hier geändert hatte. Zahlreiche Schiffe bildeten um die kleine Sternenbasis einen Verteidigungsring und waren ständig zwischen ihr und dem nahe gelegenen Nebel unterwegs.</w:t>
        <w:br/>
        <w:t>„Ich muß sagen, Mister tr’Baraoh, was da draußen vorgefallen ist, gefällt mir keineswegs. Auch wenn wir zahlenmäßig weit überlegen sein mögen, so ist die Blutschwinge ein ernstzunehmender Gegner!“ Er wandte sich nicht um, während er mit seinem Gegenüber sprach.</w:t>
        <w:br/>
        <w:t>„Ich schlage vor, dass wir etwas mehr Druck ausüben, Admiral.“</w:t>
        <w:br/>
        <w:t>Erst jetzt wandte sich der grauhaarige Mensch um und blickte dem Rihannsu mit seinen eisblauen Augen ins Gesicht. Schließlich begriff er, worauf das Spitzohr hinaus wollte und machte ihm mit einem Wink verständlich, dass er sich darum zu kümmern hatte.</w:t>
        <w:br/>
        <w:br/>
        <w:t>Einige Decks tiefer öffnete sich kurz darauf die Tür zu der provisorischen Arrestzelle der Entführten und S'honth'arh trat ein. Beide hatten es sich mehr schlecht als recht auf dem Fußboden bequem gemacht, doch der Besucher zog ihre Aufmerksamkeit auf sich und sie richteten sich halb auf. Schließlich ging er auf beide zu, packte Nhalas Arm und riß sie zu sich empor. Therr wollte dies verhindern, doch dann wurde eine Waffe auf seinen Kopf gerichtet und er ließ ab. So musste er zusehen, wie seine geliebte Frau weggebracht wurde – ohne zu wissen, was nun geschehen würde.</w:t>
        <w:br/>
        <w:br/>
        <w:t>Zwei Stunden später erreichte eine weitere Nachricht erst das Haus s’Jaihen auf ch’Rihan und mit nur kurzer Verzögerung die Blutschwinge. Was darin zu sehen war, sollte abschrecken. Es sollte eine deutliche Warnung sein, dass sich der Warbird zurückziehen sollte. Daß aber das Gesicht einer jungen Frau, welches übersäht war mit Blutergüssen und Platzwunden, keine Abschreckung sondern vielmehr ein Ansporn für die Blutschwinge war – damit rechnete niemand. Man ging davon aus, das der Fvillha tr’Jaihen das Schiff aus Sorge um seine Kinder zurück beordern würde, doch dem war nicht so. Er wollte sie wieder haben und er wollte zudem den Grund für ihre Entführung ken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4===============</w:t>
      </w:r>
    </w:p>
    <w:p>
      <w:pPr>
        <w:pStyle w:val="Normal"/>
        <w:rPr>
          <w:b/>
          <w:b/>
          <w:sz w:val="20"/>
          <w:szCs w:val="20"/>
        </w:rPr>
      </w:pPr>
      <w:r>
        <w:rPr>
          <w:b/>
          <w:sz w:val="20"/>
          <w:szCs w:val="20"/>
        </w:rPr>
      </w:r>
    </w:p>
    <w:p>
      <w:pPr>
        <w:pStyle w:val="Normal"/>
        <w:rPr>
          <w:sz w:val="20"/>
          <w:szCs w:val="20"/>
        </w:rPr>
      </w:pPr>
      <w:r>
        <w:rPr>
          <w:b/>
          <w:sz w:val="20"/>
          <w:szCs w:val="20"/>
        </w:rPr>
        <w:t>(Rikal)</w:t>
        <w:br/>
      </w:r>
      <w:r>
        <w:rPr>
          <w:sz w:val="20"/>
          <w:szCs w:val="20"/>
        </w:rPr>
        <w:br/>
        <w:t>=/\= ChR Blutschwinge, Brücke =/\=</w:t>
        <w:br/>
        <w:br/>
        <w:t xml:space="preserve">Nach einem sehr schönen Abend mit Arrhae und einer noch viel schöneren Nacht hatte Rikal sich nach dem gemeinsamen Frühstück zur Brücke begeben. Es war an der Zeit aufzubrechen und der Föderation die Geiseln zu entreißen. </w:t>
        <w:br/>
        <w:t xml:space="preserve">Schon auf dem Gang war Rikal aufgefallen, das etwas anders war als sonst. An Bord hatte sich eine Art von gespannter Erwartung ausgebreitet. Alle wussten, dass sie in ein Gefecht zogen, und das merkte man den Rihannsu an, denen er begegnete. Es schien so als würden sie regelrecht drauf brennen, der Föderation zu zeigen, wo sie hingehörten und wo sich der Raum der Rihannsu befand. Auch er hatte vor der Sternenflotte zu zeigen, dass sie hinter dem Reich nichts zu suchen hatten. Niemals würde das Reich es dulden, von der Föderation umschlossen zu werden. Aber zuerst müssten sie die Geiseln befreien und herausfinden, wie stark ihr Gegner war. </w:t>
        <w:br/>
        <w:t xml:space="preserve">Leise zischend öffneten sich die Türen des Turbolifts und er betrat die Brücke. Dort fiel ihm sofort die Anwesenheit von Tarik auf. Denn Elementen sei Dank war es Sora gelungen seine Erkrankung zu therapieren. </w:t>
        <w:br/>
        <w:t xml:space="preserve">„Schön sie wieder an der Conn zu haben, Tarik“, stellte er fest während er zum Kommandosessel ging, auf den er sich setzte, nachdem der 2. Offizier ihn freigemacht hatte. Wobei er sich nach Rikals Meinung etwas zu viel Zeit gelassen hatte. </w:t>
        <w:br/>
        <w:t>„Danke, Rekkhai.“ Sein junger Steuermann wirkte noch immer etwas blass, aber er vertraute Sora’s Urteil über seine Einsatzfähigkeit.</w:t>
        <w:br/>
        <w:t xml:space="preserve">„Status der Startvorbereitungen?“ </w:t>
        <w:br/>
        <w:t xml:space="preserve">Nacheinander erstatteten die Führungsoffiziere Meldung. Tahl war der erste. </w:t>
        <w:br/>
        <w:t xml:space="preserve">„Die Tarnvorrichtung arbeitet einwandfrei, alle Offensiv- und Defensivsysteme sind einsatzbereit.“ </w:t>
        <w:br/>
        <w:t>„Transwarpantrieb, Warpantrieb und Impulsantrieb sind zu 100 % einsatzbereit“, meldete Tarik.</w:t>
        <w:br/>
        <w:t xml:space="preserve">Als letzter erstatte Rekar bericht: „Sämtliche Sensoren arbeiten innerhalb ihrer normalen Parameter.“ </w:t>
        <w:br/>
        <w:t xml:space="preserve">„Alle Systeme und Stationen sind einsatzbereit“, meldete der 2. Offizier, der Naruk auf der Brücke vertrat. Ein Umstand, den Rikal gar nicht gut fand. Aber auch damit würde er sich abfinden. Schließlich konnte er ihn nicht von der Brücke entfernen lassen. Immerhin brauchte er ihn vielleicht. Auch wenn der Gedanke reizvoll war, ihn von Tahl entfernen zu lassen. </w:t>
        <w:br/>
        <w:t xml:space="preserve">„Gut. Tarik setzen sie Kurs auf diese Koordinaten“, einige Berührungen des Kontrollinterfaces genügten und auf Tarik’s Bildschirm erschienen die Koordinaten, „Maximale Warpgeschwindigkeit.“ </w:t>
        <w:br/>
        <w:t xml:space="preserve">„Ssuay, Rekkhai“, die Finger des Steuermanns folgen über seine Konsole und nach einem knappen Ewa meldete er, „Kurs liegt an.“ </w:t>
        <w:br/>
        <w:t>„Bringen sie uns aus dem Orbit und gehen sie dann auf Warp.“</w:t>
        <w:br/>
        <w:t>„Ssuay.“</w:t>
        <w:br/>
        <w:t>Wieder berührten seine Finger einige Kontrollflächen und Energien wurden freigesetzt, die das gewaltige Schiff in Bewegung versetzten und es auf die nötige Geschwindigkeit brachten um den Orbit verlassen zu können. Dank der aktivierten Tarnvorrichtung wäre jedem, der das System zufälligerweise oder bewusst beobachtet hätte, der Abflug der Blutschwinge entgangen. Bis auf eine Turbolenz in den Ringen, die Planeten umgaben, war nichts zu erkennen gewesen. Der kurze Strahlungsausbruch, der entstand als die Blutschwinge auf Warp beschleunigte, wäre den meisten Sensoren entgangen.</w:t>
        <w:br/>
        <w:t xml:space="preserve">Die Blutschwinge zog in den Kampf und ihre Gegner wussten nichts davon, und so würde es bleiben bis es zu spät sein würde. </w:t>
        <w:br/>
        <w:t xml:space="preserve">„Tahl, ich habe eine Nachricht für das Flottenkommando in die Kommunikationssonde Nr. 7 übertragen. Bereiten sie sie zum Start vor.“ Ärgerlicherweise befand die Blutschwinge sich außerhalb der Reichweite des Subraumrelaisnetzes des Reiches und war daher auf Kommunikationssonden angewiesen, die als temporäre Relais dienten oder zurück ins Reich folgen um eine Nachricht zu übermitteln. Um sicherzustellen, dass die Nachricht auch ankommt, sind diese Sonden aus Materialien, die sehr schwer zu orten sind. </w:t>
        <w:br/>
        <w:t xml:space="preserve">„Ssuay. Die Sonde ist startbereit.“ </w:t>
        <w:br/>
        <w:t>„Starten sie die Sonde.“</w:t>
        <w:br/>
        <w:t>„Ssuay. Sonde gestartet.“</w:t>
        <w:br/>
        <w:t xml:space="preserve">Aus dem Hecksondenstarter wurde Sonde Nr. 7 abgefeuert und machte sich mit Warpgeschwindigkeit auf den Weg zurück ins Reich. </w:t>
        <w:br/>
        <w:t>„Wann erreichen wir unser Ziel?“</w:t>
        <w:br/>
        <w:t>„In sechzehn Tarim und neun Siuren.“</w:t>
        <w:br/>
        <w:t xml:space="preserve">„Gut. Ich bin in meinem Bereitschaftsraum. Rufen sie mich, sobald wir einen ersten Ortungskontakt haben.“ </w:t>
        <w:br/>
        <w:t xml:space="preserve">„Ssuay“, bestätigte der 2. Offizier. </w:t>
      </w:r>
      <w:r>
        <w:rPr>
          <w:i/>
          <w:iCs/>
          <w:sz w:val="20"/>
          <w:szCs w:val="20"/>
        </w:rPr>
        <w:t>Verdammte Büroarbeit</w:t>
      </w:r>
      <w:r>
        <w:rPr>
          <w:sz w:val="20"/>
          <w:szCs w:val="20"/>
        </w:rPr>
        <w:t>, dachte Rikal während er in seinen Bereitschaftsraum ging.</w:t>
        <w:br/>
        <w:br/>
        <w:t>=/\= zehn Tarim später =/\=</w:t>
        <w:br/>
        <w:br/>
        <w:t>Kaum wahrnehmbar knisternd erwachten die Lautsprecher des Interkoms zum Leben.</w:t>
        <w:br/>
        <w:t>„Wir haben einen ersten Sensorscan des Zielsystems.“ Erleichtert blickte er von den Berichten auf. Endlich passiert was, und endlich kann er diesen Papierkrieg liegen lassen.</w:t>
        <w:br/>
        <w:t>„Verstanden. Ich komme.“</w:t>
        <w:br/>
        <w:t>Keine zwei Ewas später betrat er die Brücke und ging mit schnellen Schritten zu seinem Sessel.</w:t>
        <w:br/>
        <w:t>„Was haben sie für mich?“</w:t>
        <w:br/>
        <w:t>Kurz zögerte Rekar, bevor er antwortete.</w:t>
        <w:br/>
        <w:t>„Das Zielsystem ist nun in Sensorreichweite, bisher störte die Zusammensetzung der Planeten unsere Sensoren.“ Das wußte Rikal bereits, mit einem Nicken gab er ihm zu verstehen weiter zu sprechen. „Die ersten Scans zeigten allerdings keine Sternenflottenenergiesignaturen. Dort befinden sich zwar Schiffe, aber sie gehören definitiv nicht zur Sternenflotte.“</w:t>
        <w:br/>
        <w:t>Überrascht wanderte eine Augenbraue des Leihs in die Höhe. Hatten die Gefangenen sie etwa hinters Licht geführt?</w:t>
        <w:br/>
        <w:t>„Und was sind da für Schiffe?“ Seine Stimme machte deutlich, dass er von dieser Entwicklung überhaupt nicht angetan wa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A= Brücke der ChR Blutschwinge =A=</w:t>
        <w:br/>
        <w:br/>
        <w:t xml:space="preserve">Es ist soweit. Wir haben nun Sensorenkontakt mit dem System. Rekar hatte bereits den Leih gerufen und Ihm einen ersten Bericht erstattet. Obwohl Ich die Sensordaten ebenfalls kannte, hörte Ich dem Bericht aufmerksam zu, während Ich gleichzeitig dabei die Kontrollen überprüfe und versuche mich auf eine eventuelle Gefahr einzustellen. Innerlich frage Ich mich was das für Schiffe sein können. Wenn Sie nicht zur Starfleet gehören, was ja definitiv der Fall war, wem gehören Sie dann? Oder gehören Sie doch der Sternenflotte und man will uns nur was anderes glauben lassen? Nun, nach einiger Überlegung verdränge Ich die Gedanken. Es ist nicht meine Aufgabe, mich damit zu befassen, dass würden die Führungsoffiziere alleine machen. Meine Aufgabe ist es nur, dass Schiff zu steueren und im Gefecht dafür zu sorgen, dass es in einem Stück wieder rauskommt. Nicht mehr. Dennoch bei jeder überprüfung der NavSensoren werfe Ich auch einen schnellen Blick auf die kleinen Punkte, die die anderen Schiffe darstellen. Ich schaue auf mein Chroometer und stelle fest, dass meine Schicht gleich zu Ende ist. Das kommt mir ganz gelegen, denn so kann Ich noch ein bisschen schalfen. Wenn wir nämlich erst im System angekommen waren, dann will Ich auch auf der Brücke sein und das hieß Ich würd eine lange Zeit nicht mehr zum Schlafen kommen. Die Turbolifttüren öffen sich mit einem Zischen, als meine Ablösung die Brücke betritt. Ich weise Sie kurz ein, dann melde Ich mich beim Leih ab, mit der Bitte, mir bescheid zu geben wenn wir kurz vor unserem Ziel stehen. Dann verlasse Ich die Brücke und mache mcih auf den Weg zu meinem Quartier. Dort bin Ich fast angekommen, dann beschließe Ich, noch eine Runde durch das Aboretum zu machen. Ich bin dort zwar noch nicht sehr oft gewesen, jedoch versuchte Ich sooft wie möglich nach der Schicht dort eine Runde zu machen. Das hilft mir auf andere Gedanken zu kommen und zu entspannen. </w:t>
        <w:br/>
        <w:t xml:space="preserve">Ich erreiche das Aboretum nur kurze Zeit später. Ich schaue mich kurz um und stelle fest, dass Ich ganz alleine bin. ein wenig verwundert mache Ich meine rund und begebe mich nach gut 30 Siuren wieder zu meinem Quartier. </w:t>
        <w:br/>
        <w:t>Dort replizier Ich mir etwas zu essen und setzte mich mit einem PADD an den Tisch um beim Essen etwas zum Lesen zu haben. Ich verbringe so noch einige Siuren, dann begebe Ich mich zu meinem Bett. Auch dort lese Ich noch etwas in meinem PADD, dann schlafe Ich ein.</w:t>
        <w:br/>
        <w:t>~Ich sitze in meiner Zelle und warte, das der Wächter kommt, eigentlich hätte es schon vor einer Stunde essen geben sollen, aber die Wachen kamen hier jeden Tag anders. Der andere Vorteil war, dass man mich so nicht verhörte. Ich habe diesen Gedanken noch nicht zu ende gedacht, da höre Ich die schweren Schritte des Wärters. Es war der gleiche wie gestern. Er trug die gelbe Sternenflotten Uniform und war offensichtlich Lieutennant.</w:t>
        <w:br/>
        <w:t>"Mitkommen!" Fuhr er mich wie immer an und Ich stehe langsam auf um Ihm zu folgen. Die Diskussionen hatte Ich schon vor Tagen aufgegeben, brachten Sie ja doch nichts. Ich folge dem Offizier den Korridor entlang, bis wir in einem der Verhörräume angekommen sind. "Sie kennen das Prozedere, also bitte!" Kalt schaue Ich den Mann an, doch dann lege Ich mich langsam auf die Liege, während der Lt. mir Kabel, Geräte und sonstige Geräte anlegt. Dann sieht er mich an: "Fangen wir an.. Ich möchte das Sie mir alles über Ihr Volk erzählen, was Sie wissen! Sie wissen was passiert, wenn Sie sich wiegern!" Reglos bleibe Ich liegen. Der Offizier schreitet daraufhin zu einem Kontrollterminal, wo er einige Tasten betätigt. Sofort durchfährt mich riesiger Schmerz im ganzen Körper, doch Ich nehme alle Kraf zusammen und erwieder mit schwacher aber eiskalter Stimme: "Geben Sie auf! Sie erfahren von mir nichts. Sie müssen mich schon umbringen!" Der Offizier scheint einen Moment darüber nachzudenken, dann erwiedert er: "Ja, SIe haben Recht.. So kommen wir nicht weiter. Daher werden wir auch nun mal eine neue Methode testen! Und Sie haben die Ehre der Erste zu sein." Angst steigt in mir hoch und Ich schaffe es nicht, Sie daran zu hindern, mir auch in die Augen zu steigen. Das führt dazu, dass der Lt, mich mich einem Lächeln ansieht. Dann betätigt er wieder einige Tasten. Die Welt um mich herum verändert sich. Ich bin wieder auf der Blutschwinge. Aber nicht als Offizier, sondern in Zivil gekleidet.. mit einem Phaser Gewehr ausgestattet. Ich zwinge mich, gegen diese Bilder anzukämpfen, sind Sie doch nicht real, doch es gelingt mir nicht. Wie von Geiserhand getrieben gehe Ich durch die Schwinge zu dem nächsten Turbolift. Ich weise Ihn an mich auf die Brücke zu bringen. Der Lift setzt sich in Bewegung und einige Ewa später öffen sich die Türen und geben den Blick auf die Brücke frei. Die ganze Crew ist versammelt. Doch der LEih dreht sich plötzlich zu mir um, hat er doch das Zischen beim öffnen der Türen gehört. Er sieht erst zu mir und dann zu dem Gewehr in meiner Hand. Gerade als er etwas erwiedern will, betätige Ich den Abzug.. nochmal, nochmal, nochmal, nochma und nochmal.. immer wieder. Im Hintergrund höre Ich wie der Eindringlingsalarm losschrillt, als der Computer das Phaserfeuer registriert hat. Schließlich stelle Ich das Feuer ein und sehe mich um. Sie waren alle Tod! Innerlich in meinem Kopf kämpfe Ich dagegen an, doch Ich muss lächeln. Dann wird alles wieder klar und Ich erkenne die Silouetten des Verhörraums. Der Lt. steht lächelnd vor mir. "Nun Tarik, was halten Sie von unserem neuen Spielzeug? Wollen Sie noch mal, oder reden Sie?" Ich setze zu einer Antwort an: "Ich werde Ihnen al....."~ "Brücke an erei'Arrain Tarik!" Ich schrecke hoch, als Ich die Worte höre. Völlig überrascht und verwundert sehe Ich mich in meinem Quartier um. "Brücke an Tarik! Sind Sie OK?" ertönt nun eine etwas besorgt klingende Stimme. Sofort antworte Ich: "Ich ähm.. ie Rekkhai!" "Gut, wir erreichen das Ziel in einer Tarim. Kommen Sie auf die Brücke!" Der Kanal wird geschlossen, nachdem Ich mit einem kurzen ssuay bestätigt habe. Noch immer etwas mitgenommen mache Ich mich auf den Weg zur Brücke, die Ich einige Siuren später erreiche. Ich melde mich kurz zum dienst, dann begebe Ich mich an meine Station, die der Abzulösende bereits freigegeben hat. Ich setzte mich zögernd hin und überprüfe die Instrumente. Dann sehe Ich mcih genau auf der Brücke um... Ich sehe zu jedem einzelnem... Dann enfährt mir ein Endlich! Bis heute Abend ist bleibt es mir nun ersparrt. Der Leih sieht mich erstaunt an: "Alles in Ordnung Mr. Tarik?" Entsetzt sehe Ich den LEih an.. War mein lauter Gedanke doch so laut gewesen, dass Ihn die Brückencrew gehört hatte. "Ssuay Rekkhai.. Es ist schön Sie zu sehen.. Sie alle." Mit diesen Worten wende Ich mich wieder meiner Station zu und lasse den verduzt schauenden Leih ste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ekar)</w:t>
      </w:r>
    </w:p>
    <w:p>
      <w:pPr>
        <w:pStyle w:val="Normal"/>
        <w:rPr>
          <w:b/>
          <w:b/>
          <w:sz w:val="20"/>
          <w:szCs w:val="20"/>
        </w:rPr>
      </w:pPr>
      <w:r>
        <w:rPr>
          <w:b/>
          <w:sz w:val="20"/>
          <w:szCs w:val="20"/>
        </w:rPr>
      </w:r>
    </w:p>
    <w:p>
      <w:pPr>
        <w:pStyle w:val="Normal"/>
        <w:rPr>
          <w:sz w:val="20"/>
          <w:szCs w:val="20"/>
        </w:rPr>
      </w:pPr>
      <w:r>
        <w:rPr>
          <w:sz w:val="20"/>
          <w:szCs w:val="20"/>
        </w:rPr>
        <w:t>=A= Brücke der Blutschwinge =A=</w:t>
        <w:br/>
        <w:br/>
        <w:t>Rekar registrierte den ersten Sensorkontakt mit dem Zielsystem und führte umgehend einen ersten allgemeinen Scan durch. Die Sensorwerte irritierten ihn etwas und er informierte den zweiten Offizier der Blutschwinge, der den Kommandanten auf die Brücke bat.</w:t>
        <w:br/>
        <w:t>Dieser erreichte kurze Zeit später das Kommandozentrum des Schiffes und nahm in seinem Sessel Platz. „Was haben Sie denn für mich?“, wandte sich der Leih an seinen OPS Rekar.</w:t>
        <w:br/>
        <w:t>„Das Zielsystem ist nun in Sensorreichweite, bisher störte die Zusammensetzung der Planeten unsere Sensoren.“ Rekar wartete eine kurze Zeit auf eine Reaktion seines Kommandanten.</w:t>
        <w:br/>
        <w:t>Dieser nickte seinem OPS kurz zu und gab ihm so zu verstehen fortzufahren. „Die ersten Scans zeigen allerdings keine Sternenflottensignaturen. Dort befinden sich zwar Schiffe, aber sie gehören definitiv nicht zur Sternenflotte.“ Rekar wusste um die Bedeutung seiner Worte, zeigten die Sensorwerte doch nicht das Erwartete Bild. Sie hätten hier Schiffe der Sternenflotte antreffen sollen, nun fanden sie gänzlich andere Schiffe vor.</w:t>
        <w:br/>
        <w:t>„Und was sind da für Schiffe?“, wollte der Leih wissen.</w:t>
        <w:br/>
        <w:t>„Rekkhai, es handelt sich hier um kleinere Schiffe, wie Frachter und kleinerer Transportschiffe sowie Shuttles, also Schiffe, so wie sie Piraten oder Schmuggler nutzen, offenbar hat man uns in die Irre geführt.“ „Sind Sie sicher Erein?“ „Ie Rekkhai, definitiv. Die Sensoren arbeiten im optimalen Bereich und die von ihnen gelieferten Daten sind eindeutig.“ Rekar konnte an der Reaktion seines Kommandanten erkennen, dass ihn diese Antwort vor ein neues Problem stellte. Aber er hatte offenbar bereits einen Gedanken zur Lösung dieses Problems. Per Interkomm wandte sich der Leih an die CIS des Schiffes, N´nhaeirhu, und bat sie um ein Gespräch in seinem Bereitschaftsraum. Nachdem diese sich wie angeordnet dort einfand und nach kurzer Zeit wieder auf die Brücke trat, wandte sie sich an Tarik Tahl und Rekar. Offenbar hatte sie eine Aufgabe für die drei Offizier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 Rikal)</w:t>
        <w:br/>
      </w:r>
      <w:r>
        <w:rPr>
          <w:sz w:val="20"/>
          <w:szCs w:val="20"/>
        </w:rPr>
        <w:br/>
        <w:t>Einen Tag zuvor hatte N'nhaeirhu mit Ezri gesprochen, doch wider Erwarten hatte sie der CIS keinerlei Informationen liefern können. Ihr Verdacht bezüglich des Medikits, welches Ezri bei sich hatte auf Parem wurde damit weder bestätigt, noch entkräftet. Auch konnte sie ihr nur sehr wenige andere Informationen entlocken, wer sie damals von der Schwinge entführt hatte beispielsweise, wusste sie nicht. Offensichtlich waren die Erinnerungen verschüttet – ob auf natürlichem Wege durch das, was sich ereignet haben mochte, oder auf künstlichem, ließ sich nicht ohne weiteres feststellen. Doch da sie zugesagt hatte, sie nicht zu verhören, ließ sie es bei dem bewenden.</w:t>
        <w:br/>
        <w:br/>
        <w:t>An diesem Tag nun war es soweit, die Blutschwinge sollte in den Kampf ziehen. Sie war repariert, alle Systeme arbeiteten wieder einwandfrei und die Crew war hoch motiviert. Nach einem längeren Flug erreichte das Schiff schließlich die Zielkoordinaten, doch scheinbar fand man nicht das vor, was man erwartet hatte.</w:t>
        <w:br/>
        <w:t>„Erie’Rin t’Sshionsha, melden Sie sich in meinem Bereitschaftsraum!“ erklang die Stimme des Leih durch die Lautsprecher des Interkom. N'nhaeirhu machte sich umgehend auf den Weg und als sie die Brücke erreichte, verstand sie, was los war. Auf dem Hauptschirm präsentierte sich ein Planetensystem, das verlassen schien. Auf Rekars Konsole jedoch war zu sehen, dass dem nicht so war – aber nicht die Sternenflotte hatte sich hier breit gemacht, sondern einige Schmuggler. Ohne weitere Verzögerung wandte sie sich schließlich dem Bereitschaftsraum zu und betätigte den Türmelder.</w:t>
        <w:br/>
        <w:t>Als der Riov sie hereinbat, saß er an seinem Schreibtisch und nippte vorsichtig an einer Tasse heißen Tees. Sie trat näher, blieb aber in respektvollem Abstand zum Tisch stehen.</w:t>
        <w:br/>
        <w:t>„Aefvadh Riov.“</w:t>
        <w:br/>
        <w:t>Er lächelte freundlich und stellte die Tasse beiseite.</w:t>
        <w:br/>
        <w:t>„Nehmen Sie doch bitte Platz“, und er deutete auf den Stuhl. Während sie der Aufforderung nachkam, setzte er bereits zu sprechen an.</w:t>
        <w:br/>
        <w:t>„Man hat Sie über das informiert, was wie in diesem System gefunden haben?“</w:t>
        <w:br/>
        <w:t>„Ja, das hat man. Und ich bin doch etwas erstaunt darüber.“</w:t>
        <w:br/>
        <w:t>Langsam wanderte eine Augenbraue in seinem Gesicht nach oben.</w:t>
        <w:br/>
        <w:t>„Nicht nur Sie, nicht nur Sie!“ Eine kurze Pause folgte.</w:t>
        <w:br/>
        <w:t>„Was halten Sie davon?“</w:t>
        <w:br/>
        <w:t>„Nicht sonderlich viel. Offensichtlich hat man diese Offiziere in gewisser Weise konditioniert.“</w:t>
        <w:br/>
        <w:t>„Ie, so scheint es. Und sogar ziemlich gut. Während wir herausfinden, was da unten los ist, sollten Sie herausfinden, wo unser wahrer Gegner steckt.“</w:t>
        <w:br/>
        <w:t>„Das werde ich tun.“</w:t>
        <w:br/>
        <w:t>„Und N'nhaeirhu, ich gehe davon aus, dass Sie die Bilder von Nhala t’Jaihen gesehen haben.“</w:t>
        <w:br/>
        <w:t>„Natürlich.“</w:t>
        <w:br/>
        <w:t>„Beeilen Sie sich. Ich will sie da raus haben, so schnell wie möglich.“ Dringlichkeit war geboten.</w:t>
        <w:br/>
        <w:t>„Ich werde mich umgehend darum kümmern, Riov!“</w:t>
        <w:br/>
        <w:t>„Gut.“ Eine gewisse Erleichterung glaubte N'nhaeirhu in seiner Stimme hören zu können und sie stand schließlich auf, um sich an die Arbeit zu machen.</w:t>
        <w:br/>
        <w:t>„Außerdem möchte ich, dass Sie Rekar, Tarik, Tahl und Taroc auf den Planeten schicken. Sie sollen herausfinden, was da los ist. Aber sie sollen sich vorsehen.“</w:t>
        <w:br/>
        <w:t>Kurz wunderte sich N'nhaeirhu darüber, dass sie diesen Befehl erhielt, nickte aber schließlich.</w:t>
        <w:br/>
        <w:t>„Taroc hat das „Kommando“, weil er sich mit solchem Gesindel wohl am besten auskennt.“ Auf diese Bemerkung entglitt N'nhaeirhu ein leichtes Lächeln.</w:t>
        <w:br/>
        <w:t>„Haben Sie nachrichtendienstliche Informationen über diesen Planeten?“</w:t>
        <w:br/>
        <w:t>„Allerdings, auch wenn sie sehr spärlich sind.“ Kurz gab sie einiges in das PADD ein, welches sie bei sich trug und sah daraufhin wieder auf. „Die letzten Daten sind etliche Jahre alt. Sie sagen aus, dass sich auf diesem Planeten ein Clan eines nicht einheimischen Volkes niedergelassen hat, welches sehr feindselig gegenüber Fremden ist.“</w:t>
        <w:br/>
        <w:t>Die einzige Reaktion des Riov war ein Nicken.</w:t>
        <w:br/>
        <w:t>„Weisen Sie die Vier ein. Das war alles für den Moment.“</w:t>
        <w:br/>
        <w:t>„Ssuai’ha, rekkhai. Jolan’tru.“</w:t>
        <w:br/>
        <w:t>„Jolan’tru, N'nhaeirhu.“ Und sie verließ den Bereitschaftsraum und kehrte auf die Brücke zurück.</w:t>
        <w:br/>
        <w:t>„Erei’Arrain tr’Tahlek und tr’Tarik, Erein R’Pal, folgen Sie mir!“ Etwas verwundert sahen die drei Angesprochenen die CIS an, zögerten aber nicht und erhoben sich, als auch schon ihre Stellvertreter aus der Beta-Schicht ihre Plätze einnahmen.</w:t>
        <w:br/>
        <w:t>„Khre’Nrrin tr’Rikor, melden Sie sich im Ausrüstungslager bei der Hauptshuttlerampe.“</w:t>
        <w:br/>
        <w:br/>
        <w:t>Keine fünf Minuten standen die vier Rihannsu um sie herum, jeder in Zivilsachen, von denen Taroc behauptet hatte, dass sie am ehesten passen würden, und verstauten gerade die kleinen Handfeuerwaffen unter ihrer Kleidung, während N'nhaeirhu einige Spezifikationen über den Planeten erläuterte. Außerdem hatte sie Khiy gebeten, einen Techniker in die Shuttlerampe zu schicken, der ein Shuttle soweit modifizieren sollte, dass es möglichst nicht mehr nach einem der Galae aussah.</w:t>
        <w:br/>
        <w:t>Als sie sich schließlich zu dem Shuttle begaben, musste N'nhaeirhu feststellen, dass der Techniker ganze Arbeit geleistet hatte. Es sah zwar noch immer wie ein Galae-Shuttle aus, aber mit den Brandspuren würde es sich als ein gestohlenes verkaufen lassen. Schließlich wünschte die CIS ihnen viel Erfolg und verließ die Shuttlerampe – auf dem Weg, jemanden zur Rede zu stellen.</w:t>
        <w:br/>
        <w:br/>
        <w:t>Als sie den Vernehmungsraum betrat, saß der Lieutenant in seiner hübschen gelben Uniform bereits wieder auf dem Stuhl. Sein Gesicht sah stellenweise mittlerweile etwas bläulich aus, ein Zeichen dafür, dass die Prellungen langsam abheilten. Die CIS nahm sich einen anderen Stuhl, der am Rand stand, stellte ihn vor ihn und nahm darauf Platz. Eine kleine Weile starrte sie ihn einfach nur an, um ihn etwas nervös zu machen. Schließlich aber erinnerte sie sich an die Aufzeichnung der Rihanna und erhob das Wort.</w:t>
        <w:br/>
        <w:t>„Können Sie sich vorstellen, dass ich nicht erfreut darüber bin, dass Sie mich angelogen haben?“ Sie blickte ihm tief in die Augen. „Daß macht nicht nur mir Mühe – sondern auch Ihnen. Sie wissen möglicherweise nicht gut genug, was passieren kann, wenn Sie sich nicht kooperativ zeigen!“ Kalt und emotionslos waren seine Augen. Doch eine Reaktion blieb weiterhin aus. N'nhaeirhu kontaktierte daraufhin eine der Wachen aus dem Arresttrakt und ließ sich einen weiteren Gefangenen bringen – es war der Fähnrich, den sie zuerst verhört hatte. Unterschwellig glitten die Erinnerungen zu Tage, dass man auf Parem versucht hatte, sie auf die selbe Art und Weise zum Reden zu bringen, aber hier war der Hintergrund anders. Hier ging es darum, rihannisches Leben aus der Gefangenschaft der Föderation zu befreien – nicht einfach nur des Quälens willen und der Informationen halber.</w:t>
        <w:br/>
        <w:t>„Reden Sie mit mir, oder dieser Mann stirbt!“ erklärte sie mit fester Stimme, ohne ein Gefühl zuzulassen. Er blickte auf – noch immer mit diesem eisigen Blick. Und N'nhaeirhu begriff, dass es keinen Sinn hatte, so vorzugehen. Aber sie würde ihm zum Reden bringen und sie war sich sicher, es würde nicht zu lange dauer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aroc tr`Rikor)</w:t>
        <w:br/>
      </w:r>
      <w:r>
        <w:rPr>
          <w:sz w:val="20"/>
          <w:szCs w:val="20"/>
        </w:rPr>
        <w:br/>
        <w:t>=/\= ChR Blutschwinge =/\=</w:t>
        <w:br/>
        <w:br/>
        <w:t>Als das kaum merkbare zittern im Schiff einsetzte wusste jeder der Techniker das es nun wieder in den Kampf ging. Gerüchteweise war bekannt wie eine Geisel zugerichtet worden war als Abschreckung. Nur hatte es die Gegenteilige Wirkung auf die Rihannsu an Bord. Alle wollten sie möglichst schnell befreien und die Entführer zur Rechenschaft ziehen. Plötzlich kam der Ruf über Schiffsinterkom das er sich beim Ausrüstungslager der Hauptshuttlerampe melden sollte. Verwunderte Blicke folgten ihm als er dem Ruf folge leistete. Alle schienen zu glauben das ihn nichts angenehmes erwartete, da ihn die Cis gerufen hatte. Er wunderte sich selbst leicht das er gerufen wurde.</w:t>
        <w:br/>
        <w:br/>
        <w:t>=/\= Hauptshuttlerampe =/\=</w:t>
        <w:br/>
        <w:br/>
        <w:t>Kaum hatte die kurze Einweisung geendet als sich auch schon Taroc meldete. Er sah den anderen an das es ihnen nicht gefiel sich einem khre`Nrrin unterordnen zu müssen. Sie waren alle Offiziere und sollten nun tun was ein khre`Nrrin, der vor nicht allzu langer Zeit noch ihr Gegner war unterordnen? Taroc war an sich egal was sie dachten, allerdings wollte er den Auftrag erfolgreich ausführen. Er dachte kurz nach und ließ dann für jeden Zivilklamotten holen. Während die anderen sich Sachen aussuchten nahm er N`nhaeirhu beiseite.</w:t>
        <w:br/>
        <w:t>„N`nhaeirhu, ich brauche meine Kleidung. Oder solche die der ähnelt in der ich damals Gefangen genommen wurde. Ebenfalls will ich alles was ich damals bei mir hatte. Wenn ihr vorhabt die Tatsache auszunutzen das ich Söldner war, dann muss es echt aussehen.“</w:t>
        <w:br/>
        <w:t>„Du weißt das du sie nicht kriegen kannst, noch hast du nicht das volle Vertrauen verdient.“</w:t>
        <w:br/>
        <w:t>„Wie soll ich mir Vertrauen verdienen wenn ich keine Gelegenheit dazu bekomme? Ich weiß das DU sie mir geben würdest und nur der Gedanke an deine Vorgesetzten dich hindert. Aber wenn es nicht echt genug aussieht gibt es 4 Tote mehr und das für nichts...“</w:t>
        <w:br/>
        <w:t>„Also gut, dann hole was du meinst zu brauchen, ich sage dem Lagerleiter bescheid.“ Sie hatte erst eine Weile überlegen müssen bevor sie sich durchrang diesen Satz zu sagen. Fast sofort drehte sie sich um und ging zum Lagerleiter und sagte diesem bescheid. Taroc indessen holte sich seien Kleidung und Waffen usw.. Als er sich umgezogen hatte und alles Verstaut war fühlte er sich zum ersten Mal, seit er Gefangen genommen wurde, wieder wohl. Endlich hatte er wieder was ihm gehörte. Nachdem die Cis sie verlassen hatte gingen sie langsam ins Shuttle. Als Taroc das Innere sah rief er sofort die Techniker die das äußere bearbeitet hatten und ließ sie das Innere verunstalten. Es sollte so aussehen als wären sie nur knapp entkommen und hätten improvisieren müssen um zu überleben.</w:t>
        <w:br/>
        <w:t>Wenn das Äußere des Shuttles so aussah, musste auch das Innere so aussehen. Denn was sie taten war ein einziger großer Bluff und wenn sie am Leben bleiben wollten musste es realistisch aussehen. Deswegen stieß er sich auch den Kopf an und sorgte dafür das er einige Platzwunden und Kratzer davon trug und wies die anderen an es ihm nach zu tun. Aber sie taten dies erst nachdem er ihnen klar gemacht hatte das von solchen Kleinigkeiten ihr Leben abhängen könnte. Denn auf dem Planeten, bzw. in der dortigen Basis waren sie auf sich allein gestellt. Als sie alle genug verbeult aussahen das es glaubhaft wirkte startete das Shuttle. Da sie einen kleinen Umweg flogen, damit niemand die Schwinge auch nur durch Zufall entdecken konnte wandte er sich an die 3 anderen.</w:t>
        <w:br/>
        <w:br/>
        <w:t>„Ich weiß das ihnen das nicht passt auf mich hören zu müssen, aber ich kann nur betonen das unser aller Leben davon abhängt das wir glaubhaft sind. Deswegen denken sie daran, wir sind Söldner. Mit dem reich haben wir nicht viel zu tun. Unser Verhalten wird davon bestimmt das wir für den arbeiten der am meisten bezahlt. Jedes der großen Völker, ob Föderation, die Klingonen, Cardassianer oder Rihannsu, suchen uns und wollen uns tot sehen. Deswegen empfinden wir keinerlei Sympathien für sie. Aber jeder dieser 4 und andere wollen unsre Dienste in Anspruch nehmen und wer genug zahlt für den erledigen wir den Job. Als ich noch Söldner war habe ich für jeden den einen oder anderen Auftrag erledigt. Für den Auftrag wurde ich bezahlt und gejagt, denn ich kam immer mit irgendeinem in Konflikt. Also lösen sie sich vom Gedanken nur fürs Reich zu sein. Ab jetzt sind wir Söldner. Flucht jemand auf das Reich, flucht mit und schießt ihn nicht über den Haufen. Und wenn’s passt Flucht selber wie ungerecht das Reich doch zu euch ist. Und seid lockerer, es gibt keine Militärische Etikette mehr. Ihr seid gleichberechtigt untereinander. Und wenn wir das Shuttle verlassen dann bildet eine lose Gruppe und seht euch unauffällig um und haltet immer eine Hand an der Waffe und seid Kampf bereit. Und das reden mit den Anführern überlasst mir. Und wundert euch über nichts was ihr dort seht oder was ich tue. Ihr hört euch unauffällig um, aber eure primäre Aufgabe wird es sein mir und euch gegenseitig den Rücken freizuhalten. Sollten sie was merken haben wir nur eine sehr geringe Chance zu überleben.“ Er hoffte das sie verstanden das er es nur gut meinte und setzte sich in eine Ecke des Shuttles um sich auszuruhen und sich innerlich auf das kommende vorzubereiten während die anderen 3 sich untereinander unterhiel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Verhörraum =/\=</w:t>
        <w:br/>
        <w:br/>
        <w:t>Erie'Rin N'nhaeirhu t'Sshionsha richtet ihre Waffe auf den Fähnrich und seine Augen weiten sich panisch. Der Lieutenant versucht ruhig zu bleiben, doch er ist kein Schauspieler und es gelang ihm nicht sehr gut, seine Sorge um den Fähnrich zu verbergen. Die Stimme der Erie’Rin ist kalt und hart ist ihr Akzent, als sie in Föderationsstandart spricht: „Reden Sie mit mir, oder dieser Mann stirbt!“</w:t>
        <w:br/>
        <w:br/>
        <w:t>Da öffnet sich die Türe und einer der Wachen erscheint. Es erfolgt ein kurzer Blickwechsel und einige gezischte Worte, für die Sternenflotten-Angehörige unverständliche Worte, denn ihre Universalübersetzer waren ihnen abgenommen worden. Die Erie’Rin verlässt mit der Wache den Raum und etwas erleichtert sanken die beiden Sternenflotten-Angehörige in sich zusammen. „Bitte lassen Sie nicht zu, dass sie mich tötet, Sir.“ Die Stimme des jungen Fähnrichs klang weinerlich und verzweifelt. „Seien Sie still, ich muß überlegen“, kam hektisch die Antwort.</w:t>
        <w:br/>
        <w:br/>
        <w:t>Unterdessen im Gang…</w:t>
        <w:br/>
        <w:br/>
        <w:t>„Was fällt Ihnen ein, mich aus einem Verhör herauszuholen, Dr. Chaz.“ Fast schon feindselig blitzte N’nhaeirhu mich an und dann nahm ihr Gesicht einen sehr erstaunten Ausdruck an. Um nicht zu sagen einen Überraschten Ausdruck. Denn ich hatte eine alte zerschlissene Sternenflottenuniform an, komplett mit Rangabzeichen eines Lieutenants und den Insignien der Medizin. Ich lächelte sie freundlich an und verstehend hob sie eine Augenbraue. „Raffiniert, Ezri, wirklich genial raffiniert. Wir werden sie als Kriegsgefangene in den Zellentrakt einschleusen, zum einem, um die Gefangenen zu behandeln und zum anderen um sie auszuspionieren.“ „Genauso hatte ich es mir gedacht, N’nhaeirhu, genauso.“</w:t>
        <w:br/>
        <w:br/>
        <w:t>„Führt sie ab und steckt sie zu den anderen Verrätern.“ Ihr Befehl war hart und es war nicht mehr zuerkennen, ob es gespielt war, oder nicht. Unverzüglich kamen die Wachen dem Befehl nach und brachten mich, etwas unsanft in den entsprechenden Zellentrakt. Um den anderen Gefangenen wirklich klar zu machen, dass ich einer von ihnen war, wurde ich heftig in eine Zelle gestoßen und ich stürzte sehr unsanft zu Boden. Der Schmerz ließ Tränen in meine Augen steigen und ein Trill-Fluch begleitet die Wachen auf ihren Weg hinaus. Die anderen Gefangenen betrachteten mich verwundert, denn sie kannten mich nicht. Ich gehörte nicht zu ihnen, nicht zu ihren Schiffen. Und es würde nicht einfach sein, ihnen plausibel zu erklären, wie ich in die Fänge der Rihannsu kam.</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oc)</w:t>
      </w:r>
    </w:p>
    <w:p>
      <w:pPr>
        <w:pStyle w:val="Normal"/>
        <w:rPr>
          <w:b/>
          <w:b/>
          <w:sz w:val="20"/>
          <w:szCs w:val="20"/>
        </w:rPr>
      </w:pPr>
      <w:r>
        <w:rPr>
          <w:b/>
          <w:sz w:val="20"/>
          <w:szCs w:val="20"/>
        </w:rPr>
      </w:r>
    </w:p>
    <w:p>
      <w:pPr>
        <w:pStyle w:val="Normal"/>
        <w:rPr>
          <w:sz w:val="20"/>
          <w:szCs w:val="20"/>
        </w:rPr>
      </w:pPr>
      <w:r>
        <w:rPr>
          <w:sz w:val="20"/>
          <w:szCs w:val="20"/>
        </w:rPr>
        <w:t>=/\= Auf dem Planeten =/\=</w:t>
        <w:br/>
        <w:br/>
        <w:t>Als sie gelandet waren und das Schott des Shuttles sich öffnete sahen sie schon die Gruppe Söldner welche sie erwartete. Diese hielten ihre Waffen schon in der Hand. Zwar hatte der Name Tarocs ihnen die Landegenehmigung ermöglicht, aber noch glaubten sie nicht das er wirklich dabei war. Als sie das Shuttle verließen und eine relativ lose Gruppe bildeten, Tarocs Begleiter konnten nicht ganz verheimlichen das sie Soldaten waren, traten einige Söldner auf sie zu. Ihr Anführer kniff ein Auge zusammen und musterte Taroc eine Weile.</w:t>
        <w:br/>
        <w:t>„Das es dich noch gibt. Ich habe gehört dein Schiff sei zerstört wurden und du seist draufgegangen.“ Bei diesen Worten gab er seinen Leuten einen Wink, woraufhin diese ihre Waffen wegsteckten.</w:t>
        <w:br/>
        <w:t xml:space="preserve">„Nicht ganz, aber ohne meine Freunde hier wäre ich immer noch in Gefangenschaft oder gar beim Tal`Shiar. </w:t>
        <w:br/>
        <w:t>„Dann kannst du von Glück reden das ihr entkommen seid. Aber die sehen mir wie Soldaten aus.“</w:t>
        <w:br/>
        <w:t>„Ja, sie waren es auch, bis sie mich befreiten. Das reich hat ihnen übel Mitgespielt. Ihre Familien wurden einfach so vom Tal`Shiar verhaftet und hingerichtet, während ihr Eigentum dem Prätor zuviel.“</w:t>
        <w:br/>
        <w:t>„Er lügt, niemand kann den Rihannsu entkommen.“ Wandte sich ein anderer Söldner an seinen Anführer. „Glaub ihm nicht, er wurde von ihnen geschickt um uns auszuspionieren und dafür zu Sorgen das man uns töten kann. Wir...“ Taroc hatte unbemerkt eins seiner Messer gezogen und griff den Sprecher nun an. Nachdem er ihn zu Boden geworfen hatte verdrehte er dessen Waffenarm und setzte ihm die Klinge an die Kehle.</w:t>
        <w:br/>
        <w:t>„Sag das noch einmal und du bist tot.“ Zischte er ihm zu. Anschließend ließ er ihn los und steckte das Messer weg bevor er sich wieder zu seinen Begleitern begab. Unauffällig griff er nach seinem Disruptor, da er wusste das sein Gegner versuchen würde ihn Hinterrücks zu erschießen. Als er das Aufblitzen in den Augen Tariks sah wusste er das sein Gegner auf ihn zielte und warf sich herum. Während er im herumwerfen zusammensackte zog er den Disruptor und schoss. Während dieser Desintegriert wurde zeigte er ein erstauntes Gesicht, so als könne er es nicht fassen das Taroc noch lebte und er starb.</w:t>
        <w:br/>
        <w:t>Während er seine Waffe wegsteckte nahmen einige Söldner eine Feindselige Haltung ein. Taroc brauchte keine Augen im Hinterkopf um zu wissen das seine Begleiter ebenfalls zu den Waffen griffen.</w:t>
        <w:br/>
        <w:t>„Früher hättest du ihn gleich erledigt.“ Wandte der Söldnerführer sich an Taroc und zu seinen Leuten sagte er: „Schluss jetzt. Ihr wisst das ich es nicht mag wenn jemand auf den Rücken eines Gegners schießt. Hätte Taroc ihn nicht erledigt hätte ich es getan. Und jetzt geht wieder auf eure Posten und euch amüsieren.“ Nach diesen Worten zog er Taroc mit sich zur Basis, während seine Leute sich zerstreuten.</w:t>
        <w:br/>
        <w:t>„Wir haben uns vieles zu erzählen alter Freund. Aber komm erst mal in mein Bescheidenes Heim, dort findest du alles was dein herz begehrt. Vielleicht sogar etwas was dir dein Lager wärmen kann. Letztes mal hast du mich bewirtet, jetzt sind du und deine Freunde meine Gäste. Alles andre können wir später regeln.“</w:t>
        <w:br/>
        <w:br/>
        <w:t>Gegen diese Einladung konnte Taroc nichts sagen und so ging er mit und winkte die anderen zu sich. Glücklicherweise waren sie noch auf dem Flug übereingekommen das Rekar sich in Tarocs Nähe aufhalten würde und die anderen 2 sich die Basis ansehen würden. Doch erst würden sie mit den Söldnern feiern und sich einen schönen Tag machen (müs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ekar)</w:t>
      </w:r>
    </w:p>
    <w:p>
      <w:pPr>
        <w:pStyle w:val="Normal"/>
        <w:rPr>
          <w:b/>
          <w:b/>
          <w:sz w:val="20"/>
          <w:szCs w:val="20"/>
        </w:rPr>
      </w:pPr>
      <w:r>
        <w:rPr>
          <w:b/>
          <w:sz w:val="20"/>
          <w:szCs w:val="20"/>
        </w:rPr>
      </w:r>
    </w:p>
    <w:p>
      <w:pPr>
        <w:pStyle w:val="Normal"/>
        <w:rPr>
          <w:sz w:val="20"/>
          <w:szCs w:val="20"/>
        </w:rPr>
      </w:pPr>
      <w:r>
        <w:rPr>
          <w:sz w:val="20"/>
          <w:szCs w:val="20"/>
        </w:rPr>
        <w:t>Es missfiel Rekar Anweisungen von einem khre`Nrrin annehmen zu müssen, der zudem auch noch ein Ex-Söldner war. Aber dennoch saß der OPS der Schwinge mit ihm und drei seiner Kollegen in einem Shuttle in Richtung des Planeten, auf dem sich noch mehr Söldner aufhielten. Während Taroc sie alle auf ein bestimmtes Verhalten einschwor, dass verhindern sollte, dass man sie als Soldaten und Offiziere der Galae identifizieren würde, blinkte eine Nachricht auf dem Display an der Konsole des Piloten. Nachdem Taroc diese Nachricht gelesen hatte, wandte er sich wieder an seine Kollegen. „Wir haben Landeerlaubnis erhalten.“</w:t>
        <w:br/>
        <w:t>Wenige Siuren später setzte das Shuttle auf dem Planeten auf. Beim Aussteigen wurde der kleine Trupp bereits von einer Gruppe Söldner in Empfang genommen. Es wurde offensichtlich, dass der Anführer jener Bande Taroc kennen musste. Das schloss Rekar aus dem Benehmen dieses Mannes und der Wortwahl gegenüber Taroc. Jedoch stellte sich der Gruppe ein Problem, nachdem ein Mitglied der Söldnerbande anfing an der vermeintlichen Identität der Offiziere zweifelte. Rekar bereitete sich bereits darauf vor hier im Kampfe gegen diese Söldner zu sterben. Das Reich zu Verteidigen sowie diese Mission erfolgreich zu beenden waren seine primären Aufgaben. Nachdem Taroc sein verbales Geplänkel mit dem Banditen beendete und ihn zu Boden warf, glaubte Rekar, dass sich die Situation nun etwas entspannen würde. Diese Entspannung trat aber erst ein, nachdem Taroc seinen Widersacher desintigrierte. Offensichtlich gefiel dem Söldnerführer das Verhalten Tarocs, so dass er ihn und den Landetrupp zu Speis und Trank einlud, was man ihm natürlich nicht abschlagen konnte, ohne Verdacht zu erregen. Rekar hatte die Aufgabe unmittelbar in Tarocs Nähe zu verbleiben, um ihn zu schützen und um Informationen zu sammeln, die der Lösung der aktuellen Situation dienlich sein könnten. Zu diesem Zwecke folgten die zwei Kollegen dem Anführer des Empfangskomitees, der sich jedoch noch nicht namentlich vorgestellt hatte, zu einer Art kleiner „Siedlung“ bestehend aus Hütten und gelandeten Schiffen. Rekar spannte die Muskeln an und war bereit seine Waffe zu ziehen, falls ihnen hier ein Hinterhalt gelegt worden sein sollte.</w:t>
        <w:br/>
        <w:t>Doch dem war nicht so, stattdessen führte der Anführer die rihannischen Offiziere in ein „Etablissement“, in dem es stark nach Schweiß, Staub und Alkohol roch.</w:t>
        <w:br/>
        <w:t>Dann setzten sie sich an einen Tisch und ihr „Gastgeber“ wandte sich seinen „Gästen“ zu.</w:t>
        <w:br/>
        <w:t>„Also was wollt Ihr hier?“</w:t>
        <w:br/>
        <w:t>Rekar schaute Taroc an. Dieser würde die Unterredungen führen, ganz so, wie im Voraus besproch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as Außenteam befand sich nun auf dem Planeten, Ezri wurde soeben bei den gefangenen Sternenflottenoffizieren eingeschleust – jetzt musste die CIS nur noch das Verhör so beenden, dass es glaubwürdig wirkte. Und so kehrte sie in Begleitung einer Wache in den Raum zurück.</w:t>
        <w:br/>
        <w:br/>
        <w:t>Stumm stand sie eine Weile vor ihm und betrachtete seine Züge, auf eine Reaktion wartend. Doch nichts geschah, er sah sie lediglich an, uninteressiert ob des Fähnrichs, der seitlich von ihm stand und dem deutliche Spuren der Angst ins Gesicht geschrieben standen. Schließlich winkte N'nhaeirhu der Wache zu, die daraufhin auf den Fähnrich zu ging, ihn am Arm packte und nach draußen zerrte. Darauf folgte Stille. Die CIS nahm sich schließlich wieder einen Stuhl und setzte sich vor ihn.</w:t>
        <w:br/>
        <w:t>„War Ihr Vorgesetzter wohl nicht gerade glücklich, dass Sie meinen Kollegen töten wollten!“</w:t>
        <w:br/>
        <w:t>N'nhaeirhu war gelinde ausgedrückt überrascht über diese Bemerkung, begriff sie jedoch beinahe sofort, dass die List augenscheinlich funktionierte und machte ein Geicht, als sei sie auf frischer Tat ertappt worden. Sie ging auf ihn ein und spielte ihm die absolut Unfähige vor, die soeben einen mächtigen Anschiss ihres Vorgesetzten kassiert hatte und nun ihre Mittel einschränken musste. Doch selbst damit würde sie etwas erreichen können – ihn einfach nur anzustarren und abzuwarten, denn Geduld hatte die Rihannsu. Dem Menschen dagegen würde sie irgendwann vergehen.</w:t>
        <w:br/>
        <w:br/>
        <w:t>Die Zeit verging schließlich, sie floss dahin wie Wasser in einem Bach – aber nichts geschah. Der Mann machte einen leicht genervten Eindruck, doch er schien noch lange nicht aufzugeben und seine Geheimnisse preisgeben zu wollen. N'nhaeirhu dagegen wirkte langsam nervös, sie empfand es als unbequem, über Stunden hinweg in unveränderter Haltung auf diesem Stuhl zu sitzen und rutschte immer wieder hin und her. Sie versuchte dabei allerdings nicht zu übertreiben, damit es nicht offensichtlich erschien, und wollte dieses Spielchen noch zwei oder drei Stunden fortsetzen, ehe sie entnervt aufgeben würde. Währenddessen beobachtete sie seine Reaktionen auf ihr Unwohlsein. Ab und an schlich sich ein verborgenes Lächeln auf sein Gesicht, das allerdings sofort wieder verschwand, wenn sie wieder ihren Blick auf ihn richtete.</w:t>
        <w:br/>
        <w:br/>
        <w:t>Bald darauf war es N'nhaeirhu zu bunt und sie gab auf. Sie erhob sich, streckte ihre steifen Glieder und zerrte den Mensch vom Stuhl und in den Arrestbereich zurück. Auf ein einfaches Handzeichen senkte die Wache kurz das Kraftfeld, so dass sie ihn in die Zelle schieben konnte. Und dann ging sie wieder.</w:t>
        <w:br/>
        <w:br/>
        <w:t>Von nun an würde es an Ezri liegen und sie hoffte inständig, dass sie ihre Sache gut machen würde. Denn andernfalls müsste sie sich Mittel bedienen müssen, die sie gerade bei Menschen, mit ihrer engen Verbundenheit zur Erde und damit dem Moment, ihren Hass gegen die Föderation noch weiter zu schüren, nur allzu ungern anwenden würde wollen.</w:t>
        <w:br/>
        <w:t>Auf der anderen Seite hoffte sie, dass das Vertrauen, welches der Riov in die Trill legte, kein blindes war. Dass sie nicht von Neuem Verrat begehen würde an den Rihannsu.</w:t>
        <w:br/>
        <w:br/>
        <w:t>Schließlich begab sie sich in ihr Büro und überwachte von dort aus die Vorgänge im Arresttrakt. Auf dem großen Monitor an der Wand konnte sie sowohl visuell als auch in Audio genau verfolgen, was dort vor sich ging, ob Ezri als Gefangene „akzeptiert“ werden würde und sie an Informationen gelangte. Und N'nhaeirhu war sich sicher – selbst das würde einige Zeit in Anspruch nehmen, damit das abgekartete Spiel nicht auffiel.</w:t>
        <w:br/>
        <w:t>Zeit, die sie sich zwar angesichts der Außenmission nehmen mussten, denn solange die vier Besatzungsmitglieder auf dem Planeten waren, konnten sie sowieso nichts unternehmen. Aber Zeit, die ihnen dann bei der Planung eines Angriffes fehlen würde.</w:t>
        <w:br/>
        <w:br/>
        <w:t>Nebenbei erinnerte sie sich, dass es da noch jemanden anders gab, dem ihr Interesse zum Teil galt. Iregh befand sich allein im zweiten Arrestbereich, getrennt von den Sternenflottlern und saß auf der Pritsche seiner Zelle und wartete, wohl wissend, beobachtet zu werden, von den neugierigen Blicken der Tal’Shia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 N`nhaeirhu)</w:t>
        <w:br/>
      </w:r>
      <w:r>
        <w:rPr>
          <w:sz w:val="20"/>
          <w:szCs w:val="20"/>
        </w:rPr>
        <w:br/>
        <w:t>=/\= ChR Blutschwinge, Büro des Leih =/\=</w:t>
        <w:br/>
        <w:br/>
        <w:t>Nachdem N`nhaeirhu sein Büro verlassen hatte, war der Leih zu seinem Tagewerk zurückgekehrt. Ein großer Stapel Berichte lag auf seinem Schreibtisch und weitere warteten in seinem Tischcomputer. Trotz all der Jahre gehörte die Beschäftigung mit diesem Teil seines Aufgabenbereich noch immer zu den unbeliebtesten Tätigkeiten, die sein Kommando mit sich brachte. So stellte er eine gewisse Erleichterung fest, als der zweite Offizier meldete, dass das Shuttle des Außenteams startbereit sei. Ohne auch nur ein Ewa zu zögern stand er auf und begab sich zur Brücke, nicht das seine Anwesenheit dort nötig gewesen wäre.</w:t>
        <w:br/>
        <w:t xml:space="preserve">Mit einer inneren Befriedigung stellte er fest, dass der 2. Offizier dieses Mal seines Sessel schneller frei machte, als beim letzten Mal. Erneut meldete die Rihanna an der OPS, dass Taroc um Starterlaubnis gebeten hatte. Ohne zu zögern, einen Grund dafür gab es auch nicht, erteilte er die Erlaubnis. Von ihrer Station meldete Rekar’s Vertreterin, dass das Shuttle die Starterlaubnis bestätigt und den Start eingeleitet hatte. Auf seinen Befehl hin wurde der Abflug des Shuttles auf dem Hauptschirm gezeigt. Der Bildschirm wurde umgeschaltet, als das Shuttle gerade den Hangar verlassen hatte, zwischen den Doppelrümpfen eine Kurve flog und Kurs auf den freien Raum setzte. Nachdem das Shuttle auf Warp beschleunigt hatte gab Rikal den Befehl den Hauptschirm wieder auf die Bugsicht umzuschalten und zum Planeten zurückzukehren. Bevor er die Brücke verlies schärfte er den Anwesenden ein, das Shuttle und seine Besatzung ständig mit den Sensoren erfasst zu halten. Sollte es zu Problemen kommen, wollte er, dass die vier augenblicklich an Bord gebeamt werden. </w:t>
        <w:br/>
        <w:t>Erst nachdem die Turbolifttüren sich geschlossen hatten wies er den Lift an ihn zum Arrestbereich zu bringen. Diesen betrat Rikal mit ausdrucksloser Mine und die Wachen verlies nach einem kurzen Befehl den Raum. Vor der Zelle seines ehemaligen Freundes bliebt er stehen und musterte ihn stumm. Ohne eine Regung blickte dieser zurück, bis Iregh das Schweigen beendete.</w:t>
        <w:br/>
        <w:t>“Hallo, mein alter Freund. Ich hatte die Hoffnung auf einen Besuch von dir schon fast aufgegeben.“</w:t>
        <w:br/>
        <w:t>“Aefvadh, mein Freund. Der Dienst lässt mir nur wenig Freizeit.“</w:t>
        <w:br/>
        <w:t>„Ja, natürlich.“</w:t>
        <w:br/>
        <w:t>“Wirst Du gut behandelt?“ fragte der Leih.</w:t>
        <w:br/>
        <w:t>“Ie, und meine Verletzung wurde auch gut versorgt.“</w:t>
        <w:br/>
        <w:t xml:space="preserve">Rikal nickte nur </w:t>
        <w:br/>
        <w:t>„Gut. Und was planst du für die Zukunft?“</w:t>
        <w:br/>
        <w:t>Der ehemalige Kommandant der Tal’Shiar Kommandoeinheiten an Bord der Blutschwinge stand auf und trat an das Kraftfeld.</w:t>
        <w:br/>
        <w:t>“Für meine eigene werde ich wohl wenig planen können.“</w:t>
        <w:br/>
        <w:t>Rikal lies langsam eine Augenbraue in die Höhe wandern.</w:t>
        <w:br/>
        <w:t>“So? Du hattest immer einen Plan für jede Situation parat. Es würde mich überraschen, wenn es jetzt anders wäre.“</w:t>
        <w:br/>
        <w:t xml:space="preserve">“Es gibt eben Momente, da sind alle Pläne aufgebraucht. Offen gestanden, ich hatte nicht damit gerechnet, dass du dich derart hartnäckig weigerst, zu sterben.“ </w:t>
        <w:br/>
        <w:t>“Du kennst mich doch. Ich kann ziemlich stur sein.“</w:t>
        <w:br/>
        <w:t>Iregh lächelte, damit hatte Rikal recht.</w:t>
        <w:br/>
        <w:t>“Ja, das ist wahr. Ein Fakt, den ich wohl besser hätte berücksichtigen sollen.“</w:t>
        <w:br/>
        <w:t>“Manche werden von den Elementen beschützt, andere nicht.“</w:t>
        <w:br/>
        <w:t>“Ich hätte wohl etwas rigoroser vorgehen sollen!“</w:t>
        <w:br/>
        <w:t>“Und deinen sorgfältig gepflegten Stil aufgeben? Du? Niemals.“</w:t>
        <w:br/>
        <w:t>Nun war es an Rikal zu Lächeln.</w:t>
        <w:br/>
        <w:t>„Zugegeben, das hat mir wohl das Genick gebrochen“, stellte Iregh mit</w:t>
        <w:br/>
        <w:t>zusammen gebissenen Zähnen fest.</w:t>
        <w:br/>
        <w:t>“Ie, das hat es. Was ich mich die ganze Zeit über frage, ist die Frage nach dem wieso. Wieso wolltest du mich töten, Iregh?“</w:t>
        <w:br/>
        <w:t>“Du fragst mich nach dem Warum?“</w:t>
        <w:br/>
        <w:t>„Ie.“ Seine Aussage bekräftigte er mit einem Nicken.</w:t>
        <w:br/>
        <w:t>“Stell dir als erstes diese Frage!“</w:t>
        <w:br/>
        <w:t>“Was habe ich dir getan?“</w:t>
        <w:br/>
        <w:t>Erneut hob Rikal eine Augenbraue.</w:t>
        <w:br/>
        <w:t>“Du und deinesgleichen ... ihr werdet das Reich in den Ruin stürzen, wenn euch niemand aufhält!“</w:t>
        <w:br/>
        <w:t>“In den Ruin? Du auch?“</w:t>
        <w:br/>
        <w:t>“Sind wir unseren Feinden erst einmal nahe genug, gibt es keine Rettung mehr.“</w:t>
        <w:br/>
        <w:t>“Seht ihr denn nicht, dass in der Vergangenheit nicht die Zukunft liegt?“</w:t>
        <w:br/>
        <w:t>Ein verächtliches Schweigen war Ireghs einzige Reaktion.</w:t>
        <w:br/>
        <w:t>„Mag sein, aber das, was ihr für unsere Zukunft vorgesehen habt, wird der Untergang sein!“</w:t>
        <w:br/>
        <w:t xml:space="preserve">“Und was haben wir vorgesehen?“ </w:t>
        <w:br/>
        <w:t>„Das liegt doch klar auf der Hand. Ihr mit euren liberalen Ansichten, dass Frieden dem Reich</w:t>
        <w:br/>
        <w:t>gut tun würde. Ich kann dir sagen, was passiert, wenn das Imperium mit der Föderation einen Frieden schließt.“</w:t>
        <w:br/>
        <w:t>“Was, mein Freund?“</w:t>
        <w:br/>
        <w:t>“Sie würden uns von innen heraus zermürben, sie würden die Bruchstellen benutzen, die bereits existieren, um unsere Gesellschaft zu unterwandern und uns schließlich als einen ihrer ehemals stärksten Feinde zu zerschlagen.“</w:t>
        <w:br/>
        <w:t>Traurig schüttelte Rikal den Kopf.</w:t>
        <w:br/>
        <w:t>“Mein Freund, auch du hast nicht verstanden. Siehst du denn die Vorteile nicht?“</w:t>
        <w:br/>
        <w:t>„Es gibt keine!“</w:t>
        <w:br/>
        <w:t>“So? Technischer Fortschritt, ausnahmsweise ohne bei anderen spionieren zu müssen? Neue Handelsverbindungen? Frieden? Für einen alten Soldaten wie dich sollte die Aussicht auf Frieden etwas verlockendes haben.“</w:t>
        <w:br/>
        <w:t>Alles was Rikal für diese Ausführungen erntete war ein verächtlicher Blick.</w:t>
        <w:br/>
        <w:t>„Für dich gibt es wirklich nur gewaltsame Expansion und Abschottung. Kein Reich, dass sich so verhielt hat die Zeiten überdauert.“</w:t>
        <w:br/>
        <w:t>“Ja, natürlich, du hast recht. Wie sollte es auch anders sein? Du kannst ja gar nicht Unrecht haben!“</w:t>
        <w:br/>
        <w:t>Wieder hob Rikal eine Augenbraue.</w:t>
        <w:br/>
        <w:t>“Überzeug mich von deiner Meinung.“</w:t>
        <w:br/>
        <w:t>“Etliche haben das vor mir versucht ...... und es hat nichts gebracht.“</w:t>
        <w:br/>
        <w:t>“Wer hat den versucht mich zu überzeugen?“</w:t>
        <w:br/>
        <w:t>´“Nicht gerade dich, aber andere, die genauso denken wie du.“</w:t>
        <w:br/>
        <w:t>Rikal seufzt leise. Dieses Gespräch würde zu keinem Ergebnis kommen.</w:t>
        <w:br/>
        <w:t>“Du hast es wirklich nicht verstanden. Leb wohl mein Freund.“</w:t>
        <w:br/>
        <w:t>Traurig wandte der Leih sich von seinem alten Freund und Kampfgefährten ab und ging.</w:t>
        <w:br/>
        <w:t>“Lauf nur weg“, rief Iregh ihm hinter her.</w:t>
        <w:br/>
        <w:t>Ohne ein weiteres Wort verlies Rikal den Raum.</w:t>
        <w:br/>
        <w:t xml:space="preserve">Leiste stellte Iregh fest, das Rikal seinem Schicksal so nicht entkommen würde können. Dann drehte auch er sich wieder um und nahm auf seinem Bett Platz. </w:t>
        <w:br/>
        <w:t xml:space="preserve">Vor der Tür wies Rikal die Wachen an Bewachung von Iregh zu intensivieren. Er konnte sich einfach nicht vorstellen, dass dieser Rihanna keinen Reserveplan mehr hatte. Gleichzeitig nahm er sich vor N`nhaeirhu anzuweisen, die Loyalität der Kommandosoldaten zu überprüfen. Sicher ist sicher, und diese Kämpfer könnten beträchtliche Schäden anrichten. </w:t>
        <w:br/>
        <w:t>Nach diesem Gespräch zog Rikal sich deprimiert in sein Quartier zurück und begann bei einer Flasche Ale zu überlegen, wann er seinen Freund verloren, und wieso er es nicht gemerkt hat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 Arrestzelle =/\=</w:t>
        <w:br/>
        <w:br/>
        <w:t>Na das war wieder typisch für mich, so impulsiv konnte ja auch nur ich handeln. Was soll ich denn nun den anderen, den echten Gefangenen für eine Geschichte auftischen? Zunächsteinmal machte ich einen erstaunten Gesichtsausdruck. So als hätte ich niemals Besuch in „meiner“ Zelle erwartet. Schon gar nicht Besuch von Sternenflottenangehörigen.</w:t>
        <w:br/>
        <w:t>„Oh… ich.. ich hab gar nicht… damit gerechnet… wie?“</w:t>
        <w:br/>
        <w:t>Verständnislos schauten mich die drei Offiziere an, die sich „meine“ Zelle mit mir teilten. Kein Wunder, ich hatte in Trill gesprochen und ohne Kommunikator verstand keiner der Anwesenden meine Sprache.</w:t>
        <w:br/>
        <w:t xml:space="preserve">„Entschuldigung, ich hatte nicht mehr damit gerechnet jemals wieder Sternenflotten-Angehörige der Föderation zu sehen.“ Diesmal in Sternenflottenstandart mit dem typischen Trill-Akzent. </w:t>
      </w:r>
      <w:r>
        <w:rPr>
          <w:i/>
          <w:iCs/>
          <w:sz w:val="20"/>
          <w:szCs w:val="20"/>
        </w:rPr>
        <w:t>Na wenn das jetzt nicht echt rüberkommt, dann weiß ich auch nicht</w:t>
      </w:r>
      <w:r>
        <w:rPr>
          <w:sz w:val="20"/>
          <w:szCs w:val="20"/>
        </w:rPr>
        <w:br/>
        <w:t>Der ranghöchste Offizier erhob sich, er musterte mich misstrauisch:“</w:t>
        <w:br/>
        <w:t>„Und wir sollen glauben, dass Sie wirklich echt sind? Eine Trill als Gefangene auf einem romulanischen Warbird?“</w:t>
        <w:br/>
        <w:t>„Na wer sagt mir denn, dass Sie echt sind?“ Bei solchen Anschuldigungen neige ich manchmal dazu zickig zu reagieren. Vielleicht gar nicht mal verkehrt, umso echter wirke ich.</w:t>
        <w:br/>
        <w:t xml:space="preserve">Wortlos nahm der Halbklingone, vom Rang eines Lieutenants, den Dorn seiner Gürtelschnalle und stieß sie sich tief in die Handinnenfläche. Rotviolett tropfte schwer sein Blut heraus. Besser und echter konnte er nicht beweisen, dass er echt war. Stumm hielt er mir den Dorn seiner Gürtelschnalle entgegen. </w:t>
      </w:r>
      <w:r>
        <w:rPr>
          <w:i/>
          <w:iCs/>
          <w:sz w:val="20"/>
          <w:szCs w:val="20"/>
        </w:rPr>
        <w:t>Oh nein, immer diese Klingonen. Geht so was denn nicht auch mal ohne Blutvergießen? Und das Ding sieht auch noch so entsetzlich stumpf aus. Das wird bestimmt irre wehtun.</w:t>
      </w:r>
      <w:r>
        <w:rPr>
          <w:sz w:val="20"/>
          <w:szCs w:val="20"/>
        </w:rPr>
        <w:t xml:space="preserve"> </w:t>
        <w:br/>
        <w:t>„Muß das sein? Reicht es nicht, wenn sie schauen, wie weit meine Tüpfel gehen und ob sie echt sind“ versuchte ich, mich herauszureden.</w:t>
        <w:br/>
        <w:t xml:space="preserve">Die anderen beiden Offiziere, ein Ferengi und ein Adorianer, horchten auf und eine gewisse Gier flackerte in ihren Augen. </w:t>
      </w:r>
      <w:r>
        <w:rPr>
          <w:i/>
          <w:iCs/>
          <w:sz w:val="20"/>
          <w:szCs w:val="20"/>
        </w:rPr>
        <w:t>Welcher Idiot hatte mich ausgerechnet in diese Zelle gesteckt?</w:t>
      </w:r>
      <w:r>
        <w:rPr>
          <w:sz w:val="20"/>
          <w:szCs w:val="20"/>
        </w:rPr>
        <w:br/>
        <w:t>Noch ehe ich mich versah griff der Halbklingone nach meiner Hand. Ein Druck auf mein Handgelenk und meine Handfläche öffnete sich. Eisern hielt er fest, während er den Dorn dieser Gürtelschnalle in mein Fleisch bohrte.</w:t>
        <w:br/>
        <w:t>„AU!“</w:t>
        <w:br/>
        <w:t>Rotbraun tropfte mein Blut zu Boden und der Blick des Halbklingonen ebenso wie sein Handgriff entspannten sich. Ich schloß meine Faust und umklammerte die verletzte Hand. Das tat wirklich weh.</w:t>
        <w:br/>
        <w:t xml:space="preserve">„Nun, ist das Beweis genug? Sie… Sie… ungehobelter Grobian.“ </w:t>
      </w:r>
      <w:r>
        <w:rPr>
          <w:i/>
          <w:iCs/>
          <w:sz w:val="20"/>
          <w:szCs w:val="20"/>
        </w:rPr>
        <w:t>Blödes Föderationsstandart, nicht mal anständige Schimpfwörter fallen mir dabei ein.</w:t>
      </w:r>
      <w:r>
        <w:rPr>
          <w:sz w:val="20"/>
          <w:szCs w:val="20"/>
        </w:rPr>
        <w:br/>
        <w:t>„Sie ist echt.“ Sagte er allgemein in die Runde.</w:t>
        <w:br/>
        <w:t>Ich hasse es, wenn man in meiner Gegenwart in dritter Person über mich spricht und dementsprechend wütend funkelte ich ihn an. Das würde noch ein hartes Stück Arbeit werden, wenn ich aus denen irgendwelche Informationen herausholen woll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Zeit ...</w:t>
        <w:br/>
        <w:t>... sie verrann wie der Sand in einer Sanduhr, fallend durch die Schwerkraft, unaufhaltsam gen Boden.</w:t>
        <w:br/>
        <w:t>... in Momenten der Langeweile so dehnbar wie Gummi, in denen, angefüllt mit wichtigen Ereignissen, schneller als das Licht.</w:t>
        <w:br/>
        <w:t>... und so wenig greifbar – haltbar – unbeeinflusst vom Leben des Universums.</w:t>
        <w:br/>
        <w:t>... und etwas, das die Entführten nicht hatten.</w:t>
        <w:br/>
        <w:br/>
        <w:t>Ezri hatte bisher kaum Fortschritte gemacht, man war ihrer Gegenwart mit Misstrauen begegnet, auch wenn sie einige unter den Gefangenen medizinisch versorgte. Doch man hatte anfangs geglaubt, sie sei ein Spion, ein Rihannsu den man äußerlich zu einem Trill umgewandelt hatte. Schmerzlich hatte man sich vom Gegenteil überzeugt. Nun saß sie mit den drei anderen Gefangenen in der Zelle und betrieb ab und an etwas zwanglose Konversation, um das Eis zu brechen. Doch das erwies sich als schwieriger als erwartet. Vielleicht hätte N'nhaeirhu, bevor man Ezri dort unterbrachte, sich erkundigen sollen, mit welchen Leuten die Zellen gefüllt waren. Denn sowohl ein Halbklingone, als auch der Andorianer waren alles anderes als redselig. Lediglich der Ferengi wirkte etwas aufgeschlossener, was aber wohl eher eine andere Ursache hatte.</w:t>
        <w:br/>
        <w:br/>
        <w:t>Schließlich wandte sie ihren Blick von den Monitoren ab, eine andere Aufgabe wartete noch auf sie. Duzende Akten lagen auf ihrem Schreibtisch, die Dossiers sämtlicher Tal’Shiar-Kommandosoldaten, die sie zu überprüfen hatte. Der Riov hatte ihr einen entsprechenden Befehl dazu erteilt, da die Gefahr bestand, dass es zu einer Überraschung kommen könnte, insofern es loyale Offiziere unter den Soldaten gab. Loyal nicht nur dem Geheimdienst gegenüber, sondern vor allem loyal zu ihrem Kommandanten, der nun im Arrest saß.</w:t>
        <w:br/>
        <w:t>Die meisten von ihnen erschienen harmlos, doch es gab einige, bei denen Vorsicht geboten war. Insbesondere betraf dies diejenigen, die Iregh sehr nahe standen, beispielsweise sein Stellvertreter. Immer hatten sie sich gegenseitig den Rücken gedeckt. Nun lag es nahe, dass es wieder so sein würde.</w:t>
        <w:br/>
        <w:t>N'nhaeirhu galt im Allgemeinen als eher weniger den Traditionen verbundener Tal’Shiar, somit konnte es recht einfach sein, jemanden von der Richtigkeit seiner Tat zu überzeugen, wenn er ihre Handlungen und Verhaltensweisen einfach als falsch darstellte. Und damit musste sie rechnen. So wie Iregh sie bereits einmal hintergangen hatte und die Personen, die sie für Freunde gehalten hatte, gegen sie ausgespielt hatte, konnte es erneut passieren. Auch wenn sein Stellvertreter nicht gutheißen würde, was der erei’Riov vorgehabt haben mochte, so würde er dem noch eher zustimmen, als sich der CIS zur Treue verpflichten.</w:t>
        <w:br/>
        <w:br/>
        <w:t>Um diesen Standpunkt zu klären, bestellte sie den Erie’Rin in ihr Büro.</w:t>
        <w:br/>
        <w:t>Nicht lange musste sie warten, als sich der Heranzitierte an ihrer Tür bemerkbar machte und sie ihn hereinließ.</w:t>
        <w:br/>
        <w:t>„Aefvadh Erie’Rin“, begrüßte sie ihn höflich und deutete ihm, sich zu setzen. Doch scheinbar war er nicht gut gelaunt, worauf seine Mine schließen ließ. Er kam ein Stück näher, setzte sich aber nicht.</w:t>
        <w:br/>
        <w:t>„Ich weiß, dass Sie nicht sonderlich erfreut sind, mich zu sehen. Aber das ist mir egal, genau so wie es mir egal ist, was Sie allgemein von mir halten.“ Kurz unterbrach sie sich und wartete auf eine Reaktion, doch seine Züge blieben ausdruckslos. „Fakt ist, ich habe meine Pflicht getan! Und dasselbe erwarte ich von Ihnen – dass Sie Ihre Pflicht tun, die Ihnen Ihr Rang und Ihre Position auferlegt!“ Ein Funkeln zeigte sich in seinen Augen, welches N'nhaeirhu keineswegs entging. „Ich hoffe für Sie nicht, dass Sie in die Fußstapfen Ihres Vorgängers treten werden!“ Und er nickte verstehend.</w:t>
        <w:br/>
        <w:t>„Sie können wegtreten!“</w:t>
        <w:br/>
        <w:t>„Jolan’tru, Erie’Rin!“ Und er machte auf der Stelle kehrt und verließ den Raum.</w:t>
        <w:br/>
        <w:t>Zurück blieb eine Rihanna mit einem sehr flauen Gefühl in der Magengegend, ein Gefühl, das ihr dringend riet, diesen Soldaten im Auge zu behalten.</w:t>
        <w:br/>
        <w:t>Schließlich wandte sie sich wieder den Monitoren zu und beobachtete, was in den Arrestzellen vor sich ging.</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feh)</w:t>
        <w:br/>
      </w:r>
      <w:r>
        <w:rPr>
          <w:sz w:val="20"/>
          <w:szCs w:val="20"/>
        </w:rPr>
        <w:br/>
        <w:t>=/\= auf dem Planeten =/\=</w:t>
        <w:br/>
        <w:br/>
        <w:t>Die Ankunft des rihannischen Shuttles war nicht unbemerkt geblieben. Auch wenn es alt und angeschlagen aussah, so war dem aufmerksamen Beobachter nicht entgangen, dass seine Energiesignatur nicht optimal aussah. Eigentlich ein weiterer Beweis für die Geschichte, die Taroc erzählt hatte. Allerdings galt dieser Eindruck nur für den ersten Blick. Auf den zweiten Blick und nach einer genaueren Überprüfung mittels eines Tricorders offenbarte sich, das jemand die Energiesysteme, sehr geschickt, wie der Beobachter feststellen musste, manipuliert hatte. Diese Manipulation, eine bessere Bezeichnung wäre wohl eher Modifikation, hatte aber nicht den Zweck das Leistungsvermögen des Schiffes dauerhaft zu reduzieren sondern nur zeitweise. Mittels einiger, weniger Schaltungen wäre es möglich, die Energiesysteme des Shuttle auf maximale Leistung zu bringen. Was zur Folge hätte, das auch alle anderen Bordsysteme ihre volle Einsatzbereitschaft erreichen würden. Kaum ein Schiff auf diesem Planeten wäre dann in der Lage sich mit einem vollwertigen Langstreckenshuttle der Galae Rihanna zu messen. Zumindest soweit es Geschwindigkeit und Tarnvorrichtung betraf.</w:t>
        <w:br/>
        <w:t>Wer immer diese Systeme modifiziert hatte, er hatte ganz genau gewusst, was er tat. Dies sprach gegen die Behauptung Tarocs, sie seien Söldner auf der Flucht vor dem Reich.</w:t>
        <w:br/>
        <w:t xml:space="preserve">Auch sprach gegen diese Aussage, dass seine drei Begleiter sich untypisch für Söldner verhielten. Zum einen trugen sie alle militärische Disruptoren, die zwar mitgenommen und älter aussahen, aber dennoch handelte es sich bei ihnen um das neuste Modell, das erst auf wenigen Schiffen und nur von den besten Bodentruppen eingesetzt wurde. </w:t>
        <w:br/>
        <w:t>Dieses wurde aber nicht so lange verwendet, als das sie bereits so alt aussehen und in die Hände von Söldnern hätten gelangen können. Über ihre Waffen wachten die Rihannsu noch argwöhnischer als über ihre Interessensphären. Wenn es jemandem gelungen wäre diese Disruptoren zu entwenden, so wäre es seinen Informanten sicher nicht entgangen.</w:t>
        <w:br/>
        <w:t xml:space="preserve">Dann war da noch die Art wie sie sich bewegten und hielten. Sie sahen einfach nicht wie Söldner aus, so wie sie sich verhielten. Da war zu viel Selbstbewusstsein in ihrem Auftreten und eine Spur zu viel Arroganz. </w:t>
        <w:br/>
        <w:t xml:space="preserve">Aus diesen Gründen beschloss der Mann den vier Rihannsu und der Söldnergruppe zu folgen und sie weiter zu beobachten. Heraus zufinden wohin sie unterwegs waren fiel ihm nicht schwer, schließlich hatte der Gastgeber der Neuankömmlinge sein „Stammlokal“. Eine üble Kaschemme einige hundert Meter vom „Raumhafen“ entfernt. </w:t>
        <w:br/>
        <w:t xml:space="preserve">Als er das heruntergekommene Gebäude betrat, deutlich konnte man erkennen, das dieses Gebäude von den Ureinwohnern des Planetens errichtet worden war, schlug ihm der unangenehme Geruch entgegen, der entsteht, wenn man Alkohol, Tabakrauch und die Gerüche zu vieler Personen mischt. Wo sich die Söldner und ihre Gäste befanden war nicht weiter schwer festzustellen. Er konnte sie zwar in dem ganzen Rauch nicht sehen und musste sich bemühen, seine Lunge unter Kontrolle zu halten, aber deutlich war zu hören, wo sie sich befanden. Ganz offensichtlich ging es an den Tischen in der am weitesten von der Tür entfernten Ecke der Kneipe hoch her. </w:t>
        <w:br/>
        <w:t xml:space="preserve">Nachdem er sich einen Tisch gesucht und etwas zu trinken bestellt hatte, setzte der unauffällig gekleidete Mann seine Beobachtung fort, so gut, dies unter den herrschenden Bedingungen möglich war. </w:t>
        <w:br/>
        <w:br/>
        <w:t>=/\= ChR Blutschwinge, Arrestblock, zur selben Zeit =/\=</w:t>
        <w:br/>
        <w:br/>
        <w:t>Vom plötzlich aufgeblendetem Licht unsanft geweckt blinzelte Ezri ins Licht. Die Pritsche ihrer Zelle war härter als sie gedacht hatte, wie sie feststellte, als sie sich aufrichtete und den Schmerz in ihrem Rücken bemerkte.</w:t>
      </w:r>
      <w:r>
        <w:rPr>
          <w:i/>
          <w:iCs/>
          <w:sz w:val="20"/>
          <w:szCs w:val="20"/>
        </w:rPr>
        <w:t xml:space="preserve"> Wieso mache ich das eigentlich?</w:t>
      </w:r>
      <w:r>
        <w:rPr>
          <w:sz w:val="20"/>
          <w:szCs w:val="20"/>
        </w:rPr>
        <w:t>, fragte sie sich während sie sich streckte. Bisher hatte sie nichts erwähnenswertes herausgefunden. Gar nichts, und das frustrierte sie. Sie saß mit drei Sternenflottlern in einer Zelle. Einem Klingonen, einem Ferengie und einem Andorrianer. Bisher hatten sie sich nicht als allzu gesprächig erwiesen. Noch immer misstraute man ihr. Was sie auch nicht überraschte, wenn sie ehrlich war. Ihre Geschichte war zwar glaubwürdig, dank eines Wächters, der etwas nachgeholfen hatte, aber sie hatten einfach keinen Grund, ihre Geheimnisse mit ihr zu teilen. Noch nicht, aber wenn sie noch etwas länger hier bleiben würde, würde das Eis brechen. Zumindest hoffte sie das, während sie müde zu der Schale, in der sich ihr Frühstück befand, und zum Löffel griff und zu essen begann.</w:t>
        <w:br/>
        <w:br/>
        <w:t>=/\= Auf dem Planeten =/\=</w:t>
        <w:br/>
        <w:br/>
        <w:t xml:space="preserve">Einige Stunden lang hatte er die Neuankömmlinge beobachtet, dann verlies er die stickige Kneipe und lies sie weiterfeiern. Es war schon interessant, wie viel Alkohol Rihannsu vertragen. Während er in seiner Tasche den getarnten Kommunikator mit der Hand umschlossen hielt entfernte er sich von der Kneipe. In einer Nebenstraße zog er ihn, nach einem Blick über die Schulter, aus der Tasche und öffnete eine Verbindung. </w:t>
        <w:br/>
        <w:t>„Teta, hier ist Omega 4.“</w:t>
        <w:br/>
        <w:t>„Teta hört.“</w:t>
        <w:br/>
        <w:t>„Ich habe die Neuankömmlinge observiert. Wie es scheint haben wir richtig vermutet. Bei ihnen könnte es sich um feindliche Agenten handeln. Ich empfehle sie zu liquidieren.“</w:t>
        <w:br/>
        <w:t xml:space="preserve">„Verstanden. Wir werden sie zurück transferieren und ihren Empfehlung prüfen. Begeben sie sich zu den Transportkoordinaten.“ </w:t>
        <w:br/>
        <w:t>„Verstanden, Omega 4 Ende.“</w:t>
        <w:br/>
        <w:br/>
        <w:t xml:space="preserve">Eine halbe Stunde später machte sich eine zehnköpfige Spezialeinheit einsatzbereit. Alle trugen alte, unauffällige Kleidung und waren bis an die Zähne bewaffnet. Neben Nahkampfwaffen trugen sie Energiewaffen verschiedenster Art. Neben klingonischen, rihannsichen und cardassianischen Disruptoren waren sie auch mit älteren Phasern ausgestattet. Niemand sollte anhand der verwendeten Waffen Rückschlüsse auf ihre Herkunft ziehen können. Auch wenn niemand davon ausging, das sich irgendjemand für das Schicksal einer Söldnergruppe und vierer Rihannsu interessieren würde. </w:t>
        <w:br/>
        <w:t>Das einzig auffällige an den zehn Personen war der Umstand, das sie Stich- und Hiebwaffen feste Schutzkleidung unter ihrer Oberkleidung trugen und mit persönlichen Deflektorschilden ausgestattet waren.</w:t>
        <w:br/>
        <w:t>Wenige Minuten nach ihrem Transport auf den Planeten flogen mehrere Blendgranaten durch Tür und Fenster und durch sämtliche Öffnungen drang das Team in die Kneipe ein. Jede Person, die sie sahen, wurde mit einem gezieltem Schuss getötet. Weder an Gefangenen noch an Zeugen waren sie nicht interessier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oc)</w:t>
      </w:r>
    </w:p>
    <w:p>
      <w:pPr>
        <w:pStyle w:val="Normal"/>
        <w:rPr>
          <w:b/>
          <w:b/>
          <w:sz w:val="20"/>
          <w:szCs w:val="20"/>
        </w:rPr>
      </w:pPr>
      <w:r>
        <w:rPr>
          <w:b/>
          <w:sz w:val="20"/>
          <w:szCs w:val="20"/>
        </w:rPr>
      </w:r>
    </w:p>
    <w:p>
      <w:pPr>
        <w:pStyle w:val="Normal"/>
        <w:rPr>
          <w:sz w:val="20"/>
          <w:szCs w:val="20"/>
        </w:rPr>
      </w:pPr>
      <w:r>
        <w:rPr>
          <w:sz w:val="20"/>
          <w:szCs w:val="20"/>
        </w:rPr>
        <w:t>=/\= In der Bar =/\=</w:t>
        <w:br/>
        <w:br/>
        <w:t>Sie hatten sich gesetzt und während des Essens begann eine Vorführung. Die Menschen hätten ihre Tätigkeit als Wein, Weib und Gesang bezeichnet. Während Taroc sich leise mit seinem alten freund unterhielt und sich über alles mögliche Informierte saßen seine Begleiter ziemlich still am Tisch und beobachteten die Gegend. Während er noch sprach setzte sich eine der Bediensteten des Söldners auf Tarocs Schoß und begann ihn anzumachen. Da er früher solch einem direkten Angebot nie aus dem Weg gegangen wäre begann er sie zu streicheln und liebkosen während er weiterhin sprach und nebenher auch aß. Gerade als das Essen zu einem Gelage auszuarten begann flog die Tür auf und etwas herein. Instinktiv warfen sich die meisten zu Boden und schlossen die Augen. Als die Blendgranaten explodiert waren und ihre Wirkung sich verflüchtigte erhoben sich alle und feuerten auf die Angreifer, nachdem sie die Schrecksekunde überwunden hatten. Nach den ersten Schüssen und geworfenen Messern stellten sie fest das ihre Gegner gut geschützt waren und nur ein gezielter Wurf in die kehle sie würde töten können. Deswegen warfen sich einige den Angreifern entgegen, wohlwissend das sie nur sterben konnten, damit der Rest aus dem Raum und den haus fliehen konnten.</w:t>
        <w:br/>
        <w:t>Sie warfen sich durch die Türen und Fenster um rauszukommen. Taroc und seine Begleiter folgten dem Söldnerführer und waren fast die letzten die aus dem Raum auf die Strasse flogen. Kaum waren sie aus dem Gebäude als der Boden unter ihren Füßen zu Beben begann und aus dem Hausdach eine Stichflamme schoss und sie den Donner einer Explosion hörten. Als zwei ihrer Gegner aus der Tür hechteten, um der Explosion zu entgehen, hörten sie mehrere leise Explosionen und sahen wie die Körper zurückgeworfen wurden. Sekunden später sah man wie sich Blutflecken auf ihrer Kleidung zeigten. Immer noch wurden ihre Körper durchgerüttelt und schließlich fielen sie zurück in die Ruine um im Feuer zu verbrennen.</w:t>
        <w:br/>
        <w:t>Taroc lächelte den Söldnerführer an und wusste was geschehen war. Als er seine Begleiter ansah, sah er ihre Verständnislosen Gesichter.</w:t>
        <w:br/>
        <w:br/>
        <w:t>„Durch eine chemische Explosion angetriebene Projektile. Für ein Schutzschild, wie es die Angreifer benutzten, zu langsam, aber mit genug Durchschlagskraft um den Körperpanzer zu durchschlagen den sie gegen Messer und Stichwaffen benutzten.“ Und an den Söldnerführer gewandt „Also doch, Projektilwaffen. Aber mich immer verlachen wenn ich sagte es sei sinnvoll sie zu benutzen.“</w:t>
        <w:br/>
        <w:br/>
        <w:t>„Ja. Aber seit wir uns das letzte mal sahen merkte ich das es doch Sinnvoller ist das einige Leute Projektilwaffen benutzen. Und heute hat es sich bewiesen wie Sinnvoll.“ Wandte sich dieser an Taroc.</w:t>
        <w:br/>
        <w:br/>
        <w:t>„Ab sofort Patrouillieren wir wieder. 2er Gruppen bilden. Jeder Mann holt sich zusätzlich eine Projektilwaffe und genügend Munition. Jeder Fremde wird genauestens unter die Lupe genommen. Wenn er Waffen trägt werden sie eingezogen. Und bei der ersten Verdächtigen Bewegung erschießt ihn. Wir werden es ihnen zeigen was es heißt in unser Gebiet einzudringen und uns Konkurrenz machen zu wollen. Wir haben sie lange genug toleriert. Sie wollen den Kampf, also bekommen sie ihn.“</w:t>
        <w:br/>
        <w:br/>
        <w:t>Nach diesen Worten zerstreuten sich die Söldner die zugehört hatten. Einige würden sich sofort Waffen holen, während die anderen dem Rest der Söldner bescheid geben würde. Auch die Planetare Bevölkerung würde sich beteiligen, auf Seiten der Söldner. Und Taroc sowie der Söldnerführer wussten das, sobald ein fremder auftauchte und auf diesen geschossen wurde, mindestens ein Schuss aus einer Projektilwaffe erfolgen würde. Einfach um sicherzugehen das dieser keinen Schild anhatte. Fremde würden auf dem Planeten keine Chance mehr haben und als Fremd wurde definiert wer nicht zu den Söldnern gehörte. Und in deren Hauptquartier, wohin Taroc, seine Begleiter und der Söldnerführer hingingen, würde man nur noch unbewaffnet hinkommen wenn man nicht zu den vertrauten des Anführers gehörte. Und unter seinen vertrauten gab es absolut niemand der Verrat begehen würde. Taroc brachte den Söldnerführer dazu das Tarik und Tahl in Begleitung eines Söldners sich die Basis und Stadt ansehen konnten während er mit Rekar in das Hauptquartier ging. Auf einen Wink des Söldnerführers durften sie ihre Waffen behalten.</w:t>
        <w:br/>
        <w:t>Da der Anführer noch einiges zu regeln hatte, Beispielsweise sich die Daten anzusehen die man über die 10 toten Angreifer gewonnen hatte, wurden sie von seinen „Bediensteten“ umsorgt. Mit einem gewissen Grinsen hatte er Taroc darauf hingewiesen das dieser jedweden Dienst von den „Bediensteten“ Damen in Anspruch nehmen durfte. Da Taroc dessen Geschmack kannte wusste er das er wunderbar würde entspannen können und doch am meisten Informationen so gewinnen konnte. Deswegen bedeutete er Rekar unauffällig das er Aufmerksam bleiben sollte und zog sich mit 2 Schönen in einen Nebenraum zurück wo er entspannte und Informationen sammel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er heutige Tag begann wie die letzten auch. Nachdem sie sich einige Male im Bett hin und her gewälzt hatte und die quälenden Gedanken, die ihr abends und morgens keine Ruhe ließen, weil gerade da das Gehirn tatsächlich ungestört arbeiten konnte und mit keiner ablenkenden Tätigkeit beschäftigt war, nicht mehr ertrug, schob sie schließlich ihre Decke beiseite und stand auf. Ein Blick in ihre Umgebung hätte sie allerdings all zu gern kehrt Marsch machen lassen. In ihrem Quartier sah es aus, als hätte ein Fremder darin gewütet und nach irgendetwas gesucht. Viel zu lange aber schob sie diese lästige Arbeit nun schon vor sich her und nahm sich vor, heute, nachdem sie sich dieses Chaos schon einige Tage jeden Morgen ansehen musste und es dem ersten Schrecken des Tages gleichkam, der einen nur möglichst schnell hier heraus trieb, hier endlich einmal Ordnung zu schaffen. Doch erst die wohlverdiente Dusche nach der langen Nacht.</w:t>
        <w:br/>
        <w:t>Zufällig kam sie an einem Chronometer vorbei.</w:t>
        <w:br/>
      </w:r>
      <w:r>
        <w:rPr>
          <w:i/>
          <w:iCs/>
          <w:sz w:val="20"/>
          <w:szCs w:val="20"/>
        </w:rPr>
        <w:t>Lange Nacht?</w:t>
      </w:r>
      <w:r>
        <w:rPr>
          <w:sz w:val="20"/>
          <w:szCs w:val="20"/>
        </w:rPr>
        <w:t xml:space="preserve"> ging es ihr durch den Kopf angesichts der Tatsache, dass ebendiese gerade einmal vier Stunden gedauert hatte. Für Rihannsu war es normal, dass sie zur Regeneration lediglich ein Fünftel des gesamten Tages benötigten, doch N'nhaeirhu empfand es als nicht unangenehm und schon gar nicht schadhaft, ab und an mal etwas länger zu schlafen.</w:t>
        <w:br/>
        <w:t>Währenddessen war sie ins Bad gegangen, hatte sich ausgezogen und genoss nun die wohlige Wärme des Wassers, dass auf sie herab rieselte.</w:t>
        <w:br/>
        <w:t>Nach etwa zwanzig Minuten schließlich konnte sie sich endlich losreißen und der Dusche den Rücken kehren, nachdem sie dabei mehrmals versagt hatte und noch ein paar Minuten mehr diese Wärme an ihre Haut ließ.</w:t>
        <w:br/>
        <w:t>Dann folgte der unangenehmere Part und sie versuchte sich zu beeilen. Überall lagen PADDs verstreut in der Gegend herum, zwischendrin einige Kleidungsstücke und Gegenstände, die sie ganz offensichtlich nach dem Gebrauch einfach da hatte fallen lassen, wo sie gerade stand. Innerlich schüttelte sie den Kopf über ihre augenscheinliche Faulheit, doch in nicht allzu ferner Zukunft würde es hier sicher wieder ähnlich aussehen – dessen war sie sich sicher.</w:t>
        <w:br/>
        <w:br/>
        <w:t>Und jetzt erst begann der Tag im eigentlichen Sinne.</w:t>
        <w:br/>
        <w:t>Es war etwa eine halbe Stunde nach Schichtbeginn, als sie in einer frischen Uniform ihr Quartier in Richtung ihres Büros verließ. Der Tag versprach genauso zu werden, wie die vorangegangenen. Langweilig, angefüllt mit Papierkram.</w:t>
        <w:br/>
        <w:t>Seit sie an Bord der Schwinge war, hatte sie ihres Erachtens nach übermäßig mit solchem Zeug zu tun und es schien immer mehr zu werden. Ihre eigentliche Arbeit als CIS schien dabei unter zu gehen. Ihre eigentliche Arbeit als Tal’Shiar-Agentin, die sie früher gemacht hatte – flüchtige Subjekte staatlicher Ärgernisse zu verfolgen, zu verhören, ihrer Rolle im Ganzen klar zu werden. Irgendwie vermisste sie das.</w:t>
        <w:br/>
        <w:t>Es war keineswegs so, dass es bis vor kurzem an Bord nicht ähnlich zu ging, doch jetzt war es ruhig geworden. Nichts passierte, die Crew saß regelrecht herum und wartete darauf, dass man etwas von der Oberfläche von dem Außenteam zu hören bekam. Doch nichts geschah. Und N'nhaeirhu musste unwillkürlich an die Geiseln denken.</w:t>
        <w:br/>
        <w:br/>
        <w:t>Als sie den Vorraum des Büros betrat sprang ihre Mitarbeiterin bereits auf und reichte ihr einige Berichte entgegen, die die CIS mehr oder weniger missmutig entgegen nahm. Sanra war fleißig und N'nhaeirhu gab sich Mühe, ihr ab und an zu zeigen, dass sie beeindruckt war von diesem Fleiß. Doch Gesichtsausdrücke wie der momentane ließen die jüngere Rihanna Lobe als Hohn verspüren. Obwohl sie nur nicht verstand, dass N'nhaeirhus Missmut nicht ihr sondern den Berichten galt. Sanra konnte dies nicht nachvollziehen, sie hatte zuvor nie die Arbeit getan, die N'nhaeirhu gewohnt war. Für sie war es eher die Ausnahme, als Tal’Shiar in Erscheinung zu treten und bei einer Aktion auch mal Risiken einzugehen. Sie gehörte zu der großen Gruppe an Agenten, die die Arbeit im Hintergrund machten – gewissenhaft, fleißig und mit Spaß an der Sache. N'nhaeirhu gehörte zu der anderen Gruppe, zu den „aktiven“ Agenten, und ging mit ihren Berichten schließlich ins Büro.</w:t>
        <w:br/>
        <w:br/>
        <w:t>Als sie den Raum durchquerte, warf sie einen flüchtigen Blick auf die Überwachungsmonitore, die seit Ezris Einschleusung nur noch die Arrestzellen mit den Gefangenen der Föderation zeigten. Nichts hatte sich seit dem Verlassen des Büros am Vortag verändert, die drei Personen saßen noch immer auf der einen, Ezri auf der anderen Seite und warteten.</w:t>
        <w:br/>
        <w:t>Aber worauf warteten sie? Das etwas geschah – aber was?</w:t>
        <w:br/>
        <w:t>N'nhaeirhu legte die Berichte auf eine Ecke des Tisches, auf dem sich schon Stapel bildeten, ging zum Replikator und orderte ein Frühstück. Die morgendliche Lektüre stand dafür schon fest und sie mochte es ganz und gar nicht, derart Trockenes schon zum Frühstück lesen zu müssen. Doch sie kam kaum noch hinterher und sie fragte sich plötzlich angestrengt, wie das passieren konnte. Wie konnte es sein, dass gerade in einer Zeit, wo es ruhig an Bord war und es für die geheimdienstliche Vertretung eigentlich nichts zu tun gab, die Berichte und der Bürokram derart Überhand nahmen?</w:t>
        <w:br/>
        <w:t>Ließ Sanra in letzter Zeit nach?</w:t>
        <w:br/>
        <w:t>Nein, das konnte nicht sein.</w:t>
        <w:br/>
        <w:t>Aber warum existierte dieses Phänomen dann?</w:t>
        <w:br/>
        <w:t>Nach längerer Überlegung und nachdem sie ihr Frühstück fast beendet hatte, war sie zu keinem Schluß gekommen. Vielleicht würde sie nachher ihre Mitarbeiter dazu mal fragen, vielleicht aber beließ sie es auch dabei, begnügte sich einfach mit der Tatsache und wartete während der ungeliebten Arbeit auf Abwechslung.</w:t>
        <w:br/>
        <w:t>Oder sie schuf sich ihre Abwechslung selbst.</w:t>
        <w:br/>
        <w:t>Als sie das Geschirr zum Replikator gebracht hatte, stand sie erneut vor den Monitoren. Es grämte sie, dass Ezri keinen Erfolg erzielte, nachdem ihre Idee mit der Einschleusung N'nhaeirhu sehr gefallen hatte. Dass diese Sternenflottenoffiziere so verschwiegen waren – ob sie nun Ezri nicht vertrauten oder einfach nur Stillschweigen wahrten. Um die Ungewissheit wenigstens in einer der beiden Angelegenheiten zu vertreiben, begab sie sich nun zu den Arrestzellen, um den möglichen Akt der Annäherung auf beruflicher Basis etwas zu forcieren. Drei Tal’Shiar-Soldaten, die sie benachrichtigt hatte, dass sie ihre Hilfe benötigte, trafen zum selben Zeitpunkt vor dem Arrestbereich ein und nickten ihr zu zum Zeichen ihrer Loyalität. Zu ihrer Zufriedenheit stellte die CIS fest, dass diese drei jungen Rihannsu keinen so verbissenen Gesichtsausdruck hatten, wie ihr jetziger Vorgesetzter, mit dem sie vor einigen Tagen gesprochen hatte bezüglich Ireghs Nachfolge.</w:t>
        <w:br/>
        <w:br/>
        <w:t>Und dann traten sie ein.</w:t>
        <w:br/>
        <w:t>Die Blicke der Gefangenen hoben sich und zugleich sprang der Klingone auf an das Kraftfeld heran und begann die Neuankömmlinge zu beschimpfen, sowohl auf klingonisch als auch auf Föderationsstandard. Die beiden anderen musterten die Tal’Shiar nur neugierig und argwöhnisch, denn hier hatte sich N'nhaeirhu, anders als in dem Bereich, in dem die Menschen untergebracht waren, noch nicht blicken lassen. Und die beiden waren sicherlich gespannt darauf, was nun folgen würde. Doch die CIS interessierte diese drei Personen nicht, ihr Augenmerk lag auf der Trill, die sie gezielt ansah. Irgendwie schien es ihr persönlich richtig zu sein, dass die Ärztin dort saß, immerhin hatte sie Hochverrat begangen und nachdem sich herausgestellt hatte, dass sie doch nicht ermordet worden war, hatte man ihr ihre gerechte Strafe noch nicht zukommen lassen. Doch so sehr sie sich an diesen Anblick gewöhnen konnte, rief sie sich schließlich ins Gedächtnis, warum sie hier war, warum Ezri dort hinter dem Kraftfeld saß und daß die Trill unter dem Schutz des Hauses s’Drevoux stand. Was sie in ihren Augen zwar nicht weniger schuldig machte – aber es oblag nicht ihrer Entscheidung, die Konsequenzen zu ziehen.</w:t>
        <w:br/>
        <w:t>Und Ezri erwiderte ihren Blick. Sie spielte die Rolle gut, sie ließ Angst in ihren Augen aufblitzen, doch N'nhaeirhu wusste, dass sie ihr die stumme Frage stellte, was das sollte. Warum sie sich in ihre Mühen einmischte. Doch das würde sie noch früh genug erkennen.</w:t>
        <w:br/>
        <w:t>Die CIS deutete den Wachen, dass Kraftfeld zu senken, und augenblicklich hoben die Soldaten ihre Waffen – der eine richtete seine auf den Klingonen, der noch immer recht nahe am Feld stand und der andere zielte auf die beiden Offiziere auf der Bank.</w:t>
        <w:br/>
        <w:t>„Treten Sie zurück, Klingone“, formulierte sie ihre Worte in Standard an ihn, der darauf etwas verblüfft wirkte, jedoch unter weiteren leiseren Flüchen gehorchte.</w:t>
        <w:br/>
        <w:t>Schließlich fiel das Kraftfeld und der dritte Soldat trat ein und näherte sich Ezri. Diese wich instinktiv zurück, wollte ihm entgehen, doch sie hatte keine Chance. Bald schon stand sie mit dem Rücken zur Wand und musste sich von ihm die Handschellen anlegen lassen. Dann ergriff er ihren Arm und zog sie unsanft aus der Zelle. Die Energiebarriere baute sich wieder auf. Und die Trill stand nun vor der Agentin.</w:t>
        <w:br/>
        <w:t>„Feiges Romulanerpack!“ ließ sich der Klingone vernehmen, doch N'nhaeirhu interessierte dies nur beiläufig. Sie neigte sich zur Seite, so dass sie den Klingonen ansehen konnte.</w:t>
        <w:br/>
        <w:t>„Sei still, du unterbelichtete Kreatur. Wie die Sternenflotte nur auf die Idee kommen konnte, Klingonen in ihre Dienste treten zu lassen ... ein Zeichen für Minderbemitteltheit? Oder eine absolute Zwangsmaßnahme?“ Ein Lächeln der Rihanna folgte und der Klingone schlug wutschnaubend aber ohne Effekt gegen das Kraftfeld.</w:t>
        <w:br/>
        <w:t>„So, und du wirst mir jetzt deine Geheimnisse verraten!“ wandte sie sich herblassend an die Trill, deren Augen sich weiteten, als sie am Arm gepackt und von ihr hinausgezerrt wurde. Im Gang schließlich wagte sie Offenheit, als der Griff N'nhaeirhus sich löste.</w:t>
        <w:br/>
        <w:t>„Verdammt noch mal, was soll das, N'nhaeirhu?“ Wütend über die womöglich schädliche Unterbrechung ihrer Observierung fuhr sie die Rihanna an, doch diese blieb gefasst.</w:t>
        <w:br/>
        <w:t>„Sie haben bis jetzt keinen Erfolg gehabt, sich das Vertrauen dieser Offiziere zu bemächtigen. Deshalb werde ich ein wenig nachhelfen.“ Wieder packte sie Ezris Arm und zog daran.</w:t>
        <w:br/>
        <w:t>„Wo gehen wir hin?“ fragte sie, Angst breitete sich in ihren Gedanken aus. Doch die CIS antwortete nicht und das Gefühl verstärkte sich, sie glaubte, dies sei echt, die Rihanna würde tatsächlich ernst machen und sie nun einem Verhör unterziehen.</w:t>
        <w:br/>
        <w:t>„Wo gehen wir hin, will ich wissen!“ Sie musste sich bemühen, ihre Stimme zu beherrschen, daß sie sich nicht überschlug. Ezri wehrte sich gegen sie, doch sie hatte weit weniger Kraft und ihre Versuche blieben erfolglos. Bis sie schließlich einen Turbolift erreichten und N'nhaeirhu das Ziel nannte.</w:t>
        <w:br/>
        <w:t>„Krankenstation!“ Verblüfft sah die Trill sie an, bis ihr ein Licht aufging und sie sich etwas entspannte. Und dann taute auch N'nhaeirhu etwas auf, die es zuvor nach Ezris Auffassung sicherlich genossen hatte, diese schiere Angst in ihren hellen Augen zu sehen.</w:t>
        <w:br/>
        <w:t>„Auf die bisherige Art und Weise haben Sie von ihren Mitgefangenen nichts erfahren, aber die Geiseln halten vielleicht nicht mehr lange durch. Und sollte das Außenteam ohne wertvolle Hinweise zurückkehren, sind Sie unsere vorletzte Hoffnung.“ Die letzte Möglichkeit war die Anwendung von Gedankensonden oder eine Mentalverschmelzung, doch gegen beides weigerte sich N'nhaeirhu momentan noch. Die Albträume hatten in letzter Zeit wieder zugenommen und vor allem waren sie realer geworden. Deswegen ließ sie sich die Methode der gewaltsamen Aussage noch so lange wie möglich offen.</w:t>
        <w:br/>
        <w:br/>
        <w:t>Nach einem kurzen Spaziergang erreichten beide Frauen die Krankenstation und betraten das Büro der Daisemi’Maenek.</w:t>
        <w:br/>
        <w:t>„Doktor t’Ptraval, Doktor Chaz hat ein schweres Verhör hinter sich. Ich möchte, daß man ihr dies ansieht!“ Und die Ärztin nickte verstehend, erhob sich und führte die Trill an N'nhaeirhu hinaus aus dem Büro. Währenddessen nahm die CIS Platz und machte es sich bequem. Die real erscheinende chirurgische Veränderung würde Zeit in Anspruch nehmen, doch es eilte auch nicht. Ein Verhör brauchte schließlich auch Zeit, um fruchtbar zu sein und für die anderen Gefangenen sollte auch dieser Faktor echt erscheinen.</w:t>
        <w:br/>
        <w:br/>
        <w:t>Nach einer ganzen Weile kehrte Sora mit dem Ergebnis ihrer Arbeit zurück und N'nhaeirhu war sichtlich überrascht. Die Trill war kaum mehr als Trill erkennbar. Grüne und blaue Flecken zierten ihr Gesicht, sie hatte eine kleine Platzwunde über der Augenbraue, aus der etwas Blut sickerte, ein Auge war völlig verquollen und der Gesichtsausdruck dazu wirkte verblüffend echt. Auch an die Handgelenke, die jetzt blutunterlaufen waren und etliche tief aufgescheuerte Stellen aufwiesen, hatte Sora gedacht, dass sich Ezri während des Verhörs durch die Fesseln selbst verletzt haben könnte.</w:t>
        <w:br/>
        <w:t>„Wir haben auch etliche Prellungen am gesamten Körper hinzugefügt – nur für den Fall!“</w:t>
        <w:br/>
        <w:t>N'nhaeirhu nickte und lächelte etwas.</w:t>
        <w:br/>
        <w:t>„Ausgezeichnete Arbeit, Doktor. Ich hoffe, es hilft uns auch.“ Bei den Menschen hatte das Leid des anderen nicht gewirkt, doch hier ging es darum, zu zeigen, dass Ezri das gleiche Schicksal hatte wie ihre Leidensgenossen. Das sie nichts weiter war als ein Gefangener an Bord eines Warbirds.</w:t>
        <w:br/>
        <w:t>Einige Zeit noch wartete N'nhaeirhu, bis sie Ezri zurückbrachte in ihre Zelle und sich daraufhin wieder in ihr Büro begab, um erneut zu warten - das die Bemühungen endlich von Erfolg gekrönt wa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 Arrestzelle #</w:t>
        <w:br/>
        <w:br/>
        <w:t>Die Verletzungen wurden mir zwar operativ und mit Unterstützung einer Narkose zugefügt, aber Hämatome, Rißwunden und Hauptabschürfungen tun nun mal weh. Und so war mein leises schmerzerfülltes Stöhnen, als ich in die Zelle zurückgebracht wurde nicht gespielt, sondern echt.</w:t>
        <w:br/>
        <w:t>N'nhaeirhu sah zufrieden aus, als mich die Wachen in die Zelle stießen und der Klingone deutete ihren Blick wohl richtig. Kaum, dass die Wachen sich entfernt hatten trat er auf mich zu.</w:t>
        <w:br/>
        <w:br/>
        <w:t>„Was wollten sie wissen?“ Er fragte auf klingonisch und ich schaute ihn unverständlich an. In seinem Blick lag nur Verachtung für mich, musste er doch annehmen, dass ich geredet hatte.</w:t>
        <w:br/>
        <w:t>„Alles… sie… sie wollten alles wissen.“ Das Sprechen mit dem geschwollenen Kiefer viel mir nicht leicht.</w:t>
        <w:br/>
        <w:t>„Und was hast Du gesagt?“ In seiner Stimme schwang Zorn mit und der Ferengi zupfte ihm vorsichtig an seiner Uniform. Der Andorianer schien mehr an meinen Verletzungen interessiert zu sein, denn er musterte mich eingehend.</w:t>
        <w:br/>
        <w:t>Niedergeschlagen senkte ich den Blick. Der Klingone riß mich so heftig am Kragen meiner Uniform hoch, dass der Stoff riß und wenn der Andorianer nicht so geistesgegenwärtig gewesen wäre, wäre ich ziemlich hart auf dem Zelleboden gelandet. Der Ferengi stellte sich zwischen mich und den Klingonen und der Andorianer setzte mich vorsichtig in eine Ecke.</w:t>
        <w:br/>
        <w:br/>
        <w:t>„Selbst wenn sie alles verraten hat, es macht keinen Sinn, wenn Du sie angreifst.“ Die Stimme des Ferengi war leise und schmeichelnd.</w:t>
        <w:br/>
        <w:t>„Wir wissen doch noch gar nicht, ob und was sie gesagt hat.“</w:t>
        <w:br/>
        <w:t>„Ich glaube sie verliert das Bewusstsein.“ Kommentierte der Andorianer sachlich nüchtern mein Befinden.</w:t>
        <w:br/>
        <w:t xml:space="preserve">Tatsächlich ließ ich meine Augenlider flattern um dann in seinen Armen zu erschlaffen. </w:t>
        <w:br/>
      </w:r>
      <w:r>
        <w:rPr>
          <w:i/>
          <w:iCs/>
          <w:sz w:val="20"/>
          <w:szCs w:val="20"/>
        </w:rPr>
        <w:t>Hoffentlich hat von denen keine Ahnung von Medizin</w:t>
      </w:r>
      <w:r>
        <w:rPr>
          <w:sz w:val="20"/>
          <w:szCs w:val="20"/>
        </w:rPr>
        <w:br/>
        <w:br/>
        <w:t>Sanft legte mich der Andorianer auf den Boden und ging dann zu dem Klingonen und den Ferengi.</w:t>
        <w:br/>
        <w:t>Leise flüsterten sie miteinander, leider konnte ich keine einzige Silbe verstehen, doch ich vertraute auf das Abhörsystem, mit dem jede Zelle ausgestattet war. Still und lange blieb ich so liegen, zum einen, weil ich müde war und zum anderen, weil mir jede Bewegung wehtat. Irgendwann jedoch würde ich wieder „erwachen“ müssen, um nicht unglaubwürdig zu erscheinen. Bis dahin jedoch genoß ich die Untätigkei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5===============</w:t>
      </w:r>
    </w:p>
    <w:p>
      <w:pPr>
        <w:pStyle w:val="Normal"/>
        <w:rPr>
          <w:b/>
          <w:b/>
          <w:sz w:val="20"/>
          <w:szCs w:val="20"/>
        </w:rPr>
      </w:pPr>
      <w:r>
        <w:rPr>
          <w:b/>
          <w:sz w:val="20"/>
          <w:szCs w:val="20"/>
        </w:rPr>
      </w:r>
    </w:p>
    <w:p>
      <w:pPr>
        <w:pStyle w:val="Normal"/>
        <w:rPr>
          <w:b/>
          <w:b/>
          <w:sz w:val="20"/>
          <w:szCs w:val="20"/>
        </w:rPr>
      </w:pPr>
      <w:r>
        <w:rPr>
          <w:b/>
          <w:sz w:val="20"/>
          <w:szCs w:val="20"/>
        </w:rPr>
        <w:t>(Rekar)</w:t>
      </w:r>
    </w:p>
    <w:p>
      <w:pPr>
        <w:pStyle w:val="Normal"/>
        <w:rPr>
          <w:b/>
          <w:b/>
          <w:sz w:val="20"/>
          <w:szCs w:val="20"/>
        </w:rPr>
      </w:pPr>
      <w:r>
        <w:rPr>
          <w:b/>
          <w:sz w:val="20"/>
          <w:szCs w:val="20"/>
        </w:rPr>
      </w:r>
    </w:p>
    <w:p>
      <w:pPr>
        <w:pStyle w:val="Normal"/>
        <w:rPr>
          <w:sz w:val="20"/>
          <w:szCs w:val="20"/>
        </w:rPr>
      </w:pPr>
      <w:r>
        <w:rPr>
          <w:sz w:val="20"/>
          <w:szCs w:val="20"/>
        </w:rPr>
        <w:t>Rekar beobachtete unauffällig die anderen Gäste des Etablissements, in das er, Taroc und die anderen, dem Anführer der Söldner, gefolgt waren. Bis jetzt ergaben sich nur wenig Informationen aus dem Gespräch mit jenem „Kommandanten“. Zumindest war Rekar dieser Ansicht, auf Grund dessen, was er bis jetzt gehört hatte. Auch wenn Rekar einen Faible für solch verborgene Einsätze hatte, hätte er in diesem Fall lieber mit aller Härte zugeschlagen, um an die notwendigen Informationen zu kommen.</w:t>
        <w:br/>
        <w:t>Plötzlich flog die Tür des Etablissements auf und mehrere Personen, Rekar zählte auf den ersten Blick sechs, stürmten den Raum.</w:t>
        <w:br/>
        <w:t xml:space="preserve">Sie schossen gezielt auf die Anwesenden, die sich hinter Tischen und anderen Möbeln zu schützen suchten. Da er seinen Disruptor nicht zücken konnte, ohne sich zu verraten, griff der Erein an seinen Stiefel, um mit seinem Messer auf die Angreifer loszugehen. Ein kurzer Blickwechsel mit Taroc, lies ihn dieses Vorhaben allerdings abbrechen. Stattdessen folgte er dem khre`Nrrin. Wie sich herausstellte bestanden offenbar Vorsichtsmaßnahmen in dieser Bar, die für einen ähnlichen fall, wie den jetzigen geplant worden waren. </w:t>
        <w:br/>
        <w:t xml:space="preserve">Kurz nachdem er mit den anderen das Etablissement verlassen hatten, gab es eine enorme Detonation, die alles im Umkreis mehrerer Meter vernichtete. </w:t>
        <w:br/>
        <w:t>Während noch Trümmerteile zu Boden fielen, bewegten sich Taroc, Rekar und der Anführer der Söldner bereits in Richtung eines Basislagers, wie es jener Anführer beschrieb.</w:t>
        <w:br/>
        <w:t>Rekars Gedanken kreisten unentwegt um die Ausrüstung und das Motiv der Angreifer.</w:t>
        <w:br/>
        <w:t>Zu einem mit individuellen Schilden ausgerüstet, zum anderen der gezielte Angriff auf die Söldner und die Mitglieder des Außenteams. Dem Erein machte die Tatsache Sorgen, dass die Angreifer offenbar bestens informiert waren.</w:t>
        <w:br/>
        <w:t>Nach einem kurzen Fußmarsch erreichten sie besagte Basis, zu der sie geführt wurden.</w:t>
        <w:br/>
        <w:t>Offenbar schien der Anführer der Söldner Taroc ein gewisses Vertrauen entgegenkommen, da weder diesem noch Rekar die Waffen abgenommen wurden.</w:t>
        <w:br/>
        <w:t>Innerhalb des Gebäudes offerierte der Söldnerkommandant dem khre`Nrrin und dem Erein Speisen und „Annehmlichkeiten“, wobei er speziell die Vorlieben Tarocs ansprach.</w:t>
        <w:br/>
        <w:t>Während dieser in Begleitung zweier junger Frauen in ein Zimmer verschwand, schaute sich Rekar unauffällig um.</w:t>
        <w:br/>
        <w:t>Die Technik und die Ausrüstung der Söldner stammten offenbar von verschieden Welten und Auftraggebern. Da waren Computerteile der Föderation, wahrscheinlich gestohlen, ferengische Datenträger und der gleichen mehr.</w:t>
        <w:br/>
        <w:t>Einer der Söldner näherte sich Rekar. „Hast Du denn keine Lust auf ein kleines Vergnügen? Seit eurer Flucht, musstet ihr doch auf das alles verzichten. Oder stehst Du nicht auf weibliche Gesellschaft?“, fragte der Söldner mit einem schleimigen Grinsen.</w:t>
        <w:br/>
        <w:t>Alles in Rekar sehnte sich danach, diesem Widerling die Nase und den Kiefer zu brechen, stattdessen antwortete er: „Wenn ihr keine Klingoninnen hier habt, kann ich mir keine Befriedigung holen.“ Daraufhin brach der Söldner in ein kehliges Lachen aus, dem sich Rekar anschloss, um keinen Verdacht zu erregen. „Soso Klingoninnen, das ist mal ein guter Geschmack. Nur leider können wir da nicht helfen, hier nimm die Flasche Ale, vielleicht kannst Du das jetzt auch gebrauchen.“ „Und lass Dir Zeit, dein Freund wird eine Weile beschäftigt sein.“ Das fehlte Rekar auch noch. Taroc, der Vergnügen und Arbeit kombinieren konnte, einen seltsamen Söldner, der ihn beobachtete und dann keine Möglichkeit etwas weiter zu recherchieren. Dennoch beschloss er eine Methode auszuprobieren. Von seinem Vater mit Trinkfestigkeit gesegnet, beschloss er ein Wetttrinken mit seinem „Aufpasser“ zu veranstalten, um so eventuell an neue Erkenntnisse zu gelang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ereitschaftsraum des Leih =/\=</w:t>
        <w:br/>
        <w:br/>
        <w:t xml:space="preserve">Nach der sehr unangenehmen Unterredung mit Iregh hatte Rikal sich in sein Quartier zurückgezogen und bei einer Flasche Ael begonnen über dieses Gespräch nachzusinnieren. Jedoch war er bevor er sich ein zweites Glas einschenken konnte unterbrochen worden, auf dem Planeten war etwas geschehen. </w:t>
        <w:br/>
        <w:t xml:space="preserve">Ihm wurde gemeldet, dass das Gebäude, in dem sich das Außenteam aufgehalten hatte, angegriffen worden war. Den Elementen sei Dank, war es dem gesamten Außenteam gelungen das Gebäude zu verlassen, bevor es explodierte und alle Angreifer ums Leben kamen. Die wirklich interessanten Fragen waren, wer die Angreifer gewesen waren, wieso sie angegriffen hatten und wer ihr Ziel gewesen war. Die Söldner oder sein Außenteam. Ärgerlicherweise fielen ihm keine Antworten ein, und auch den anderen Brückenoffizieren ging es nicht anders. </w:t>
        <w:br/>
        <w:t xml:space="preserve">Nur ein stand fest. Die verdeckte Mission auf dem Planeten war scheinbar nicht so verdeckt gewesen, wie er vermutet hatte. Nach dieser Meldung hatte er sich umgehend auf die Brücke begeben, seine Anwesenheit war dort erforderlich. </w:t>
        <w:br/>
        <w:t>Irgendetwas ging auf dem Planeten vor und es galt herauszufinden, was das war. Dafür war der beste Ort die Brücke. Dort angekommen hatte er, unmittelbar nach der Übernahme des Kommandos, bereits die ersten Befehle gegeben.</w:t>
        <w:br/>
        <w:t xml:space="preserve">„Haben wir Aufzeichnungen des Angriffs?“ </w:t>
        <w:br/>
        <w:t>„Ie, Rekkhai.“</w:t>
        <w:br/>
        <w:t xml:space="preserve">„Gut, auf den Hauptschirm“, sagte er und nahm im Sessel des Leih platz. </w:t>
        <w:br/>
        <w:t xml:space="preserve">Auf dem Hauptschirm erschien eine Draufsicht der Siedlung, und erneut stellte Rikal fest, dass sie ihm nicht sonderlich gefiel. Sie war schmutzig und einfach hässlich. Das Bild zoomte auf das Gebäude, in welchem sich das Außenteam aufhielt, und man konnte sehen, wie sich ihm mehrere Personen näherten. Ihre Aufstellung und Vorgehensweise machte deutlich, dass sie eine militärisch geschultes Team waren. Praktisch gleichzeitige drangen sie in das Gebäude ein, mehrere kleinere Explosionen waren zu erkennen. Dann eine Weile gar nichts, bis einige Personen fluchtartig das Haus verließen, und das Gebäude ohne Vorwarnung explodierte. </w:t>
        <w:br/>
        <w:t>„Haben sie detaillierte Aufzeichnungen des Angriffs?“</w:t>
        <w:br/>
        <w:t xml:space="preserve">„Abgesehen von der Einschränkung, dass wir nur passive Sensoren verwenden konnten, ie“, meldete der Offizier an der OPS. Eine Meldung, die der Leih mit einem Nicken quittierte. </w:t>
        <w:br/>
        <w:t>„Ich erwarte in 15 Siuren eine Auswertung der Daten. Ich will alles wissen, was sie mir über die Angreifer berichten können, und“, an die Rihanna an der taktischen Station gerichtet, „stellen sie eine sichere Verbindung zum Außenteam her.“</w:t>
        <w:br/>
        <w:t>Zwei Ssuay bestätigten die Befehle. Binnen zweier Siuren gelang es der Erein eine Verbindung zu Tahl herzustellen, der sich gemeinsam mit Tarik in der Stadt bewegte. Sein Begleiter lenkte den Söldner ab, der sie „zu ihrer Sicherheit“ begleitete ab, während Tahl sprach.</w:t>
        <w:br/>
        <w:t>„Tahl, können sie frei sprechen?“</w:t>
        <w:br/>
        <w:t>„Zurzeit ja, Rekkhai.“</w:t>
        <w:br/>
        <w:t>„Gut. Was ist vorgefallen?“</w:t>
        <w:br/>
        <w:t>„Das Etablissement ist überfallen worden. Kein Mitglied des Außenteams ist verletzt worden. Rekar und Taroc befinden sich in der Basis der Söldner.“</w:t>
        <w:br/>
        <w:t xml:space="preserve">„Kennen die Söldner die Angreifer. Scheinbar nicht, sie halten sie für eine konkurrierende Söldnergruppe.“ </w:t>
        <w:br/>
        <w:t>„Gut. Setzen sie ihren Rundgang fort. Sobald sie wieder in der Basis sind, versuchen sie sich alle Daten zu beschaffen, derer sie habhaft werden können. Seien sie vorsichtig, aber beeilen sie sich. Die unbekannten Angreifer könnten erneut zuschlagen.“</w:t>
        <w:br/>
        <w:t xml:space="preserve">„Ssuay, Rekkhai.“ </w:t>
        <w:br/>
        <w:t>„Tr’Drevoux, Ende.“</w:t>
        <w:br/>
        <w:t xml:space="preserve">Mit diesen Worten beendete er die Verbindung und lehnte sich zurück. Einen Verdacht, die Identität der Angreifer betreffend, hatte er bereits. Nun wartete er darauf, ob die Analyse der Daten ihn bestätigen würde oder nicht. Hoffen tat er auf letzteres. Während er wartete verfasste er eine kurze Nachricht an N'nhaeirhu und bat sie, dem Erein bei der Auswertung zur Hand zu gehen. Auch wenn er keine Zweifel an der Kompetenz des Erein hatte, so hatte N'nhaeirhu doch unstreitig mehr Erfahrung. Hinzu kam noch, dass die Zeit drängte. Zwei Rihannsu warteten darauf gerettet zu werden, und sie hatten noch immer keine heiße Spur. Die Gefangenen schwiegen beharrlich und bisher hatten weder N'nhaeirhu noch Ezri etwas erreicht. Vielleicht würden sie bald zu anderen Mitteln greifen müssen. </w:t>
        <w:br/>
        <w:t xml:space="preserve">Keine zwei Siuren nachdem er N'nhaeirhu auf die Brücke gebeten hatte öffnete sich leise zischend der Turbolift und die CIS betrat die Brücke. Respektvoll nickte sie ihm zu und er erwiderte den Grus. Das kurze freundliche Aufblitzen in ihren Augen war ihm keineswegs entgangen, aber auch Freunde waren im Dienst die erforderliche Distanz. N'nhaeirhu gesellte sich zu dem Erein und sah ihm über die Schulter. Nachdem nun sichergestellt war, dass bald Ergebnisse vorliegen würden, machte Rikal sich daran einen Logbucheintrag und einen Bericht über die jüngsten Ereignisse an das Flottenkommando. </w:t>
        <w:br/>
        <w:t xml:space="preserve">Die Tage dieses Schmuggler- und Piratennestes waren gezählt, so viel stand fest. Sobald die Geiseln befreit sein würden, würde es ausgelöscht werden, und irgendwie hoffte er, dass ihm diese Aufgabe übertragen werden würde. Gleichzeitig bat er um Unterstützung. Wenn ihr Gegner vier Schiffe zur Verfügung hatte um sie anzugreifen, dann war die Wahrscheinlichkeit ziemlich hoch, dass er noch weitere Schiffe zur Verfügung hatte. Bei der nächsten Konfrontation würde vielleicht kein rettender Nebel in der Nähe sein. </w:t>
        <w:br/>
        <w:t xml:space="preserve">Leider hatte sich bisher nicht die im Nebel versteckte Sonde gemeldet. Diese hatte er dort zurückgelassen um informiert zu werden, falls ein Rettungsschiff ihres Gegners nach der Akira suchen würde. Da er es mit Sternenflottenangehörigen zu tun hatte, ging er davon aus, dass sie das Schiff suchen würden, wenn es nachdem Gefecht nicht zurückkam. Bedauerlicherweise hatte sein Gegner ihn bisher enttäuscht, obwohl das Gefecht vor über einer Woche stattgefunden hatte. Sollte sich bis zum Ende der Außenmission nichts im Nebel getan haben, würde die Blutschwinge in den Nebel zurückkehren und die Akira untersuchen. Bisher hatte er darauf verzichtet, um zu verhindern, dass ein potentielles Rettungsschiff abgeschreckt werden könnte, wenn es ein ausgeschlachtetes Wrack vorfindet. Ihrem Standartverfahren nach würde die Sternenflotte zuerst nach Überlebenden suchen und keine finden, dann würden sie versuchen das Schiff zu bergen. Was auch durchaus möglich erschien, aber eine Weile dauern würde. Traktorstrahlen funktionieren in diesem Nebel nicht. Selbst wenn sie auf eine Bergung verzichten würden, würde die Blutschwinge genug Zeit haben um sie abzufangen. </w:t>
        <w:br/>
        <w:t xml:space="preserve">Nachdem er den Logbucheintrag und den Bericht verfasst hatte, lehnte Rikal sich zurück und wartete auf den Bericht von N'nhaeirhu und Erein Hvaid. Vier Siuren verblieben ihnen noch. </w:t>
        <w:br/>
        <w:t>Drei Siuren und acht Ewa später hatten sie ihre Auswertung beendet und waren bereit ihre Ergebnisse vorzutragen. Diese Aufgabe überlies N'nhaeirhu Hvaid, der ganz offensichtlich ein kleines bisschen nervös war. Rikal hob eine Augenbraue, als der Erein noch immer schwieg und dieser räusperte sich bevor er zu sprechen begann.</w:t>
        <w:br/>
        <w:t>„Rekkhai, unsere Untersuchung hat ergeben, dass die Angreifer mit verschiedenen Energiewaffen ausgerüstet waren. Größtenteils handelte es sich dabei um cardassianische oder klingonische Disruptoren, aber auch einige rihannische wurden verwendet. Desweiteren konnten wir zwei ältere Phaser der Sternenflotte registrieren. Eindeutig aus Sternenflottenproduktion stammten ihre Körperschutzschilde, auch wenn sie ihnen gegen die Wirkung der Explosion und der von den Söldnern verwendeten Projektilwaffen nicht viel geholfen haben.“</w:t>
        <w:br/>
        <w:t xml:space="preserve">Während Rikal über den Bericht nachdachte, fasste er sich ans Kinn. </w:t>
        <w:br/>
        <w:t>„Könnten diese Körperschilde der Sternenflotte gestohlen worden sein?“</w:t>
        <w:br/>
        <w:t>N'nhaeirhu schüttelte den Kopf.</w:t>
        <w:br/>
        <w:t>„Ka, Rekkhai. Dafür waren sie zu neu. Es handelte sich um Exemplare der neusten Baureihe, wie sie nur der Geheimdienst der Sternenflotte und Spezialeinheiten benutzen.“</w:t>
        <w:br/>
        <w:t>„Ihre Schlussfolgerung?“</w:t>
        <w:br/>
        <w:t>Da N'nhaeirhu keine Anstalten machte zu antworten, antwortete Hvaid nach einem kurzen Seitenblick.</w:t>
        <w:br/>
        <w:t>„Vermutlich Angehörige der Sternenflotte oder Geheimdienst der Föderation. Mit den aktiven Sensoren könnten wir herausfinden, welchen Spezies sie angehören. Aber das ist leider nicht möglich.“</w:t>
        <w:br/>
        <w:t>Diese Antwort gefiel Rikal ganz und gar nicht. Spezialeinheiten oder Geheimdienstagenten der Föderation hier? Hinter dem Reich? Das könnte Krieg bedeut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Nicht einen Augenblick zu früh erreichte die CIS wieder ihr Büro. Es wurde zwar alles aufgezeichnet, um es später auf jedes Detail hin untersuchen zu können, doch das Live-Erlebnis war wohl immer noch das Beste. Ezris Schauspieltalente waren nicht von schlechten Eltern und entlockten der Agentin ein Grinsen. Wohl nicht ohne Grund hatte sich die Ärztin angeboten, sich einschleusen zu lassen. Sie war von ihren Fähigkeiten, anderen etwas vorzugaukeln, recht überzeugt und das zu Recht.</w:t>
        <w:br/>
        <w:t>Die vorgetäuschte Ohnmacht wirkte einfach hervorragend und nach reichlich einer Viertelstunde kam sie wieder zu sich. Der Andorianer hatte sich in der Zwischenzeit geradezu rührend um sie gekümmert und setzte sie gerade auf die Pritsche – zwischen sich und den Ferengi. Der Klingone lief noch immer wütend und abgestoßen von der augenscheinlichen Schwäche der Trill in der Zelle auf und ab.</w:t>
        <w:br/>
        <w:t>Doch weiter konnte N'nhaeirhu dem Geschehen in der Zelle nicht folgen, denn eine Nachricht von der Brücke traf soeben ein, in welcher sie gebeten wurde, bei der Auswertung von Sensordaten behilflich zu sein. Seltsam, normalerweise waren für derartige Dinge andere zuständig, doch der Riov würde seine Gründe gehabt haben, sie um Unterstützung zu bitten. Und so kam sie der Bitte nach.</w:t>
        <w:br/>
        <w:br/>
        <w:t>Einige Zeit später war die Untersuchung besagter Daten abgeschlossen. Es hatte einen Angriff auf eines der Gebäude gegeben, in dem sich das Außenteam aufgehalten hatte und N'nhaeirhu war kurzzeitig besorgt um ihren Halbbruder. Doch sie war sich sicher, er kam zurecht, wischte diese ablenkenden Gedanken beiseite und konzentrierte sich wieder auf die Sensorergebnisse.</w:t>
        <w:br/>
        <w:t>Und was sie dabei herausfanden, war mehr als beunruhigend. Nicht nur, daß sich hier in diesem Sektor die Föderation herum trieb, wie sie schon vor einer Woche herausgefunden hatten – nein, jetzt schien es sogar so, als hätten sie es nicht einfach nur mit der Sternenflotte zu tun, sondern obendrein mit ihrem Geheimdienst. Demzufolge mussten sie hier etwas tun, was keiner im Imperium sehen sollte. Nur hatten sie mit ihrer Entführung die Schwinge auf den Plan gerufen und geheim würde demnach nichts mehr bleiben.</w:t>
        <w:br/>
        <w:br/>
        <w:t>Diese Angreifer gehörten definitiv der Sternenflotte an. Sie hatten nicht nur im gesamten Sektor Schiffe verteilt, sie klebten der Schwinge scheinbar auch bereits am Heck und damit war die Sicherheit des Außenteams in Gefahr. Wer auch immer diese ganze Aktion hier leitete, hatte offenbar begriffen, daß die Rihannsu nicht vor Erfüllung ihrer Pflicht das Feld räumen würden und so wollte man scheints nicht darauf warten, daß der Warbird fand, was er nicht finden sollte, sondern wollte ihn vorher aus dem Weg schaffen.</w:t>
        <w:br/>
        <w:t>Nur die erste Chance war bereits verspielt.</w:t>
        <w:br/>
        <w:br/>
        <w:t>Nur zu gern hätte N’nhaeirhu selbst eingegriffen, einige dieser vermeintlichen Geheimdienstler in die Finger zu bekommen – diejenigen, die in den Zellen saßen, waren zweifelsfrei keine. Nur hätte dies vermutlich die komplette Außenmission gefährdet. Die Söldner mochten noch nicht wissen, mit wem sie da ihre Freizeit genossen, wenigstens das sollte noch so lange so bleiben, bis die Vier mit Ergebnissen in der Hand bereit waren, zurück zu kehren.</w:t>
        <w:br/>
        <w:br/>
        <w:t>Letztendlich war die Arbeit auf der Brücke getan und die CIS wollte wieder in ihr Büro abrücken, als sie sich umwandte und kurz noch einmal den sehr nachdenklichen Ausdruck im Gesicht des Riovs musterte. Schließlich verließ sie die Brücke und hoffte schwer, dass Ezri mittlerweile weiter gekommen war. Andernfalls musste sie doch die letzte Möglichkeit ergreif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r’Aurata)</w:t>
      </w:r>
    </w:p>
    <w:p>
      <w:pPr>
        <w:pStyle w:val="Normal"/>
        <w:rPr/>
      </w:pPr>
      <w:r>
        <w:rPr>
          <w:sz w:val="20"/>
          <w:szCs w:val="20"/>
        </w:rPr>
        <w:br/>
        <w:t>=A= Hauptquartier der Gale =A=</w:t>
        <w:br/>
        <w:br/>
        <w:t>Ich war sehr überrascht, als ich in das Büro von Admiral Tokar gerufen wurde, es schien sehr dingend zu sein. Ich wurde von einem Adjutanten in sein Büro begleitet.</w:t>
        <w:br/>
        <w:t>Der Admiral kam gleich zur Sache: „tr’Aurata, Sie werden vorläufig als taktischer Berater auf die Blutschwinge versetzt.“</w:t>
        <w:br/>
        <w:t>Ich glaubte zunächst nicht richtig zu hören. „Rekkhai, sind Sie sicher, dass ausgerechnet ich auf das Flaggschiff der Galae versetz werden soll?“</w:t>
        <w:br/>
        <w:t>Sein Blick verriet mir, wie unpassend und unnötig diese Frage war. „Wir haben auf der anderen Seite des Reiches Probleme mit der Föderation und da Sie nun mal der einzige Experte sind, der im Moment verfügbar ist, müssen wir wohl auf Sie zurückgreifen.“</w:t>
        <w:br/>
        <w:t>Ich hob meine rechte Augenbraue und wunderte mich zunächst sehr, dass wir auf der anderen Seite des Reiches überhaupt mit der Föderation zu tun haben sollen.</w:t>
        <w:br/>
        <w:t>„Wir müssen verhindern, dass unser Reich von der Föderation eingeschlossen wird,“ fuhr Tokar fort, „die Blutschwinge ist eben dort auf Schiffe der Föderation gestoßen und laut den letzen Berichten stecke keine Piraten sondern höchstwahrscheinlich der Geheimdienst der Sternenflotte dahinter. Finden Sie heraus, wer und was hinter allem steckt.“</w:t>
        <w:br/>
        <w:t>„Ssuay Rekkhai,“ quittierte ich darauf und ging.</w:t>
        <w:br/>
        <w:t>Um all meine Sachen zusammenzupacken hatte ich nicht sehr viel Zeit, die wichtigsten Informationen über den aktuellen Stand auf der Blutschwinge muss ich mir während des Fluges dorthin durchlesen. Außerdem glaube ich auch nicht, dass der Leih der Blutschwinge von mir begeistert sein wird. Aber was ich von ihm gehört habe ist schon sehr interessant und er hat auch sehr viel Mut, so wie er mit Veral umgegangen ist, das hat wohl fast jeden in der Flotte, der davon gehört hat amüsiert.</w:t>
        <w:br/>
        <w:t>Nach einem Flug von einigen Tarims ist es mir gelungen alle Informationen zu verarbeiten und habe auch eine ungefähre Vorstellung davon, wie ich vorgehen werde. Dass im Moment kein 1. Offizier an Bord ist, wird für mich vielleicht sogar von Vorteil sein, je nachdem, wie gut sich der 2. Offizier durchsetzen kann. Mit der CIS werde ich auch noch reden müssen, ob sie schon näheres aus den Gefangenen herausgefunden hat.</w:t>
        <w:br/>
        <w:br/>
        <w:t>=A= Büro des Leih =A=</w:t>
        <w:br/>
        <w:br/>
        <w:t>Ich meldete mich, sobald ich an Bord ankam sofort bei Rikal: „Alidar tr’Aurata meldet sich zum Dienst Rekkhai.“</w:t>
        <w:br/>
        <w:t>„Ich wurde über Ihre Aufgabe bereits informiert und ich bin mir nicht sicher, ob Sie hier an Bord etwas tun können, was nicht über das Flottenkommando auch erledigt werden könnte,“ und sein Blick verriet mir dabei, dass er eigentlich gar keinen Aufpasser brauche, na unter diesen Vorraussetzungen wird eine Zusammenarbeit schwieriger werden.</w:t>
        <w:br/>
        <w:t>„Rekkhai, um ehrlich zu sein, ich bin nicht freiwillig hier, und ich bin auch nur vorläufig hier, bis zum Ende dieser Mission und bis dahin mache ich meine Arbeit, so wie ich es für Richtig halte. Gehen wir nun gleich zur Sache, haben wir etwas aus den Gefangen herausfinden können,“ fuhr ich selbstsicher weiter.</w:t>
        <w:br/>
        <w:t>„Nein das haben wir noch nicht, aber wir haben bereits jemanden bei den Gefangenen eingeschleust und unsere CIS hat sie schon verhört,“ antwortete mir Rikal.</w:t>
        <w:br/>
        <w:t>„Na gut, ich wollte sowieso mit der CIS reden, vielleicht kann ich ihr helfen,“ quittierte ich darauf.</w:t>
        <w:br/>
        <w:t>„Wenn Sie hier sich nicht unbeliebt machen wollen, dann würde ich Ihnen raten, sich besser nicht in die Arbeiten von Anderen einzumischen,“ ermahnte mich Rikal in einen scharfen Ton.</w:t>
        <w:br/>
        <w:t>„Ach, ich wusste gar nicht, dass ein Berater dazu da ist, um beliebt zu sein,“ erwiderte ich sarkastisch.</w:t>
        <w:br/>
        <w:t>Rikal war es offensichtlich nicht gewohnt, dass jemand mit ihm so sprach, das hätte wohl jeder aus seinem Blick herauslesen können, auch ohne empathische Fähigkeiten. Wahrscheinlich habe ich es mit ihm schon verscherzt, er war recht wütend, obwohl er seine Emotionen zu verbergen versucht. Vielleicht sind meine empathischen Fähigkeiten auch ein Grund dafür, warum mich Rikal ablehnte.</w:t>
        <w:br/>
        <w:t>„Ich denke, Sie beziehen jetzt besser Ihr Quartier und ruhen sich von dem langen Flug einmal aus,“ fuhr Rikal dann fort.</w:t>
        <w:br/>
        <w:t>„Rekkhai, ich bin nicht hierher gekommen, um mich auszuruhen…. Ich bin schon weg,“ sagte ich dann auf seinen warnenden Blick folgend und verließ sein Büro.</w:t>
        <w:br/>
        <w:br/>
        <w:t>=A= Büro der CIS =A= (ein Tarim später)</w:t>
        <w:br/>
        <w:br/>
        <w:t>„Aefvadh N'nhaeirhu, ich bin der neue taktische Berater auf diesen Schiff uns muss mit Ihnen reden,“ sagte ich zu ihr, als ich ihr Büro betrat.</w:t>
        <w:br/>
        <w:t>„Um was geht es denn,“ fragte sie mich und stand auf und wir gingen aufeinander zu.</w:t>
        <w:br/>
        <w:t>„Um die Gefangenen, ich würde sie gerne selber verhören, wir haben schon viel zu viel Zeit verloren,“ fuhr ich fort.</w:t>
        <w:br/>
        <w:t>Sie war stinksauer über meinem Tonfall und quittierte darauf, „und Sie glauben, dass Sie es besser können. Ich habe die Gefangenen schon vernommen und außerdem haben wir jemanden bei den Gefangenen eingeschleust.“</w:t>
        <w:br/>
        <w:t>„Der Ranghöchste der Gefangenen ist laut meinen Informationen ein menschlicher Lieutenant, lassen Sie mich wenigstens ihn verhören,“ hakte ich nach.</w:t>
        <w:br/>
        <w:t>„Wenn Sie glauben, dass Sie sich in meine Arbeit einmischen können, dann haben Sie sich getäuscht,“ sagte sie darauf sehr scharf.</w:t>
        <w:br/>
        <w:t>„Es geht nicht darum, wer die besseren Verhörmethoden hat und wer für was zuständig ist, sondern es geht um das Leben von Rihannsu,“ konterte ich darauf, „legen Sie Ihren Stolz einfach zur Seite.“</w:t>
        <w:br/>
        <w:t>„Nun gut, wenn Sie unbedingt darauf bestehen, dann können Sie diesen Menschen verhören, aber nur in meiner Anwesenheit,“ antwortete sie darauf.</w:t>
        <w:br/>
        <w:t>„Einverstanden, gehen wir jetzt sofort,“ forderte ich sie auf, um meinem Ansinnen Nachdruck zu verleihen.</w:t>
        <w:br/>
        <w:t>Darüber war sie zwar nicht erfreut, aber sie schien zu merken, dass ich mich nicht abschütteln lasse.</w:t>
        <w:br/>
        <w:br/>
        <w:t>=A= Verhörraum =A= (einen viertel Tarim später)</w:t>
        <w:br/>
        <w:br/>
        <w:t>Ich nahm an den Tisch Platz und N'nhaeirhu setzte sich ebenfalls, aber weg von mir, sie blieb im Hintergrund verborgen, sodass sie uns beobachten konnte. Kurz darauf wurde der Gefangene gebracht und mir gegenüber gesetzt, N'nhaeirhu saß hinter seinem Rücken, er konnte sie nicht erkennen bzw. sehen. Dem Menschen merkte man an, dass er bereits mehrere Verhöre hinter sich hatte, wie ich diese körperlichen Züchtigungen hasste, die meiner Ansicht nach sowieso nichts bringen.</w:t>
        <w:br/>
        <w:br/>
        <w:t>Ich versuchte ihn zunächst zu verwirren und lächelte ihn an. Er war darüber überrascht, ließ sich aber nichts anmerken. Daraufhin blickte ich ihn durchdringend an, aber aus N'nhaeirhus Reaktion schloss ich daraus, dass sie dieses Spiel schon gespielt hatte. Also beschloss ich die Flucht nach vorne zu versuchen.</w:t>
        <w:br/>
        <w:br/>
        <w:t>„Nun, ich glaube nicht, dass Sie den Dominionkrieg mitgemacht haben, aus Ihrem Alter zu schließen,“ sprach ich den Menschen an, aber er zeigte wiederum keine Reaktion. Also fuhr ich fort, „Sie werden daher auch nicht in den Genuss der cardassianischen Folter kennen. Tagelang in einem sehr hellen Raum eingesperrt zu sein, ohne die Möglichkeit auch nur einen Augenblick lange zu schlafen. Wie lange glauben Sie hält das die menschliche Psyche aus? Sie werden auch jegliches Zeitgefühl dadurch verlieren.“ Anscheinend ließ ihn das auch kalt, und ich wusste nur allzu gut, wo man in der Föderation so gut in Verhörsituationen geschult wird. Daraufhin lächelte ich ihn wieder an und kam dann mit einer menschlichen Floskel, die manche ältere Offiziere zu ihren Schützlingen sagte, „mein Sohn, Sie setzten sich dadurch nur unnötigen Qualen aus. Wir wissen bereites, dass die Sektion dahinter steckt.“ Seine Reaktion und sein hasserfüllter Blick verriet mir, dass ich genau ins Schwarze getroffen hatte und nun kamen meine Erfahrungen, die ich mit Sektion 31 gemacht hatte, zu gute. Nun grinste ich ihn hämisch an und fuhr fort: „wir wissen auch, dass die Sektion ihrer Ausgangsbasis auch im Nebel hat.“ Er sprang daraufhin auf, wurde aber von einer Wache zurückgehalten. Ich lachte nun sehr laut, stand auf und sagte zu ihm sehr laut, „Sie sind ein Narr. Wohin wollen Sie laufen? Glauben Sie, Sie können hier raus? Die Sektion hält Sie wahrscheinlich für tot und wird für Sie daher auch nichts tun. Und wenn Sie hier raus kämen, Sie haben gegen sämtliche Direktiven der Föderation verstoßen und müssten schon aus diesem Grunde dort schon vor einem Kriegsgericht.</w:t>
        <w:br/>
        <w:t>Aber glauben Sie wirklich, dass wir Sie ohne weiteres gehen lassen. Sie sollten vernünftig sein und mit uns Kooperieren, dann wird es für Sie leichter werd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Nicht ganz unbehelligt saß N'nhaeirhu an ihrem Schreibtisch und verfolgte das Geschehen in der Arrestzelle, wo Ezri drauf und dran war, wichtige Informationen zu erhalten, als jemand in ihr Büro förmlich hereinplatzte. Sie kannte diesen Jemand, wenn auch nur flüchtig und aus seinen Akten, soweit sie diese einsehen konnte, aber wenigstens wusste sie es, mit wem sie es zu tun haben würde. Allerdings wunderte sie sich schon sehr, daß sich der neue taktische Berater nun auch in ihre Arbeit einmischen würde – was aber vermutlich an seiner Vergangenheit lag. Und sie hoffte zeitgleich darauf, daß er ihr keinen Ärger machen würde, doch das Hoffen war vergeblich.</w:t>
        <w:br/>
        <w:t>Ohne sich mit Namen vorzustellen ging er unvermittelt auf sie zu und forderte, die Gefangenen erneut zu vernehmen. Dezent und mit unterdrückter Wut erklärte ihm allerdings die CIS, daß derartige Vorhaben bereits unternommen worden sind beziehungsweise noch am laufen wären.</w:t>
        <w:br/>
        <w:t>Doch er ließ einfach nicht locker.</w:t>
        <w:br/>
        <w:t>„Es geht nicht darum, wer die besseren Verhörmethoden hat und wer für was zuständig ist, sondern es geht um das Leben von Rihannsu.“ Eine kurze Pause folgte. „Legen Sie Ihren Stolz einfach zur Seite.“</w:t>
        <w:br/>
      </w:r>
      <w:r>
        <w:rPr>
          <w:i/>
          <w:iCs/>
          <w:sz w:val="20"/>
          <w:szCs w:val="20"/>
        </w:rPr>
        <w:t>„Stolz?“ Wenn du wüsstest, warum ich nahezu untätig hier herum sitze!“</w:t>
      </w:r>
      <w:r>
        <w:rPr>
          <w:sz w:val="20"/>
          <w:szCs w:val="20"/>
        </w:rPr>
        <w:br/>
      </w:r>
      <w:r>
        <w:rPr>
          <w:i/>
          <w:iCs/>
          <w:sz w:val="20"/>
          <w:szCs w:val="20"/>
        </w:rPr>
        <w:t>„Tja, Süße, das hast du davon. Entweder du lässt ihn deine Arbeit machen, oder überwindest endlich dein Problem.“</w:t>
      </w:r>
      <w:r>
        <w:rPr>
          <w:sz w:val="20"/>
          <w:szCs w:val="20"/>
        </w:rPr>
        <w:br/>
        <w:t>Stille folgte, N'nhaeirhu ließ sich diesen Gedanken kurz auf der Zunge zergehen.</w:t>
        <w:br/>
      </w:r>
      <w:r>
        <w:rPr>
          <w:i/>
          <w:iCs/>
          <w:sz w:val="20"/>
          <w:szCs w:val="20"/>
        </w:rPr>
        <w:t>„Du bist Profi – also zeig das auch!“</w:t>
      </w:r>
      <w:r>
        <w:rPr>
          <w:sz w:val="20"/>
          <w:szCs w:val="20"/>
        </w:rPr>
        <w:br/>
        <w:t>Schließlich war sie auf sein wiederholtes Drängen einverstanden, erhob sich und verließ mit ihm ihr Büro.</w:t>
        <w:br/>
        <w:br/>
        <w:t>Im Verhörraum angekommen, nahm N'nhaeirhu außerhalb der Schusslinie Platz. Sie würde das Kommende lediglich verfolgen, aber sicher nicht eingreifen. Sie würde erst einmal sehen wollen, was er zu bieten hatte.</w:t>
        <w:br/>
        <w:t>Schließlich wurde der Gefangene herein geführt, den sie selbst auch schon vernommen hatte und ahnte schon, würde er nicht weiter als sie gehen, würde er ebenfalls keinen Erfolg erzielen.</w:t>
        <w:br/>
        <w:t>Tr’Aurata drohte ihm, er drohte dem Lieutenant auf recht eindrucksvolle Art und Weise – cardassianische Folter hatte schon etwas Abschreckendes, doch fehlte ihr der Stil der rihannischen Methoden.</w:t>
        <w:br/>
        <w:t>Aber bei den Drohungen blieb es.</w:t>
        <w:br/>
        <w:t>Irgendwann brachte er noch einen weiteren Aspekt ein, den die CIS für recht interessant hielt und auf den sie bisher selbst nicht gekommen war, und zwar, daß Sektion 31 ihre Finger im Spiel haben sollte. Es wäre nicht ihre erste Begegnung mit diesen Leuten, die keine Skrupel hatten, andere, die ein ehrbares Ziel wie Frieden verfolgten, auszunutzen und hinterher als Verräter zu denunzieren.</w:t>
        <w:br/>
        <w:t>Je mehr sie darüber nachdachte, umso plausibler erschien das und tr’Aurata machte keineswegs den Eindruck, von seiner Vermutung nicht überzeugt zu sein.</w:t>
        <w:br/>
        <w:t>Oder war dies gar keine Vermutung?</w:t>
        <w:br/>
        <w:t>Hatte er vielleicht mehr Informationen?</w:t>
        <w:br/>
        <w:t>Informationen, die einige im Reich bereits hatten, der Schwinge aber vorenthalten wurden?</w:t>
        <w:br/>
        <w:t>Sollte dem so sein, fiel N'nhaeirhu sofort eine Person ein, die alles andere als erbaut darüber sein würde.</w:t>
        <w:br/>
        <w:t>Doch sie ließ ihn weiter machen, möglicherweise kam dadurch noch mehr zutage, was bei der Beendigung der Mission helfen könnte.</w:t>
        <w:br/>
        <w:t xml:space="preserve">Während sie nachgedacht hatte über die Involvierung der Sektion, war der Mensch aufgesprungen, als wolle er seinem Gegenüber an die Kehle gehen. Offenbar hatte tr’Aurata einen empfindlichen Nerv getroffen, wodurch die Vermutung untermauert wurde. Doch es war längst kein Beweis, den lieferte der Mensch erst, nachdem der neue taktische Berater ihn verbal noch etwas durch die Mangel gedreht hatte. </w:t>
        <w:br/>
        <w:t>Er gab tatsächlich zu, daß die Sektion 31 mit drin steckte, doch mehr war aus ihm ohne Gewalt nicht heraus zu holen. Und diese war N'nhaeirhu trotz dem Zureden ihres Gewissens noch nicht bereit, anzuwenden. Deshalb erhob sie sich von ihrem Stuhl und trat vor, sehr zur Überraschung des Lieutenant, der von ihrer Anwesenheit bisher nichts gemerkt hatte. Und sie wandte sich dem Berater zu.</w:t>
        <w:br/>
        <w:t>„Ich denke, es reicht vorerst!“</w:t>
        <w:br/>
        <w:t>Verwundert schaute er sie an, beugte sich aber dann und folgte ihr nach draußen.</w:t>
        <w:br/>
        <w:br/>
        <w:t>„Solange das Außenteam noch nicht zurückgekehrt ist, wird es bei dem Verhör bleiben.“</w:t>
        <w:br/>
        <w:t>N'nhaeirhu war eigentlich noch nicht fertig mit ihren Ausführungen und tr’Aurata machte Anstalten, dazu etwas sagen zu wollen, doch gerade erreichte die CIS ein Ruf über Interkom.</w:t>
        <w:br/>
        <w:t>„Erie’Rin, kommen Sie bitte in Ihr Büro, das sollten Sie sich ansehen!“</w:t>
        <w:br/>
        <w:t>Sanra war von N'nhaeirhu beauftragt worden, die Ereignisse in der Arrestzelle zu überwachen und offensichtlich war etwas passiert, das von größerer Bedeutung war – hatte Ezri Erfolg gehabt?</w:t>
        <w:br/>
        <w:br/>
        <w:t>Unvermittelt machte sich die CIS daraufhin auf den Weg und der taktische Berater folgte ih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 Arrestzelle #/\#</w:t>
        <w:br/>
        <w:br/>
        <w:t>Die Aggression des Klingonen steigerte sich immer mehr. Bei einem Terraner wäre sie schon längst verraucht. Die Luft in der Zelle füllte sich mit den wütenden Ausdünstungen des Klingonen und der Ferengi kauerte sich ängstlich in eine Ecke, möglichst weit weg von dem Klingonen.</w:t>
        <w:br/>
        <w:t xml:space="preserve">Der Andorianer stellte sich nun schützend vor mich. Ruhig, ganz ruhig blieb er dabei. Tiefes Knurren grollte aus der Kehle des Klingonen empor. </w:t>
        <w:br/>
        <w:br/>
        <w:t>„Erst werde ich der kleinen Verräterin den Symbionten entreißen und dann werde ich ihr das schlagende Herz ausreißen und vor ihre Augen essen. Es wird das letzte sein, was sie sieht.“</w:t>
        <w:br/>
        <w:br/>
        <w:t xml:space="preserve">Meine Augen weiteten sich vor Entsetzen und diesmal war es nicht einmal gespielt. </w:t>
      </w:r>
      <w:r>
        <w:rPr>
          <w:i/>
          <w:iCs/>
          <w:sz w:val="20"/>
          <w:szCs w:val="20"/>
        </w:rPr>
        <w:t>Würden die Sicherheitsoffiziere schnell genug eingreifen können, wenn der Klingone außer Kontrolle war?</w:t>
      </w:r>
      <w:r>
        <w:rPr>
          <w:sz w:val="20"/>
          <w:szCs w:val="20"/>
        </w:rPr>
        <w:br/>
        <w:t>„Lieutenant Tokmar, Sie sind Offizier der Sternenflotte und nicht irgendein klingonischer Freibeuter. Ich erwarte unbedingte Beherrschung von Ihnen, besonders in dieser Situation. Ansonsten werde ich dafür sorgen, dass man sie unehrenhaft aus der Flotte entlässt.“</w:t>
        <w:br/>
        <w:br/>
        <w:t xml:space="preserve">Ganz ruhig und sachlich und sehr leise formulierte der Andorianer diese Worte. </w:t>
        <w:br/>
        <w:t xml:space="preserve">Wütend baute sich der Klingone vor dem Adnorianer auf. </w:t>
        <w:br/>
        <w:t>Auge in Auge standen sie sich gegenüber. Die Spannung in der Zelle war unerträglich, fast schon körperlich spürbar.</w:t>
        <w:br/>
        <w:t>Sekunden verstrichen…</w:t>
        <w:br/>
        <w:t>Minuten verstrichen…</w:t>
        <w:br/>
        <w:t>Keiner der Beiden bewegten sich und keiner wagte es, den Blick abzuwenden.</w:t>
        <w:br/>
        <w:t>Ich atmete ganz flach und leise, nur kein störendes Geräusch verursachen. Sogar der Ferengi hatte mit seinem leisen Wimmern aufgehört.</w:t>
        <w:br/>
        <w:t>In diesem Moment gab es nichts anderes als diese Zelle und diese unglaubliche Spannung. Nichts schien mehr zu existieren. Kein Schiff und keine Rihannsu. Nur diese beiden Offiziere und diese unglaubliche Wut und Aggression.</w:t>
        <w:br/>
        <w:t>Irgendwann unendlich langsam fing der Körper des Klingonen an sich zu entspannen. Seine geballten Fäuste öffneten sich und sein Körper streckte sich.</w:t>
        <w:br/>
        <w:t>„Sie haben recht Lieutenant Akor, diese kleine Verräterin ist es nicht wert, unehrenhaft zu handeln.“</w:t>
        <w:br/>
        <w:t>Der Klingonen wandte sich mit einem verächtlichen Blick ab, schaute kurz angewidert auf den Ferengi und setzte sich dann in eine andere Ecke.</w:t>
        <w:br/>
        <w:t>Der Andorianer blieb noch eine kleine Weile vor mir stehen, als argwöhne er dem Klingonen, doch dann gab auch er seine Haltung auf.</w:t>
        <w:br/>
        <w:br/>
        <w:t>Der Andorianer, irgendwas war nicht richtig an seiner Haltung. Irgendwas. Ungeordnet strömten Gedanken durch meinen Kopf. Diese Stresssituation hatte zuvor jegliches Denken bei mir unterbunden. Und dann sah ich es klar vor mir. Ich musste darauf achten, dass sich meine Mimik nicht änderte, ich wollte nicht, dass jemand der Anwesenden merkte, dass ich zur anderen Seite gehörte, doch ich musste raus aus der Zelle. Ganz schnell. Unmerklich gab ich das verabredete Zeichen, dass die Wachoffiziere veranlassen würden, mich abermals aus der Zelle zu schleifen.</w:t>
        <w:br/>
        <w:br/>
        <w:t>Innerhalb von nur 2 Sekunden erschienen drei Wachoffiziere. Die Energiebarriere senkte sich und wenig zimperlich griffen zwei der Offiziere nach mir und schleifte mich aus der Zelle. Der dritte Offizier hielt unterdessen die drei Sternenflottenoffiziere in Schach und aktivierte die Energiebarriere wieder.</w:t>
        <w:br/>
        <w:t>Nachdem wir den Zellentrakt verlassen hatten riß ich mich ungeduldig aus dem harten Griff, der Wachoffiziere und meine Schritte lenkten mich unverzüglich in das Büro N'nhaeirhu’s.</w:t>
        <w:br/>
        <w:t>„Haben Sie was Neues für mich?“</w:t>
        <w:br/>
        <w:t>„Der Andorianer.“</w:t>
        <w:br/>
        <w:t>„Was ist mit dem?“ N'nhaeirhu schaute leicht verwirrt, was bei ihr nun wirklich nicht häufig vorkam.</w:t>
        <w:br/>
        <w:t>„Welche Rasse ist noch aggressiver als Klingonen?“ antwortete ich mit einer Gegenfrage.</w:t>
        <w:br/>
        <w:t>Kurz runzelte sie die Stirn und man konnte förmlich sehen, wie sie sich vor ihrem inneren Auge in rasend schneller Geschwindigkeit Rassen formierten und wieder zerfielen. Dann hellte sich ihr Blick auf.</w:t>
        <w:br/>
        <w:t xml:space="preserve">„Andorianer, Ezri. Ich weiß, wo sie drauf hinaus wollen. Der Andorianer war eine Spur zu ruhig, zu vernünftig. Entweder ist er nicht echt, oder er ist auf eine solche Situation, wie sie jetzt ist vorbereitet, oder drauf vorbereitet worden. Ich veranlasse sofort eine Untersuchung. Danke Ezri…“ Sie schaute mich kurz an. „Und lassen Sie mal ihre Verletzungen behandeln.“ Ein kleines Lächeln und ein kurzes Augenzwinkern und ich war entlassen. </w:t>
        <w:br/>
        <w:t>Sora wartete auf mich, um meine „Verletzungen“ rückgängig zu mach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Als beide Rihannsu das Büro der CIS erreichten, hatte Santa eine Nachricht für N'nhaeirhu, mit der sie nicht gerechnet hatte. Sie teilte ihr mit, daß Ezri auf dem Weg hierher sei und sie ihre „Freilassung“ selbst veranlasst habe. Demzufolge musste tatsächlich etwas passiert sein, was sie weiter brachte. Und kaum einen Augenblick später stand die Trill in ihrem Büro und gab ihr einen Hinweis.</w:t>
        <w:br/>
        <w:t>„Der Andorianer!“</w:t>
        <w:br/>
        <w:t>Viel konnte sie damit nicht anfangen, lediglich daß einer ihrer Mitgefangenen dieser Spezies angehörte. Doch sie ließ nicht lange darauf warten, bis sie ihr erklärte, was es mit dem Andorianer auf sich hatte, als sie fragte, welche Rasse eigentlich noch aggressiver war als die Klingonen. Und N'nhaeirhu ging ein Licht auf.</w:t>
        <w:br/>
        <w:t>Der Klingone hatte sich der Fremden gegenüber derart feindselig verhalten, daß es beinah beängstigend war. Nicht das es was neues und überraschendes gewesen wäre. Aber der Andorianer erschien im Nachhinein tatsächlich als merkwürdig ruhig. An sich hätten sich die beiden Sternenflottenoffiziere in ihrer Zelle zerfleischen „müssen“, hätten sie so gehandelt, wie man es von ihrer Spezies erwartet hätte. Doch die Zurückhaltung dieses blauhäutigen Mannes war keineswegs nur durch seine Ehre und den Codex als Sternenflottenoffizier begründet. Er war einfach zu ruhig.</w:t>
        <w:br/>
        <w:t>Damit hatte Ezri, auch wenn sie keine Informationen herausgefunden hatte, doch einen Erfolg zu verzeichnen. Sie hatte damit eine Person geliefert, die vermutlich wesentlich mehr wusste, als dieser Mensch, der noch im Verhörraum saß. Und in N'nhaeirhu reifte eine Idee. Doch zuerst entließ N'nhaeirhu die Ärztin, es war keineswegs ungefährlich gewesen, sich in dieser Zelle aufzuhalten und sie konnte nachvollziehen, daß sie, als eine Person, die physisch den anderen drei Personen – mit Ausnahme des Ferengie – unterlegen war, da möglichst schnell heraus wollte.</w:t>
        <w:br/>
        <w:t>Als Ezri gegangen war, registrierte die CIS, daß der taktische Berater immer noch an ihr klebte wie eine Klette. Doch er hatte schon bei dem Menschen einen Zufallstreffer gelandet – warum sollte er nicht auch bei dem Andorianer etwas erreichen? Und so wandte sie sich ihm zu und bedachte ihn mit einem bedeutungsschwangeren Blick.</w:t>
        <w:br/>
        <w:t>„Sie verhören doch scheints so gern.“ Ein merkwürdiger Blick seinerseits war die einzige Reaktion. „Was halten Sie davon, wenn wir uns dieses Bläulings annehmen und ihn etwas ausquetschen?“ Schließlich nickte er und beide gingen, während die CIS die Wachen aufforderte, den Andorianer in den selben Verhörraum zu bringen, wo auch schon der Mensch saß.</w:t>
        <w:br/>
        <w:br/>
        <w:t>Dort angekommen warteten beide Föderationsangehörigen schon auf die Rihannsu. Als sie eintraten konnte N'nhaeirhu dem Andorianer ansehen, daß er wusste, was hier gespielt wurde. Und offensichtlich war er tatsächlich mit mehr Informationen versorgt als der Mensch – ja, möglicherweise gehörte er vielleicht sogar der Sektion 31 an. Aber das würde sich im Verlauf des Verhörs herausstellen.</w:t>
        <w:br/>
        <w:t>„War ja ganz clever, wie Sie das eingefädelt haben. Wie Sie diese kleine Spionin bei uns eingeschleust haben, damit sie uns Informationen entlockt. Und Sie müssen zugeben, Dr. Chaz hat wirklich gute schauspielerische Talente. Aber glauben tatsächlich, daß ich mich dadurch hinreißen lasse, irgendetwas preiszugeben? Glaubten Sie wirklich, ich wüsste nicht, daß Ihre Arrestzellen nur so gespickt sind mit Kameras und Mikrophonen?“</w:t>
        <w:br/>
        <w:t>Wenn er nicht zum Geheimdienst gehörte, war er gut informiert. Doch N'nhaeirhu sah es mittlerweile als Tatsache an, daß er mindestens für den normalen Geheimdienst arbeitete, wenn nicht gar für die Sektion. Doch etwas ganz anderes hatte ihre Aufmerksamkeit erregt und ihr leicht die Gesichtszüge entgleisen lassen.</w:t>
        <w:br/>
        <w:t>„Woher kennen Sie Dr. Chaz’ Namen?“</w:t>
        <w:br/>
        <w:t>Er runzelte nur leicht die Stirn. „Sie hat ihn irgendwann mal genannt.“ Doch das war nicht überzeugend, zumal es die CIS besser wusste.</w:t>
        <w:br/>
        <w:t>„Hat Sie nicht. Zumindest nicht in der Arrestzelle an Bord dieses Schiffes. Also, woher kennen Sie Dr. Chaz’ Namen?“</w:t>
        <w:br/>
        <w:t>„Ich sage Ihnen nichts weiter!“</w:t>
        <w:br/>
        <w:t>N'nhaeirhu beugte sich vor, das Maß war voll und sie war bereit, ihre eigene Grenze wieder zu überschreiten, denn sie witterte etwas, was von weit größerem Ausmaß war, als annehmbar.</w:t>
        <w:br/>
        <w:t>„Doch, das werden Sie. Glauben Sie mir!“ flüsterte sie ihm zu.</w:t>
        <w:br/>
        <w:t>Schließlich richtete sie sich, nachdem sie ihn eindringlich betrachtet hatte, wieder auf und wandte sich an den taktischen Berater.</w:t>
        <w:br/>
        <w:t>„Sie können den Menschen jetzt gern weiter verhören. Aber nutzen Sie dazu bitte einen anderen Verhörraum!“ Bisher sich zurück gehalten nickte er schließlich nur, nahm den Menschen mit sich und verließ den Raum. Was N'nhaeirhu nun vor hatte, dabei konnte sie niemanden gebrauchen, dem sie nicht annähernd etwas Vertrauen entgegen brachte. Denn in der kommenden Situation würde sie hilflos sein, solange sie ihn verhörte. Und daher rief sie Sanra, die vor dem Verhörraum warten sollte.</w:t>
        <w:br/>
        <w:br/>
        <w:t>Schließlich drehte N'nhaeirhu sich wieder dem Andorianer zu und musterte ihn ausgiebig. Er wirkte gelassen, er war offensichtlich wirklich gut vorbereitet worden auf ein mögliches Verhör, vielleicht auch auf Folter, aber auch auf das was jetzt kommen würde?</w:t>
        <w:br/>
        <w:t>Sie trat auf ihn zu, befestigte seine Hände an dem Stuhl, auf welchem er saß, damit er nicht entfliehen konnte, und bezog hinter ihm Stellung. Ohne weitere Umschweife umfasste sie seinen Kopf, so daß ihre Finger die Haut in seinem Gesicht berührten. Kurz und schmerzlos drangen daraufhin ihre geistigen Fühler vor, erkundeten neugierig den andorianischen Geist, der tatsächlich andorianisch war, aber sehr gut geschult in der Unterdrückung seiner Aggressionen. Weiter und weiter wagte sie sich vor, ab und an stieß sie auf Widerstand, der sich auch nicht so einfach beheben ließ, doch ansonsten war es recht einfach. Nur das, was sie suchte, verbarg sich hinter einer großen Mauer. Alles Wissen, was sich in irgend einer Weise mit dem, was hier hinter dem Reich von statten ging, verband, lag geschützt in einem mentalen Tresor.</w:t>
        <w:br/>
        <w:t>Doch N'nhaeirhu würde ihn knacken. Es bedurfte nur etwas Zei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r’Aurata)</w:t>
      </w:r>
    </w:p>
    <w:p>
      <w:pPr>
        <w:pStyle w:val="Normal"/>
        <w:rPr>
          <w:b/>
          <w:b/>
          <w:sz w:val="20"/>
          <w:szCs w:val="20"/>
        </w:rPr>
      </w:pPr>
      <w:r>
        <w:rPr>
          <w:b/>
          <w:sz w:val="20"/>
          <w:szCs w:val="20"/>
        </w:rPr>
      </w:r>
    </w:p>
    <w:p>
      <w:pPr>
        <w:pStyle w:val="Normal"/>
        <w:rPr>
          <w:sz w:val="20"/>
          <w:szCs w:val="20"/>
        </w:rPr>
      </w:pPr>
      <w:r>
        <w:rPr>
          <w:sz w:val="20"/>
          <w:szCs w:val="20"/>
        </w:rPr>
        <w:t>=A= Verhörraum =A=</w:t>
        <w:br/>
        <w:br/>
        <w:t>Ich war verärgert darüber, dass die CIS plötzlich das Verhör beendete und meinte, dass es jetzt vorläufig reicht, aber vor dem Gefangenen zu diskutieren wäre äußert unprofessionell gewesen, also wartete ich mit meinen Protestversuch, aber es kam nicht dazu. Anscheinend hatte man von den anderen Gefangenen, durch die eingeschleuste Person etwas wichtiges erfahren. Die CIS machte sich unverzüglich auf den Weg in ihr Büro, aber ich war niemand, der sich so leicht abschütteln ließ und blieb ihr dicht auf den Fersen.</w:t>
        <w:br/>
        <w:br/>
        <w:t>=A= Büro der CIS =A=</w:t>
        <w:br/>
        <w:br/>
        <w:t>In ihrem Büro wurde sie von einer Trill erwartet, ich vermutete, dass es Ezri Chaz war. Es war eine sehr gute Idee gewesen, sie bei den Gefangenen einzuschleusen. Ich hörte sehr aufmerksam zu, was sie zu berichten hatte. Ich fand es doch auch sehr eigenartig, dass sich ein Andorianer so ruhig verhielt. Er schien nun doch sehr interessant zu werden. Es wäre mir neu zu hören, dass die Föderation zu den gleichen Mitteln griff, wie die Cardassianer, einen Agenten genetisch so zu verändern… , aber ich verwarf diesen Gedanken gleich wieder, denn wieso sollte das die Sektion bei ihren eigenen Leuten tun? Auch wenn bei Sektion 31 ähnliche Machtkämpfe ausgetragen wurden wie beim Tal Shiar.</w:t>
        <w:br/>
        <w:t>Um so mehr war ich überrascht, als mir die CIS freiwillig anbot, beim Verhör des Andorianers dabei zu sein, anscheinend hatte ich doch bei ihr Eindruck geschunden.</w:t>
        <w:br/>
        <w:br/>
        <w:t>=A= Verhörraum =A=</w:t>
        <w:br/>
        <w:br/>
        <w:t>Ich war nicht gerade Begeistert darüber, dass der Mensch und der Andorianer in ein und denselben Verhörraum verhört wurden. So konnte jeder von ihnen hören, was der Andere preisgab.</w:t>
        <w:br/>
        <w:t>Der Andorianer machte keinen Hehl daraus, dass er wusste, was gespielt wurde, das fand ich eigentlich recht dumm von ihm. Wir horchten auch auf, als er den Namen Dr. Ezri Chaz wusste, von woher wollte die CIS wissen. Sie wollte sich mit ihm daraufhin eingehend beschäftigen, doch zuvor forderte sie mich auf, den Menschen in einem anderen Verhörraum zu vernehmen. Ich riss ihn daraufhin sehr unsanft hoch und zerrte ihn in einem anderen Verhörraum.</w:t>
        <w:br/>
        <w:br/>
        <w:t>=A= Verhörraum 2 =A=</w:t>
        <w:br/>
        <w:br/>
        <w:t>Dort angekommen, warf ich ihn unsanft zu Boden, und forderte die Wachen auf seine Hände ihm auf den Rücken zu binden und auch seine Füße zu fesseln. Zu guter letzt verband ich noch seine Augen und ließ ihn dann auf den Boden liegen. Er sollte zunächst nicht wissen, was vor sich geht. Ich musste mir noch taktische Informationen einholen und auch mehr über diesen Nebel erfahren.</w:t>
        <w:br/>
        <w:t>Ich verließ daraufhin den Verhörraum und forderte diese Informationen umgehend an und zwar mit einem solchen Nachdruck, dass es oberste Priorität hat mir diese Informationen auf den schnellsten Wege zu liefern. Nachdem ich das erste Pad mit Informationen erhielt kehrte ich wieder in den Verhörraum zurück und machte auch keine Anstalten mich leise zu verhalten. Mit lauten Schritten umkreiste ich den Menschen, um ihn Angst einzujagen, das mir auch sehr gut gelang, er wurde sehr nervös. Ich setzte mich mit dem Pad auf den Tisch und verrückte den Stuhl auch recht laut und beobachtete die Reaktion des Menschen, ich spürte, wie seine Angst stieg, er wusste nicht was los war.</w:t>
        <w:br/>
        <w:t>Als mir das nächste Pad gebracht wurde, wies ich den Überbringer an, mir auch noch einen medizinischen Trikorder zu bringen.</w:t>
        <w:br/>
        <w:t xml:space="preserve">Die stille, die in den Raum herrschte beunruhigte den Menschen, während ich mir noch wichtige räumliche Eigenheiten und Auffälligkeiten des Nebels studierte. Irgendwo dort, hatte die Sektion ihren Stützpunkt, der Nebel war dafür geradezu, wie geschaffen. </w:t>
        <w:br/>
        <w:t>Um den Menschen noch nervöser zu machen stand ich ab und zu auf und umkreiste den Menschen mit festen Schritten. Mir kamen Erinnerungen hoch, als ich einmal vom Tal Shiar auf diese Art und Weise verhört wurde, nein es gab einen Unterschied, ich würde diesen Menschen auf keinen Fall verletzten oder körperliche Schmerzen zufügen. Damals machte es den Tal Shiar Verhörern Freude mich mit Tritten und Schlägen dazu zu bringen, meinen Willen zu brechen, aber sie bewirkten bei mir dadurch nur das Gegenteil, je mehr ich geschlagen wurde, desto größer wurde mein Widerstand und meine Willenskraft. Das lag wohl auch an der Erziehung aus meinem Hause, unser Haus strebte auch nicht nach weltlicher Macht, wie andere Häuser. Wir lernten schon als Kinder unseren Körper zu beherrschen und auch den Schmerz auszuschalten. In meinem Leben hat mir diese Fähigkeit sehr oft geholfen.</w:t>
        <w:br/>
        <w:br/>
        <w:t>Doch nun musste ich mich wieder auf das Verhör konzentrieren und nicht in meiner Vergangenheit schwelgen. Vielleicht würde es helfen, wenn wir wüssten, wer der Befehlshabende Offizier dieser Basis ist. Mir gingen zahlreiche Namen durch den Kopf, da ich ja Verbindungsoffizier zu Sektion 31 war, kannte ich sehr viele Namen. Und nun begann ich sie zu sortieren, beziehungsweise Namen, die nicht in Frage kamen zu streichen. Jene, die für einen Frieden sind strich ich ebenfalls aus dieser Liste, und auch jene, die für diesen Job zu alt sind. Dann musste ich nachdenken, ob die Namen die übrig blieben, ob diese Leute noch lebten. Dann fiel mir ein dass die Sektion Mitglieder, die tiefer in dieser Organisation involviert sind oft offiziell als vermisst galten. Es gab halt nur ein Problem, es kamen laufend neue Leute zu Sektion 31 dazu, und diese kannte ich nicht, aber normalerweise griff die Sektion auf ihre alteingesessenen Mitglieder zurück. So beschränkte ich mich auf ein duzend Namen.</w:t>
        <w:br/>
        <w:br/>
        <w:t>Als ich meine Gedanken fertig gesammelt hatte schlich ich mich lautlos zum Menschen und riss ihn hoch, so dass er erschrak. Unsanft ließ ich ihn dann auf einen Stuhl fallen und nahm ihn dann die Augenbinde ab und sagte: „Und nun geht es weiter.“ Und wieder spürte ich wie seine Angst stieg und ich zeigte ihm, dass ich über ihm triumphierte.</w:t>
        <w:br/>
        <w:t>Ich setzte mich ihm gegenüber und grinste ihn an und fuhr fort: „Und nun sagen Sie mir, wo sich ihr Stützpunkt befindet.“</w:t>
        <w:br/>
        <w:t>„Sie sagten ja, dass Sie das schon wissen,“ erwiderte er.</w:t>
        <w:br/>
        <w:t>Ein kurzes Schweigen folgte und ich beobachtete jegliche seiner Regungen und sagte dann schließlich; „Hm, das stimmt, ist mir wohl entgangen. Wissen Sie was.“ Seine Aufmerksamkeit wurde dadurch gesteigert und ich fuhr dann fort: „Das war gelogen,“ und grinste ihn dabei unverholen an.</w:t>
        <w:br/>
        <w:t>Daraufhin spürte ich seinen Hass, das war sehr gut, dachte ich, je mehr Emotionen, desto leichter ist etwas aus ihm herauszuholen. Ich merkte aber, dass er begann sich zu konzentrieren, also musste ich ihn irgendwie zerstreuen.</w:t>
        <w:br/>
        <w:t>„Wie heißen Sie, Sie werden doch einen Vornamen haben,“ fragte ich ihn dann ganz freundlich. Darüber war er überrascht, gab mir jedoch keine Antwort darauf.</w:t>
        <w:br/>
        <w:t>„Das ist aber schade, dass Sie keinen Vornamen haben, und ich dachte alle Menschen hätten einen. Da habe ich mich wohl doch getäuscht,“ gab ich belanglos hinzu, aber so, dass er es mit Sicherheit hören konnte.</w:t>
        <w:br/>
        <w:t>„Haben Sie eine Familie,“ fuhr ich dann fort, wieder keine äußerliche Reaktion von ihm, aber seine Emotionen regten sich, ich war also auf den richtigen Weg.</w:t>
        <w:br/>
        <w:t>Ich lehnte mich dann auf meinem Stuhl zurück und sprang dann plötzlich auf und packte den Menschen beim Kragen sodass er erschrak und schrie, „ich verliere langsam die Geduld.“ Er schluckte daraufhin, doch ich ließ nicht locker, ließ ihn aber wieder auf den Stuhl fallen.</w:t>
        <w:br/>
        <w:t>„Wer ist der Oberbefehlshaber, dieser Operation,“ hakte ich dann nach.</w:t>
        <w:br/>
        <w:t>Er schluckte daraufhin wiederum und schloss seine Augen.</w:t>
        <w:br/>
        <w:t>„Haben Sie Geschwister,“ fragte ich dann in einem ruhigen Tonfall und stand auf und ging hinter ihm hin und her. Dass er mich nun nicht sehen konnte und nur wusste, dass ich hinter seinem Rücken war beunruhigte ihn sehr und seine Angst stieg wieder. Doch an seinen Emotionen, merkte ich, dass er Geschwister hatte, obwohl diese Information für die Rihannsu nicht von belangen ist.</w:t>
        <w:br/>
        <w:t>Ich drehte ihn nun zu mir hin und starrte mich über ihn gebeugt in seine Augen, „wie heißt der Oberbefehlshaber. Johnson? Wang? Schreiber?“ und als ich den Namen Schreiber nannte merkte ich an seiner Reaktion in seinen Augen, dass es dieser Name war. Ich kannte Schreiber von Früher und kann auch sehr gut seine Taktik einschätzen. Ich fing an zu lächeln, „also Admiral Schreiber, und der Stützpunkt der Sektion befindet sich auf einen Mond, der einen Gasriesen umkreist.“ Obwohl der Mensch versuchte sich nichts anmerken zu lassen, wusste ich an seiner Reaktion, dass ich richtig geraten hatte. Ich wusste, dass sich Schreiber sehr gerne in der Nähe von Gasriesen versteckte und in diesem Nebel gab es ein paar Systeme von jungen Sternen, wenige von ihnen hatten schon Planeten ausgebildet, wir brauchten eigentlich nur noch genauere Informationen über diese Systeme, die bereits Planeten hätten, dann brauchen wir nur noch Gasriesen mit geeigneten Monden zu suchen, denn der Stützpunkt muss ja noch mit Rohstoffen und anderen Dingen versorgt werden, die sich üblicherweise in Reichweite befanden.</w:t>
        <w:br/>
        <w:br/>
        <w:t>Ich war sehr zufrieden über das, was ich herausgefunden hatte und war sehr überrascht, als ich auf meinen Chronometer feststellte, dass ich mit diesem Menschen schon mehr als 4 Tarims beschäftigt war. In der Zwischenzeit wird wohl hoffentlich die CIS aus etwas aus dem Andorianer herausgeholt hab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 N'nhaeirhu)</w:t>
        <w:br/>
      </w:r>
      <w:r>
        <w:rPr>
          <w:sz w:val="20"/>
          <w:szCs w:val="20"/>
        </w:rPr>
        <w:br/>
        <w:t>=/\= ChR Blutschwinge, Bereitschaftsraum des Leih =/\=</w:t>
        <w:br/>
        <w:br/>
        <w:t>In seinem Bereitschaftsraum wartete der Leih drauf, das etwas geschah. Denn wie so oft war er zum Warten verdammt. Darauf zu warten, dass Ezri oder N'nhaeirhu endlich Erfolg haben und aus ihren Gefangenen etwas herausbekommen, oder das das Außenteam etwas interessantes über die Piraten und Schmuggler auf dem Planeten unter ihnen und deren Verbindung zu den Entführern herausfindet. Das die Entführer Kontakt mit den Piraten hatten stand sicher fest, zehn mit Sternenflottentechnik ausgerüstete Personen waren bei einem Angriff auf das Außenteam ums Leben gekommen. Aber diese Information half ihnen auch nicht weiter.</w:t>
        <w:br/>
        <w:t>Zu seinem Ärger und Frustration konnte er aber auf keine der Ermittlungen Einfluss ausüben, zumindest keinen, der über das Ausüben von sanftem Druck hinausgeht. Wenigstens konnte er die Wartezeit dazu nutzen, die ungeliebte Verwaltungsarbeit zu erledigen, die sein Posten mit sich brachte. Immer darauf hoffend, unterbrochen zu werden.</w:t>
        <w:br/>
        <w:t xml:space="preserve">Die Unterbrechung kam, doch sie war eher unerwartet. Leise knisternd erwachten die Lautsprecher zum Leben und die Stimme seines 2. Offiziers erklang. </w:t>
      </w:r>
      <w:r>
        <w:rPr>
          <w:i/>
          <w:iCs/>
          <w:sz w:val="20"/>
          <w:szCs w:val="20"/>
        </w:rPr>
        <w:t>Hoffentlich kommt Naruk bald zurück, viel länger ertrage ich diesen Rihannsu nicht mehr.</w:t>
      </w:r>
      <w:r>
        <w:rPr>
          <w:sz w:val="20"/>
          <w:szCs w:val="20"/>
        </w:rPr>
        <w:br/>
        <w:t>„Rekkhai, wir werden von der ChR Hrrae Latta gerufen. Sie haben ein neues Besatzungsmitglied für uns an Bord.“</w:t>
        <w:br/>
      </w:r>
      <w:r>
        <w:rPr>
          <w:i/>
          <w:iCs/>
          <w:sz w:val="20"/>
          <w:szCs w:val="20"/>
        </w:rPr>
        <w:t xml:space="preserve">Nanu, ein neues Besatzungsmitglied, das uns mit einem D’Deridex Typ C hinter hergebracht wird? Wer könnte das sein? </w:t>
      </w:r>
      <w:r>
        <w:rPr>
          <w:sz w:val="20"/>
          <w:szCs w:val="20"/>
        </w:rPr>
        <w:br/>
        <w:t>„Stellen sie durch. Gesicherte Frequenz.“</w:t>
        <w:br/>
        <w:t>Auf dem Bildschirm des Tischcomputers erschien die Brücke der Talasagam.</w:t>
        <w:br/>
        <w:t>„Aefvadh, Enarrain tr’Drevoux“, begrüßte ihn seine Kollegin lächelnd. Ein Lächeln, das von Rikal erwidert wurde.</w:t>
        <w:br/>
        <w:t xml:space="preserve">„Aefvadh, Riov t’Taome.“ Die beiden Kommandanten kannten sich von früher, und die Thi Galae war recht klein, so dass die meisten Kommandanten untereinander bekannt waren. </w:t>
        <w:br/>
        <w:t>„Wenn bringen sie mit denn?“</w:t>
        <w:br/>
        <w:t>Das Lächeln der Leih verblasste.</w:t>
        <w:br/>
        <w:t>„Einen neuen taktischen Berater. Wir haben ihn vor einer Woche an Bord genommen. Seitdem sind wir mit maximaler Geschwindigkeit zu ihnen unterwegs.“</w:t>
        <w:br/>
        <w:t xml:space="preserve">Auch das Lächeln Rikals verschwand schlagartig. </w:t>
      </w:r>
      <w:r>
        <w:rPr>
          <w:i/>
          <w:iCs/>
          <w:sz w:val="20"/>
          <w:szCs w:val="20"/>
        </w:rPr>
        <w:t xml:space="preserve">Wunderbar, einen Berater schicke ich in den Maschinenraum und was passiert? Sie schicken mir einen neuen. </w:t>
      </w:r>
      <w:r>
        <w:rPr>
          <w:sz w:val="20"/>
          <w:szCs w:val="20"/>
        </w:rPr>
        <w:br/>
        <w:t xml:space="preserve">„Wie ist ihre aktuelle Position?“ </w:t>
        <w:br/>
        <w:t>„Wir umkreisen zurzeit getarnt einen Planeten. Ich sende ihnen die Koordinaten, vermeiden sie aber, dass unsere Position verraten wird. Ein Außenteam befindet sich auf dem Planeten, in einer nicht ganz ungefährlichen Position.“ Während er sprach übermittelte er die Koordinaten.</w:t>
        <w:br/>
        <w:t xml:space="preserve">„Wir werden uns bemühen. Ankunftszeit in einem Tarim und neun Siuren. T’Taome, Ende.“ </w:t>
        <w:br/>
        <w:t xml:space="preserve">Der Bildschirm wurde dunkel und Rikal lehnte sich nachdenklich zurück. </w:t>
      </w:r>
      <w:r>
        <w:rPr>
          <w:i/>
          <w:iCs/>
          <w:sz w:val="20"/>
          <w:szCs w:val="20"/>
        </w:rPr>
        <w:t xml:space="preserve">Ein neuer taktischer Berater, wunderbar. Wieso das mir? </w:t>
      </w:r>
      <w:r>
        <w:rPr>
          <w:sz w:val="20"/>
          <w:szCs w:val="20"/>
        </w:rPr>
        <w:br/>
        <w:br/>
        <w:t>=/\= mehrere Tarim später =/\=</w:t>
        <w:br/>
        <w:br/>
        <w:t xml:space="preserve">Mit einem verdrießlichen Gesichtsausdruck saß Rikal hinter seinem Schreibtisch und dachte über den Auftritt seines neuen taktischen Beraters nach. Nachdem der Transfer stattgefunden hatte und die Hrrae Latta, mit einigen Toten und Berichten für das Flottenkommando, auf dem Rückweg ins Reich war, hatte sich erei’Riov Alidar tr’Aurata vorgestellt. Ein ziemlich respektloser Auftritt. Der Konsequenzen nach sich ziehen würde. </w:t>
        <w:br/>
        <w:t xml:space="preserve">Hinzukam noch, das er gerade den einen Berater losgeworden war, dummerweise hatte er selbst die Versetzung in den Maschinenraum dem Flottenkommando gemeldet, und prompt bekam er einen neuen zugewiesen. Irgendwer mochte ihn wirklich nicht. </w:t>
        <w:br/>
        <w:t>Zur selben Zeit hatte N`nhaeirhu das Verhör des Andorianers beendet und war mit den neuen, beunruhigenden Nachrichten auf dem Weg zum Riov. Leicht außer Atem erreichte sie das Büro des Leih und betätigte die Klingel.</w:t>
        <w:br/>
        <w:t>„Herein.“</w:t>
        <w:br/>
        <w:t>Auf die, etwas ungehalten klingende, Aufforderung trat N`nhaeirhu ein.</w:t>
        <w:br/>
        <w:t>„Aefvadh, Riov.“</w:t>
        <w:br/>
        <w:t xml:space="preserve">„Aefvadh, N`nhaeirhu. Was gibt es?“ </w:t>
        <w:br/>
        <w:t>N'nhaeirhu stellte am Tonfall des Leih fest, dass sie sich nicht getäuscht hatte. Er war in der Tat frustriert und verärgert. Eine Laune, in der er nicht unbedingt umgänglich ist.</w:t>
        <w:br/>
        <w:t>„Ich habe gerade das ... Verhör des andorianischen Offiziers abgeschlossen, der mit Ezri in der Zelle saß. Und die Ergebnisse sind meines Erachtens nach sehr beunruhigend.“</w:t>
        <w:br/>
        <w:t>Rikal ließ eine Augenbraue in die Höhe wandern</w:t>
        <w:br/>
        <w:t>„Was für Ergebnisse?“</w:t>
        <w:br/>
        <w:t>„Erst einmal, falls Ihr neuer Berater dies Ihnen noch nicht zugetragen hat ...</w:t>
        <w:br/>
        <w:t>Ihr Tonfall machte keinen Hehl daraus, daß er ihr lästig war. Bei der Erwähnung des Beraters verhärten sich die Züge des Leih.</w:t>
        <w:br/>
        <w:t>„Wir haben es hier mit der Sektion 31 zu tun, wobei wir diese Erkenntnis tr'Aurata verdanken.“</w:t>
        <w:br/>
        <w:t>Bei der Erwähnung des namens wurden Rikals Züge noch härter.</w:t>
        <w:br/>
        <w:t>„Und? Jeder hat mal Glück...“</w:t>
        <w:br/>
        <w:t>N`nhaeirhu hob eine Braue und beschloss, nicht weiter darauf einzugehen.</w:t>
        <w:br/>
        <w:t>„Nun gut, vielleicht kann er doch etwas... Haben sie noch etwas für mich?“</w:t>
        <w:br/>
        <w:t>Seine Züge glätteten sich etwas als er die Gedanken seinen neuen taktischen Berater betreffend zur Seite schob.</w:t>
        <w:br/>
        <w:t>„Durchaus, ich habe noch gar nicht richtig angefangen, Rekkhai.“</w:t>
        <w:br/>
        <w:t>„Dann spannen sie mich nicht weiter auf die Folter.“</w:t>
        <w:br/>
        <w:t>N`nhaeirhu nahm unaufgefordert Platz und versucht ihre Gedanken zu ordnen“</w:t>
        <w:br/>
        <w:t>Erst jetzt bemerkte Rikal, dass er ihr bisher keinen Stuhl angeboten hatte. Auch erst jetzt viel ihr auf, dass sie müde aussah.</w:t>
        <w:br/>
        <w:t>„Sie sehen erschöpft aus. Möchten sie etwas trinken?“</w:t>
        <w:br/>
        <w:t>„Ja, gern. Ich möchte mich vorneweg entschuldigen, sollte es im Folgenden etwas durcheinander gehen.“</w:t>
        <w:br/>
        <w:t>Rikal stand auf uns holte ein Glas kaltes Wasser aus dem Replikator.“</w:t>
        <w:br/>
        <w:t>„Das ist schon in Ordnung, ich weiß, wie sehr sie das anstrengt.“</w:t>
        <w:br/>
        <w:t>N'nhaeirhu reichte Rikal das Glas und setzt sich wieder.</w:t>
        <w:br/>
        <w:t>„Danke.“</w:t>
        <w:br/>
        <w:t>„Bitte sehr.“</w:t>
        <w:br/>
        <w:t>„Sie können sich daran erinnern, daß wir mit der Mission bei Parem herausfanden, daß Ezri entführt worden war. Und ich weiß jetzt, wer dahinter steckte.“</w:t>
        <w:br/>
        <w:t>„Wer?“</w:t>
        <w:br/>
        <w:t>„Sektion 31 - gewissermaßen zumindest. Es haben auch einige Rihannsu ihre Finger im Spiel.“</w:t>
        <w:br/>
        <w:t>„Aber wie...“, er hob seine Hände, „berichten sie.“</w:t>
        <w:br/>
        <w:t>„Soweit ich das diesem Andorianer jetzt entlocken konnte, wurde Ezri damals schon im Vorfeld dieser Aktion entführt. Was auch immer die Sternenflotte hier in diesem Sektor tut, es scheint von sehr langer Hand geplant.</w:t>
        <w:br/>
        <w:t>Rikal nickte nur hin und wieder bestätigend.</w:t>
        <w:br/>
        <w:t>„Es geht hierbei wohl darum, tatsächlich das Imperium zu schwächen, es in kleinere Grenzen zu weisen und einzukesseln. Ezri sollte dafür ein Druckmittel sein. Ein Druckmittel gegen Sie, beziehungsweise Ihr Haus.“</w:t>
        <w:br/>
        <w:t>Rikal murmelte etwas für N'nhaeirhu unverständliches. Diese setzte ohne Unterbrechung fort.</w:t>
        <w:br/>
        <w:t>„Was ich als Fehler erachte, ist, daß man sie auf Parem festhielt. Dort, wo der Plan B festgemacht war.“</w:t>
        <w:br/>
        <w:t>„Plan B?“</w:t>
        <w:br/>
        <w:t>N`nhaeirhu nickte.</w:t>
        <w:br/>
        <w:t>„Parem ist ja ein System, welches zu den Randsystemen des Reiches gehört.“</w:t>
        <w:br/>
        <w:t>„Ja, das tut es.“</w:t>
        <w:br/>
        <w:t>„Die Anschläge, die dort stattfanden, liefen auch durch die Initiation der Sektion 31.“</w:t>
        <w:br/>
        <w:t>Rikal wartete mühsam beherrscht auf weitere Ausführungen.</w:t>
        <w:br/>
        <w:t>„Das System sollte abgespalten werden vom Imperium und in eigene Trägerschaft übergehen.“</w:t>
        <w:br/>
        <w:t>Erneut nickte Rikal.</w:t>
        <w:br/>
        <w:t>„Damit hätte die Sternenflotte ein Standbein innerhalb des Reiches gehabt.“</w:t>
        <w:br/>
        <w:t>Rikal verzichtet auf jegliche Reaktion.</w:t>
        <w:br/>
        <w:t>N`nhaeirhu dachte in diesem Zusammenhang an ihren damaligen Vorschlag, die Bevölkerung auszulöschen, die jetzt möglicherweise einige Probleme weniger machen würde.</w:t>
        <w:br/>
        <w:t>„Nur dazu kam es nicht, weil wir die Terroristen fassten. Beweis für die Involvierung der Sternenflotte war die Vulkanierin unter den Terroristen, die wir aufgriffen. Sie gehörte nach neuesten Erkenntnissen nicht zur Wiedervereinigunsgbewegung, sondern arbeitete für die Sektion. Mit der Befreiung Ezris missglückte nicht nur dieser Versuch des Eindringens, sondern es ging auch das Druckmittel für Ihr Haus verloren. Womit nur Plan C übrig blieb.</w:t>
        <w:br/>
        <w:t>Die Sektion spielt meines Erachtens nach jetzt mit offenen Karten.“</w:t>
        <w:br/>
        <w:t>Noch immer zeigte Rikal keine Reaktion und hüllte sich in schweigen, wartete auf weitere Ausführungen und versuchte ihre die Bedeutung zu erfassen.</w:t>
        <w:br/>
        <w:t>„Möglicherweise ist dies hier ihre letzte Chance das zu erreichen, was sie ursprünglich vorhatten.“</w:t>
        <w:br/>
        <w:t>„Das Reich zu schwächen.“</w:t>
        <w:br/>
        <w:t>„Ie, Rekkhai. Sie haben das frisch vermählte Ehepaar und damit den Sohn von einem der einflussreichsten Prätoren entführt, um ihn unter Druck zu sitzen. Beispielsweise die Forderung nach der Einschränkung der Grenzpatrouillen. Ziel ist es, über den Fvillha das Reich unter Druck zu setzen.“</w:t>
        <w:br/>
        <w:t>Nachdenklich legte Rikal eine Hand an sein Kinn.</w:t>
        <w:br/>
        <w:t>„Aber keiner reagiert so, wie es die Sektion wohl gern hätte.“</w:t>
        <w:br/>
        <w:t>Ein grimmiges Lächeln erscheint in Rikals Zügen.</w:t>
        <w:br/>
        <w:t>„Und ich bezweifle, daß es je beabsichtigt war, eine offene Konfrontation zu haben. Das ist alles, was ich in Erfahrung bringen konnte. Und ich muß sagen, wir hatten Glück, daß wir zufällig einen wichtigen Mitarbeiter der Sektion erwischten.“</w:t>
        <w:br/>
        <w:t>Noch einmal nickte Rikal, dann stand er auf und ging zu einem Schrank. Diesen öffnete er.</w:t>
        <w:br/>
        <w:t>„Möchten sie auch einen Schluck?“</w:t>
        <w:br/>
        <w:t>Dieser Ausführungen musste er erst einmal verdauen und herunter spülen. Müde nickte N'nhaeirhu. Rikal nahm eine Falsche Kahlifal und zwei Gläser aus dem Schrank, dann schloß er ihn und kehrte zum Tisch zurück. Dort füllte großzügig zwei Gläser und reichte eins N'nhaeirhu.</w:t>
        <w:br/>
        <w:t>„Danke sehr.“</w:t>
        <w:br/>
        <w:t>„Bitte.“</w:t>
        <w:br/>
        <w:t xml:space="preserve">Während Rikal einen großen Schluck nahm, nippte N'nhaeirhu nur an ihrem Glas. Der Leih </w:t>
        <w:br/>
        <w:t>lehnte sich in seinem Sessel zurück und nahm noch einen Schluck.</w:t>
        <w:br/>
        <w:t>„Und ich denke, was wir hier gefunden haben, beziehungsweise noch finden werden, ist lediglich die Spitze des Eisbergs.“</w:t>
        <w:br/>
        <w:t>„Glauben sie, der Föderationsrat oder das Sternenflottenkommando sind eingeweiht?“</w:t>
        <w:br/>
        <w:t>„Sollten Sie das sein ... stehen wir vor einem Krieg.“</w:t>
        <w:br/>
        <w:t>Rikal nickte stumm auf N'nhaeirhu Bemerkung.</w:t>
        <w:br/>
        <w:t>„Aber ich denke nicht, daß sie das sind. „Dafür wirkt das ganze Vorhaben zu sehr geheimdienstlich.“</w:t>
        <w:br/>
        <w:t>„N'nhaeirhu, ich hoffe es, ich hoffe es.“</w:t>
        <w:br/>
        <w:t>„Aber wo haben sie die Sternenflottenschiffe her?“</w:t>
        <w:br/>
        <w:t>„Ich weiß es nicht. Vielleicht unter einem fadenscheinigen Vorwand rekrutiert. Und den Offizieren das Nötigste gesagt, was sie wissen müssen.“</w:t>
        <w:br/>
        <w:t>„Wie immer... Wissen sie, wo sie ihre Basis haben?“</w:t>
        <w:br/>
        <w:t>„Ich hoffe, diese Information hat tr'Aurata herausgefunden. Ich habe mich bei dem Andorianer lediglich auf die Hintergründe konzentriert.“</w:t>
        <w:br/>
        <w:t>Rikal nickte.</w:t>
        <w:br/>
        <w:t>„Können sie mir einen schriftlichen Bericht, wenn möglich mit den Informationen die tr'Aurata herausgefunden hat, geben.“</w:t>
        <w:br/>
        <w:t>„Werde ich tun, Rekkhai.“</w:t>
        <w:br/>
        <w:t>„Danke sehr.“</w:t>
        <w:br/>
        <w:t>Leise seufzte Rikal.</w:t>
        <w:br/>
        <w:t>„Ich werde, sobald ich ihren Bericht habe, eine Nachricht an das Flottenkommando verfassen. Bei diesem Bericht werde ich sehr genau auf jede Formulierung achten müssen.“</w:t>
        <w:br/>
        <w:t>N`nhaeirhu stimmte traurig nickend zu. Rikal war sichtlich beunruhigt und blickte nachdenklich in sein Glas. N`nhaeirhu nahm einen weiteren Schluck des Kahlifal.</w:t>
        <w:br/>
        <w:t>„Wusste er etwas über den Zustand der Geiseln?“</w:t>
        <w:br/>
        <w:t>„Nein, leider nicht.“</w:t>
        <w:br/>
        <w:t>Rikal verzichtete auf einen Kommentar. N’nhaeirhu trank den letzten Schluck aus und erhob sich.</w:t>
        <w:br/>
        <w:t>„Ich Danke ihnen, N'nhaeirhu.</w:t>
        <w:br/>
        <w:t>„Ich würde mich dann nun an die Arbeit machen und mich noch einmal mit tr'Aurata unterhalten bezüglich der Koordinaten. Es ist meine Pflicht, Rekkhai.“</w:t>
        <w:br/>
        <w:t>„Dennoch danke ich ihnen.“</w:t>
        <w:br/>
        <w:t>N`nhaeirhu verneigte sich etwas.</w:t>
        <w:br/>
        <w:t>„Viel Erfolg dabei, und wenn es möglich ist halten sie ihn mir vom Hals.“</w:t>
        <w:br/>
        <w:t>Rikal erhob sich und erwidert die Verbeugung. N`nhaeirhu biss sich auf die Zunge, angesichts dieser Aufgabe.</w:t>
        <w:br/>
        <w:t>„Jolan'tru Riov.“</w:t>
        <w:br/>
        <w:t>„Jolan'tru, N'nhaeirhu.“</w:t>
        <w:br/>
        <w:t>N`nhaeirhu verlies den Bereitschafsraum und lies einen besorgten und nachdenklichen Leih zurück.</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as „Verhör“ des Andorianers war abgeschlossen und hatte Informationen geliefert, die eine Gefahr für das Imperium offenbarten, die größer nicht mehr sein konnte.</w:t>
        <w:br/>
        <w:t>N'nhaeirhu war reichlich erschöpft, nach ihrer Unterredung mit dem Sternenflottenoffizier war sie direkt zu Riov tr’Drevoux gegangen, um ihm die brisanten Neuigkeiten persönlich und so schnell wie möglich zu überbringen. Und erst jetzt, mit dem Betreten ihres Büros, fand sie Gelegenheit, sich kurz auszuruhen. Diese Mentalverschmelzungen schienen immer mehr Kraft zu rauben und zudem wurde sie auch nicht jünger.</w:t>
        <w:br/>
        <w:br/>
        <w:t>Sie ließ sich schließlich auf der Couch in ihrem Büro nieder und schloß kurz die Augen, in dem Versuch ihre Gedanken soweit zu ordnen, daß der Bericht, den sie nun zu verfassen hatte, der als Vorlage für eine diplomatische Nachricht an das Flottenkommando dienen sollte, einigermaßen zu lesen war – daß die offensichtlichen Pläne der Sternenflotte von Anfang an in der Reihenfolge rekonstruiert wurden.</w:t>
        <w:br/>
        <w:t>Doch das Vorhaben war gar nicht so einfach, denn die CIS nickte schließlich ein.</w:t>
        <w:br/>
        <w:t>Bilder formten sich vor ihrem geistigen Auge, zeigten die Sternenflotte, einige Schiffe, Menschen ... und ihr Geist spann weiter und schickte das Imperium in den Krieg.</w:t>
        <w:br/>
        <w:t>Bis ein ohrenbetäubendes Geräusch sie hochschrecken ließ.</w:t>
        <w:br/>
        <w:t>Der neue taktische Berater stand vor ihrem Büro und wollte herein gelassen werden. Da erinnerte N'nhaeirhu sich kurzerhand daran, daß sie Sanra gebeten hatte, ihm eine Nachricht zukommen zu lassen, der zufolge er sich bei ihr melden solle, sobald er das Verhör beendet hatte.</w:t>
        <w:br/>
        <w:t>Schließlich bat sie ihn herein, jedoch ohne sich zu erheben. Langsam fand N'nhaeirhu die Zeit für gekommen, ihm den Respekt zu zollen, den er verdiente – den er sich selbst zu verdanken hatte.</w:t>
        <w:br/>
        <w:t>„Was haben Sie bei dem Andorianer herausgefunden?“ fragte er offen heraus.</w:t>
        <w:br/>
        <w:t>Sie streckte sich, um dadurch die Rückenschmerzen etwas zu lindern.</w:t>
        <w:br/>
        <w:t>„Informationen, die Sie, denke ich, nichts angehen!“</w:t>
        <w:br/>
        <w:t>Die CIS erntete darauf einen etwas verdutzten Blick und erklärte ein wenig.</w:t>
        <w:br/>
        <w:t>„Sie sind einfach zu ... brisant, zu gefährlich, als das ich sie ohne weiteres an Sie weiter gebe, wo ich momentan nicht im Geringsten weiß, wo diese Informationen daraufhin landen!“</w:t>
        <w:br/>
        <w:t>„Sie vertrauen mir also nicht?“ erwiderte er mit offener Verwunderung.</w:t>
        <w:br/>
        <w:t>Und N'nhaeirhu blickte ihm durchdringend direkt in die Augen.</w:t>
        <w:br/>
        <w:t>„Warum sollte ich? Ich weiß einfach zu wenig über Sie. Und das Sie einst für den Tal’Shiar gearbeitet haben, ist noch lange kein Garantiefaktor.“</w:t>
        <w:br/>
        <w:t>Leicht kniff er die Augen zusammen, verkniff sich aber weitere Kommentare.</w:t>
        <w:br/>
        <w:t>„Ich werde dem Riov jetzt Bericht erstatten und ihm die Koordinaten der Basis sowie weitere taktische Daten aushändigen.“ Er drehte sich zur Seite und war auf dem Weg zu gehen.</w:t>
        <w:br/>
        <w:t>„Das werden Sie nicht!“ Scharf durchschnitten diese leisen Worte die Luft und ließen ihn abrupt inne halten. Sein Kopf fuhr nur langsam herum, überrascht angesichts dieser Dreistigkeit, die sich die CIS erlaubte. Äquivalent bekleidete er einen Rang oberhalb dem ihren, doch er war Flottenangehöriger – sie nicht. Sie war lediglich dem Riov Rechenschaft schuldig. Und als Chief of Information Service oblag es ihr, welches Verhalten sie an den Tag legte. Und da sie einen direkten Befehl von Riov tr’Drevoux erhalten hatte, und zudem ihr nicht entgangen war, wie sehr tr’Aurata ihm wohl bereits unangenehm geworden sein mußte, würde sie alles in ihrer Macht stehende tun, ihn Rikal vom Halse zu halten.</w:t>
        <w:br/>
        <w:t>Letztlich konnte der Berater auch nichts weiter tun, als sich über ihre Respektlosigkeit zu beschweren – bei dem Riov, der dies wiederum an einen zuständigen Geheimdienstoffizier zu leiten hätte. Doch weder das eine noch das andere würde geschehen.</w:t>
        <w:br/>
        <w:t>Und obwohl sie diese Position nur ungern ausnutzte, musste sie es hier tun. Zum Wohle ihres Freundes.</w:t>
        <w:br/>
        <w:t>„Sie werden mir Ihre gewonnen Informationen geben und ich werde diese meinem Bericht hinzufügen.“ Daraufhin beugte sie sich nach vorn und hob das beim Einnicken herunter gefallene PADD wieder auf, blickte kurz darauf, sah dann wieder tr’Aurata an und wartete auf eine Reaktion seinerseit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r’Aurata)</w:t>
      </w:r>
    </w:p>
    <w:p>
      <w:pPr>
        <w:pStyle w:val="Normal"/>
        <w:rPr>
          <w:b/>
          <w:b/>
          <w:sz w:val="20"/>
          <w:szCs w:val="20"/>
        </w:rPr>
      </w:pPr>
      <w:r>
        <w:rPr>
          <w:b/>
          <w:sz w:val="20"/>
          <w:szCs w:val="20"/>
        </w:rPr>
      </w:r>
    </w:p>
    <w:p>
      <w:pPr>
        <w:pStyle w:val="Normal"/>
        <w:rPr>
          <w:sz w:val="20"/>
          <w:szCs w:val="20"/>
        </w:rPr>
      </w:pPr>
      <w:r>
        <w:rPr>
          <w:sz w:val="20"/>
          <w:szCs w:val="20"/>
        </w:rPr>
        <w:t>=A= Büro der CIS =A=</w:t>
        <w:br/>
        <w:br/>
        <w:t>Nachdem ich den Verhörraum verließ, erhielt ich eine Nachricht, dass ich mich bei der CIS melden solle.</w:t>
        <w:br/>
        <w:t>Sie saß in ihrem Büro und hatte sich wahrscheinlich etwas ausgeruht, aber sie wirkte dennoch erschöpft.</w:t>
        <w:br/>
        <w:t>Ich wollte von ihr wissen, was sie herausgefunden hatte, doch sie weigerte sich jedoch mir Informationen preiszugeben. Es machte mich auch wütend, als sie mich erinnerte, dass ich auch einmal für den Tal Shiar gearbeitet hatte, behielt diese Wut jedoch für mich. Innerlich fand ich es sogar witzig, dass Sie meinte, dass diese Tatsache keine Garantie sei, ich wusste ja dass 90% der Arbeit des Tal Shiars darin bestand, die eigenen Leute zu überwachen, also eine sehr ineffiziente Organisationsweise.</w:t>
        <w:br/>
        <w:t>Da ich einsah, dass jede weitere Diskussion sinnlos wäre, sagte ich zu ihr, dass ich den Riov aufsuchen werde, um ihn Bericht zu erstatten.</w:t>
        <w:br/>
        <w:t>Respektlos schrie sie, dass ich das nicht tun solle, sie ging sogar noch weiter und forderte mich auf, ihr die Informationen zu geben, die ich vom Menschen herausgefunden hatte, um sie dann ihren Bericht hinzuzufügen.</w:t>
        <w:br/>
        <w:t>Ich schaute sie daraufhin warnend an, und nach einer kurzen Pause, fing ich an zu Lachen, „haben Sie denn nichts, was Sie Rikal berichten könnten, oder haben Sie festgestellt, dass Sie möglicherweise falsche Informationen vom Andorianer herausgefunden haben?“</w:t>
        <w:br/>
        <w:t>Sie stand nun von ihrem Stuhl auf und konterte, „bei einer geistigen Verschmelzung, ist das unmöglich.“</w:t>
        <w:br/>
        <w:t>„Oh, glauben Sie das ja nicht. Ich würde Ihnen raten, den Andorianer SEHR genau medizinisch untersuchen zu lassen, vor allem sein GEHIRN. Es könnte möglich sein, dass er einen Chip trägt, der bei einem Gehirnscann oder bei einer geistigen Verschmelzung falsche Informationen liefert,“ sagte ich darauf.</w:t>
        <w:br/>
        <w:t>„So etwas gibt es nicht,“ sagte sie darauf selbstsicher, „die geistige Verschmelzung war äußerst anstrengend, und er hat sich sehr stark dagegen gewehrt.“</w:t>
        <w:br/>
        <w:t>„Informationen, die leicht zu erhalten sind, sind nichts wert,“ quittierte ich darauf.</w:t>
        <w:br/>
        <w:t>„Woher wissen Sie das alles. Sie scheinen über Sektion 31 sehr viel zu wissen,“ hakte sie dann nach.</w:t>
        <w:br/>
        <w:t>„DAS, ist Verschlusssache,“ konterte ich knapp.</w:t>
        <w:br/>
        <w:t>„Warum, sind Sie wirklich hier,“ fragte sie mich.</w:t>
        <w:br/>
        <w:t>Eine solche Frage hatte ich gar nicht erwartet und erhob eine Braue und konterte, „was soll denn diese Frage?“</w:t>
        <w:br/>
        <w:t>„Sie brauchen sie mir nur zu beantworten,“ quittierte sie darauf.</w:t>
        <w:br/>
        <w:t>„Das ist doch absolut lächerlich, und außerdem muss ich Ihnen überhaupt keine Rechenschaft ablegen,“ konterte ich.</w:t>
        <w:br/>
        <w:t>„Glauben Sie, Sie können an Bord dieses Schiffes tun und lassen was Sie wollen,“ hakte sie nach.</w:t>
        <w:br/>
        <w:t>„Auf eine solche Diskussion lasse ich mich gar nicht ein,“ antwortete ich darauf, drehte mich von ihr ab und ging.</w:t>
        <w:br/>
        <w:t>Sie blieb beharrlich und holte mich ein und blieb demonstrativ vor mir stehen, „der Riov ist mit wichtigen Dingen beschäftigt, und er wünscht von mir einen Bereicht, der mit Ihren Informationen ergänzt ist.“</w:t>
        <w:br/>
        <w:t>„DAS, soll er mir gefälligst selber sagen. Ich glaube Ihnen kein Wort. Ich erkläre hiermit die Diskussion für beendet,“ und schob sie beiseite.</w:t>
        <w:br/>
        <w:t>„Haben Sie nicht verstanden, was ich soeben gesagt habe,“ rief sie mir nach.</w:t>
        <w:br/>
        <w:t>„Ich habe Sie schon verstanden, aber wieso kommen Sie erst jetzt damit her. Glauben Sie wirklich, dass ich einer Tal Shiar über den Weg traue,“ rief ich zurück.</w:t>
        <w:br/>
        <w:br/>
        <w:t>=A= Büro des Leih =A=</w:t>
        <w:br/>
        <w:br/>
        <w:t>Mir gelang es nicht N'nhaeirhu abzuschütteln, sie folgte mir bis vor das Büro des Leih. Nach einem Läuten wurde ich hereingebeten. Rikal schien mit mir nicht gerechnet zu haben und seiner Reaktion nach war er über meinen Besuch auch nicht sehr erfreut.</w:t>
        <w:br/>
        <w:t>„Rekkhai, ich habe es versucht ihm zu erklären, aber er lässt nicht locker,“ sagte N'nhaeirhu zu ihm, bevor ich überhaupt etwas sagen konnte.</w:t>
        <w:br/>
        <w:t>„Schon gut,“ sagte er zu ihr, stand auf und ging auf uns zu, „dann sage ich es ihm.“</w:t>
        <w:br/>
        <w:t>Ich fragte mich daraufhin, was hier gespielt wurde, aber Rikal kam gleich zur Sache und fuhr mich an, „ich habe es Ihnen schon einmal gesagt, dass Sie sich nicht in die Arbeiten von Anderen einmischen sollen. Sie werden daher, alle Informationen, die Sie aus dem Verhör herausgefunden haben direkt an die CIS weitergeben, sie wird sie mir dann weiterleiten.“</w:t>
        <w:br/>
        <w:t>Ich war wütend darüber, dass er mir nicht einmal die Chance gab zur Sache zukommen, und ging in der Hitze des Gefechts wahrscheinlich zu weit und schaute ihn durchdringen an und fragte ihn, „wer hat hier eigentlich das Kommando an Bord, Sie oder der Tal Shia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Langsam aber sicher war das Maß voll.</w:t>
        <w:br/>
        <w:t>Bisher konnte man seine Einmischung in sämtliche Angelegenheiten ja gerade noch so tolerieren, aber was sich jetzt abspielte, war zuviel.</w:t>
        <w:br/>
        <w:t>Nicht nur, daß er an N'nhaeirhus Kompetenzen zweifelte, behauptete, die Informationen der Mentalverschmelzung können durch einen Chip verfälscht worden sein – wobei sie wusste, daß dies nicht möglich war, weil sich das Unterbewusstsein nicht auf diese Weise kontrollieren lässt – und Informationen über Sektion 31 zurück hielt, die möglicherweise essentiell für das weitere Vorgehen sein konnten. Nein, er setzte sich auch noch über ihre Anweisung hinweg und beanspruchte dasselbe Recht für sich, seine Informationen dem Riov persönlich zu überbringen. Rein rechtlich gesehen war dies keine Hürde, N'nhaeirhu war immerhin diejenige, die über das, was ihrem Rang gebührte, hinausging. Aber nichtsdestotrotz war sie mehr als wütend. Doch ihre Wut kanalisierte sich und ließ sie ruhiger werden – und kreativ – denn sie ertappte sich bei dem Gedanken, vielleicht einen kleinen Unfall zu arrangieren, während sie tr’Aurata auf dem Weg zum Büro des Riov hinterher stiefelte.</w:t>
        <w:br/>
        <w:t>Des weiteren würde sie ein wenig tiefer in seiner Vergangenheit graben, das vorangegangene (Gespräch konnte man es nun eigentlich nicht nennen) in ihrem Büro hatte einiges zu tage gefördert, was sie einer weiteren Nachforschung wert erachtete. Es gab irgendeinen Kontakt bei ihm zur Sektion 31 und sie würde herausfinden, welcher Art dieser war.</w:t>
        <w:br/>
        <w:t>Schließlich waren sie am Büro des Leih angekommen und er wurde auch herein gelassen. N'nhaeirhu versuchte ihm die Lage deutlich zu machen, doch an Rikals Gesichtsausdruck erkannte sie schon, daß es eigentlich unnötig war. Augenscheinlich teilte er ihre Abneigung gegen diesen vermeintlichen Berater, auch wenn er in der günstigeren Position war, sich nicht in seine Angelegenheiten und Aufgaben eingemischt zu fühlen – anders als die CIS. Und an der Stelle fragte sie sich erneut ernsthaft, warum diese Person wirklich an Bord war.</w:t>
        <w:br/>
        <w:br/>
        <w:t>Bald jedoch begann die Situation zu eskalieren. Der Riov machte ihm sehr eindringlich klar, daß N'nhaeirhu tatsächlich auf seinen Befehl hin agiert hatte und beauftragt worden war, einen kompletten Bericht zu verfassen, unter der Bedingung, tr’Aurata auf Abstand zu halten. Ein beleidigter Ausdruck hielt Einzug im Gesicht des Beraters und schließlich überschritt er endgültig die Grenze des guten Tones, als er Rikal fragte, wer denn eigentlich das Kommando auf der Blutschwinge führe.</w:t>
        <w:br/>
        <w:br/>
        <w:t>Und die CIS hielt die Gelegenheit für mehr als angebracht, einen taktischen Rückzug zu vollziehen. Was sich möglicherweise hier jetzt abspielte, ging sie nichts an – offen hatte er Riov tr’Drevoux als Leih der Blutschwinge angegriffen – und eigentlich wollte sie auch gar nicht mehr anwesend sein. Und während beide Rihannsu sich tief in die Augen blickten und die Spannung greifbar wurde, verließ sie den Raum, ohne ein Wort zu sagen. Die Konsequenzen des Ganzen würde sie schon bald selbst zu Gesicht bekommen und jetzt würde es Konsequenzen geben, das war sicher.</w:t>
        <w:br/>
        <w:br/>
        <w:t>Auf dem Weg zurück überkam sie wieder die Wut, die sie während der Debatte empfunden hatte.</w:t>
        <w:br/>
      </w:r>
      <w:r>
        <w:rPr>
          <w:i/>
          <w:iCs/>
          <w:sz w:val="20"/>
          <w:szCs w:val="20"/>
        </w:rPr>
        <w:t>Chip im Gehirn</w:t>
      </w:r>
      <w:r>
        <w:rPr>
          <w:sz w:val="20"/>
          <w:szCs w:val="20"/>
        </w:rPr>
        <w:t>, dachte sie verächtlich. Ihre Ziehmutter selbst hatte ihr damals, als sie sie in diese Kunst einwies, erläutert, daß etwas derartiges unmöglich sei. Aber irgendwie wollte sie nichtsdestotrotz Gewissheit.</w:t>
        <w:br/>
        <w:t>„Doktor t’Ptraval, scannen Sie bitte den Andorianer in der Arrestzelle auf irgendwelche implantierten Chips oder ähnliches.“</w:t>
        <w:br/>
        <w:t>„Ich kümmere mich sofort darum“, erwiderte sie und machte sich schon auf den Weg. Möglicherweise hatte Ezri ihr von den Ereignissen in der Zelle erzählt, womit die Ärztin vermutlich um die Dringlichkeit dieser Aufgabe wusste.</w:t>
        <w:br/>
        <w:br/>
        <w:t>Keine zehn Minuten später landete der Bericht von Sora über die sehr ausführliche Untersuchung auf ihrem Schreibtisch. Sie überflog ihn schnell und gestattete sich ein Lächeln, da sie wie erwartet nichts gefunden hatte. Es wäre auch recht merkwürdig gewesen, wenn Sektion 31 ihren Agenten neuerdings Implantate in den Kopf setzte, um ihre Gedanken in irgendeiner Weise zu kontrollieren, nur zur Vorsorge für den Fall eines rihannischen Verhöres. Diese Vorstellung fand sie ohnehin abwegig und außerdem wären sie früher oder später sowieso dahinter gekommen, was genau hier in diesem Sektor vor sich ging.</w:t>
        <w:br/>
        <w:br/>
        <w:t>Sie lehnte sich schließlich zurück und atmete einige Male tief durch. Damit war sie um ihre notwendig gewesene Erholungsphase drum herum gekommen, worüber sie alles andere als erfreut war. Der Bericht wartete auf sie und ob mit oder ohne den Informationen tr’Auratas würde er geschrieben werden. Immerhin existierten Überwachungssysteme und über diese würde sie herausfinden können, was der Mensch preisgegeben hat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ereitschaftsraum des Leih =/\=</w:t>
        <w:br/>
        <w:br/>
        <w:t xml:space="preserve">Nachdem N'nhaeirhu seinen Bereitschaftsraum verlassen hatte, war der Leih zurück in seinen Sessel gesunken. Diese Informationen waren in der Tat mehr als beunruhigend gewesen. Sollten nicht nur die Sektion 31 und einige Sternenflotteneinheiten in das Geschehen und die Geiselnahme verwickelt sein, sondern auch das Sternenflottenoberkommando und der Föderationsrat oder zumindest der Föderationspräsident, dann könnten die Ereignisse der letzten Wochen zu einem Krieg führen. Ein Krieg dessen Ende mehr als ungewiss war. </w:t>
        <w:br/>
        <w:t xml:space="preserve">Die Beziehungen zwischen der Föderation und dem Reich waren nach einer kurzen Phase der Annäherung, die zur Einrichtung eines Passagekorridors für Frachtraumschiffe durch die Neutrale Zone geführt hatten, wieder deutlich abgekühlt. Einige hatten sich bereits Hoffnungen über eine echte friedliche Koexistenz, vielleicht sogar eine freundschaftliche Beziehung zwischen den beiden Reichen gemacht, aber es war anders gekommen. Alte Feindschaft und Misstrauen hatten die Verhandlungen stocken lassen. </w:t>
        <w:br/>
        <w:t xml:space="preserve">Nun sah es so aus, als ob beide Reiche kurz vor einem Krieg standen und bei Gegnern, die beinahe gleich stark waren, würde dieser Krieg lang und verlustreich werden, aber vor allem würde der Ausgang mehr als ungewiss sein. Inständig hoffte Rikal, dass sich alles zum Guten aufklären würde. Einen Krieg gegen die Föderation war das letzte, was das Reich gebrachen konnte. </w:t>
        <w:br/>
        <w:t>Es dauerte eine ganze Weile, bis Rikal sich wieder der Bürokratie zuwenden konnte. Das Warten würde bald ein Ende haben. Sobald er N'nhaeirhu Bericht erhalten und den Bericht an das Flottenkommando verfasst haben würde, würde er das Außenteam zurück an Bord beordern und dann zur Basis ihrer Gegner aufbrechen. Als Sternenflotte oder Föderation konnte er seinen Gegner noch nicht bezeichnen, nicht ohne eindeutige Beweise, dass die Entführung und alle weiteren Ereignisse nicht nur die Taten Einzelner waren.</w:t>
        <w:br/>
        <w:t xml:space="preserve">Einige Siuren später meldete sich die Klingel. Jemand wünschte ihn zu sprechen. Da er niemanden zu sich bestellt hatte und die Besatzung eigentlich wußte, das er, wenn er sich um bürokratische Aufgaben kümmerte, nicht gestört werden wollte, mußte es etwas wichtiges sein. Als die Tür sich öffnete wurde im schlagartig bewusst, das er jetzt zwei Personen an Bord hatte, die ihn überwachen und seine Kompetenz in Frage stellen sollten. Auch wurde ihm klar, dass er Khiy im Vergleich zu Alidar geradezu liebte. Denn Khiy lies ihn wenigstens in Ruhe. Nicht so Alidar, er war keinen halben Tag an Bord und ging ihm bereits erfolgreich auf die Nerven. Eine Tatsache die sein Blick zum Ausdruck brachte. Bei ihm war N'nhaeirhu, die erklären, dass sie versucht hatte Alidar davon abzuhalten, ihn aufzusuchen. Erfolglos wie er feststellte. </w:t>
      </w:r>
      <w:r>
        <w:rPr>
          <w:i/>
          <w:iCs/>
          <w:sz w:val="20"/>
          <w:szCs w:val="20"/>
        </w:rPr>
        <w:t xml:space="preserve">Dann mache ich das selbst. </w:t>
      </w:r>
      <w:r>
        <w:rPr>
          <w:sz w:val="20"/>
          <w:szCs w:val="20"/>
        </w:rPr>
        <w:br/>
        <w:t xml:space="preserve">Nachdem Rikal ihm deutlich klar gemacht hatte, das Alidar sich nicht in die Arbeit anderer Leute einmischen sollte, machte dieser einen sehr großen Fehler. Er stellte eine sehr gefährliche Frage. </w:t>
        <w:br/>
        <w:t xml:space="preserve">„Wer hat hier eigentlich das Kommando an Bord, Sie oder der Tal’Shiar?“ Bei diesen Worten hob er seinen Kopf und straffte seine Schultern. Arroganz und Wut waren in seinen Augen zu erkennen. </w:t>
        <w:br/>
        <w:t xml:space="preserve">Diese Frechheit verschlug Rikal für eine halbe Ewa die Sprache. Aber seine Mimik sprach Bände. Seine Augen wurden zu kaltem, schwarzen Eis und seine Züge schienen aus Marmor gemeißelt zu sein. Tief bohrte sich der harte, eisige Blick in die Augen seines taktischen Beraters, der offensichtlich nicht vor hatte alt zu werden. Die Spannung zwischen beiden war so groß, das man glauben konnte, die Luft knistern zu hören. In diesem Augenblick entschied N'nhaeirhu das jetzt der richtige Zeitpunkt war den Raum zu verlassen. Ohne einen Kommentar drehte sie sich um und verlies den Raum. Sie hatte gelernt den Leih nicht zu reizen, eine Lektion die Alidar nun lernen würde. Als Rikal auf diesen Angriff reagierte war seine Stimme kalt wie Eis und drohend. </w:t>
        <w:br/>
        <w:t>„Erei’Riov, der Kommandant dieses Raumschiffes steht vor ihnen. Sein Name ist Rikal tr’Drevoux. Sollten sie jemals wieder meine Autorität anzweifeln oder mich irgendwie attackieren, ganz gleich wie, werden sie es bereuen. Sie werden dieses Schiff durch die nächste Luftschleuse verlassen, aber sie werden mir dankbar sein, wenn ich sie hinauswerfen lasse.“</w:t>
        <w:br/>
        <w:t>Stimme und Mimik verfehlten ihre Wirkung nicht. Der wütende Ausdruck in seinen Augen verschwand und machte Angst platz. Jedes Wort des Leih war todernst gemeint gewesen und Alidar hatte dies erkannt. Niemand griff ungestraft ein Mitglied des Hauses s’Drevoux an ohne dafür zu bezahlen. Wie der Angriff erfolgte war egal, die Rechnung würde der jenige bezahlen müssen. Auch für Alidar würde es nicht bei dieser Zurechtweisung bleiben, das stand bereits fest.</w:t>
        <w:br/>
        <w:t>Nachdem Alidar auf eine Reaktion verzichtete und sein Blick zu zittern begann, sprach Rikal weiter. Noch immer war seine Stimme kalt wie Eis und der drohende Unterton war kaum zu überhören.</w:t>
        <w:br/>
        <w:t>„Ich sehe wir verstehen uns, und ich denke, es ist besser wenn sie jetzt gehen und meinem Befehl nachkommen.“</w:t>
        <w:br/>
        <w:t>Der Blick seines Kontrahenten sank zu Boden.</w:t>
        <w:br/>
        <w:t xml:space="preserve">„Ssuay, Rekkhai.“ </w:t>
        <w:br/>
        <w:t xml:space="preserve">Mit gesenktem Kopf und hängenden Schultern verlies Alidar den Raum. Es würde lange dauern, bis er es wieder wagen würde Rikal so anzufahren. </w:t>
        <w:br/>
        <w:t>Wütend blickte Rikal ihm nach, heute hatte er sich erfolgreich die volle Aufmerksamkeit des Leih zugezogen. Diesen Rihannsu würde er im Auge behalten, solange er an Bord wa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r’Aurata)</w:t>
        <w:br/>
      </w:r>
      <w:r>
        <w:rPr>
          <w:sz w:val="20"/>
          <w:szCs w:val="20"/>
        </w:rPr>
        <w:br/>
        <w:t>Es ging alles so schnell, und in meiner Wut, hatte ich mich zu einer Äußerung hinreisen lassen, die Rikal, mehr als nur verärgerte. Er weiß mich sehr streng zurecht und ließ mich auch vorerst einmal gehen. Aber ich konnte mir sicher sein, dass er es nicht nur dabei sein lasse, und so, wie er meinen Rang betonte, konnte ich mir schon ausmalen, was er noch machen würde.</w:t>
        <w:br/>
        <w:t>Zunächst zog ich mich verärgert in mein Quartier zurück. Wieso jetzt, das Alles, es hatte doch so gut angefangen. Meine Emotionen waren derart angestaut, dass ich mich nicht auf das Schreiben des Berichtes konzentrieren konnte, ich musste mich irgendwie abreagieren und meinen Kopf wieder frei kriegen. Daher beschloss ich, mal mindestens einen Tarim lang ein Krafttraining zu machen und suchte anschließend die Trainingsräumlichkeiten auf.</w:t>
        <w:br/>
        <w:br/>
        <w:t>=A= Ein Tarim später =A=</w:t>
        <w:br/>
        <w:br/>
        <w:t>Durch das Krafttraining habe ich endlich meinen Kopf frei von Gedanken bekommen und habe meine überschüssige Energie abgebaut.</w:t>
        <w:br/>
        <w:t>In meinen Quartier angekommen, realisierte ich erst, dass ich meine Sachen noch gar nicht ausgepackt habe. Zunächst machte ich mich frisch und anschließend begann ich mit den Auspacken meiner persönlichen Sachen. Viel hatte ich ja nicht mitgenommen, ich hatte ja kaum Zeit zum Einpacken und außerdem bin ich ja nur vorläufig hier und hoffte auch inständig, dass diese Mission bald vorbei sein würde.</w:t>
        <w:br/>
        <w:br/>
        <w:t>Währenddessen sammelte ich meine Gedanken und überlegte Formulierungen für den Bericht. Ich musste dabei sehr vorsichtig sein, denn auf der einen Seite, war ich verpflichtet meine Erkenntnisse weiterzugeben, und auf der Anderen Seite, musste ich aufpassen, dass ich dabei nichts verriet, was Geheimsache ist. Aber irgendwie musste ich meine Erkenntnisse hieb und stichfest begründen können und es nicht nur als vage Vermutungen dastehen zu lassen.</w:t>
        <w:br/>
        <w:br/>
        <w:t>Laut meinen Auswertungen der Daten, die wir vom Nebel hatten, blieben nur noch 3 Systeme übrig, wo sich die Basis befinden konnte, aber alle 3 Systeme gründlich durchzuscannen, das würde Wochen brauchen, und diese Zeit hatten wir nun mal nicht. Außerdem, wäre es für die Blutschwinge viel zu gefährlich einfach in den Nebel zu fliegen, zudem wir mal die genaue Flottenstärke der Sektion gar nicht wussten. Und außerdem greift die Sektion nur allzu gerne auf so genannte „freie Mitarbeiter“ zurück und auch auf Söldner und Piraten, wenn’s sein muss. Zudem weiß ich, dass die Sektion auch über klingonische Kriegsschiffe mit Tarnung verfügt. Aber auch das ist sehr schwierig, dies plausibel zu erklären, zudem diese Schiffe auch noch mit anderen Technologien modifiziert wurden, und daher im getarnten Zustand auch nicht so ohne weiteres als klingonische identifiziert werden können.</w:t>
        <w:br/>
        <w:br/>
        <w:t>Und dass ich während des Dominionkrieges Verbindungs- Offizier war, durfte ich unter keinen Umständen jemanden Verraten. Das was ich während des Dominionkrieges wirklich gemacht habe, ist ja selbst nur bei sehr wenigen hohen Tal Shiar bekannt. Ich bin mir sicher, dass Rikal über mich Informationen einholen wird, aber ich bezweifle, dass er diese Information erhält. Bekommen wird es sicher irgendetwas, aber bei diese müsste der Tal Shiar zugeben, dass er schon öfters mit Sektion 31 zusammengearbeitet hat, und diese Information ist wirklich viel zu brisant. Für Rikal wird es wahrscheinlich noch ein Grund mehr sein, mir gegenüber misstrauisch zu sein, wenn er nicht genau herausfinden kann, welche Tätigkeit ich im Dominionkireg ausgeübt habe.</w:t>
        <w:br/>
        <w:t>Also dachte ich weiter über eine plausible Erklärung für mein Wissen über Sektion 31 nach. Nach langen hin und her verfasste ich einen Brief an Senatorin T’Oshak, es war mir zwar zuwider, ihr zu schreiben, aber es war unumgänglich.</w:t>
        <w:br/>
        <w:t>In diesem Brief erklärte ich ihr mein Momentanes Dilemma und bat sie, dass Rikal und auch der CIS etwas über die verschlossenen Eintragungen zukommen sollten. Es war ja sehr nahe liegend, dass beide mir nachforschten und gerade Verschlüsselte Eintragungen sind ja sehr interessant. In dieser zugespielten Informationen sollte ich als bei Sektion 31 eingeschleuster Agent vom Tal Shiar aufscheinen. Dies war die beste und schlüssigste Erklärung für mein Wissen, ohne, dass der Tal Shiar zugeben musste, dass er in Wahrheit mit Sektion 31 zusammengearbeitet hatte. T’Oshak würde das sicherlich veranlassen, vermutlich als vertrauliche und inoffizielle Information, die diskret an Rikal und an die CIS weitergeleitet werden, ohne Misstrauen zu erregen. Ich bat auch darum, dass beiden durch die Blume sozusagen nahe gelegt werden soll, mir bezüglich meiner Vergangenheit keine Fragen zu stellen, quasi als Sicherstellung für den Tal Shiar, dass ich mich nicht verplappern kann, und ich konnte so vermeiden, in Widersprüche verstickt zu werden.</w:t>
        <w:br/>
        <w:t>Ich verschlüsselte diesen Brief und deponierte ihn so im Speicher, dass er unauffällig, mit der nächsten Nachrichtenübermittlung ans Oberkommando, weitergeleitet wird. Auch, wenn diese Nachricht zufällig entdeckt würde, ich verschlüsselte sie so, dass diese sich auf den Schiff selbst unwiederbringlich löschen würde und auch beim Flottenkommando kannte niemand diese Verschlüsselungstechnik, die ich anwand, denn diese ist ja selbst beim Tal Shiar nur sehr wenigen Experten bekannt und T’Oshak, war eine dieser Wenigen.</w:t>
        <w:br/>
        <w:br/>
        <w:t>Anschließend verfasste ich eine sehr genaue Analyse der Lage, in der ich auch meine vollen Kenntnisse über Sektion 31 einbrachte, diese würde die CIS bzw. der Riov erst dann erhalten, wenn ich sicher sein konnte, dass sie über meine Agententätigkeit informiert wurden, ansonsten würde dieser Bericht nur mehr Fragen über mich aufwerfen.</w:t>
        <w:br/>
        <w:t>Darin beschrieb ich auch, welche Art von Modifikationen Sektion 31 an ihren Schiffen vornahm, vor allem jener, die klingonischer Bauart waren, und auch wie diese trotz getarnten Zustandes aufgespürt werden konnten. Ich las mir diesen Bericht noch einmal durch und war sehr zufrieden damit, aber ich deponierte ihn zunächst in meine Schublade, da für diesen eben die Zeit noch nicht reif war. Zur gegebener Zeit, würde der Riov diesen Bericht von mir erhalten.</w:t>
        <w:br/>
        <w:br/>
        <w:t>Anschließend machte ich mich, an die weit schwierigere Aufgabe, nämlich jenen Bericht zu verfassen, den ich so bald wie möglich an die CIS abliefern musste.</w:t>
        <w:br/>
        <w:t>Genau zu beschreiben, auf welche Art und Weise ich den Menschen verhört hatte, das konnte als Provokation ausgelegt werden und den Zorn des Riovs hatte ich mir schon unnötigerweise zugezogen und weitere Konfrontationen musste ich daher unbedingt vermeiden, obwohl ich eher ein Typ bin, der normalerweise ansonsten keiner Konfrontation aus dem Weg geht.</w:t>
        <w:br/>
        <w:t xml:space="preserve">Was ich auch schrieb, schlussendlich hörte sich dann jeder der Berichte an, als ein Haufen von Spekulationen und Mutmaßungen und ließen meine Kompetenz in einem sehr schlechten Licht erscheinen. Nach einigen Berichten, die ich dann wieder verwarf, schaute ich auf mein Chronometer und musste feststellen, dass schon zu viel Zeit vergangen war. Ich beschloss daher Schlafen zu gehen und morgen sehr früh aufzustehen, um dann den Bericht zu </w:t>
        <w:br/>
        <w:t>verfassen, denn heute schien ich nichts mehr sinnvolles zusammenzukriegen.</w:t>
        <w:br/>
        <w:br/>
        <w:t>In der Nacht, während ich schlief, hatte ich einen hervorragenden Einfall, und sprang aus meinem Bett um diesen niederzuschreiben. Eine menschliches Sprichwort sagt ja, wenn der Berg nicht zum Propheten geht, dann muss der Prophet zum Berg gehen. Und das hatte ich so in gewisser Maße vor. Das Schiff der Akira-Klasse trieb ja noch im Nebel, und es war schon mehr als seltsam, dass sich die Sektion anscheinend darum nicht scherte. Vielleicht liegt es auch daran, dass das Schiff keinen Notruf ausgesendet hatte, war es doch von unseren Leuten doch erfolgreich verhindert worden. Ich war mir so gut wie sicher, dass wenn wir dort als Plünderer oder auch als Flüchtlinge verkleidet dort an Bord gingen und das Notrufsignal dann aus „versehen“ auslösen würden, dann würde sich schon jemand um dieses Schiff kümmern. Die Sektion würde zumindest einen Späher ausschicken um zu sehen, ob die Luft für eine Bergung rein wäre.</w:t>
        <w:br/>
        <w:t>Es sollten dabei auch nur sehr wenige Leute bei dieser Mission dabei sein, diesem Team, sollte ich auf alle Fälle auch angehören, schon deshalb, da ich sehr gut mit den Computern der Föderation vertraut war. Wahrscheinlich würde Rikal sogar froh sein, mich für eine Weile los zu haben. Auf jeden Fall sollte es uns auch gelingen, wenn sich dann jemand von der Sektion herbemüht, mit diesen Sektionsangehörigen zur Basis zu fliegen, um dann dort ein Ortungssignal auszusenden.</w:t>
        <w:br/>
        <w:t>An und für sich klingt der Plan recht einfach, was für die Umsetzung benötigt wurde, waren Experten mit dem richtigen Know How, und Rikal konnte mit Sicherheit nicht abstreiten, dass ich ein solcher war.</w:t>
        <w:br/>
        <w:br/>
        <w:t>Alles in Allem, mein Plan, wie wir zum Stützpunkt gelangen könnten war wesentlich umfangreicher, und hatte auch etwas zu bieten, als der Bericht, über das, was ich vom Menschen herausgeholt habe. Wenigstens wussten wir jetzt, den Namen, des für diese Operation verantwortlichen und in der Datenbank habe ich auch ein wenig über Schreibers normale taktische Verhalten gefunden, es war zwar nicht viel, aber wenigstens etwas, mit der ich meine These untermauern konnte. Und wenn die CIS von mir wissen wollte, wie ich auf diesen Namen gekommen bin, dann könnte ich mich doch auch auf die Angst den Menschen herausreden und sagen, dass es sehr stark in seinen Gedanken war.</w:t>
        <w:br/>
        <w:br/>
        <w:t>Als ich dann endlich mit diesem Bericht zufrieden war, machte ich mich unverzüglich auf zur CIS und übergab ihn ihr. Außer ein paar üblichen Höflichkeitsfloskeln redeten wir kaum, und ging auch sogleich wied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as erste Mal seit Alidar an Bord gekommen war, war eine Begegnung mit ihm friedlich und ohne Zwischenfälle verlaufen. Er hatte am frühen Morgen um Eintritt in ihr Büro gebeten, hatte nach einer normalen und neutralen Begrüßung seinen Bericht abgeliefert und war wieder gegangen.</w:t>
        <w:br/>
        <w:t>N'nhaeirhu saß nun da, hielt dieses PADD in Händen und starrte an die Tür, die sich hinter ihm soeben geschlossen hatte. Diese Ruhe war einfach herrlich, keiner der sie in irgendeiner Weise belästigte, keiner, der in ihrer Arbeit herum schnüffelte. Ein Morgen der richtig angenehm war für die Seele. Aber es war schon merkwürdig. Noch vor kurzem saß sie hier herum und wusste nichts anzufangen mit der vielen Zeit, während sie darauf warteten, daß das Außenteam zurückkehrte. Und jetzt, nach den kurzen aber heftigen Reibereien mit Alidar begrüßte sie diese Ruhe, als hätte sie diese jahrelang nicht zu spüren bekommen.</w:t>
        <w:br/>
        <w:t>Was sie etwas verwundert hatte, war der Umstand, daß er genauso aussah, wie vorher auch. Offenbar hatte Rikal seine Wut einigermaßen im Zaum halten können. Vermutlich hatte er nur verbal seinem Ärger Ausdruck verliehen, was in den meisten Fällen aber schon reichte, deutlich spürbar an dem Verhalten Alidars, daß er der Aufforderung, seine Informationen zusammen zu fassen, nachgekommen war und diese ordnungsgemäß abgeliefert hatte.</w:t>
        <w:br/>
        <w:t>Schließlich aber riß sich die CIS aus ihren Gedanken und kehrte zu ihrer Arbeit zurück.</w:t>
        <w:br/>
        <w:t>Der Bericht war ja ganz interessant, auch der Vorschlag, die Akira als Köder zu benutzen. Aber Alidar tr’Aurata war nicht der Einzige an Bord, der sich gut mit der Föderation auskannte.</w:t>
        <w:br/>
        <w:t>Auch wenn N'nhaeirhus Kenntnisse nicht unbedingt die neuesten waren, weil ihr letzter Kontakt mit dem geliebten Feind doch schon einige Jahre zurücklag, da sie sich nach ihrem persönlichen Dilemma mit der Sovereign vollends distanziert hatte von ihren eigenen Bestrebungen auf Frieden und dies anderen überließ, und obendrein darum gebeten hatte, keine Einsätze mehr in den Föderationsraum zu erhalten, konnte sie zumindest ein solides Maß an Grundkenntnissen aufweisen.</w:t>
        <w:br/>
        <w:br/>
        <w:t>Und wenn Alidar das Außenteam begleiten sollte, würde N'nhaeirhu wenigstens aufgrund des Misstrauens ihm gegenüber mitgehen, um ihn im Auge zu behalten. Denn er war ihr einfach nicht geheuer, und sicherlich ging es dabei nicht nur ihr so. Und was sie bisher, ohne größere Mühen, über ihn hatte herausfinden können, war nicht gerade viel. Doch es brachte in ihren Augen nichts, an Stellen weiter zu graben, wo man sowieso nicht weiter kam.</w:t>
        <w:br/>
        <w:t>Wer er wirklich war, was er wirklich wusste und auf wessen Seite er wirklich stand, würde sich im Laufe der Zeit noch ergeben.</w:t>
        <w:br/>
        <w:br/>
        <w:t>Schließlich setzte N'nhaeirhu den Bericht mit den drei Zielsystemen und den Analysen über die Person, die möglicherweise die Fäden dieser Aktion der Sternenflotte in der Hand hielt, in ihren eigenen ein und machte sich auf den Weg zum Leih.</w:t>
        <w:br/>
        <w:t>Lange genug schon hatten sie gewartet und da sie jetzt Ergebnisse in der Hand hatten, da sie nun wussten, mit wem sie es hier zu tun hatten, hielt sie die Zeit für gekommen, endlich zu handeln.</w:t>
        <w:br/>
        <w:br/>
        <w:t>Der Computer hatte ihr mitgeteilt, daß sich Rikal derzeit in seinem Quartier aufhielt. Normalerweise würde sie ihn dort nicht stören, doch sie hielt dies für eine Ausnahmesituation. Als sie klingelte, öffnete ihr seine Verlobte.</w:t>
        <w:br/>
        <w:t>„Aefvadh, Arrhae.“</w:t>
        <w:br/>
        <w:t>„Aefvadh, N'nhaeirhu, kommen Sie doch bitte herein“, bat sie sie ohne Umschweife und N'nhaeirhu kam dieser Bitte nach. „Sie wollen sicherlich mit Rikal sprechen“, meinte sie, weniger als Frage denn als Aussage formuliert und die CIS nickte. Arrhae verschwand daraufhin in einem Nebenzimmer.</w:t>
        <w:br/>
        <w:t>Flüchtig hatte N'nhaeirhu sie kurz betrachtet und ihr war aufgefallen, daß sich ihr Bauch schon recht deutlich wölbte. Sicherlich würde es nicht mehr lang dauern, bis das Kind kam. Doch sie hoffte inständig, daß bis dahin diese Mission abgeschlossen wa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 Tahlek)</w:t>
      </w:r>
    </w:p>
    <w:p>
      <w:pPr>
        <w:pStyle w:val="Normal"/>
        <w:rPr>
          <w:b/>
          <w:b/>
          <w:sz w:val="20"/>
          <w:szCs w:val="20"/>
        </w:rPr>
      </w:pPr>
      <w:r>
        <w:rPr>
          <w:b/>
          <w:sz w:val="20"/>
          <w:szCs w:val="20"/>
        </w:rPr>
      </w:r>
    </w:p>
    <w:p>
      <w:pPr>
        <w:pStyle w:val="Normal"/>
        <w:rPr>
          <w:sz w:val="20"/>
          <w:szCs w:val="20"/>
        </w:rPr>
      </w:pPr>
      <w:r>
        <w:rPr>
          <w:sz w:val="20"/>
          <w:szCs w:val="20"/>
        </w:rPr>
        <w:t>Hier waren wir nun also, Tarik und ich, auf einem Planeten auf dem es ziemlich deutlich war wer hier das Heft in der Hand hielt.</w:t>
        <w:br/>
        <w:t>Wir waren natürlich sofort im Mittelpunkt des Geschehens, was ja auch nicht anders zu erwarten war. Immerhin waren wir scheinbar die ersten "Besucher" seit Ewigkeiten. Dies brachten uns die Bewohner auch ziemlich deutlich entgegen. Misstrauische Blicke und sich schließende Türen sobald wir vorbeikamen. Wir beschlossen uns daher etwas trinken zu gehen, unsere ausgedörrten Kehlen zu befeuchten. Dort lernten wir nach einigen Tränken dann auch einen der Söldner kennen, einen Klingonen namens T'Kac der uns, wie es mir sehr merkwürdig vorkam, äusserst bereitwillig Auskunft gab über die Vorkommnisse auf dieser Basis und was hier so vor sich ging. Was die Geiselnahme betraf bekamen wir allerdings keine Informationen und wir wollten auch nicht drängen, dies wäre wohl auch zu auffällig geworden. Auffällig war auch die Tatsache das und T'Kac plötzlich nicht mehr von der Seite wich (nun wurde mir auch klar das es keineswegs ein freundschaftlicher Kontakt war sondern ein Überwachungstrick).</w:t>
        <w:br/>
        <w:t>Dann kam etwas was mich völlig aus der Bahn warf, plötzlich hörten wir mehrere Detonationen und auch unser Wachhund schien abgelenkt. Dies nutzte ich zum raschen Kontakt zur Blutschwinge wo sich mein Verdacht bestätigte. Nicht wir sondern eine dritte Partei versteckte sich hinter dem Anschlag. Team B, welches bereits in die Basis eingedrungen war, konnte es eigentlich auch nicht gewesen sein. Ich fragte meinen neuen Freund was denn plötzlich los sei und sein Gesicht verfinsterte sich:"Schon seit einiger Zeit haben wir immer wieder Probleme mit plötzlichen Explosionen, Stromausfällen, Bränden und Todesfällen. Die Täter müssen allerdings mehr als nur Profis sein, auf dem Überwachungsradar taucht nicht mal ein Schatten auf und auch Überwachungsscanner scheinen die Täter nicht erfassen zu können."</w:t>
        <w:br/>
        <w:t>Sollte es etwa eine neue "Rasse" geben ? Oder sollte eine uns bereits bekannte "Rasse" eine Technologie entwickelt haben die unserer überlegen war ? Aber warum dann dieses Bürgerkriegsgehabe ? Und warum hier ? Und was wussten die Geiseln bzw deren Entführer ? Ich hoffte wenn ich auf die Schwinge zurückkehren würde mehr in Erfahrung bringen zu können. Was mich nun irriterte war die Tatsache, warum ein Piratennest für eine derartig intelligente Rasse interessant war. Diese Basis glich bisher immer einem Schlachtfeld... Die Bewohner waren bisher regelmässiges Kanonenfutter und was unser Begleiter bewies waren die Piraten auch nicht von der intelligentesten Spezies.</w:t>
        <w:br/>
        <w:t>Ich wünschte mich sehnlichst zurück in bekannte Umgebung zurück...</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Kapitel 6===============</w:t>
      </w:r>
    </w:p>
    <w:p>
      <w:pPr>
        <w:pStyle w:val="Normal"/>
        <w:rPr>
          <w:b/>
          <w:b/>
          <w:sz w:val="20"/>
          <w:szCs w:val="20"/>
        </w:rPr>
      </w:pPr>
      <w:r>
        <w:rPr>
          <w:b/>
          <w:sz w:val="20"/>
          <w:szCs w:val="20"/>
        </w:rPr>
      </w:r>
    </w:p>
    <w:p>
      <w:pPr>
        <w:pStyle w:val="Normal"/>
        <w:rPr>
          <w:sz w:val="20"/>
          <w:szCs w:val="20"/>
        </w:rPr>
      </w:pPr>
      <w:r>
        <w:rPr>
          <w:b/>
          <w:sz w:val="20"/>
          <w:szCs w:val="20"/>
        </w:rPr>
        <w:t>(Rikal, N'nhaeirhu)</w:t>
        <w:br/>
      </w:r>
      <w:r>
        <w:rPr>
          <w:sz w:val="20"/>
          <w:szCs w:val="20"/>
        </w:rPr>
        <w:br/>
        <w:t>=/\= ChR Blutschwinge, Privatquartier des Leih =/\=</w:t>
        <w:br/>
        <w:br/>
        <w:t xml:space="preserve">Nach einer unruhigen, fast schlaflosen Nacht befand sich der Leih nach dem gemeinsamen Frühstück mit Arrhae im Wohnzimmer und versuchte sich zu entspannen und die düsteren Ahnungen und Befürchtungen zu verdrängen. Wenige Siuren nach dem Rikal sich auf der dunklen Couch niedergelassen und begonnen hatte, die Sterne zu betrachten, bat ein Besucher um Einlass. Mit einer Handbewegung und einem Lächeln hatte seine Verlobte ihm zu verstehen gegeben, dass sie die Tür öffnen würde. Ihr war keineswegs entgangen, dass er wirklich besorgt war. So besorgt hatte sie ihn schon sehr lange nicht mehr gesehen. In der Hoffnung, dass es nichts wichtiges war öffnete sie die Tür, mit der Intention Rikal noch etwas mehr Ruhe gönnen zu können. Die Elemente waren ihr nicht hold, vor der Tür stand N'nhaeirhu und sie hatte ein PADD bei sich. Arrhae war sofort klar, das es wichtig sein mußte, sonst würde N'nhaeirhu Rikal nicht hier aufsuchen. Mit einem freundlichen Lächeln bat sie N'nhaeirhu herein und führte sie bis in das Wohnzimmer, wo Rikal noch immer die Sterne betrachtete. Er hörte, das Arrhae nicht alleine zurückkam und blickte über seine Schulter. Als er N'nhaeirhu erkannte stand er auf. Er wußte, was sie ihm brachte. </w:t>
        <w:br/>
        <w:t>„Guten Morgen, Rekkhai.“</w:t>
        <w:br/>
        <w:t xml:space="preserve">„Guten Morgen, N'nhaeirhu.“ </w:t>
        <w:br/>
        <w:t>„Hier ist der Bericht, den Sie haben wollten.“</w:t>
        <w:br/>
        <w:t xml:space="preserve">N`nhaeirhu überreichte das PADD, das Rikal wortlos entgegennahm und es aktivierte. </w:t>
        <w:br/>
        <w:t>„Setzen sie sich doch. Vielleicht habe ich noch eine Frage.“</w:t>
        <w:br/>
        <w:t xml:space="preserve">Kurz blickte sie sich um, dann entschied N'nhaeirhu sich für einen bequem aussehenden Sessel und nahm Platz. Auch Rikal setzte sich wieder auf seinen alten Platz. </w:t>
        <w:br/>
        <w:t>„Kann ich ihnen etwas anbieten?“, fragt Rikal während er den Bericht anfing zu lesen.</w:t>
        <w:br/>
        <w:t>„Danke, nein.“</w:t>
        <w:br/>
        <w:t>Als Bestätigung, dass er verstanden hat, nickte Rikal. Nachdem er den Bericht gelesen hat lehnte er sich kurz zurück und dachte einen Moment nach. N`nhaeirhu beobachtete die Mimik des Leih aufmerksam.</w:t>
        <w:br/>
        <w:t>„Nach diesem Bericht befindet sich die Basis unserer Gegner auf einem von drei Planeten, die sich entweder in oder in der Nähe eines Nebels in über 80 Lichtjahren Entfernung befinden.</w:t>
        <w:br/>
        <w:t>„So sieht es aus.“</w:t>
        <w:br/>
        <w:t>„Mir ist das zu ungenau. Ich will nicht in einem Nebel, in dem weder Tarnung noch Schilde noch Sensoren einwandfrei funktionieren herumsuchen. Ich möchte nicht nocheinmal gegen eine Übermacht antreten müssen. Wo können wir die genauen Koordinaten ihrer Basis herbekommen? Aus den Gefangenen?“</w:t>
        <w:br/>
        <w:t>„Merkwürdigerweise sind alle Informationen, die wir bei Verhören erhielten, so ungenau.“</w:t>
        <w:br/>
        <w:t>„Leider, sind sie so ungenau. Wissen sie es wirklich nicht?“</w:t>
        <w:br/>
        <w:t>„Offenbar nicht. Ich könnte die Gefangenen noch ein weiteres Mal vernehmen, aber ich bezweifle, daß ich auch beim dritten Mal etwas Verwertbares finde. Offensichtlich sind sie hier rein nach Computer geflogen. Was sich natürlich als Sicherheitsmaßnahme darstellt und auch gut zu funktionieren scheint.“</w:t>
        <w:br/>
        <w:t>„Bedauerlicherweise.“</w:t>
        <w:br/>
        <w:t>Erneut dachte Rikal kurz nach.</w:t>
        <w:br/>
        <w:t>„Was ist mit der Akira? Leider hat niemand den Köder geschluckt. Vielleicht finden wir etwas in ihrem Computer?“</w:t>
        <w:br/>
        <w:t>„Wäre denkbar. Immerhin haben wir beim ersten Mal nicht genug Zeit gehabt, ihre Computer zu durchsuchen.“</w:t>
        <w:br/>
        <w:t>„Richtig. Auch wollte ich potentielle Rettungsmannschaften nicht verschrecken.“</w:t>
        <w:br/>
        <w:t>N`nhaeirhu nickte verstehend.</w:t>
        <w:br/>
        <w:t>„Leider kam keine, deren Schiff man hätte aufbringen können. Nun, dann müssen wir wohl zurückkehren.“</w:t>
        <w:br/>
        <w:t>„Ie, Rekkhai.“</w:t>
        <w:br/>
        <w:t>„Hoffen wir, dass die Computer eineinhalb Wochen in der Kälte des Alls überstanden haben.“</w:t>
        <w:br/>
        <w:t>„Es bleibt uns nichts anderes übrig.“</w:t>
        <w:br/>
        <w:t>„Korrekt.“</w:t>
        <w:br/>
        <w:t>„Andernfalls stehen wir mit ziemlich schlechten Karten da.“</w:t>
        <w:br/>
        <w:t>Rikal nickte einfach zustimmend. Denn mit dieser Aussage hat sie vollkommen Recht.</w:t>
        <w:br/>
        <w:t>„Wie hat Alidar sich benommen als er ihnen seinen Bericht brachte?“</w:t>
        <w:br/>
        <w:t>„Recht ruhig.“</w:t>
        <w:br/>
        <w:t>„Gut.“</w:t>
        <w:br/>
        <w:t>Kurz blitzte ein grimmiges Lächeln im Gesicht des Leih auf.</w:t>
        <w:br/>
        <w:t>„Gibt es sonst noch etwas?“</w:t>
        <w:br/>
        <w:t>„Von meiner Seite nicht, Riov.“</w:t>
        <w:br/>
        <w:t>N`nhaeirhu erhob sich langsam, auch Rikal stand auf.</w:t>
        <w:br/>
        <w:t>„Gut. Ich danke ihnen für den Bericht.“</w:t>
        <w:br/>
        <w:t>„Bitte. Jolan'tru, Rekkhai.“</w:t>
        <w:br/>
        <w:t>„Ich werde mich auf die Brücke begeben und die nötigen Befehle geben. Jolan'tru, N'nhaeirhu“</w:t>
        <w:br/>
        <w:t xml:space="preserve">Bevor N'nhaeirhu endgültig den Raum verlies flüsterte, sie mehr zu sich selbst, als an Rikal gerichtet. Dass sie sich mit Alidar zusammensetzen würde, um die Außenmission vorzubereiten. Eine Bemerkung die Rikal nicht entging und ihm in seinem Eindruck bestätigte, das Alidar sich auch bei N'nhaeirhu nicht beliebt gemacht hatte. </w:t>
        <w:br/>
        <w:t>Nachdem Rikal N'nhaeirhu zur Tür geleitet hatte zog er sich seine Uniformjacke an und wurde zum kühlen, professionellem Leih. Seine Zweifel und Sorgen ließ er im Quartier als er es verließ. Seine Besatzung und das Reich erwarteten von ihm, dass er einen klaren Kopf behielt, die richtigen Entscheidungen traf und Besatzung und Schiff heile zurück nach Hause brachte.</w:t>
        <w:br/>
        <w:t xml:space="preserve">Nachdem er die Brücke erreicht und das Kommando übernommen hatte gab er die nötigen Befehle, die er gegenüber N'nhaeirhu angesprochen hatte. </w:t>
        <w:br/>
        <w:t>„Meine Damen und Herren, es ist an der Zeit das wir wieder aktiv werden.“</w:t>
        <w:br/>
        <w:t>Nach diesen Worten, die für Rikal eher ungewöhnlich waren, war er sich der ungeteilten Aufmerksamkeit der Brückenbesatzung sicher.</w:t>
        <w:br/>
        <w:t xml:space="preserve">„Rufen sie das Außenteam zurück, wir werden uns jetzt die Koordinaten der Basis unserer Gegner besorgen.“ Dass er bereits potentielle Koordinaten hatte, behielt er für sich. Für ihn war es zu riskant, blind drauflos zu fliegen, ohne zu wissen, wo ihr Ziel wirklich war. Weitere Überraschungen wollte er einfach vermeiden. </w:t>
        <w:br/>
        <w:t>„Ermitteln sie einen Kurs zum Wrack der Akira, stellen sie ein Außenteam zusammen, das in den Computern des Schiffes nach den Koordinaten ihrer Basis suchen soll.“</w:t>
        <w:br/>
        <w:t>Um Zweifeln an seinem Kommandostil zuvorzukommen, wieso er nicht eher die Computer hatte durchforsten lassen, fügte er, auch wenn er es nicht nötig hatte sich zu rechtfertigen, hinzu:</w:t>
        <w:br/>
        <w:t>„Falls sie sich fragen, wieso wir uns diese Daten nicht eher besorgt haben, dann kann ich ihnen sagen, dass ich hoffte, dass unsere Gegner ihr vermisstes Schiff suchen würden. Leider haben sie das nicht getan. So das wir kein weiteres Schiff aufbringen konnten.“</w:t>
        <w:br/>
        <w:t xml:space="preserve">Der ein oder andere Offizier auf der Brücke lächelte bei diesen Worten. Auch ihr Kommandant zeigte hin und wieder die Mentalität eines echten Kriegers, der auf einen Kampf aus war. Auch wenn er dabei noch andere Hintergedanken hatte, so war er ein Rihannsu und Rihannsu waren einem Kampf nur selten abgeneigt. Sofern sie Ort und Zeitpunkt bestimmen konnten. </w:t>
        <w:br/>
        <w:t>„Bereiten sie eine Nachrichtensonde vor, und überspielen sie diesen Bericht in sie“, welchen er an die Rihanna an der OPS übermittelte, „sowie Nachrichten der Besatzung in das Reich.“</w:t>
        <w:br/>
        <w:t>„Ssuay, Rekkhai“, echote es aus mehreren Richtungen.</w:t>
        <w:br/>
        <w:br/>
        <w:t xml:space="preserve">Einige Tarim später befand sich die Blutschwinge, nachdem das Außenteam die Basis verlassen hatte, getarnt und mit Maximum Warp auf dem Weg zum Nebel, in welchem sich das Wrack der Akira befand. </w:t>
        <w:br/>
        <w:t>„Rekkhai, die am Nebel postierte Sonde meldet ein Schiff, dass in den Nebel eingedrungen ist. Nach ihren Aufzeichnungen handelt es sich um ein Schiff der Norway Klasse, das sich erst kurz vor dem Nebel enttarnt hat.“</w:t>
        <w:br/>
      </w:r>
      <w:r>
        <w:rPr>
          <w:i/>
          <w:iCs/>
          <w:sz w:val="20"/>
          <w:szCs w:val="20"/>
        </w:rPr>
        <w:t>Schon wieder ein getarntes Föderationsschiff.</w:t>
      </w:r>
      <w:r>
        <w:rPr>
          <w:sz w:val="20"/>
          <w:szCs w:val="20"/>
        </w:rPr>
        <w:br/>
        <w:t>„Wann war das?“</w:t>
        <w:br/>
        <w:t>„Vor drei Siuren.“</w:t>
        <w:br/>
        <w:t>„Wann erreichen wir den Nebel?“</w:t>
        <w:br/>
        <w:t>„In weniger als einem Tarim.“</w:t>
        <w:br/>
        <w:t>„Gut. Gefechtsalarm. Wir werden dieses Schiff aufbringen und die Akira auseinander nehmen.“</w:t>
        <w:br/>
        <w:t>Die Sirenen des Gefechtsalarms erklangen und die Beleuchtung auf der Brücke wurde herunter gedimmt. Spätestens am Wrack der Akira würden sie das neue Schiff einholen und dann würde es unweigerlich zu einem Gefecht kommen. Auch wenn ihnen ihr Gegner von der Feuerkraft und Panzerung unterlegen war, so hatte er gelernt niemals einen Kontrahenten zu unterschätz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r’Aurata)</w:t>
      </w:r>
    </w:p>
    <w:p>
      <w:pPr>
        <w:pStyle w:val="Normal"/>
        <w:rPr/>
      </w:pPr>
      <w:r>
        <w:rPr>
          <w:sz w:val="20"/>
          <w:szCs w:val="20"/>
        </w:rPr>
        <w:t xml:space="preserve"> </w:t>
      </w:r>
      <w:r>
        <w:rPr>
          <w:sz w:val="20"/>
          <w:szCs w:val="20"/>
        </w:rPr>
        <w:br/>
        <w:t>=A= Büro, des taktischen Beraters =A=</w:t>
        <w:br/>
        <w:br/>
        <w:t>Nachdem ich den Bericht übergeben hatte, ging ich in das mir zugeteilte Büro, es war zwar nicht sonderlich groß, aber es würde seine Zwecke schon erfüllen. Aber ich war sehr froh darüber, dass ich in diesem Büro, auch die Sterne sehen konnte. Ich blicke nämlich sehr gerne in die Sterne, und sie haben mich schon sehr oft inspiriert.</w:t>
        <w:br/>
        <w:t>Ich war gerade dabei, die Ergebnisse des Außenteams zu analysieren, das von ihrer Mission zur Schwinge zurückgekehrt war. So wie es aussah, hatte Sektion 31 höchstwahrscheinlich auch im Piratennest ihre Hände mit im Spiel. Allem Anschein nach, hatten sie dort auch Verbündete, die sie tatkräftig unterstützen, so nach dem Motto, die eine Hand wäscht die Andere. Im Gegenzug dafür, wurden halt lästige Konkurrenten ausgeschalten. Aber bei dem Bericht war leider ansonsten nichts dabei, das wir für die Außenmission zur Akira benutzen könnten.</w:t>
        <w:br/>
        <w:t>Ich war dann doch einigermaßen überrascht, als mich die CIS aufsuchte, um mit mir über die bevorstehende Außenmission zu Sprechen.</w:t>
        <w:br/>
        <w:t>„Setzen Sie sich doch,“ forderte ich sie auf, als ich sie in mein Büro einließ und bot ihr einen Platz mir gegenüber.</w:t>
        <w:br/>
        <w:t>„Ich habe schon eine Vorstellung davon, wie wir vorgehen werden,“ sagte ich als ich mich setzte.</w:t>
        <w:br/>
        <w:t>„Und wie,“ fragte sie nach.</w:t>
        <w:br/>
        <w:t>„Ich denke, dass es das Beste wäre, wenn wir mit einem Jäger zur Akira fliegen würden,“ antwortete ich darauf.</w:t>
        <w:br/>
        <w:t>„Wir fliegen aber schon mit der Blutschwinge dorthin,“ quittierte sie darauf.</w:t>
        <w:br/>
        <w:t>„Was,“ dachte ich lauf, und glaubte zunächst nicht richtig zu hören, und spürte auch, wie meine Laune sich zur einer schlechten umdrehte. „Haben Sie Rikal, meinen Bericht nicht weitergegeben, oder haben Sie ihn verändert,“ hakte ich bei N'nhaeirhu nach.</w:t>
        <w:br/>
        <w:t>„Hören Sie, mir gefällt Ihr Tonfall nicht, und letztendlich entscheidet der Leih, über eine Außenmission, und wie wir sie durchführen,“ konterte sie in einem scharfen Ton nach.</w:t>
        <w:br/>
        <w:t>„Die Anwesenheit der Blutschwinge, würde in diesem Falle, unseren Erfolg gefährden,“ quittierte ich und sprang sogleich auf.</w:t>
        <w:br/>
        <w:t>„Was haben Sie vor, Alidar,“ fragte sie nach.</w:t>
        <w:br/>
        <w:t>„Ich werde jetzt den Leih aufsuchen und versuchen ihm meinen Standpunkt klar zu machen,“ antwortete ich darauf.</w:t>
        <w:br/>
        <w:t>„Sie scheinen es wohl ständig auf Ärger abgesehen zu haben,“ konterte sie mit einem leichten Sarkasmus.</w:t>
        <w:br/>
        <w:t>Eine kurze Stille folgte. Nach dieser Pause fuhr ich fort, „ich werde hier meine Arbeit mit Besten Wissen und Gewissen durchführen, auch wenn ich manchmal unangenehm werden muss,“ konterte ich darauf und ich hatte sicher nicht vor, mich beim Leih noch unbeliebter zu machen, als ich jetzt schon bin, dieses mal musste ich meine Worte sehr mit Bedacht auswählen. „Nun entschuldigen Sie mich N'nhaeirhu, ich muss jetzt gehen und etwas wichtiges erledigen,“ und ging darauf und hinterließ eine ziemlich verdutze CIS, aber dieses mal unterließ sie es mir zu folgen.</w:t>
        <w:br/>
        <w:t>Ich ließ Rikal vom Computer lokalisieren und machte mich sogleich auf den Weg dorthin, zur Brücke.</w:t>
        <w:br/>
        <w:br/>
        <w:t>=A= Brücke; Bereitschaftsraum des Leih =A=</w:t>
        <w:br/>
        <w:br/>
        <w:t>Auf der Brücke angekommen, hörte ich, wie der zweite Offizier an den Taktischen, die Frage stelle, wie der Status der Norway wäre.</w:t>
        <w:br/>
        <w:t>Norway, fragte ich mich, und sogleich hörte ich die Antwort, dass von diesem Schiff keine Spur mehr zu finden wäre.</w:t>
        <w:br/>
        <w:t>„Handelt es sich um ein getarntes Schiff,“ hakte ich beim taktischen Offizier nach.</w:t>
        <w:br/>
        <w:t>„Ie, Rekkhai,“ bekam ich zur Antwort.</w:t>
        <w:br/>
        <w:t>Rikal ist in der Zwischenzeit von seinem Kommandosessel aufgesprungen und sein Blick verriet mir, dass ich hier eigentlich unerwünscht bin, und ich las bei ihm auch die Frage, “was will den diese Nervensäge schon wieder?“, aber Rikal zeigte seine Professionalität, indem er keine Miene verzog, aus der ein Anderer hätte etwas lesen können.</w:t>
        <w:br/>
        <w:t>„Rekkhai, darf ich mit Ihnen unter 4 Augen sprechen,“ fragte ich den Leih ganz unterwürfig.</w:t>
        <w:br/>
        <w:t>Rikal nickte mir zu und wir gingen in seinen Bereitschaftsraum.</w:t>
        <w:br/>
        <w:t>„Nun was wollen Sie,“ fragte mich dann Rikal.</w:t>
        <w:br/>
        <w:t>„Rekkhai, ich weiß, wie wir das getarnte Schiff aufspüren können,“ sagte ich darauf. Die Akira, wegen der ich eigentlich gekommen war, ist durch die Norway zur unwichtigen Sache verkommen.</w:t>
        <w:br/>
        <w:t>Mir gelang es auf jeden Fall, Rikals Neugierde zu erwecken, „und wie wollen Sie das anstellen?“</w:t>
        <w:br/>
        <w:t>Daraufhin fuhr ich fort, „dieser Nebel, in den wir uns jetzt gerade befinden, hat eine ganz besondere Eigenschaft.“</w:t>
        <w:br/>
        <w:t>„Und welche,“ hakte er nach.</w:t>
        <w:br/>
        <w:t>„Die Teilchen, in diesem Nebel richten sich nach elektromagnetischen Feldern aus,“ antwortete ich.</w:t>
        <w:br/>
        <w:t>„Und wie sollte uns das helfen können,“ fragte er nach und ich sah, dass er langsam die Geduld verlor.</w:t>
        <w:br/>
        <w:t>„Ganz einfach, jeder Warpkern, jeder Antrieb, jede Warpspule erzeugt ein elektromagnetisches Feld. Wir müssen unsere Sensoren so ausrichten, dass sie diese Felder aufspüren können. Die Partikel in diesem Neben unterstützen unsere Sensoren dabei, da sie sich eben nach diesen Feldern ausrichten, und je stärker das Feld ist, desto mehr Partikel richten sich danach aus, und das Feld ist stärker, je näher es beim Warpkern oder der Warpspule ist. Sie können sich die Felder etwa so vorstellen, wie das Magnetfeld eines Planeten, nur wesentlich schwächer. Und da die Warpspulen auf der Norway symmetrisch angeordnet sind, kann man diese genau aufspüren und durch den Warpkern, wissen wir auch genau, wo vorne und wo hinten ist,“ erläuterte ich ihm meine Gedanken nun sehr ausführlich.</w:t>
        <w:br/>
        <w:t>„Das wird aber nicht funktionieren, da unsere Sensoren in diesen Nebel auch nicht funktionieren,“ antwortete Rikal mit Missfallen.</w:t>
        <w:br/>
        <w:t>„Die der Norway funktionieren aber auch nicht, und deshalb könnten theoretisch unsere Jäger neben ihnen herfliegen, ohne dass sie es merken würden,“ sagte ich darauf.</w:t>
        <w:br/>
        <w:t>„Die Sensoren unserer Jäger würden ebenfalls nicht funktionieren,“ konterte Rikal darauf.</w:t>
        <w:br/>
        <w:t>„Doch, wenn wir sie dementsprechend modifizieren. Die Sensoren der Jäger zu verändern ist im Prinzip ganz einfach. Die Jäger, werden dann die Augen der Blutschwinge sein, und wir werden wissen, wo wir die Norway treffen können,“ quittierte ich darauf.</w:t>
        <w:br/>
        <w:t>„Gut ich werde unseren Chefingenieur kontaktieren, und ihn fragen ob das, was Sie vorschlagen, technisch überhaupt machbar ist,“ antwortete mir Rikal darauf und deutete mir, dass ich gehen könne.</w:t>
        <w:br/>
        <w:t>„Rekkhai, da wäre noch etwas,“ sagte ich darauf.</w:t>
        <w:br/>
        <w:t>„Und das wäre,“ fragte er nach.</w:t>
        <w:br/>
        <w:t>„Normale Schilde eines Föderationsschiffes, würden wahrscheinlich in diesem Nebel auch nicht funktionieren. Daher vermute ich, dass dieses Schiff über Metaphasenschilde verfügt, diese könnten wir kurzzeitig mit einem Poleron-ausstoß kurzzeitig deaktivieren,“ ergänzte ich noc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r>
      <w:r>
        <w:rPr>
          <w:i/>
          <w:iCs/>
          <w:sz w:val="20"/>
          <w:szCs w:val="20"/>
        </w:rPr>
        <w:t>... manchmal unangenehm ...</w:t>
      </w:r>
      <w:r>
        <w:rPr>
          <w:sz w:val="20"/>
          <w:szCs w:val="20"/>
        </w:rPr>
        <w:t xml:space="preserve"> wiederholte N'nhaeirhu in Gedanken und zog zweifelnd eine Augenbraue in die Höhe, während Alidar tr’Aurata dabei war, sein Büro zu verlassen.</w:t>
        <w:br/>
        <w:t>N'nhaeirhu war kurz nachdem sie den Bericht bei dem Leih abgegeben hatte, hierher gekommen, in der Absicht, sich mit dem Berater bezüglich der geplanten Außenmission auf das treibende Föderationsschiff abzustimmen. Doch jetzt hatte er sie hier einfach sitzen lassen - eine Unhöflichkeit.</w:t>
        <w:br/>
        <w:t>Schließlich schloß sich hinter ihm die Tür und sie war allein.</w:t>
        <w:br/>
        <w:t>Ein Fehler, war sie der Ansicht. Er mochte seiner Aufgabe mit allem Bedacht nachgehen und darin vertieft sein. Aber nachdem er mit besonders viel Nachdruck ihre offenen Bemühungen abgelenkt hatte, etwas über ihn und seine Vergangenheit herauszufinden, was tiefer reichte als seine offen zugängliche Akte, war sie schon überrascht, daß er so nachlässig war und sie einfach so in seinem Büro allein ließ. Es wäre natürlich kein Akt für sie gewesen, hier herein zu kommen, aber so hatte er ihr die Mühe erspart.</w:t>
        <w:br/>
        <w:t>Und da er noch immer ein Rätsel war und sie ihn und damit seine Fähigkeiten nicht gut genug einschätzen konnte, um auf mögliche Handlungen einigermaßen vorbereitet zu sein, wurde sie nun einer ihrer Aufgabe als CIS gerecht. Und so erhob sie sich und blickte sich erst einmal etwas um.</w:t>
        <w:br/>
        <w:t>Die Überwachungssysteme, die sie fand, gehörten zu den üblichen, die es überall an Bord gab und die von den Tal’Shiar hier installiert worden waren. Weitere fand sie nicht, wie auch hätte er welche anbringen sollen? Er war zu kurz an Bord, um Gelegenheit dazu gehabt zu haben und die Zeit, die er an Bord war, hatte er bisher damit verbracht, anderen auf die Füße zu treten. Was N'nhaeirhu allmählich leid war und sie notierte sich gedanklich, beim nächsten Mal etwas rigoroser vorzugehen. Beispielsweise eine Drohung auszusprechen, welche er ernst nehmen musste. Sie mochte zwar klein und unbedeutend wirken im großen Geflecht des Geheimdienstes, doch stille Wasser sind tief.</w:t>
        <w:br/>
        <w:t>Als nächstes waren die Dinge auf dem Schreibtisch an der Reihe. Da lagen einige PADDs herum, auf die belanglose Notizen gekritzelt waren, ein Glas und sonst nichts weiter.</w:t>
        <w:br/>
        <w:t>Nicht nur an den Überwachungssystemen war erkennbar, daß er das Büro ohne Veränderungen übernommen hatte. Es gab auch keine weiteren persönlichen Einrichtungsgegenstände, was sie als sehr schade empfand. Normalerweise sagten solche Dinge einiges über die Person und deren Charakter aus. Für diesen Fall musste sie demnach vielleicht mal einen Blick in sein Quartier werfen, wobei er an sich schon genug seinen Charakter zur Schau gestellt hatte. Das einzige in diesem tristen Raum, was sie als bemerkenswert erachtete, war das große Panoramafenster, welches einen herrlichen Blick auf die Sterne zuließ. Es ergab ein sehr eigentümliches und angenehmes Gefühl, hinaus zu schauen, ihr eigenes Büro konnte nicht mit einem solchen Fenster aufwarten, doch dann wandte sie sich wieder dem eigentlichen zu und nahm auf dem Stuhl hinter dem Schreibtisch Platz und aktivierte das Terminal.</w:t>
        <w:br/>
        <w:t>Sie kratzte ein wenig an der Oberfläche, wühlte etwas im digitalen Mülleimer, wo gelöschte Daten einfach zu finden und zu rekonstruieren waren. Dabei fand sie ein paar Ansätze für den Bericht, den sie dem Riov vor kurzem übergeben hatte und den sie angeblich verändert haben sollte, weil die Schwinge nun anders als von Alidar vorgeschlagen, der Akira erneut begegnete. Doch das würde er noch früh genug feststellen, daß er zwar Vorschläge unterbreiten konnte, diese aber für den Leih nicht bindend waren. Und wenn der Riov davon überzeugt war, daß seine Handlungsweise die richtige sei, konnte es unzählige andere Vorschläge geben.</w:t>
        <w:br/>
        <w:t>Rikal tr’Drevoux mochte seine Schwächen haben, aber ein schlechter Leih zu sein, zählte ganz gewiß nicht dazu.</w:t>
        <w:br/>
        <w:t>Und seine Entscheidungen in Frage zu stellen, konnte gefährlich sein – aber auch das würde Alidar noch merken. Und dergleichen ging weit über ’manchmal unangenehm’ hinaus.</w:t>
        <w:br/>
        <w:br/>
        <w:t>Sie suchte noch ein bisschen weiter und entdeckte schließlich auch etwas, daß ihr Interesse weckte. Es war eine verschlüsselte Nachricht, die nach ch’Rihan geschickt werden sollte. Aber seit diese Nachricht geschrieben worden ist, hatte die Blutschwinge keinen Komkontakt mehr nach außen gehabt, um nicht unnötig auf sich hinzuweisen. Dadurch lag diese Mitteilung noch immer in den Datenspeichern des Schiffes. N'nhaeirhu nahm sie schließlich etwas genauer unter die Lupe, da sie einen sehr professionellen Eindruck erweckte. Doch die Verschlüsselungstechnik war ihr gänzlich unbekannt und selbst Versuche, sie zu entschlüsseln, schlugen fehl. Und sie zog ihre Schlüsse aus der Art dieser Technik.</w:t>
        <w:br/>
        <w:t>Doch auch wenn sie das Terminal ohne handfeste Daten nach einiger Zeit wieder verließ, hatte sie zumindest ein etwas deutlicheres Bild von dem taktischen Berater. Überall hinterließ ein Charakter seine Spuren und jene, die sie entdeckt hatte, hatten nicht wenig gesagt.</w:t>
        <w:br/>
        <w:t>Was diesen Verschlüsselungsalgorithmus anging, so würde sie sich bei ihrem nächsten Besuch ihrer Heimatwelt in den Datenbanken des Geheimdienstes umsehen, ob sie dafür einen Dechiffriercode fand. Hier auf der Schwinge würde sie es nicht entziffern können.</w:t>
        <w:br/>
        <w:br/>
        <w:t>Nach dem sie sich ein letztes Mal ausgiebig umgesehen hatte – sicher würde es Alidar nicht entgehen, daß sie sich umgesehen hatte, aber was wollte er dagegen machen? Man könnte meinen, sie hätte das Recht dazu, was ja gewissermaßen auch so war – machte sie sich auf den Weg zur Brücke. Sie hielt sich dort zwar nur selten auf, es gab normalerweise keinen Grund für ihre Anwesenheit in der Kommandozentrale des Schiffes, doch laut den letzten Meldungen stand die Außenmission auf die Akira kurz bevor und es konnte sicher nichts schaden, bei einer weiteren Niederlage der Sternenflotte, die sie mit der Überwältigung der Norway durch die Schwinge erleiden würde, anwesend zu sein.</w:t>
        <w:br/>
        <w:br/>
        <w:t>Als sie die Brücke betrat, war es ruhig dort. Die Alpha-Schicht hatte Dienst, wie es üblich war wenn es zu kritischeren Situationen kam. Und Alidar war offensichtlich schon wieder gegangen. Der Riov saß auf seinem Stuhl und hatte nur kurz aufgeblickt mit ihrem Eintreten, hatte aber schließlich seine Aufmerksamkeit wieder voll und ganz dem Geschehen draußen im All gewidmet. Und N'nhaeirhu zog sich zurück in den hinteren Teil der Brücke und beobachtete, was vor dem Bug des Schiffes von statten ging.</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Noch immer war die Blutschwinge mit maximaler Geschwindigkeit unterwegs zum Nebel, in den vor wenigen Siuren die Norway eingedrungen war. Im Sessel des Kommandanten saß Rikal tr’Drevoux, der sich in seinem Element befand. Er gehörte zu den anerkannten taktischen Genies des Reiches und hatte unzählige Gefechte geschlagen, und die meisten davon gewonnen. Aber ein Kampf in einem Nebel war eine besondere Herausforderung. Keine Schilde, eingeschränkte Sensoren und Zielerfassung. Die Überlegenheit der Blutschwinge wurde durch diese Umgebung reduziert, aber der Vorteil lag noch immer deutlich auf ihrer Seite. </w:t>
        <w:br/>
        <w:t>Ihr Riov strahlte eine Ruhe und Gelassenheit aus, der auch die Nervosität der restlichen Brückenbesatzung dämpfte. Man könnte meinen, die Blutschwinge befand sich auf einem Routineeinsatz und nicht auf dem Weg in ein Gefecht. Zumindest erweckte Rikal diesen Eindruck. Aber dafür war er bekannt. Unter Feuer wurde er zu einem Eisblock. Ein Pol der Ruhe in der Hektik des Kampfes. Noch aber war es nicht soweit. Es würde noch einige Siuren dauern, bis sie den Nebel erreichen würden. Die Blutschwinge war seit einem Viertel Tarim gefechtsbereit und deshalb gab es für Rikal und die Brückebesatzung eigentlich nichts anderes zu tun als zu warten. Eine Beschäftigung, die Rikal hasste, das wussten alle auf der Brücke, auch vor einem Gefecht war dies nicht anders. Auch wenn er Ruhe ausstrahlte, so spürte auch er in seinem Inneren die Erregung des bevorstehenden Kampfes. Er war hochkonzentriert und alle Sinne waren angespannt.</w:t>
        <w:br/>
        <w:t xml:space="preserve">Weniger als vier Siuren bevor sie den Nebel erreichen würden betrat sein neuer taktischer Berater die Brücke. Eine der Personen, die Rikal an diesem Ort in diesem Augenblick überhaupt nicht sehen wollte. Zu seiner angenehmen Überraschung wollte er ihn allerdings nicht mit taktischen Ratschlägen behelligen, sondern bat um eine Unterredung unter vier Augen. Der Zeitpunkt war vortrefflich gewählt. Da Rikal allerdings keine Lust auf eine längere Auseinandersetzung hatte, erhob er sich und ging in sein Büro, Alidar folgte ihm. </w:t>
        <w:br/>
        <w:t xml:space="preserve">In seinem Büro eröffnete dieser ihm, wie das Föderationsschiff eventuell im Nebel geortet werden könnte. Eine Eigenart des Nebels könnte ihnen zum Vorteil gereichen. Es schien so, als wenn der Warpantrieb des Föderationsschiffes, durch sein elektromagnetisches Feld, die Teilchen des Nebels beeinflussen würde. Sollte es gelingen, die Sensoren der Blutschwinge so anzupassen, dass sie diese Beeinflussung, trotz der Störungen durch den Nebel, aufspüren könnten hätten sie einen weiteren Vorteil. Das Problem war allerdings, das auch der Warpantrieb der Blutschwinge sich auf den Nebel auf die gleiche Art und Weise auswirken würde. Die Unterredung hatte keine drei Siuren gedauert, dann saß der Leih wieder auf seinem Sessel und Alidar hatte sich in den hinteren Bereich der Brücke, außerhalb der Sichtweite seines Kommandanten, zurückgezogen. </w:t>
        <w:br/>
        <w:t>Nach seiner Rückkehr auf die Brücke hatte er noch einige Momente über den Vorschlag Alidars nachgedacht, die Jäger in diesem Nebel einzusetzen behakte ihm ganz und gar nicht, dann aber entschloss er sich zumindest den Rat der anderen Kommandooffiziere einzuholen.</w:t>
        <w:br/>
        <w:t>Mit wenigen Worten berichtete er Tahl vom Vorschlag des taktischen Beraters. Noch während dieser über den Vorschlag nachdachte meldete Tarik, dass sie den Nebel erreicht hätten.</w:t>
        <w:br/>
        <w:t>„Gehen sie unter Warp“, befahl Rikal. „Nehmen sie mit ein Viertel Impuls den Kurs der Norway auf. Die Tarnung bleibt aktiv, bis wir in den Nebel eindringen. Sobald wir im Nebel sind wird sie ausfallen. Dann erst werden sie den Tarngenerator deaktiviert.“ Dies würde dem Generator nicht gut bekommen, er würde versuchen im Nebel das Tarnfeld aufrechtzuerhalten, aber er sollte es überstehen.</w:t>
        <w:br/>
        <w:t xml:space="preserve">Mit einem „Ssuay, Rekkhai,“ bestätigte Tarik den Befehl. </w:t>
        <w:br/>
        <w:t xml:space="preserve">„Gibt es etwas neues von der Norway?“ Eigentlich erübrigte sich die Frage, das wusste auch Rikal. Tahl hätte es sofort gemeldet, wenn die Norway auf seinen Sensoren aufgetaucht wäre. So überraschte ihn auch die Antwort seines taktischen Offiziers nicht. </w:t>
        <w:br/>
        <w:t>„Ka, Rekkhai. Sie ist noch immer im Nebel.“</w:t>
        <w:br/>
        <w:t xml:space="preserve">„Wir dringen in den Nebel ein.“ Ein leichter Ruck ging durch das Schiff, als Tarik seine Meldung machte. „Ich deaktiviere den Tarngenerator.“ Auf der Stausleiste seiner Armlehne sah er wie eines der Lichter, welches für den aktivierten Tarngenerator stand, die Farbe wechselte. Nun bedeutete es, dass er einsatzbereit aber nicht aktiviert war. </w:t>
        <w:br/>
        <w:t>„Wie lange brauchen wir bei dieser Geschwindigkeit bis zum Wrack?“</w:t>
        <w:br/>
        <w:t>„Ein Tarim und drei Siuren.“</w:t>
        <w:br/>
        <w:t>„Gut. Nun Tahl“, bei diesen Worten drehte Rikal seinen Stuhl und blickte den jungen Rihannsu an, der an der taktischen Station stand, „was halten sie vom Vorschlag Alidars?“</w:t>
        <w:br/>
        <w:t>„Er klingt gut. Wenn er funktioniert. Eigentlich müsste er es. Die Frage ist nur, wie lange unsere Techniker brauchen um die Sensoren zu modifizieren.“</w:t>
        <w:br/>
        <w:t>„Leiten sie das Nötige in die Wege. Was halten sie vom Einsatz der Jäger?“</w:t>
        <w:br/>
        <w:t>„Davon möchte ich abraten. Die Piloten der Jäger wären ohne Schilde zu gefährdet. In diesem Nebel gibt es Strahlungsspitzen, die von der Außenhaut der Blutschwinge aufgehalten werden, nicht aber von der erheblich dünneren Hülle eines Jägers.“</w:t>
        <w:br/>
        <w:t xml:space="preserve">„Gut, dann werden wir sie nicht starten. Was ist mit der verbliebenen Thrai?“ Das Angriffsschiff befand sich gedockt in seiner Ladebucht und war seit dem Gefechtsalarm gegeben worden war einsatzbereit. </w:t>
        <w:br/>
        <w:t>„Bei ihm bestehen diese Probleme nicht. Seine Hülle ist stark genug um den Strahlungsspitze standzuhalten.“</w:t>
        <w:br/>
        <w:t>„Lassen sie seine Sensoren modifizieren und geben sie ihm dann Starterlaubnis.“</w:t>
        <w:br/>
        <w:t xml:space="preserve">„Ssuay, Rekkhai.“ </w:t>
        <w:br/>
        <w:t>„Rekkhai, sollten wir nicht unsere Interphasentarnung aktivieren?“ Diese Frage stammte von Alidar. Für einen Augenblick schloss Rikal seine Augen, dann drehte er seinen Stuhl weiter und blickte seinen ungeliebten taktischen Berater direkt an. Sein Blick machte deutlich, dass er es nicht zu schätzen wusste, in einer Gefechtssituation ungefragt Vorschläge gemacht wurden.</w:t>
        <w:br/>
        <w:t xml:space="preserve">„Weil der Nachteil der Interphasentarnung der ist, dass unsere Sensoren vollständig ausfallen würden. Zumindest in diesem Nebel.“ Damit war dieser Vorschlag für Rikal erledigt und er drehte sich zurück zum Hauptbildschirm. Auf dem gab es allerdings auch nichts zu sehen, außer Störungen durch den Nebel. </w:t>
        <w:br/>
        <w:t xml:space="preserve">Mehrere Siuren vergingen ohne das etwas geschah. Das auffälligste Ereignis war, das N`nhaeirhu die Brücke betrat. Was ungewöhnlich war, normalerweise hielt sie sich nur selten im Kommandozentrum des Schiffes auf. Sie musste ein persönliches Interesse haben. Fragte sich nur, welches das war. Aber dies war eine Frage, um die er sich später kümmern würde. </w:t>
        <w:br/>
        <w:t xml:space="preserve">„Was machen die Modifikationen an den Sensoren?“ fragte der Leih. </w:t>
        <w:br/>
        <w:t>„Der Maschinenraum meldete vor einem Siuren, dass sie noch daran arbeiten.“</w:t>
        <w:br/>
      </w:r>
      <w:r>
        <w:rPr>
          <w:i/>
          <w:iCs/>
          <w:sz w:val="20"/>
          <w:szCs w:val="20"/>
        </w:rPr>
        <w:t>Zeit ihnen Beine zu machen.</w:t>
      </w:r>
      <w:r>
        <w:rPr>
          <w:sz w:val="20"/>
          <w:szCs w:val="20"/>
        </w:rPr>
        <w:br/>
        <w:t>„Maschinenraum, Status der Sensorenmodifikationen?“</w:t>
        <w:br/>
        <w:t>Eine ihm unbekannte Stimme antwortete: „Rekkhai, hier Erein Rah t´Rona. Die Modifikationen werden in fünfzehn Siuren abgeschlossen sein.“</w:t>
        <w:br/>
        <w:t xml:space="preserve">„Sie haben fünf Siuren.“ Er könnte hören, wie die junge Rihanna schluckte. </w:t>
        <w:br/>
        <w:t xml:space="preserve">„Ssuay, Rekkhai.“ Alle an Bord wussten, wie unangenehm Rikal werden konnte, wenn jemand nicht seinen Anforderungen gerecht wurde, und die waren nicht gerade gering. Aber auch er wusste, das diese Aufgabe nicht leicht war. Wenn sie ein paar Siuren benötigen würde, würde er nachsichtig sein. Ausnahmsweise. </w:t>
        <w:br/>
        <w:t>Nicht ganz fünf Siuren später meldete sich die junge Erein erneut.</w:t>
        <w:br/>
        <w:t>„Rekkhai, die Modifikationen sind abgeschlossen.“</w:t>
        <w:br/>
        <w:t xml:space="preserve">„Gut. Wie ist der Status der Fal’Dor?“ </w:t>
        <w:br/>
        <w:t>„Sie ist ebenfalls einsatzbereit. Die letzten Tests wurden vor wenigen Ewas abgeschlossen.“</w:t>
        <w:br/>
        <w:t>„Gute gemacht, Erein. Tr’Drevoux, Ende. Rekar, Tahl was sagen ihre Sensoren?“</w:t>
        <w:br/>
        <w:t xml:space="preserve">Die beiden Offiziere an der Taktik und an der OPS beobachteten gespannt ihre Anzeigen. Noch tat sich nichts. </w:t>
        <w:br/>
        <w:t>„Die Sensoren werden im Augenblick durch den Nebel beeinträchtigt und sind nutzlos.“</w:t>
        <w:br/>
        <w:t>Der Leih verzichtete auf jeden Kommentar. Einige Zeit verging in der die Fal’Dor startete. Dann klarte der Bildschirm auf. Ein deutliches Zeichen, dass auch den Sensoren wieder funktionieren mussten.</w:t>
        <w:br/>
        <w:t>„Die Sensoren haben eine Veränderung im elektromagnetischem Feld des Nebels entdeckt, Kurs 043.123, Entfernung 32.437 km.“</w:t>
        <w:br/>
        <w:t>„Tarik, setzen sie Kurs auf diesen Punkt. Wohin bewegte sich die Norway?“</w:t>
        <w:br/>
        <w:t xml:space="preserve">„Ssuay, Rekkhai. Kurs gesetzt“, meldete Tarik von der Conn. </w:t>
        <w:br/>
        <w:t>„Die Sensoren sind leider wieder gestört. Ich kann ihnen nicht sagen wohin sie sich bewegt hat.“</w:t>
        <w:br/>
        <w:t>„Dann werden am Ort der Veränderung stoppen und warten bis die Störungen nachlassen.“</w:t>
        <w:br/>
        <w:t>„Ssuay.“</w:t>
        <w:br/>
        <w:t xml:space="preserve">Die Blutschwinge musste eine ganze Weile auf dieser Position verharren, bis die Sensoren wieder arbeiteten. Dann meldete Rekar den Ort der nächsten Störung im elektromagnetischem Feld. Umgehend befahl Rikal Kurs auf diesen Punkt zu setzen. Die Zeit drängte, denn die Störungen begannen schwächer zu werden. Das gegnerische Schiff hatte diese Position vor einer ganzen Weile passiert. </w:t>
        <w:br/>
        <w:t>Die Elemente waren ihnen gewogen und für die nächsten Siuren funktionierten die Sensoren einwandfrei. So gelang es ihnen etwas Distanz zur Norway gut zumachen. Aber bevor sie sie erreichen konnten, vielen die Sensoren wieder aus. Das ganze artete in eine Schnitzeljagd aus. Ein Umstand, der Rikal ganz und gar nicht gefiel. Wenigstens wussten ihre Gegner nicht, dass er gesucht wurden. So ging es eine ganze Weile weiter. Die Sensoren arbeiteten, die Blutschwinge nahm den Kurs ihres Gegners auf, dann fielen die Sensoren aus und die Schwinge verharrte auf ihre Position, um die Spur nicht zu verlieren, die vor ihrem Bug zerfiel.</w:t>
        <w:br/>
        <w:t xml:space="preserve">Es war die Fal’Dor, die sich meldete, und diese Schnitzeljagd beendete. </w:t>
        <w:br/>
        <w:t>„Rekkhai, hier ist Arrain tr’Natorn. Wir haben die Norway lokalisiert. Sie fliegen ein Standartsuchmuster. Koordinaten folgen umgehend.“</w:t>
        <w:br/>
        <w:t>„Gute Arbeit, Arrain. Koordinaten empfangen. Wir sind unterwegs.“</w:t>
        <w:br/>
        <w:t xml:space="preserve">„Tarik, setzen sie Abfangkurs. Voller Impuls.“ </w:t>
        <w:br/>
        <w:t>„Ssuray, Rekkhai.“</w:t>
        <w:br/>
        <w:t xml:space="preserve">Die Distanz zu ihrem Gegner legte die Blutschwinge innerhalb von fünf Siuren zurück, ständig erhielten sie Positionsdaten von der Fal’Dor und passten ihren Kurs an. Auf der Blutschwinge herrschte noch immer Gefechtsalarm. Alle Waffensysteme waren aktiviert und einsatzbereit, jedes Besatzungsmitglied war auf seinem Posten. Alle Panzerschotten waren geschlossen und Sicherheitskraftfelder aktiviert. Die Blutschwinge war bereit zum Kampf. Ihr Gegner war es auch, das zeigten die Sensoren der Fal’Dor, aber sie hatten ihren Gegner noch nicht entdeckt. </w:t>
        <w:br/>
        <w:t xml:space="preserve">Auf dem Hauptbildschirm war, trotz der gelegentlichen Störungen, die Norway deutlich zuerkennen. Die Blutschwinge befand sich in einem deutlichen Abstand hinter ihr. Allerdings war das Sensorecho der Blutschwinge erheblich größer als das der Fal’Dor, die unter anderem auch für Geheimdiensteinsätze konstruiert und deshalb aus besonderen Materialien hergestellt worden war. So überraschte es auch Rikal nicht sonderlich, dass die Norway urplötzlich ihren Kurs änderte und beschleunigte. Weg von der Blutschwinge und auf direktem Weg aus dem Nebel hinaus. Aber das hatte Rikal vorhergesehen, die Fal’Dor stand bereit ihren Gegner abzufangen während die Blutschwinge ihm nachsetzte. Es kam zu einem kurzen, ungleichem Gefecht. Die Norway sah sich zwei Gegnern gegenüber, die ihr an Feuerkraft deutlich überlegen waren. Sie konnte nicht gewinnen. Nach einem kurzen, aber heftigem Schusswechsel trieb die Norway ohne Waffen und Antrieb durch den Nebel. Eine ihrer Warpgondeln war abgesprengt worden und trieb in einiger Entfernung. Dieses Schiff würde nie wieder mit Warpgeschwindigkeit fliegen. </w:t>
        <w:br/>
        <w:t>„Schadensbericht.“</w:t>
        <w:br/>
        <w:t>„Wir haben nur einige leichte Schäden an der äußeren Hülle davongetragen. Keine Hüllenbrüche, alle vitalen Systeme sind unbeschädigt. Nur einige Subsysteme und Energieleitungen sind beschädigt worden. Die Reparaturen werden nicht viel Zeit in Anspruch nehmen.“</w:t>
        <w:br/>
        <w:t>„Gut. Status der Fal’Dor?“</w:t>
        <w:br/>
        <w:t>„Nur unbedeutende Schäden.“</w:t>
        <w:br/>
        <w:t>„Und die Norway?“</w:t>
        <w:br/>
        <w:t>„Sie ist manövrierunfähig und alle Waffensysteme sind ausgefallen. Sie stellt keine Bedrohung mehr da.“</w:t>
        <w:br/>
        <w:t xml:space="preserve">„Gut. Tribun tr'Liorae“, bei diesen Worten drehte Rikal seinen Sessel zu dem Rihannsu, der in seinem Kampfanzug im hinteren Bereich der Brücke neben N`nhaeirhu stand, „entern sie das Schiff. Bringen sie mir Gefangene.“ </w:t>
        <w:br/>
        <w:t>„Ssuay, Rekkhai.“ Der alte Haudegen nickte, setzte seinen Helm auf, griff sein Gewehr fester und drehte sich um und schritt zum Turbolift. Zwei seiner Offiziere folgten ihm.</w:t>
        <w:br/>
        <w:t>„Rekkhai, sie haben ihre Selbstzerstörungssequenz aktiviert.“</w:t>
        <w:br/>
        <w:t>Augenblicklich drehte der Tribun sich auf der Stelle um und antwortete bevor Rikal etwas sagen konnte.</w:t>
        <w:br/>
        <w:t>„Es wäre auch langweilig geworden, ohne eine Herausforderung.“</w:t>
        <w:br/>
        <w:t>Bei diesen Worten musste Rikal lächeln.</w:t>
        <w:br/>
        <w:t>„Mögen die Elemente mit ihnen und ihren Kämpfern sein, Tribun.“ Der Leih nickte seinem Tribun anerkennend zu.</w:t>
        <w:br/>
        <w:t>„Danke.“</w:t>
        <w:br/>
        <w:t>Ohne ein weiteres Wort stieg der Kommandeur der Marineinfanteristen der Blutschwinge, gefolgt von seinen Männern, in den Turbolif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ie Norway war wie ein naives Kind in die Falle gegangen – sie hatte zwar im letzten Moment bemerkt, was ihr blühen würde, doch es war zu spät – und N'nhaeirhu musste unwillkürlich schmunzeln, als das Gefecht nach so kurzer Zeit und doch recht unspektakulär mit dem Einstellen des Feuers seitens des Raumflottenkreuzers beendet wurde. Alles weitere lief recht schnell ab, die Marines wurden zur Enterung an Bord gebeamt, wo sie den letzten Widerstand beseitigen und den Truppen zur technischen Abrüstung den Weg ebneten würden.</w:t>
        <w:br/>
        <w:t>Nicht ohne gewisse Ironie stellte die CIS fest, daß der Riov Die Marineinfanteristen mit dieser Aufgabe betraute, nicht, wie an Bord der Akira die Tal’Shiar-Kommandosoldaten. Offenbar vertraute er ihnen nicht mehr, was auch kein Wunder war. N'nhaeirhu tat es auch nicht. Sie hatte zwar mit dem jetzigen Leiter jener Einheiten unterhalten und er hatte ihr auch seine Loyalität und die gegenüber dem Geheimdienst zugesichert, doch momentan wollten sich alle auf sicherer Seite wissen und nicht damit rechnen müssen, hintergangen zu werden.</w:t>
        <w:br/>
        <w:t>Hundertprozentige Treue würde man erst wieder von diesen Soldaten haben, wenn sie durch andere ersetzt worden sind. Doch solange die Blutschwinge ch’Rihan nicht angeflogen hatte, würde dies nicht der Fall sein.</w:t>
        <w:br/>
        <w:br/>
        <w:t>Der Tribun hatte keine halbe Stunde die Brücke verlassen, als die Meldung eintraf, das Schiff sei restlos eingenommen. Dies musste man ihm und seinen Truppen ohne Abstriche zu Gute halten – sie waren gründlich und schnell. Auch wenn nicht wirklich viele Gefangene gemacht worden sein würden. Und dieser Verdacht bestätigte sich in einer zweiten Meldung, der zufolge gerade einmal 27 Personen zusätzlich die Arrestzellen der Blutschwinge füllen würden. Marines stellten keine Fragen, begegnete ihnen Widerstand wurde geschossen. Und der Tribun war sicher der Ansicht, daß diese wenigen Personen mehr nötigenfalls ausreichend waren, um an weitere Informationen zu gelangen.</w:t>
        <w:br/>
        <w:t>Ein weiterer Bericht besagte, daß die Selbstzerstörungssequenz erfolgreich deaktiviert worden ist und ein vierter über die Anzahl der Verletzten und Verluste traf kurz darauf ein. In N'nhaeirhus Augen waren es sehr wenige, doch es waren Verluste, die auf der Person schwer lasten würden, die für sie verantwortlich war. Doch schließlich kümmerte sie sich nicht weiter darum.</w:t>
        <w:br/>
        <w:t>Sie waren derzeit auf dem besten Wege, endlich ihr Ziel zu erreichen und die Geiseln zu finden und zu befreien und so hieß es, sich zu beeilen.</w:t>
        <w:br/>
        <w:t>Die Außenmission auf die Akira stand an und gerade als sich der Riov zu der CIS umwandte und ihr offensichtlich eine Frage stellen wollte, kam sie ihm zuvor.</w:t>
        <w:br/>
        <w:t>„Wird erei’Arrain tr’Tahlek die Mission auf die Akira begleiten, rekkhai?“ Diese Außenmission war schon seit längerem geplant und da nun keine Gefahr mehr von der Norway ausging, hielt N'nhaeirhu die Zeit für gekommen, sich daran zu wagen. Sicherlich würde es sinnvoller sein, sich den Datenbänken der Norway zu widmen, doch solange die Marines auf diesem Schiff noch aufräumten, war es nicht gerade angebracht, dorthin zu beamen.</w:t>
        <w:br/>
        <w:t>„Er wird das Außenteam anführen“, erwiderte Rikal und reichte N'nhaeirhu schließlich ein PADD, wo die weiteren Mitglieder des Teams verzeichnet waren. N'nhaeirhu nahm es mit einem Nicken entgegen und daraufhin machten sich der Sicherheitschef und die CIS auf den Weg zur Ausrüstungskammer und verschwanden im Turbolift.</w:t>
        <w:br/>
        <w:br/>
        <w:t>Während die beiden Rihannsu unterwegs waren, hatte N'nhaeirhu die entsprechenden Personen von ihrem Glück, zu dem Außenteam zu gehören, unterrichtet – unter ihnen auch Alidar tr’Aurata. Und die ganze Zeit über hatte sie Tahls Mimik aufmerksam beobachtet, so daß ihr der Schatten, der bei dem kurzen Gespräch mit dem taktischen Berater über sein Gesicht huschte, nicht entgangen war. Er war jung, aber er war erfahren genug für seinen Job, und umso mehr grämte es ihn, daß sich Alidar vermutlich auch in seine Belange einmischte, für die er verantwortlich war.</w:t>
        <w:br/>
        <w:t>Objektiv betrachtet mochte dieses Verhalten sicherlich zum Gelingen der Mission beitragen, dessen war sich die CIS sicher. Aber welcher Rihannsu an Bord konnte schon objektiv urteilen?</w:t>
        <w:br/>
        <w:t>N'nhaeirhu konnte durchaus nachvollziehen, was der junge Rihannsu ihr gegenüber von dem neuen Berater hielt, behielt aber für sich, daß er dieses Leid nicht allein erfuhr – er würde es sicher selber wissen.</w:t>
        <w:br/>
        <w:br/>
        <w:t>Schließlich hatten sie ihr Ziel erreicht, die meisten anderen des Teams waren auch schon eingetroffen und der Rest kam binnen der nächsten zwei Minuten – auch Alidar, der N'nhaeirhu mit einem intensiven Blick bedachte. Er hatte wohl bemerkt, daß sie sich umgesehen hatte. Doch N'nhaeirhus Reaktion bestand einzig aus einem hintergründigen Lächeln, ehe sie sich abwandte und mit dem Eigentlichen befasste. Jeder bekam einen Laehval-Anzug und vorsorglich einen Disruptor. Man hatte zwar mit keiner Gefahr mehr zu rechnen, doch sicher war sicher. Schließlich gab Tahl eine kurze Einführung zur Mission – ihre Aufgabe würde es sein, Daten zu bergen – und dann machten sich die zehn Rihannsu auf den Weg zum Transporterraum.</w:t>
        <w:br/>
        <w:br/>
        <w:t>Als der Transferstrahl sie freigab und das Kribbeln abebbte, standen sie in völliger Dunkelheit. Die Kälte des Alls umgab sie, die durch die Hüllenbrüche alle Decks geflutet hatte, und nur die Anzüge und Helme schützten die Eindringlinge vor dem sofortigen Erfrieren.</w:t>
        <w:br/>
        <w:t>Und N'nhaeirhu war unwillkürlich mit einer sehr intensiven Erinnerung konfrontiert. Sie erinnerte sich an das, was vor einiger Zeit auf Parem geschehen war. Dies war die letzte Außenmission gewesen, an der sie teilgenommen hatte und schlagartig überfiel sie Panik bei dem Gedanken an das, was gefolgt war. Doch sie redete sich ein, daß ihr dieses Schicksal hier nicht widerfahren konnte, daß sie hier nahezu sicher war und beruhigte sich allmählich wieder. Und das war unbewusst der zweite Grund gewesen, warum sie mit hierher kommen wollte. Ihre Erinnerung ließ ihr einfach keine Ruhe und sie versuchte stetig, sich selbst damit zu konfrontieren. Oft genug funktionierte das, doch ab und an verlor sie die Kontrolle.</w:t>
        <w:br/>
        <w:t>Schließlich fing sie sich wieder, als sie sich in Gedanken rief, was ihre Aufgabe war, schaltete die kleine Lampe an ihrem Ärmel an und suchte nach einer Markierung, die die Decknummer preisgeben würde. Tahl hatte etwas derartiges allerdings schon gefunden und deutete in die entgegen gesetzte Richtung.</w:t>
        <w:br/>
        <w:t>„Der primäre Computerkern befindet sich drei Decks unter uns“, meinte er und ging an der Spitze des Teams voran. Die anderen folgten ihm durch den dunklen Gang.</w:t>
        <w:br/>
        <w:br/>
        <w:t>Nach einem halb beschwerlichen Gang hatte das Team endlich den Computerkontrollraum erreicht. Da alle Systeme inaktiv oder durch den vorangegangenen Kampf ausgefallen waren, hatten sie den Weg über Leitern und enge Röhren zurücklegen müssen. Doch jetzt waren sie da. Unverzüglich machte sich ein Techniker daran, den Zugriff zum Computer wieder herzustellen und kurz darauf leuchteten auch wieder einige Konsolen und signalisierten Leben.</w:t>
        <w:br/>
        <w:t>Alidar und die CIS nahmen daraufhin an je einer Platz und versuchten, auf die Datenbänke zuzugreifen, wobei sie zuvor ausgemacht hatten, wer sich worum kümmern würde.</w:t>
        <w:br/>
        <w:t>Der Taktische Berater nahm dabei mit möglichen Geheimdienstinformationen Vorlieb, während N'nhaeirhu sich den Navigationsdaten und Logbüchern annahm. Letztlich würden sowieso alle Informationen bei ihr auf dem Schreibtisch landen, es ging hierbei nur darum, daß die Arbeit nicht doppelt gemacht wurde.</w:t>
        <w:br/>
        <w:t>Und nach etwa zwei Stunden gab es die ersten Ergebnisse, als N'nhaeirhu die verschlüsselte Navigationsdatenbank durchforstet hatte.</w:t>
        <w:br/>
        <w:t>„Außenteam an Blutschwinge“, sie wartete eine Bestätigung von Riov tr’Drevoux ab.</w:t>
        <w:br/>
        <w:t>„Wir haben die Koordinaten des Zielsystems!“</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tr’Aurata)</w:t>
        <w:br/>
      </w:r>
      <w:r>
        <w:rPr>
          <w:sz w:val="20"/>
          <w:szCs w:val="20"/>
        </w:rPr>
        <w:br/>
        <w:t>Ich verließ die Brücke trotz eines bevorstehenden Gefechtes, aber Rikals Blick machte mir sehr deutlich, dass ich hier unerwünscht bin. Deshalb hielt ich es auch für angebracht zu gehen.</w:t>
        <w:br/>
        <w:br/>
        <w:t>Als ich wieder in meinen Büro war, fiel mir ein, dass ich N'nhaeirhu einfach dort zurückgelassen hatte. Sie nahm darauf die Gelegenheit beim Schopf und hat erst einmal alles auf den Kopf gestellt, ich hätte halt vorsichtiger sein müssen, aber ich hatte in meinem Büro sowieso nichts, was ich zu verbergen hatte. Anschließend rief ich in der Datenbank den Konstruktionsplan der Norway Klasse auf, es ist ja auch eine relativ alte Schiffsklasse, ich frischte damit meine Kenntnisse wieder auf.</w:t>
        <w:br/>
        <w:t>Einige leichte Erschütterungen der Blutschwinge erinnerten mich wieder daran, dass wir uns nun im Gefecht mit der Norway befanden. Ein Sieg war der Schwinge gewiss, da ja die Norway bei weitem taktisch unterlegen war.</w:t>
        <w:br/>
        <w:t>Nun rief ich mir wieder ins Gedächtnis, was den Ablauf von Sicherheitssystemen, von Computern auf Schiffen von Sektion 31 betraf. Es gab einige Unterprogramme, die bestimmte Löschroutinen starteten, um zu vermeiden, dass man im Falle eines Falles bestimmte Daten, wie die Flugroute und die Missionsziele, gelöscht wurden, und zwar so, dass sie nicht mehr wieder rekonstruiert werden konnten, und dann werden unwichtige Daten einfach darüber kopiert. Selbst in der Föderation, ja sogar bei Sektion 31 waren diese Abläufe, dieser Löschroutinen nur sehr wenigen bekannt. Da ich jedoch auf einem Schiff als Verbindungsoffiziers während des Dominionkrieges tätig war, konnte ich doch sehr viele Einblicke in vielen Dingen gewinnen, so auch in diesen. Ich hoffte nur, dass ich dieses Wissen nicht anwenden brauchte und dass diese Routinen auch noch nach diesem Prinzip funktionierten, ansonsten konnte ich mehr Schaden als Nutzen anrichten.</w:t>
        <w:br/>
        <w:br/>
        <w:t>Zu meiner Überraschung, wurde an der Außenmission auf die Akira, trotz Übernahme der Norway, festgehalten, der Leih hielt es anscheinend für unangebracht, dass wir uns dorthin begeben, solange die Marienes noch bei der Arbeit sind. Diese Mission lief eigentlich ganz routinemäßig. Während N'nhaeirhu sich um die Navigationsdaten kümmerte, durchforstete ich den Computer doch intensiver und fand auch heraus, dass die Löschprogramme, zwar angefangen hatten zu arbeiten, aber durch einen Systemausfall ihre Arbeit unterbrachen.</w:t>
        <w:br/>
        <w:br/>
        <w:t>Wahrscheinlich fand ich auch den Grund, wieso diese Basis an diesem Ort befand, wo sie war. Dort befand sich anscheinend ein Transwaptor, der anscheinend in den Gamma-Quadranten führte. Näher Informationen darüber konnte ich leider nicht mehr rekonstruieren, vielleicht währe auf der Norway mehr zu finden, aber aufgrund der Tatsache, dass ja noch die Notsysteme auf der Norway funktionieren, ist es sehr wahrscheinlich, dass die Löschprogramme schon ihre Arbeit verrichteten, was wussten schon Marienes darüber? Nun war ich mir darüber im Klaren, dass meine baldige Anwesenheit auf der Norway unbedingt erforderlich war, um noch mehr Daten über diesen Transwaptor herauszufinden, und zu verhindern, dass für uns wichtige Informationen verloren gehen.</w:t>
        <w:br/>
        <w:br/>
        <w:t>Nachdem wir die Daten auf der Akira gesichert hatten ließen wir uns wieder auf die Schwinge beamen, die CIS machte sich anschließend auf den Weg zu Rikal, um ihm die Koordinaten der Basis zu geben.</w:t>
        <w:br/>
        <w:t>In der Zwischenzeit nahm ich Kontakt mit den Tribun, der das Kommando über die Operation auf der Norway hat, auf, „Tribun, hier ist erei’Riov Alidar Tr’Aurata, wie ist Ihr Momentaner Status auf der Norway?“</w:t>
        <w:br/>
        <w:t>„Alle Stationen und Decks sind gesichert, und die Selbstzerstörungssequenz wurde deaktiviert, die Notsysteme, sowie die Lebenserhaltung funktionieren noch,“ meldete mir der Tribun.</w:t>
        <w:br/>
        <w:t>„Gut, ich lasse mich auf die Brücke der Norway beamen, um dort wichtige Daten vom Computer abzufragen, ansonsten gehen Sie einfach Routinemäßig, wie immer vor,“ sagte ich darauf.</w:t>
        <w:br/>
        <w:t>Diese Worte wurden mit einem, „Ssuay, Rekkhai“ quittiert bevor ich mich auf die Norway beamen ließ.</w:t>
        <w:br/>
        <w:br/>
        <w:t>Die Brücke sah, wie nach einem Gefecht auch üblich, ziemlich verwüstet aus und auch einige Konsolen waren zerstört und wurde von einigen bewaffneten Marines gesichert. Die Konsole des Captains, war den Elementen sei Dank in Ordnung und ich machte mich an die Arbeit. Anscheinend hatte einer der Marines gute Computerkenntnisse und schon eine Vorarbeit gemacht und einige Sicherheitscode überbrückt, wahrscheinlich war es auch jener, dem es gelungen war die Selbstzerstörung zu deaktivieren. Ich arbeitete mich nun in eine tiefere Sicherheitsebene vor und musste auch feststellen, dass die Löschunterprogramme, so wie ich befürchtet hatte, ihre Arbeit taten. Ich beendete diese Programme mit einer relativ radikalen Art und Weise, um diese zu Stoppen und schaltete die Norway für einige Sekunden in den Modus Grau. Ich machte die Marines nur kurz darauf aufmerksam, dass ich alles unter Kontrolle habe, da der Wechsel des Modus für sie unerwartet war.</w:t>
        <w:br/>
        <w:t>Als ich merkte, dass die Löschroutinen noch nach dem alten Prinzip funktionierten, war ich darüber sehr erleichtert und konnte mit der Rekonstruktion der Daten, nach meinem Wissen vorgehen und zusammenstückeln.</w:t>
        <w:br/>
        <w:br/>
        <w:t>Eher zufällig bemerkte ich, dass anscheinend noch jemand von der Sternenflottencrew versuchte, uns zu sabotieren und dieser jemand hatte still und heimlich die Selbstzerstörung wieder aktiviert. Ich informierte sofort den Tribun und suchte sofort nach dem Ursprungsort dieser Eingabe an und meldete diesen den Tribun. Es war in den Jetfliesrören, nahe beim Maschinenraum, eigentlich dienten diese zur Wartung, aber ein Schiff von Sektion 31 funktioniert nicht immer Standardmäßig. Er meldete mir, dass er sich darum kümmern werde und ich gab ihn sogleich den Befehl, dass diese Person oder Personen, die uns sabotierten unbedingt lebend gefasst werden mussten.</w:t>
        <w:br/>
        <w:br/>
        <w:t>Ich war mir sicher, dass es sich hierbei um sehr wichtige Personen handeln würde. Anschließend kümmerte ich mich wieder um die Deaktivierung der Selbstzerstörung, diesmal musste ich in eine relativ hohe Sicherheitsebene vordringen, was mich eigentlich doch überraschte, aber es gelang mir dennoch die Selbstzerstörung zu deaktivieren. Danach widmete ich mich wieder der Rekonstruktion von gelöschten Daten und es sah recht gut aus, dass wir sehr viele Information erhalten werden. Aber von Brücke aus, konnte ich keine Hinweise auf diesen rätselhaften Transwaptor finden, also machte ich mich in den Bereitschaftsraum des Captains. Die Logbücher waren noch alle intakt, aber auch bei einer verschlüsselten Abfrage konnte ich nichts näheres über den Transwaptor finden, anscheinend wussten sie selber nicht viel darüber, nur dass er sehr alt ist, und die Borg diese Technik schon seit langem assimiliert hatten. Vielleicht können wir noch näheres aus einem der Wissenschaftsoffiziere herausholen.</w:t>
        <w:br/>
        <w:br/>
        <w:t>Als ich mit der Arbeit fertig war ließ ich die Daten auf die Blutschwinge transferieren und mich auf die Schwinge beamen. Vom Erein, der den Transporte bediente wurde ich informiert, dass ich mich sofort beim Leih zu melden hatte. Mir schwante schon schlimmes und hatte ein sehr ungutes Gefühl, der Leih konnte schließlich nicht wissen, was ich auf der Norway gemacht hatte, ich hatte ihn ja nicht informiert.</w:t>
        <w:br/>
        <w:br/>
        <w:t>=A= Bereitschaftsraum des Leih =A=</w:t>
        <w:br/>
        <w:br/>
        <w:t>Schuldbewusst betrat ich den Bereitschaftsraum des Leih, ich wusste, dass er jetzt schon mit disziplinären Maßnahmen reagieren musste und ich hatte mir in der Zeit, in der ich an Bord war schon viel zu viel geleistet.</w:t>
        <w:br/>
        <w:br/>
        <w:t>Während ich langsam zu Rikal schritt bedachte er mich mit einem sehr eiskalten Blick. Als ich vor seinem Schreibtisch stand, stand er auf, straffte seine Uniform und kam gleich zur Sache, „dieses mal, sind Sie endgültig zu weit gegangen.“ Eine kurze Pause folgte und ich schwieg und versuchte erst gar nicht mich zu Rechtfertigen. Rikal fuhr dann schließlich mit seiner eiskalten Stimme weiter, „was haben Sie sich dabei gedacht, glauben Sie wirklich, dass Sie hier tun und lassen können was Sie wollen, ohne mich dabei zu fragen. Außerdem haben Sie kein Recht Marines Befehle zu geb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feh)</w:t>
      </w:r>
    </w:p>
    <w:p>
      <w:pPr>
        <w:pStyle w:val="Normal"/>
        <w:rPr>
          <w:b/>
          <w:b/>
          <w:sz w:val="20"/>
          <w:szCs w:val="20"/>
        </w:rPr>
      </w:pPr>
      <w:r>
        <w:rPr>
          <w:b/>
          <w:sz w:val="20"/>
          <w:szCs w:val="20"/>
        </w:rPr>
      </w:r>
    </w:p>
    <w:p>
      <w:pPr>
        <w:pStyle w:val="Normal"/>
        <w:rPr>
          <w:sz w:val="20"/>
          <w:szCs w:val="20"/>
        </w:rPr>
      </w:pPr>
      <w:r>
        <w:rPr>
          <w:sz w:val="20"/>
          <w:szCs w:val="20"/>
        </w:rPr>
        <w:t>=/\= Basis der Sektion 31 =/\=</w:t>
        <w:br/>
        <w:br/>
        <w:t xml:space="preserve">Tief im inneren eines Nebels befand sich ein kleines Sonnensystem. Dessen zwei Planeten umkreisten eine nur schwach leuchtende Sonne. Beide Planeten verfügten über keine Atmosphäre, aber sie waren rohstoffreich. Aus diesem Grund war das System von der Sektion als Standtort für ihre Basis ausgewählt worden. Nachdem einige vollautomatische Mienen eingerichtet worden waren, wurde ein kleines Dock im Orbit des zweiten Planeten errichtet. Dort wurden die Schiffe, die weitere Bauteile und Ressourcen brachten, nach der langen Reise gewartet und nötige Reparaturen vorgenommen. Es hatte über ein Jahr gedauert bis aus dem kleinen Dock die jetzige Basis geworden war. Nach und nach war der Außenposten errichtet worden, dann einige Verteidigungseinrichtungen, wie automatische Phaser- und Torpdeogeschütze, die den Außenposten und die Werft umgeben. Erst am Ende des Konstruktionsprozesses wurden die Wissenschaftsmodule installiert und die Basis nahm, etwa hundert Lichtjahre hinter den Grenzen des Romulanischen Reiches, ihre Arbeit auf. Die Wissenschaftler begannen, geschützt von der Sektion, ein Artefakt zu untersuchen, das eine geheime Erkundungsmission Jahre zu vor entdeckt hatte. Bei diesem Artefakt schien es sich um ein Transwarptor zu handeln, eines der Tore, die die Borg in ihren Transwarpknoten verwendeten und von denen ihre Transwarpkanäle ausgingen. </w:t>
        <w:br/>
        <w:t>Allerdings war dieses Artefakt sehr alt. Sehr viel älter als alle bekannten Transwarpknoten der Borg. Dies lies den Schluss zu, dass die Borg diese Technologie von der Spezies assimiliert hatten, die dieses Artefakt errichtet hatte. In der Hoffnung durch dieses Artefakt mehr über die Funktion der Transwarptore der Borg zu erfahren, war diese Basis errichtet worden. Mehrere Jahre hatten die Wissenschaftler benötigt um überhaupt in das Artefakt vorzudringen, zu komplex waren die Sicherheitssysteme gewesen und zu effektiv die Verteidigungssysteme. Mehre Wissenschaftler hatten das Leben verloren, als sie versehentlich Sicherheitssysteme ausgelöst hatten. Bisher waren von ihnen nur wenige Geheimnisse des Artefakts entschlüsselt worden, trotz ihrer mehr als zehn Jahre währenden Tätigkeit.</w:t>
        <w:br/>
        <w:t xml:space="preserve">Aber jetzt hatte sich etwas geändert, es hatte nichts mit dem Tor sondern mit ihren unmittelbaren Nachbarn, den Romulanern, zu tun. Sie hatten in den letzten Jahren ihr Hoheitsgebiet unablässig in Richtung des Nebels, der sich in den vergangenen Jahrtausenden soweit ausgedehnt hatte, dass das System und das Artefakt von ihm komplett umschlossen worden war, ausgedehnt. Was die Sektion gelinde gesagt besorgt hatte. Sie fürchteten, dass die Romulaner auf sie aufmerksam werden und ihnen dann das Artefakt abnehmen könnten. Deshalb versuchte die Sektion die Romulaner abzulenken, ihre Expansion aufzuhalten oder umzulenken. Anfangs hatten sie damit auch Erfolg gehabt, aber dann war etwas geschehen. Sie hatten, um ihren Einfluss auf das Reich vergrößern, den Erben eines der großen Häuser des Reiches und seine Ehefrau entführt. Der Plan hatte wie vorgesehen funktioniert, allerdings hatte das Reich nicht ganz wie erwartet reagiert. Zwar hatte der Vater des Entführten die Forderungen der Entführer erfüllt, aber ein Schiff der Galae trieb seit der Entführung in den Sektoren in der Nähe der Basis ihr Unwesen. Es war klar, was sie hier wollten. Sie suchten die Entführten. Auch waren sie nach der Drohung die Geiseln zu töten nicht verschwunden, die Romulaner wussten, dass die Sektion dies nicht tun konnte. Ihr Gegenschlag würde vernichtend ausfallen und wohl auch die Föderation betreffen. Außerdem brauchten sie die beiden noch als Druckmittel. </w:t>
        <w:br/>
        <w:t xml:space="preserve">Das Schiff, das hier operierte, gehörte der Thi Galae an, der romulanischen Flotte für spezielle Operationen. Es handelte sich um die Blutschwinge. Der Ruf dieses Schiffes war hervorragend, gerade zu erschreckend. Das dieser Ruf durchaus berechtigt war hatten vier ihrer Schiffe herausfinden müssen. Sie hatten die Blutschwinge gestellt. Trotz gemeinsamer Überlegenheit waren sie geschlagen worden. Die Blutschwinge hatte sich in einen Nebel zurückgezogen und ihre Gegner einzeln gestellt. Ein Schiff war vernichtet worden, ein anders wurde vermisst. Ein Schicksal, welches das ausgesendete Rettungsschiff mittlerweile teilte. Die beiden anderen Schiffe hatten schwer beschädigt den Nebel verlassen müssen. Ein Gefecht, welches sich auf die Moral sehr negativ ausgewirkt hatte. </w:t>
        <w:br/>
        <w:t>Im Büro des Operationsleiters unterhielten sich dieser und ein schlanker, großgewachsener, grauhaariger Romulaner, der schwarze Kleidung trug. Der Operationsleiter, ein älterer Mensch, war sichtlich unzufrieden mit der Situation und auch der Romulaner war nicht glücklich mit der Situation. Probleme plagten sie. Nicht nur die Blutschwinge machte ihnen sorgen, sondern auch das die Sternenflottenoffiziere, die zu ihrem Schutz ihr waren, anfingen an ihren Befehlen zu zweifeln. Sie zweifelten nicht zu unrecht, denn die Befehle waren falsch. Sie stammten zwar von einem Admiral, aber dieser gehörte zur Sektion 31, und hatte für die nötigen Befehle gesorgt, damit die Basis der Sektion weiter versorgt und geschützt wird. Die Sektion hatte einen Teil ihres Personals abziehen müssen, da es andern Orts gebraucht wurde. Es war nie geplant gewesen, dass die Sternenflottenoffiziere etwas von den geheimen Operationen mitbekommen, aber es war geschehen. Die Schäden an den Schiffen waren kaum zu übersehen gewesen.</w:t>
        <w:br/>
        <w:t>„Was machen wir nun? Die Romulaner sind uns auf der Spur und die Sternenflottenoffiziere werden nervös.“</w:t>
        <w:br/>
        <w:t>„Eine gute Frage.“ Der Romulaner lies sich in seinen Stuhl zurück sinken, während der Operationsleiter aufstand und begann nervös durch den Raum zu wandern.</w:t>
        <w:br/>
        <w:t>„Wir könnten die ganze Operation abbrechen.“</w:t>
        <w:br/>
        <w:t>„Das kommt nicht in Frage.“ Der Mensch unterstrich diese Worte mit einer eindeutigen Handbewegung.</w:t>
        <w:br/>
        <w:t xml:space="preserve">„Dann müssen wir die Blutschwinge vernichten.“ </w:t>
        <w:br/>
        <w:t>Nun lachte der Mensch. Diese Reaktion hatte der Romulaner nicht erwartet. Skeptisch lies er eine Augenbraue in die Höhe wandern.</w:t>
        <w:br/>
        <w:t>„Wie? Wir wissen gar nicht wo sie ist?“</w:t>
        <w:br/>
        <w:t>„Müssen wir das wissen? Wir wissen doch, wo sie hin will? Schließlich will sie zu uns. Wir können und zurücklehnen und warten. Wir werden uns auf ihren Angriff vorbereiten.“</w:t>
        <w:br/>
        <w:t xml:space="preserve">„Hmm...“ </w:t>
        <w:br/>
        <w:t>Einen Moment dachte der andere über diesen Vorschlag nach.</w:t>
        <w:br/>
        <w:t>„Wer sagt uns, dass die Blutschwinge nicht Verstärkungen angefordert hat?“</w:t>
        <w:br/>
        <w:t>„Sie befindet sich außer Kommunikationsreichweite. Außerdem hätten unsere Spionagesonden die Annäherung einer größeren Flotte registriert.“</w:t>
        <w:br/>
        <w:t xml:space="preserve">„Ich will hoffen, dass sie recht haben. Dann werde ich alles nötig veranlassen, um der Blutschwinge einen gebührenden Empfang zu bereiten.“ </w:t>
        <w:br/>
        <w:t>Der Romulaner nickte. Der Blutschwinge würde es nicht leicht fallen hier einen Sieg davon zu tragen.</w:t>
        <w:br/>
        <w:t>„Und was machen wir mit den Sternenflottenoffizieren? Sie zweifeln an ihren Befehlen. Wir hätten sie niemals in diese Operation einbeziehen dürfen.“</w:t>
        <w:br/>
        <w:t>„Richtig. Ich hatte sie auch davor gewarnt.“</w:t>
        <w:br/>
        <w:t>„Ja, ja.“ Die Reaktion des Menschen machte deutlich, dass er daran nicht gerne erinnert wurde. „Es gab keine andere Möglichkeit.“</w:t>
        <w:br/>
        <w:t>„Natürlich gab es die, die Sektion hätten mit einigen Operationen etwas warten müssen.“</w:t>
        <w:br/>
        <w:t>Der Mensch verzichtete auf jede Reaktion.</w:t>
        <w:br/>
        <w:t>„Auf alle Fälle haben wir sie jetzt hier, und sie werden zum Problem.“</w:t>
        <w:br/>
        <w:t>„Sie zweifeln, aber noch fügen sie sich. Jedes Problem zu seiner Zeit. Außerdem, wir sind mehr als sie und unsere Schiffe haben die größere Feuerkraft.“ Der Gesichtsausdruck des Romulaners machte mehr als deutlich, wie diese Bemerkung gemeint war. Entgeistert blickte der Mensch ihn an, doch dann wurde ihm bewusst, dass sie vielleicht keine andere Möglichkeit haben würden. Er verzichtete auf eine Reaktion und überdachte schweigend die Situati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oc)</w:t>
      </w:r>
    </w:p>
    <w:p>
      <w:pPr>
        <w:pStyle w:val="Normal"/>
        <w:rPr>
          <w:b/>
          <w:b/>
          <w:sz w:val="20"/>
          <w:szCs w:val="20"/>
        </w:rPr>
      </w:pPr>
      <w:r>
        <w:rPr>
          <w:b/>
          <w:sz w:val="20"/>
          <w:szCs w:val="20"/>
        </w:rPr>
      </w:r>
    </w:p>
    <w:p>
      <w:pPr>
        <w:pStyle w:val="Normal"/>
        <w:rPr>
          <w:sz w:val="20"/>
          <w:szCs w:val="20"/>
        </w:rPr>
      </w:pPr>
      <w:r>
        <w:rPr>
          <w:sz w:val="20"/>
          <w:szCs w:val="20"/>
        </w:rPr>
        <w:t>=/\= Blutschwinge, vor der Enterung =/\=</w:t>
        <w:br/>
        <w:br/>
        <w:t>Taroc genoss die unbeschwerte Zeit die ihm ganz nebenbei noch einige Informationen einbrachte. Als er fertig war sollten sie sich auch schon sammeln und zur Blutschwinge zurückkehren. Taroc fluchte leise, da es einige Erklärungen erfordern würde und Misstrauen mit sich bringen würde, aber er drehte es so das es wenig auffiel. Gern hätte er noch mehr Informationen besorgt und sich einige Bestätigungen geholt, aber wenn der Leih meinte...</w:t>
        <w:br/>
        <w:t>Zurück an Bord schrieb er seinen bericht und gab ihn ab, allerdings enthielt der Bericht nur Fakten und keins der Gerüchte und der Vermutungen die ihm zu Ohren gekommen waren. Was Taroc leicht verwunderte war das ihm diesmal niemand seine Waffen abnehmen wollte. Gedanklich mit den Schultern zuckend nahm er es zur Kenntnis und begab sich zum Dienst. Aber irgendwie wollte ihm sein Vorgesetzter keine Auszeit gönnen und ernannte ihn zum Leiter einer Reparaturgruppe. Seine Führungsfähigkeiten musste er unter Beweis stellen als sie gegen eine Norway kämpften und es einige Schäden zu beseitigen galt. Taroc verstand es irgendwie bei einigen Sachen für sich und seien Leute einige ruhige Minuten zu organisieren und bei anderen waren sie dann diejenigen wo am meisten Taten. Vielleicht lag es auch nur daran das einige Sachen einfach auf anderen Decks lagen als die wo Taroc und seine Leute eingesetzt wurden.</w:t>
        <w:br/>
        <w:br/>
        <w:t>=/\= Norway, bei der Säuberung durch Marines =/\=</w:t>
        <w:br/>
        <w:br/>
        <w:t>Taroc war dazu eingeteilt wurden kurz nach den Marines an Bord der Norway zu beamen um vor allem Selbstzerstörungsprogramme und Sabotageakte möglichst früh abzuschalten oder zu bekämpfen. Als er in den Computer eindrang um Zerstörungsprogramme aufzuspüren stieß er auf einige verschlüsselte Programmgruppen. Als er sich für einen Moment deren Codierung genauer ansah wusste er das er solch eine Codierung schon mal gesehen hatte. Aber so als wolle die Erinnerung sich gewaltsam zeigen brach, zum ersten Mal seit einer ganzen zeit, seine Lähmung wieder durch. Aber noch als er darauf fluchen wollte erinnerte er sich wann und in welchem Zusammenhang er solch eine Codierung gesehen hatte. Noch haderte er mit sich ob er dem Leih es erzählen sollte, denn er redete nicht gerne über seine Vergangenheit. Einerseits gab es Dinge die er getan hatte auf die er nicht stolz war und andererseits brauchte nicht jeder darüber etwas wissen.</w:t>
        <w:br/>
        <w:t>Als die Lähmung nachließ musste er auch schon wieder zu einer anderen Stelle wo er gebraucht wurde. Diesmal war es ein Hüllenbruch der sich nicht verschließen ließ. Ihm und den Marines machte es nichts aus da sie Schutzanzüge trugen, aber den gefangenen die dort auf ihren Abtransport warteten. Kurz sah er einmal den neuen taktischen Berater welcher einige Daten auf der Brücke sicherte und dann zur Schwinge zurückkehrte während Taroc und einige andere Techniker das Schiff soweit wieder herstellten das es Notfalls auch ins Reich zurückfliegen konnte, aus eigener Kraft. Gerade als er sich auf der Brücke vom Zustand der Systeme überzeugen wollte beamte N`nhaeirhu dorthin um sich an Bord umzusehen. Kurz nach ihrem rematerialisieren auf der derzeit abgedunkelten Brücke glaubte er für einen Moment Unbehagen in ihrer Miene zu lesen. Scheinbar erinnerte sie sich an Parem und was dort geschehen war. Aber Taroc konnte sich auch täuschen da sie ihre Miene schnell wieder im Griff hatte. Als sie auf ihn zutrat bemerkte er ganz sicher einen erleichterten Schimmer in ihrem Gesicht, als sie ihn unbeschadet arbeiten sah. Da sie keinen Schutzanzug mehr trug trat er auf sie zu und erklärte ihr welche Bereiche zwischenzeitlich als sicher galten und wo man noch Reparaturen durchführen musste, sowie Sicherungsarbeiten. Während Taroc sich wieder daran machte die Systeme zu überarbeiten, damit sie stabil und sicher liefen, begann N`nhaeirhu damit Daten zu suchen die nützlich war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Turbolift =/\=</w:t>
        <w:br/>
        <w:br/>
        <w:t xml:space="preserve">Der Kommandeur der Marineinfanteristen der Blutschwinge war ein altgedienter, kampferprobter Kämpe. Seit über einhundert Jahren stand er im Dienst des Reiches und hatte unzählige Schlachten geschlagen. Wenn er es gewollt hätte, dann wäre er längst Kommandant einer Legion, aber er hatte stets eine Beförderung abgelehnt, die ihn vom direkten Kampf Mann gegen Mann in den Stab geführt hätten. Er wollte seine Frauen und Männer nicht von einem Schreibtisch aus führen und das Schlachtfeld nur auf einem Bildschirm sehen. Er wollte das Schlachtfeld mit seinen eigenen Augen sehen, spüren schmecken und riechen. Zugegeben, seit dem sie die neuen Kampfanzüge erhalten hatten konnte er das Schlachtfeld weder riechen noch schmecken, aber er konnte es noch immer selbst betreten, und genau darum ging es ihm. </w:t>
        <w:br/>
        <w:t xml:space="preserve">Die Blutschwinge bot ihm genau diese Gelegenheit. So auch in diesem Moment, er war auf dem Weg die Norway aufzubringen. Das Schiff mochte keine Gefahr mehr für die Blutschwinge darstellen, aber für seine Marines stellte die Besatzung des Schiffes sehr wohl eine Bedrohung dar. Auch wenn ihnen ihre Anzüge große Sicherheit boten, unverletzlich machten sie ihren Träger nicht. Zwei, maximal drei Treffer, mehr hielt der Anzug nicht aus und dann war es auch um seinen Träger geschehen. </w:t>
        <w:br/>
        <w:t xml:space="preserve">Sie standen kurz vor einem Gefecht mit einem Gegner, der nichts mehr zu verlieren hatte. Auf dem Schiff war die Selbstzerstörung aktiviert worden, das machte mehr als deutlich, dass ihr Gegner nicht vor hatte sich zu ergeben. </w:t>
        <w:br/>
        <w:t>„Centurion, steht die Entermannschaft bereit?“ fragte er seinen Stellvertreter.</w:t>
        <w:br/>
        <w:t>„Ie, Rekkhai. Sie warten in den Gefechtstransporterräumen.“ Bei diesen handelte es sich um zwei Transporterräumen, die in der Lage waren jeweils eine komplette Alae auf einmal zu transferieren. „Wie gehen wir vor?“ Eine Frage, die der Tribun sich bereits selbst gestellt hatte.</w:t>
        <w:br/>
        <w:t>„Wir werden eine Centurie einsetzen. Je zwei Alae werden in die Brücke und den Maschinenraum gebeamt und diese einnehmen. Nachdem Brücke und Maschinenraum gesichert sind werden wir die Selbstzerstörung deaktivieren und dann das restliche Schiff sichern. Fragen?“</w:t>
        <w:br/>
        <w:t xml:space="preserve">Sein Stellvertreter verneinte die Frage, ebenso der Kommandant der Centurie, die die Norway erobern sollte. Beiden war klar, dass ihr Kommandeur sie begleiten würde. Eine Tatsache, mit der sie sich abgefunden hatten. Er machte es immer so, aber es rief zwiespältige Gefühle in ihnen hervor. Irgendwie machte es sie Stolz, das er sie begleitete, aber gleichzeitig fühlten sie sich auch beobachtet. </w:t>
        <w:br/>
        <w:t xml:space="preserve">Nach kurzer Fahrt mit dem Turbolift erreichten sie das Deck, auf dem sich die beiden Transporterräume befanden. Nachdem sie sich gegenseitig Glück und den Legen der Elemente gewünscht hatten trennte sich der Centurion vor den Transporterräumen von ihnen. Er wies seine Soldaten ein und dann begaben sich die beiden ersten Alae auf die Transporterplattformen, in einem der Räume unter den wachsamen Augen des Tribun. Gedanklich wünschte er den Soldaten, die den Maschinenraum einnehmen sollten, alles Gute dann wurde der Transporter aktiviert und 25 Rihannsu lösten sich in einer flimmernden, grünen Energiesäule auf. </w:t>
        <w:br/>
        <w:t xml:space="preserve">Unmittelbar nachdem die erste Alae von Bord gebeamt worden war betraten ihre Kameraden die Plattform. Ihnen schloss sich der Tribun mit seinem Stellvertreter an. Ein kurzes Kribbeln war alles was er vom Transport spürte, dann stand er auf dem Schlachtfeld. Das noch umkämpft war, wie dem Tribun ein Warnsignal mitteilte. Phaser- und Disruptorfeuer wurde ausgetauscht. In Jahrzehnten geschärfte Reflexe übernahmen die Kontrolle. Er begab sich in den Schutz der nächsten Deckung und fasste sein Disruptorgewehr fester, während er auf seinen Sensoren nach einem Ziel suchte. Lange musste er nicht suchen. Ein Sternenflottenoffizier befand sich im Schutz einer Konsole und feuerte auf drei Marines, die sich nur wenige Meter entfernt im zweifelhaften Schutz einiger Konsolen befanden. Ohne zu zögern hob er sein Gewehr und schoss. Ein grüner Energiepfeil schoss auf den Mann zu, zerschmolz die Konsole und traf ihn seitlich. Der Mann war sofort tot. </w:t>
        <w:br/>
        <w:t xml:space="preserve">Wenig später hatten die zweiundfünfzig Rihannsu den Maschinenraum unter ihrer Kontrolle. Mehrere Spezialisten machten sich daran die Selbstzerstörung zu deaktivieren, während andere den Maschinenraum sicherten oder begannen die restlichen Sektionen des Schiffes zu erobern. Sowohl die Deaktivierung der Selbstzerstörung als auch die Eroberung des Schiffes gelangen binnen kurzer Zeit. Die Marines hatten das gesamte Schiff in ihrer Hand und begannen damit die Sternenflottenangehörigen von Bord zu schaffen, an Bord der Blutschwinge würden sie kein Unheil anrichten können. </w:t>
        <w:br/>
        <w:t>Einige Stunden später, die Blutschwinge hatte die aufgebrachte Norway zum Wrack der Akira geschleppt, als sich der neue taktische Berater des Leih an Bord beamte. Der Tribun teilte die natürliche Abneigung des Leih gegen diesen Rihannsu. Er stellte eine Bedrohung ihrer Autorität und ihrer Kompetenzen dar. Unwillkürlich fragte der alte Kämpe sich, was er hier wollte.</w:t>
        <w:br/>
        <w:t xml:space="preserve">Die Antwort auf diese Frage bekam der Tribun schnell, denn der Berater war auf der Suche nach Informationen. Welche Art von Informationen er suchte, teilte er ihm nicht mit. Die Information, dass ihnen offensichtlich ein Besatzungsmitglied entgangen war, welches die Selbstzerstörung wieder aktiviert hatte. Der Dank des Tribun war nicht ernst gemeint. Seine Soldaten waren keine Amateure. Zwei Marines waren bereits auf dem Weg zum Saboteur und mehrere andere arbeiteten bereits daran, die Selbstzerstörung zu deaktivieren. Alles war unter Kontrolle. Erleichtert nahm er die Meldung zur Kenntnis, dass Alidar die Norway wieder verlassen hatte. Er hatte sich der Gesellschaft dieses Rihannsu entzogen indem er den Maschineraum aufsuchte, und bei dieser Gelegenheit gleich Rikal über Alidars auftauchen informierte. Wie er bereits vermutet hatte, war Rikal vom Verhalten Alidars überrascht. Abgesprochen war dieser Besuch nicht gewesen. Er kannte Rikal lange genug um die Verärgerung aus seiner Stimme herauszuhören. Er ahnte, was Alidar bevorstand, zum wiederholten Male, wie er erfahren hatte. Mitleid verspürte er nicht. </w:t>
        <w:br/>
        <w:br/>
        <w:t>=/\= ChR Blutschwinge, Bereitschaftsraum des Leih =/\=</w:t>
        <w:br/>
        <w:br/>
        <w:t xml:space="preserve">Nach einem Gefecht gab es immer viel zu tun, auch wenn es so glimpflich für die Blutschwinge abgelaufen war, wie das letzte. Rikal hatte sich, nachdem er alle erforderlichen Befehle gegeben hatte, in seinen Bereitschaftsraum zurückgezogen und die Brücke seinem zweiten Offizier übergeben. Dort ging er die einzelnen Berichte über den Zustand seines Schiffes durch und überwachte die Reparaturarbeiten. Gleichzeitig beobachtete er so das Geschehen auf der Akira und der Norway. Vor allem, aber konnte er das in aller Ruhe tun und niemand auf der Brücke erfuhr, was das Außenteam auf der Akira herausfinden würde. Es gab Dinge, die brauchten sie noch nicht zu wissen. </w:t>
        <w:br/>
        <w:t xml:space="preserve">Als wenn er nicht schon genug Problem hätte, entwickelte sich sein neuer taktischer Berater langsam aber sicher zu einem echten Problem. Hanaj hatte ihm mitgeteilt, dass Alidar sich auf die Norway hatte beamen lassen. Natürlich ohne seine Zustimmung. Es gab einige Dinge, die er nicht mochte, ganz oben auf dieser Liste stand unnötige Eigeninitiative gegen ausdrückliche Befehle. Er hatte dafür gesorgt, dass Alidar umgehend nach seiner Rückkehr zu ihm kommen würde. </w:t>
        <w:br/>
        <w:t>Der Türmelder erklang und Rikal ahnte bereits, wer Einlass begehrte. Auf sein „Herrein“ öffnete sich leise zischend die Tür und Alidar trat ein. Er trat bis an den Schreibtisch des Leih heran und wartete. Rikal bedachte ihn mit einem eisigen Blick. Schlechte Manieren hatte er auch noch, bislang war es üblich in der Galae einen Vorgesetzten zu Grüßen. Langsam stand der Leih auf. Seine Stimme war kalt und ohne jede Emotion.</w:t>
        <w:br/>
        <w:t>„Dieses mal, sind Sie endgültig zu weit gegangen. Was haben Sie sich dabei gedacht, glauben Sie wirklich, dass Sie hier tun und lassen können was Sie wollen, ohne mich dabei zu fragen? Außerdem haben Sie kein Recht Marines Befehle zu geben. Sie halten sich wohl nur ungerne an Befehle“</w:t>
        <w:br/>
        <w:t>Alidar zeigte keine Reaktion.</w:t>
        <w:br/>
        <w:t>„Es scheint da wo sie herkommen auch nicht üblich zu sein vor einem Vorgesetzten Haltung anzunehmen“, stellte er mit noch immer kalter Stimme fest, die aber eine gewisse Schärfe bekommen hatte.</w:t>
        <w:br/>
        <w:t xml:space="preserve">Augenblicklich nahm er Haltung an. </w:t>
        <w:br/>
        <w:t>„Ich habe nicht vor ihre Eigenmächtigkeiten länger zu dulden. Bis auf weiteres werden sie in ihrem Quartier bleiben. Seien sie sicher, ihr Verhalten wird Konsequenzen haben. Falls sie etwas herausgefunden haben, verfassen sie einen Bericht. Weggetreten.“</w:t>
        <w:br/>
        <w:t>Ohne ein Wort gesagt zu haben verlies Alidar das Büro. Ihm war von Anfang an bewusst gewesen, das Rikal keine Rechtfertigung hören wollte. Er wusste ganz einfach, das er den Bogen deutlich überspannt hatte.</w:t>
        <w:br/>
        <w:t>Unmittelbar nachdem Alidar den Raum verlassen bevor Rikal sich wieder gesetzt hatte öffnete er einen Kanal zu N`nhaeirhu.</w:t>
        <w:br/>
        <w:t>„N`nhaeirhu?“</w:t>
        <w:br/>
        <w:t>„Ie, Rekkhai“, kam prompt die Antwort.</w:t>
        <w:br/>
        <w:t>„Ich habe Alidar auf sein Quartier beschränkt. Vernehmen sie ihn. Finden sie heraus, was er auf der Akira gemacht hat und durchsuchen sie sein Quartier. Ich will wissen, ob er etwas zu verbergen hat. Sollte er sich widersetzen, stellen sie ihn unter Arrest.“</w:t>
        <w:br/>
        <w:t>„Ssuay, Rekkhai. Ich werde mich sofort darum kümmern.“</w:t>
        <w:br/>
        <w:t>„Gut. Rikal, En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tr’Aurata)</w:t>
        <w:br/>
      </w:r>
    </w:p>
    <w:p>
      <w:pPr>
        <w:pStyle w:val="Normal"/>
        <w:rPr>
          <w:sz w:val="20"/>
          <w:szCs w:val="20"/>
        </w:rPr>
      </w:pPr>
      <w:r>
        <w:rPr>
          <w:sz w:val="20"/>
          <w:szCs w:val="20"/>
        </w:rPr>
        <w:t>Eigentlich hatte sich Alidar sein eine wesentlich schärfere Zurechtweisung erwartet, und dass Rikal in noch über die Art der Disziplinarmaßnahme noch im unklaren ließ, wurmte ihn noch mehr, aber vielleicht war es auch für Rikal auch ein kleiner Teil der Bestrafung, jemanden darüber eine Zeitlang im Unklaren lassen. Alidar war beim Herantreten an den Leih doch so in Zurückhaltung versunken, dass er sogar an die üblichen Protokolle zu denken vergaß und dies war ein weiterer Grund für Rikal ihn zu maßregeln. Auf diese Protokolle zu vergessen, das würde Alidar sicher kein zweites Mal passieren. In sich eingekehrt ging er zu seinem Quartier um nun an den Bericht zu Arbeiten, den Rikal von ihm verlangte.</w:t>
        <w:br/>
        <w:t>Er war keine 5 Minuten in seinem Quartier, als ihn die CIS plötzlich einen Besuch abstattete und ihn bei seiner Arbeit störte.</w:t>
        <w:br/>
        <w:t>„Was wollen Sie denn hier,“ fragte er sie etwas grimmig.</w:t>
        <w:br/>
        <w:t>„Ich werde Ihnen ein paar Fragen stellen, und Sie täten gut daran sie mir wahrheitsgemäß zu beantworten,“ antwortete ihn N'nhaeirhu.</w:t>
        <w:br/>
        <w:t>„Für solche Spiele habe ich jetzt absolut keine Zeit. Ich muss jetzt meinen Bericht schreiben,“ quittierte er etwas barsch und auch wütend.</w:t>
        <w:br/>
        <w:t>Für einen kurzen Augenblick verschlug diese Art und Weise, wie er mit ihr umging die Sprache, fasste sich und konterte, „Sie täten gut daran, mit mir zu kooperieren, ansonsten werden Sie noch Ärger bekommen.“</w:t>
        <w:br/>
        <w:t>Er ließ sich durch diese Worte nicht beeindrucken und konterte, „mehr Ärger, als ich jetzt schon habe, werde ich wohl kaum bekommen können.“</w:t>
        <w:br/>
        <w:t>„Wollen Sie es darauf ankommen lassen? Ich habe den Eindruck, dass Sie etwas verbergen,“ hakte die CIS nach.</w:t>
        <w:br/>
        <w:t>Alidar lächelte hämisch und konterte selbstsicher, „was sollte ich denn zu verbergen haben? Aber Paranoia, scheint beim Tal Shiar eine Berufskrankheit zu sein,“ fügte er hinzu.</w:t>
        <w:br/>
        <w:t>Sie blickte ihn daraufhin sehr scharf an, „für wen war denn Ihre verschlüsselte Nachricht?“</w:t>
        <w:br/>
        <w:t>Für einen kurzen Moment schaute er etwas verschrocken auf, fasste sich jedoch im selben Augenblick und fragte seelenruhig, „welche Nachricht?“</w:t>
        <w:br/>
        <w:t>„Tun Sie nicht so scheinheilig,“ fuhr sie ihn in einem scharfen Ton an.</w:t>
        <w:br/>
        <w:t>Er wusste nun, dass sie die Nachricht gefunden hatte, war sich jedoch sicher, dass sie den Inhalt nicht kannte, ansonsten hätte sie nicht so danach gefragt. Also versuchte er nun die Flucht nach Vorne um die CIS ein wenig zu verunsichern, „und woher wollen Sie denn wissen, dass ich nur eine Nachricht verschickt habe,“ und bei diesen Worten grinste er sie unverholen an.</w:t>
        <w:br/>
        <w:t>„Jetzt reicht es mir aber,“ fuhr sie ihn an, „noch so etwas in dieser Richtung, dann lasse ich Sie in den Arrest stecken.“</w:t>
        <w:br/>
        <w:t>Er quittierte dies mit einem lauten Lachen und sagte selbstsicher, „das wagen Sie nicht.“</w:t>
        <w:br/>
        <w:t>„Das werden wir ja sehen,“ antwortete sie kühl und rief die Wachen.</w:t>
        <w:br/>
        <w:t>Ihm verging daraufhin das Lachen schlagartig, als er die 2 Tal Shiar Soldaten sah, die sein Quartier daraufhin betraten. Er sah auch, dass sein Gesichtsausdruck für die CIS eine Befriedigung war und sie sagte mit derselben Genugtuung, „Sie stehen jetzt unter Arrest.“</w:t>
        <w:br/>
        <w:t>Wütend sprang er auf und nahm ein PADD aus einer Schublade seines Schreibtisches und dies erhöhte die Aufmerksamkeit der CIS.</w:t>
        <w:br/>
        <w:t>„Was haben Sie da,“ fragte sie und zeigte mit einem Finger auf das PADD.</w:t>
        <w:br/>
        <w:t>„Meinen Bericht, werde ich wohl in der Arrestzelle schreiben dürfen,“ antwortete er scharf.</w:t>
        <w:br/>
        <w:t>„Sie beantworten meine Frage nicht,“ hake sie nach und riss ihm das PADD aus der Hand.</w:t>
        <w:br/>
        <w:t>Er nahm es dann wieder an sich und sagte, „dies hier, ist ein Bestandteil meines Berichtes.“</w:t>
        <w:br/>
        <w:t>Sie nahm ihn den Bericht wieder ab und sagte, „dafür schaut es mir zu fertig aus. So schnell kann niemand schreiben, das scheint schon seit längerem geschrieben worden zu sein.“</w:t>
        <w:br/>
        <w:t>„Wann mein Bericht fertig für die Übergabe ist, das entscheide immer noch ich,“ sagte er ziemlich sauer und wollte das PADD wieder an sich nehmen, aber die CIS ließ es sich nicht mehr abnehmen und schließlich wurde er von einem der Soldaten daran gehindert. Er merkte nun, dass es sinnlos war, darum weiter zu Streiten. Ohne ein weiteres Wort und Widerstand folgte er den Tal Shiar Soldaten.</w:t>
        <w:br/>
        <w:br/>
        <w:t>=A= Arrestzelle =A=</w:t>
        <w:br/>
      </w:r>
    </w:p>
    <w:p>
      <w:pPr>
        <w:pStyle w:val="Normal"/>
        <w:rPr>
          <w:sz w:val="20"/>
          <w:szCs w:val="20"/>
        </w:rPr>
      </w:pPr>
      <w:r>
        <w:rPr>
          <w:sz w:val="20"/>
          <w:szCs w:val="20"/>
        </w:rPr>
        <w:t>Er war sehr verärgert darüber, dass ihn die CIS in den Arrest gesteckt hatte, hätte es Rikal getan, dann hätte er es ohne weiteres akzeptiert, schließlich wusste er, dass er mit seiner Eigenmächtigkeit dieses mal wirklich zu weit gegangen ist. Der Bericht, den ihn nun die CIS abgenommen hatte würde sicher noch zu mehr Fragen führen und auch die Frage aufwerfen, wieso er diesen Bericht nicht herausgerückt hat, schließlich erhielt er auch Informationen über typische Programm- und Datenstrukturen von Sektion 31, sowie mögliche Schildkonfigurationen ihrer Schiffe und sogar Masterpasswörter in unteren Sicherheitsebenen. Diese Informationen könnten sich bei der Befreiung der Geiseln als sehr wertvoll erweisen. Ob diese Masterpasswörter noch aktuell waren, konnte zwar mit Sicherheit niemand sagen, aber auf der Norway funktionierten sie jedenfalls.</w:t>
        <w:br/>
        <w:br/>
        <w:t>Nun machte er sich an den Bericht, den Rikal von ihm verlangte. Dieses Mal verschwieg er nichts in seinem Bericht, es hätte auch keinen Sinn gehabt, viel mehr Fragen, als der eine Bericht würde diesen nun auch nicht mehr aufwerfen. Er erklärte auch warum seiner Meinung nach Eile geboten war, auf der Norway die Daten zu sichern und er erklärte auch die Löschroutinen, nicht um sich zu rechtfertigen, sondern damit man seine Beweggründe für seine Handlung einiger Maßen verstehen würde.</w:t>
        <w:br/>
        <w:br/>
        <w:t>Ein Ergebnis hatte er auch zu bieten, schließlich würde dieser mysteriöse Transwaptor ungeahnte Möglichkeiten bieten könne, wenn man herausfinden würde, wie er funktioniert. Es ist daher auch für das Reich sehr wichtig, dass er nicht in den Händen von Sektion 31 blieb, sondern, dass ihn die Rihannsu nutzen konnten. Alidar schrieb auch die Empfehlung, dass man das Quartier des Wissenschaftsoffiziers auf der Norway noch genauer vornehmen sollte, vielleicht lebte dieser sogar noch. Es war durchaus Möglich dass dort noch mehr Informationen zu finden wären und die meisten Wissenschaftler würden ihre Arbeit und Ergebnisse nicht vernichten, auch auf die Gefahr hin, dass diesen einen Feind in die Hände fallen könnten. Alidar war auch froh darüber, dass er auch die Personaldatenbank der Norway gesichert hatte, so wird es leicht sein, den Wissenschaftsoffizier und sein Quartier ausfindig zu machen.</w:t>
        <w:br/>
        <w:br/>
        <w:t>Nach eineinhalb Tarims war Alidar mit seinem Bericht fertig und ließ ihn Rikal zukommen. Anschließend legte er sich aufs Bett um mal über alles nachzudenken und auch um abzuschalt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N'nhaeirhu war froh, endlich wieder heimischen Boden unter den Füßen zu spüren, als sich ihre Gestalt im Transporterraum der Blutschwinge rematerialisierte. Sie hatten Erfolg gehabt, sie hatten etliche Daten aus den Rechnern der Akira bergen können, die nach doch recht langer Zeit, die sie der Kälte des Alls ausgesetzt waren, noch intakt waren. Und diese Masse galt es nun auszuwerten. Die Zeit drängte zunehmend, die CIS konnte sich vorstellen, daß der Riov so schnell wie möglich nun agieren wollte und sandte ihm die Koordinaten der Basis, die sie nun endlich hatten, von da aus zu, wo sie stand. Und schließlich deutete sie einem der Techniker, die Speicherelemente mit den potentiell wichtigen Daten, worunter alles fiel, was sie von der Akira geborgen hatten, in ihr Büro zu schaffen. Sofort machte er sich auf den Weg und N'nhaeirhu folgte ihm stehenden Fußes.</w:t>
        <w:br/>
        <w:br/>
        <w:t>Beim Durchsehen dieser Mengen beschränkte sie sich vorerst auf Dinge, die ihr ins Auge fielen und sehr wichtig erschienen, oder vom Computer als ansehenswert eingestuft worden waren. Hierbei erwies es sich als durchaus nützlich, einen autarken Speicherbereich des Schiffscomputers zur Verfügung zu haben, wodurch ihr diese leistungsfähige Maschine behilflich sein konnte, ohne das Informationen, die unautorisierte Augen nichts angingen, nach außen gelangten.</w:t>
        <w:br/>
        <w:t>Eine dieser Informationen war ein Hinweis auf ein Transwarptor, das in einigen Logbucheinträgen erwähnt wurde. Doch nirgends war weiteres dazu zu finden. Und in N'nhaeirhus Geist entwickelte sich ein Gedanke, der spekulierte, was der wahre Grund der Anwesenheit der Föderation in diesem abgelegenen Raumbereich war. Und langsam verbanden sich die einzelnen Teile zu einem Großen und Ganzen.</w:t>
        <w:br/>
        <w:t>Sie erinnerte sich währenddessen daran, daß sie Rikal über das Verhör des Andorianers informiert hatte und welche Schlussfolgerung sich darauf ergeben hatte. Und nun setzte sich das letzte Teil hinzu. Das Transwarptor war offensichtlich auch der Grund für alle Erpressungen gewesen. Und auch Parem lag im kleinen Maßstab betrachtet gar nicht so weit weg und wenn dieses Tor funktionieren würde, wenn die Föderation die Möglichkeit hätte, Schiffe von der einen Seite des Imperiums auf die andere binnen weniger Stunden, wenn nicht gar Minuten, zu transferieren, würde sich das Reich so schnell in einem Zweifrontenkrieg befinden können, daß es dessen Eröffnung wahrscheinlich nicht mitbekommen würde. Von daher wäre die Unabhängigkeit des Planeten sehr günstig gewesen für eine große Kolonie oder einen Stützpunkt.</w:t>
        <w:br/>
        <w:br/>
        <w:t>Während ihre Gedanken weiter schweiften und immer düsterer in die Zukunft blickten, erhielt sie eine Nachricht, derzufolge sich der allseits beliebte neue taktische Berater eigenmächtig auf die Norway hatte beamen lassen, obwohl die Marines noch dabei waren, das Schiff zu sichern und einige Techniker die gröbsten Löcher flickten, damit eine Außenmission gefahrlos von statten gehen konnte. Dies war schon einige Zeit her, knappe zehn Minuten etwa, doch dem Erein, der die Transporterkontrollen betätigt und auch Meldung gemacht hatte, war zugute zu halten, daß er es überhaupt mitgeteilt hatte, wenn auch verspätet. Ihn würde man sicherlich mit einer Verwarnung davon kommen lassen, in Zukunft sich an die allgemeinen Vorschriften zu halten, die in diesem Fall besagten, niemanden herüber zu beamen, solange Sicherungsmaßnahmen noch im Gange waren.</w:t>
        <w:br/>
        <w:t>Ganz im Gegensatz zu Alidar tr’Aurata. Diesmal war er endgültig zu weit gegangen und diesmal musste der Riov reagieren – er hatte gegen eindeutige Befehle verstoßen und sich zudem selbst in Gefahr gebracht. Und N'nhaeirhu wusste aus eigener Erfahrung nur zu gut, daß gerade der zweite Umstand Rikal in Ärger versetzen würde. Nicht, daß er es sicher gern gesehen hätte, wäre ihm bei einem bedauerlichen Unfall etwas zugestoßen, aber er war ein Offizier, der unter seinem Kommando stand und für dessen Leben er als Leih bürgte.</w:t>
        <w:br/>
        <w:br/>
        <w:t>Die CIS wartete daraufhin ab und besah sich weiterhin die Daten, bis der Ruf des Riov, der eintreffen musste, sie erreichte. Rikal teilte ihr mit, daß Alidar unter Quartierarrest stand und sie seine Räume auf der Schwinge zu durchsuchen hatte. Flugs machte sie sich auf den Weg und bestellte außerdem zwei Tal’Shiar-Soldaten zu ihrem Ziel, um ihren Argumenten nötigenfalls etwas Druck zu verleihen.</w:t>
        <w:br/>
        <w:t>Was sie in seinem Quartier vorfand, verwunderte sie kaum. Er war wütend und haltlos, er ging sie in dem folgenden Gespräch ununterbrochen an, doch sie reagierte darauf mit zunehmender Ruhe und bemerkte, daß er allmählich anfing, Fehler zu machen, wie es für jeden typisch war, der seine Verärgerung zu frei auslebte. Hatte er tatsächlich gedacht, daß sie ihn das PADD, was er so plötzlich aus seinem Tisch gezerrt hatte, in seine Zelle mitnehmen lassen würde?</w:t>
        <w:br/>
        <w:t>Wenn ja, wurde es vielleicht Zeit, ihm mal das Spektrum ihrer Fähigkeiten als Tal’Shiar-Agentin zu demonstrieren.</w:t>
        <w:br/>
        <w:t>Schließlich ließ N'nhaeirhu nicht mehr länger mit sich diskutieren und deutete den beiden Soldaten, ihn abzuführen. Er glaubte anfangs nicht, daß sie dies tun würde, doch eine ihrer Stärken war Konsequenz und kurz darauf war sein Widerstand gegen Null gesunken und er ließ sich bereitwillig abführen. Doch bevor die drei in den Gang getreten waren, gab N'nhaeirhu ihm noch einen Hinweis mit auf den Weg, über den er mal nachdenken sollte. Und wenn er klug war, tat er das auch.</w:t>
        <w:br/>
        <w:t>"Sie sind kein Tal'Shiar-Agent mehr! Ich bin durchaus erfreut, wenn ich Hilfe erhalte, aber nicht, wenn jemand meinen Job macht! Im Gegensatz, dabei kann ich sehr ungehalten werden. Und dann sollten Sie sich vielleicht mal mit der Kommandostruktur an Bord eines Raumschiffes vertraut machen!"</w:t>
        <w:br/>
        <w:t>Dann wurde er abgeführt, um in einer kleinen Zelle einsam seinen Bericht zu verfassen – aus dem Kopf und ohne Computerverbindung. Damit war er fürs erste von der Außenwelt abgeschnitten und aus dem Weg.</w:t>
        <w:br/>
        <w:br/>
        <w:t>Daraufhin nahm sie sein Quartier komplett auseinander, durchforstete alle Ecken und fand allerhand sicher Nützliches. Doch das PADD, welches sie ihm aus der hand gerissen hatte, enthielt wohl das Interessanteste. Es waren einige recht detaillierte Daten über die Sektion 31, die ihrer Meinung nach nur jemand haben konnte, der mit ihr zusammenarbeitete oder zusammengearbeitet hatte. So oder so wurde es langsam richtig interessant und für Alidar gefährlich. Die Daten waren zwar alt und unter Garantie würden sie nicht viel weiter helfen, denn die Sektion war weithin als mindestens ebenso paranoid bekannt wie der Tal’Shiar, aber es waren Informationen, die wie jene von einem Insider aussahen. Und sollte sich in dieser Hinsicht etwas herausstellen, würde der taktische Berater seine Zelle nicht als freier Mann verlassen.</w:t>
        <w:br/>
        <w:br/>
        <w:t>Sie hatte gesagt, sie würde sich um das ganze Problem kümmern – so wie es aussah, musste sie dazu auf die Norway beamen, um die restlichen Daten zu sichern. Etwas mulmig war ihr bei diesem Gedanken zumute, doch sie stellte sich ihrer Angst, anders würde sie sie nie überwinden, begab sich in den Transporterraum und ließ sich herüber beamen. Vor dem Transfer noch hatte sie sich kurz angesehen, was der Berater aus den Datenbanken geholt hatte. Es war nicht viel, aber wenigstens etwas.</w:t>
        <w:br/>
        <w:t>Unterwegs traf sie auf ihren Halbbruder. Er war hier, um mit seinem technischen Team die gröbsten Löcher dieses Blecheimers zu flicken und erklärte ihr auch auf ihre Frage hin, wo es ungefährlich sei, langzugehen und welche Gänge sie lieber meiden sollte, da sie ohne Schutzanzug unterwegs war.</w:t>
        <w:br/>
        <w:t>Als sie ihr Ziel, die Hauptbrücke, erreicht hatte, musste sie nach einem eindringlichen Check des Systems feststellen, daß offenbar der gesamte Computerkern inklusive aller Backups gelöscht war. Und N'nhaeirhu kam ein übler Verdacht.</w:t>
        <w:br/>
        <w:t>Sie wusste, daß tr’Aurata sich recht gut mit Computersystemen auskannte, auch mit Sicherungseinrichtungen für eben diesen. Doch jetzt war er offensichtlich in eine Falle getreten und hatte die Situation nur noch verschlimmert, indem er mit seinem unautorisierten Zugriff mittels veralteter Codes eine Subroutine gestartet hatte, die effizienter und schneller arbeitete als gewöhnliche Löschprogramme. Nun standen sie da, ohne weitere Informationen aus diesem Schiff je herausholen zu können. Damit war es wertlos geworden und darüber unterrichtete sie den Riov und den Tribun, damit die Truppen abgezogen werden konnten und keine weiteren Ressourcen verschwendet worden.</w:t>
        <w:br/>
        <w:t>Nur um eines kümmerte sich die CIS noch, bevor sie das Schiff verließ. Und zwar das die Marines alle noch lebenden Offiziere ab dem Rang des Lieutenant Junior Grade aufgreifen und inhaftieren sollten. Ganz besonders die Führungsoffiziere würde sie, sobald sie gefunden und denn noch am Leben waren, vernehm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ereitschaftsraum des Leih =/\=</w:t>
        <w:br/>
        <w:br/>
        <w:t xml:space="preserve">Mit einem leisen Piepen erwachte der Tischcomputer und lenkte die Aufmerksamkeit des Leih von dem PADD, welches den Bericht über die Instandsetzungsarbeiten an den Energieverteilerknoten auf Deck 4 enthielt, zum Bildschirm. Dort lass er, dass N'nhaeirhu ihm eine Nachricht hatte zu kommen lassen. Er ahnte bereits, worum es sich handeln würde, noch bevor er die Nachricht öffnete. Die Nachricht war kurz und knapp, so wie er es mochte. N'nhaeirhu beschränkte sich, wenn es ihr möglich war, auf das Wesentliche. Eine Eigenschaft an ihr, die der Leih, der täglich unzählige Berichte zu lesen hatte, sehr zu schätzen wusste. Auch wenn die Nachricht nicht lang war, so war ihr Inhalt doch brisant. Sie enthielt die Koordinaten der Basis der Föderation in diesem Sektor. </w:t>
        <w:br/>
      </w:r>
      <w:r>
        <w:rPr>
          <w:i/>
          <w:iCs/>
          <w:sz w:val="20"/>
          <w:szCs w:val="20"/>
        </w:rPr>
        <w:t>Endlich…Nun wissen wir, wo sich die Geiseln befinden und können dem Spuk ein Ende machen</w:t>
      </w:r>
      <w:r>
        <w:rPr>
          <w:sz w:val="20"/>
          <w:szCs w:val="20"/>
        </w:rPr>
        <w:t xml:space="preserve">, schoss es ihm durch den Kopf. Erleichtert lehnte er sich zurück. Nun galt es sorgfältig zu planen. Befreiungsaktionen waren immer riskant, nur durfte er bei diesen Geiseln kein zu großes Risiko eingehen. Doch bevor er überhaupt beginnen konnte zu planen benötigte er Informationen über den Stützpunkt seines Gegners. Wie groß war er? Womit wurde er verteidigt? Wie viele Schiffe hielten sich dort ständig auf, wie viele waren so nah, dass sie eingreifen eventuell rechtzeitig zurück sein könnten? </w:t>
        <w:br/>
        <w:t xml:space="preserve">Vom derzeitigen Aufenthaltsort der Blutschwinge aus waren diese Fragen nicht zu beantworten. Am liebsten hätte er sofort den Befehl gegeben augenblicklich Kurs auf die Koordinaten zu setzen und mit Transwarp dorthin zu fliegen. Bedauerlicherweise war dies nicht möglich, zum einen waren noch immer Marines und Techniker auf der Norway am Arbeiten und versuchten sie soweit in stand zu setzen, dass sie eine Weile im Nebel verbleiben könnte ohne weitere, schwerwiegende Schäden zu erleiden. Rikal war sich sicher, dass die Wissenschaftler des Reiches sich die Finger nach einer Gelegenheit lecken würden, dieses Schiff, welches zwar nicht mehr zu den modernsten der Sternenflotte gehörte, aber dennoch mit ihrer besten und neusten Technologie ausgestattet war, eingehend zu untersuchen. Viele technische Errungenschaften der Föderation schwebten wenige Kilometer von der Blutschwinge entfernt und warteten darauf entschlüsselt zu werden. Die Geiseln befanden sich seit mehreren Wochen in der Gewalt ihrer Entführer, auf einige Tarims mehr oder weniger würde es nicht ankommen. Falls sie überhaupt noch am Leben waren, ein Lebenszeichen von ihnen war zumindest ihm seit geraumer Zeit nicht mehr vorgelegt worden. </w:t>
        <w:br/>
        <w:t xml:space="preserve">So hatte er sich entschlossen noch eine Weile zu warten und den Technikern die Zeit zu lassen, die sie brauchen würden um das Schiff einzumotten. Der leitende Ingenieur hatte ihm versichert, dass sie in spätestens drei Tarim fertig sein würden. </w:t>
        <w:br/>
        <w:t>Ein anderer Grund für sein Zögern war die Tatsache, das N'nhaeirhu in ihrer Nachricht angedeutet hatte, dass sie möglicherweise Informationen über den Stützpunkt ihres Gegners aus den Computern der Akira oder der Norway geborgen haben könnte, allerdings konnte sie noch nichts Genaueres sagen. Auch sie würde eine Weile brauche, um die Dateien wiederherzustellen und zu entschlüsseln.</w:t>
        <w:br/>
        <w:t>Diese Zeitspanne wollte allerdings auch der Leih nutzen. Sein Schiff war noch nicht wieder völlig hergestellt. Aber das waren nur Kleinigkeiten, die entweder vernachlässigbar waren oder binnen Siuren repariert sein würden. Viel mehr wollte er die Zeit nutzen um Schiff und Besatzung auf das bevorstehende Gefecht, welches wohl das härteste dieser Mission werden würde, vorzubereiten. Achtlos legte er das PADD, welches er noch immer in der Hand hielt, auf seinen Schreibtisch, stand auf, strich seine Uniform glatt und begab sich auf die Brücke. Dort wandte er sich an Tahl und überspielte ihm die Koordinaten der Basis.</w:t>
        <w:br/>
        <w:t>„Tarik“, fragte er, „wie lange werden wir zu diesen Koordinaten brauchen?“</w:t>
        <w:br/>
        <w:t>Nachdem Tarik den Kurs berechnet hatte antwortete der junge erei’Arrain an der Conn.</w:t>
        <w:br/>
        <w:t xml:space="preserve">„Neunzehn Siuren bis wir diesen Nebel verlassen haben. Wir benötigen bei maximaler Transwarpgeschwindigkeit drei Siuren und zwei Ewas bis zum anderen Nebel und dann zwei Tarim und sieben Siuren bis zu den angegebenen Koordinaten. Bei Reisetranswarp etwa eineinhalb Tarim.“ </w:t>
        <w:br/>
        <w:t xml:space="preserve">Hinter Tarik stehend schüttelte Rikal stumm den Kopf. Ein Transwarpflug war selbst mit aktivierter Tarnung auffällig. Zumindest bestand die Möglichkeit, dass jemand ihre Emissionen auffangen würde. Das Risiko der Entdeckung war einfach zu groß in diesem kritischen Moment der Mission. </w:t>
        <w:br/>
        <w:t>„Mit maximaler Warpgeschwindigkeit?“</w:t>
        <w:br/>
        <w:t>„Zwanzigeinhalb Tarim.“</w:t>
        <w:br/>
      </w:r>
      <w:r>
        <w:rPr>
          <w:i/>
          <w:iCs/>
          <w:sz w:val="20"/>
          <w:szCs w:val="20"/>
        </w:rPr>
        <w:t xml:space="preserve">Mehr als Zwei Tage, das ist zu lange. </w:t>
      </w:r>
      <w:r>
        <w:rPr>
          <w:sz w:val="20"/>
          <w:szCs w:val="20"/>
        </w:rPr>
        <w:br/>
        <w:t>„Eine Siuren mit Transwarp sind etwa 25 Lichtjahre?“</w:t>
        <w:br/>
        <w:t>„Ie, Rekkhai.“</w:t>
        <w:br/>
        <w:t xml:space="preserve">„Gut. Berechnen sie einen Kurs zu den Koordinaten. Zwei Siuren mit maximaler Transwarpgeschwindigkeit, den Rest des Weges mit Maximum Warp. Wie lange?“ </w:t>
        <w:br/>
        <w:t>Wenige Augenblicke später kam die Antwort.</w:t>
        <w:br/>
        <w:t>„Vier Tarim.“</w:t>
        <w:br/>
        <w:t>Mit nichts sagender Mine betrachtete der Leih den Brückenbildschirm, auf dem die Norway und das Wrack der Akira zu sehen waren, und dachte kurz nach.</w:t>
        <w:br/>
        <w:t>„Maximaler Reisetranswarp kostet uns ein halbes Tarim?“</w:t>
        <w:br/>
        <w:t>„Ie, Rekkhai.“</w:t>
        <w:br/>
      </w:r>
      <w:r>
        <w:rPr>
          <w:i/>
          <w:iCs/>
          <w:sz w:val="20"/>
          <w:szCs w:val="20"/>
        </w:rPr>
        <w:t xml:space="preserve">Gut, dass kann ich verantworten. Achteinhalb Tarim und sieben Siuren bis zur Basis. Von jetzt an. </w:t>
      </w:r>
      <w:r>
        <w:rPr>
          <w:sz w:val="20"/>
          <w:szCs w:val="20"/>
        </w:rPr>
        <w:br/>
        <w:t>„Programmieren sie Kurs und Geschwindigkeit. Sobald alle Techniker und Marines wieder an Bord sind werden wir abfliegen.“</w:t>
        <w:br/>
        <w:t>„Ssuay, Rekkhai.“</w:t>
        <w:br/>
        <w:t xml:space="preserve">Der Leih wandte nun seine Aufmerksamkeit Rekar zu. </w:t>
        <w:br/>
        <w:t>„Rekar, was wissen wir über unsere Zielkoordinaten?“</w:t>
        <w:br/>
        <w:t>Nicht das er sich diese Frage nicht bereits selbst beantwortet hatte, aber er wollte seiner Brückenbesatzung zeigen wohinein sie fliegen würden.</w:t>
        <w:br/>
        <w:t>„Ein Sonnensystem mit zwei Planeten, in einem Klasse 4 Nebel.“</w:t>
        <w:br/>
        <w:t xml:space="preserve">Einigen Brückenoffizieren war die Überraschung ins Gesicht geschrieben. Ein Klasse 4 Nebel war eine gefährliche Umgebung für ein Raumschiff, auch für die Blutschwinge. Im Gegensatz zu dem Nebel in dem sie sich zurzeit aufhielten, in dem nur die Sensoren, Tarnung und die Schilde eingeschränkt arbeiteten, kam in einem Klasse 4 Nebel noch das Problem hinzu, dass es dort Minikometen gab, und zwar reichlich. Ohne Schilde waren sie eine große Gefahr für jedes Raumschiff, ganz gleich wie stark seine Panzerung war. Traf einer von ihnen die falsche Stelle, konnte dies das Ende für das Schiff bedeuten. </w:t>
        <w:br/>
        <w:t>„Meine Damen und Herren. Ich bin nicht wahnsinnig. Wir werden unsere Interphasentarnung einsetzen. Die funktioniert auch unter diesen Bedingungen einwandfrei.“</w:t>
        <w:br/>
        <w:t xml:space="preserve">In einigen Gesichtern sah er Erleichterung in anderen einfach nur Amüsiertheit. Die erfahrenen Offiziere waren amüsiert, diejenigen, die noch nicht solange dabei waren waren erleichtert. </w:t>
        <w:br/>
        <w:t>„Was wissen wir über das System?“</w:t>
        <w:br/>
        <w:t xml:space="preserve">„Praktisch nichts. Das letzte Mal, dass ein Forschungsschiff hier vorbei gekommen ist, ist mehr als fünfzig Jahre her.“ </w:t>
        <w:br/>
      </w:r>
      <w:r>
        <w:rPr>
          <w:i/>
          <w:iCs/>
          <w:sz w:val="20"/>
          <w:szCs w:val="20"/>
        </w:rPr>
        <w:t xml:space="preserve">Richtig, dieser Raumsektor war bisher für das Reich eher uninteressant. </w:t>
      </w:r>
      <w:r>
        <w:rPr>
          <w:sz w:val="20"/>
          <w:szCs w:val="20"/>
        </w:rPr>
        <w:br/>
        <w:t>„Wir wissen nur, dass eine Sonne von zwei Planeten umkreist wird. Sie scheinen aus fester Materie zu bestehen. Die Sensoren konnten damals nur schwer den Nebel durchdringen und der Leih der Erkundungsmission wollte sein Schiff nicht gefährden, indem er in den Nebel eindringt.“</w:t>
        <w:br/>
      </w:r>
      <w:r>
        <w:rPr>
          <w:i/>
          <w:iCs/>
          <w:sz w:val="20"/>
          <w:szCs w:val="20"/>
        </w:rPr>
        <w:t xml:space="preserve">Sehr vernünftige Entscheidung. </w:t>
      </w:r>
      <w:r>
        <w:rPr>
          <w:sz w:val="20"/>
          <w:szCs w:val="20"/>
        </w:rPr>
        <w:br/>
        <w:t>„Das ist leider alles, was in den Datenbanken zu diesem System steht.“</w:t>
        <w:br/>
        <w:t>„Dann werden wir diese Lücke schließen sobald wir da sind.“</w:t>
        <w:br/>
        <w:t>Zwischenzeitlich hatte der Leih sich gesetzt und gab weitere Befehle.</w:t>
        <w:br/>
        <w:t xml:space="preserve">„Tahl, bereiten sie eine weitere Nachrichtensonde vor. Sie soll alle unsere bisherigen Erkenntnisse ins Reich übermitteln.“ </w:t>
      </w:r>
      <w:r>
        <w:rPr>
          <w:i/>
          <w:iCs/>
          <w:sz w:val="20"/>
          <w:szCs w:val="20"/>
        </w:rPr>
        <w:t xml:space="preserve">Zu dumm, dass wir auf Relaissonden angewiesen sind. </w:t>
      </w:r>
      <w:r>
        <w:rPr>
          <w:sz w:val="20"/>
          <w:szCs w:val="20"/>
        </w:rPr>
        <w:t>„Freier Speicherplatz kann für persönliche Nachrichten verwendet werden.“</w:t>
        <w:br/>
        <w:t>„Ssuay, Rekkhai.“</w:t>
        <w:br/>
        <w:t>„Wir werden sie starten, sobald wir den Nebel verlassen haben.“</w:t>
        <w:br/>
        <w:t>„Ssuay, Rekkhai. Ich werde alles Nötige veranlassen.“</w:t>
        <w:br/>
      </w:r>
      <w:r>
        <w:rPr>
          <w:i/>
          <w:iCs/>
          <w:sz w:val="20"/>
          <w:szCs w:val="20"/>
        </w:rPr>
        <w:t xml:space="preserve">Nicht mehr aber auch nicht weniger erwarte ich von dir. </w:t>
      </w:r>
      <w:r>
        <w:rPr>
          <w:sz w:val="20"/>
          <w:szCs w:val="20"/>
        </w:rPr>
        <w:br/>
        <w:t>„Tahl.“ Einen letzten Befehl hatte er für den taktischen Offizier noch.</w:t>
        <w:br/>
        <w:t>„Ie, Rekkhai?“</w:t>
        <w:br/>
        <w:t xml:space="preserve">„Gefechtsalarm.“ Absolut emotionslos sprach er dieses Wort aus. Ein Wort, das zu hektischer Betriebsamkeit führte. Auch wenn es noch mehr als einen halben Tag dauern würde, niemand wusste was sie auf dem Weg zum Nebel erwarten würde und es war besser, kampfbereit zu sein. Sie würden sich wenn nötig ihren Weg zu den Geiseln freikämpfen. Genauso wie sie sich ihren Rückweg freikämpfen würden. Allerdings schätze Rikal das Risiko für letzteres erheblich größer ein als für ersteres. </w:t>
        <w:br/>
        <w:t>So saß der Leih auf seiner, nur von der Gefechtsbeleuchtung erhellten, Brücke blickte auf den Bildschirm und wartete darauf, dass die Techniker ihre Arbeit beenden, während seine Besatzung routiniert und konzentriert sein Schiff auf einen weiteren Kampf vorbereite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Was die CIS in Alidars Quartier sichergestellt hatte, beunruhigte sie in gewissem Maße. Die Informationen hatten etliche Fragen aufgeworfen, die ihr allerdings noch nicht beantwortet werden konnten. Später würde sie die Antworten in aller Ruhe erhalten, aber nicht jetzt. So sehr sie sich dem taktischen Berater auch widmen wollte, die Zeit ließ es momentan einfach nicht zu. Die Daten, in dessen Besitz die Blutschwinge nun war würden nach ihrer Ansicht vollkommen ausreichen, um die Geiseln zu befreien – es fehlten letztlich nur noch genauere Angaben zu der Basis selbst. Doch die gäbe es in Kürze.</w:t>
        <w:br/>
        <w:t>Die Passwörter, die tr’Aurata eingesetzt hatte, mochten auf der Norway geholfen haben, ein gewisses Ziel zu erreichen, für die Basis jedoch würden sie ihnen nichts nützen. Aber die übrigen Daten zeigten einiges über die Handlungsweise der Sektion auf, auch wenn diese in groben Zügen allgemein bekannt war und N'nhaeirhu kribbelte es förmlich in den Fingern, sich ausgiebig mit dem vorschnellen Rihannsu zu unterhalten.</w:t>
        <w:br/>
        <w:t>Doch neben der Tatsache, daß die Zeit, die ihnen blieb, bis die Rettung der Geiseln in die heiße Phase übergehen würde, ohnehin knapp war und N'nhaeirhu aus diesem Grund vorerst von einem Verhör absah, sollte er auch ruhig noch etwas in seiner Zelle schmoren. Es schadete gewiß nicht, ihn noch ein Weilchen über sein Schicksal in Ungewissheit verweilen zu lassen, sicherlich würde das zu einer leichten Nervosität führen. Vielleicht aber nutzte er auch die Zeit, um darüber nachzudenken, was an seinem Verhalten falsch gewesen ist.</w:t>
        <w:br/>
        <w:t>Gemeinsam mit Sanra saß sie nun schon eine kleine Weile über dieser Masse an Daten. Die junge Frau war die einzige Person, die sie für vertrauenswürdig hielt und die sie unbedenklich einweihen konnte in das, was sie hatten, da sie sich bei ihr sicher war, daß nichts nach außen gelangte. Und es erwies sich als sinnvoll, daß Erein t’Caeri ihr Gesellschaft leistete. Denn N'nhaeirhu war immer wieder mit den Gedanken woanders, während die Informationen zuhauf über die Monitore flimmerten. Einerseits grübelte sie über dieses Transwarptor, was es damit genau auf sich haben könnte, von wem es gebaut wurde und ob es einsatzfähig war.</w:t>
        <w:br/>
        <w:t>Wenn ja, standen sie längst am Abgrund eines Krieges und jeder Tag, jede Stunde konnte die letzte im Status Quo der unsicheren Neutralität zwischen beiden Supermächten sein.</w:t>
        <w:br/>
        <w:t>Das zweite, worüber sie grübelte, war, wie die Geiseln befreit werden könnten. Bis ihr eine Idee kam, wie man möglichst nah an die Basis herangelangen konnte, ohne die Blutschwinge ernsthaft in Gefahr geraten zu lassen. Vielleicht wäre es sogar möglich, mit einem Shuttle zu starten, während die Interphasentarnung aktiviert war, woraufhin sie sich notierte, den Vorschlag zu unterbreiten, eines der Shuttles der beiden Schiffe, insofern eines noch einsatzfähig war, zu bergen und als trojanisches Pferd für die Rettungsmission einzusetzen.</w:t>
        <w:br/>
        <w:br/>
        <w:t>Schließlich erhob sie sich aus ihrem Stuhl und verließ das Büro, ließ Sanra ohne ein Wort zu sagen allein zurück bei der Durchsicht der Daten. Doch sie würde damit zurecht kommen.</w:t>
        <w:br/>
        <w:t>N'nhaeirhu unterdessen hatte noch etwas zu erledigen. Sie wollte an Informationen gelangen, die ihnen der Computer der Norway ohnehin nicht mehr geben konnte, vielleicht aber auch nie hätte geben können. Denn manches Wissen konzentrierte sich allein im Kopf eines kommandierenden Offiziers und seiner Crew. Und erstgenannter war ihr primäres Ziel.</w:t>
        <w:br/>
        <w:br/>
        <w:t>Schon Stunden saß der Mensch in dem dunklen Raum ohne einen sozialen Kontakt zu haben. Doch er war relativ gelassen. Er gehörte nicht mehr zu den jüngsten seiner Art, aber gerade das brachte ihm die nötige Ruhe, die er hier brauchte. Still hatte er, nachdem man ihn in diesen Raum gesteckt und damit von seiner übrigen Besatzung getrennt hatte, auf dem Stuhl, auf dem er nun saß, Platz genommen und war dort verharrt, in Gedanken daran, was nun passieren mochte. Man hatte ihn, als man ihn und sein Schiff für diese Mission auserkoren hatte, nicht darauf vorbereitet, was ihm im Falle einer Gefangennahme zustoßen konnte. Man hatte ihm lediglich mitgeteilt, daß die Möglichkeit dessen bestand. Aber er war nicht ohne Grund ausgewählt worden – er hatte oft genug Kontakt mit Romulanern gehabt, als er noch der erste Offizier eines wesentlich größeren Schiffes gewesen ist.</w:t>
        <w:br/>
        <w:t>Nach längerem Warten, während dem er sich versucht hatte in der Dunkelheit zu orientieren und etwas zu erkennen, öffnete sich plötzlich die Tür. Licht fiel ihn den Raum und mit dem Aktivieren der Beleuchtung musste er, kurz geblendet, blinzeln. Einige Minuten vergingen, die Tür war längst wieder geschlossen, erkannte er einen Schemen. Er war sich vorher schon der Anwesenheit jener Person bewusst gewesen, doch es war immer besser, seinen Gegner auch zu sehen. Und allmählich gewöhnten sich seine Augen an das Licht, was nun gar nicht mehr so hell erschien. Er sah nun nicht mehr nur die Umrisse jener Person, er erkannte auch ihre Uniform als eine des Geheimdienstes und er erkannte sie als eine Frau. Schließlich verrichteten seine Augen wieder wie gewohnt ihren Dienst und er musterte seinen Gegenüber nun ausgiebig. Sie machte einen merkwürdigen Eindruck, wie sie noch immer fast an der Wand stand, kaum näher gekommen nach ihrem Eintreten, bis er die Person im Ganzen erkannte. Sie hatte sich äußerlich kaum verändert, nicht eine Spur zeigte sich in ihrem Gesicht oder in ihren Haaren der vergangenen langen Jahre.</w:t>
        <w:br/>
        <w:br/>
        <w:t>Und N'nhaeirhu zeigte dieselbe Verwunderung wie er.</w:t>
        <w:br/>
        <w:t>Sie glaubte einen Geist der Vergangenheit vor sich zu haben, einen Geist, von dem sie gewünscht hatte, ihn nie wieder zu sehen. Doch jetzt war es soweit, durch einen merkwürdigen Zufall.</w:t>
        <w:br/>
        <w:t>Nach einem kurzen Moment aber fasste sie sich wieder.</w:t>
        <w:br/>
        <w:t>„Was für eine Überraschung!“ meinte sie in einem freundlichen, fast freundschaftlichen Tonfall und trat an den Mann heran. Er hatte im Gegensatz zu ihr einige Pfund zugelegt, ein paar graue Strähnen zeigten sich in seinem dunklen Haar und ein zwei Falten durchzogen seine Stirn. Und er war befördert worden, deutlich schimmerten die vier goldenen Pins an seinem Kragen.</w:t>
        <w:br/>
        <w:t>„Das ist es führwahr“, entgegnete er, als sie schließlich einen weiteren Stuhl vor ihn stellte und sich setzte. Sie hatte die Crewlist der Norway noch gar nicht durchgesehen, die Alidar gesichert hatte, auch sonst hatte sie sich noch nicht weiter um die Gefangenen gekümmert gehabt, sonst wäre es ihr schon wesentlich früher aufgefallen. Doch so blieb diese Überraschung unter ihnen.</w:t>
        <w:br/>
        <w:t>Es war tatsächlich schon sehr lange her, seit sie sich das letzte Mal gesehen hatten, fast dreißig Jahre. Es war nicht in Frieden geschehen, doch keiner brachte dem Gegenüber Feindseligkeiten entgegen. Auch wenn N'nhaeirhu Menschen nicht mochte, lange genug hatte sie unter ihnen leben müssen, war ihr dieser doch in einem gewissen Sinne sympathisch.</w:t>
        <w:br/>
        <w:t>Er hatte unter der Crew des Schiffes, aus welchem er damals gedient hatte, eine Art Ruhepunkt dargestellt, ein Gewissen für den Captain, was man vielen Ersten Offizieren nachsagte. Und die CIS hatte dies in positiver Weise zu spüren bekommen.</w:t>
        <w:br/>
        <w:t>Das einzige, was sie wunderte, war seine Anwesenheit hier in diesem Nebel, seine Teilnahme an dieser Mission. Und diese Verwunderung rief ihr ihre Aufgabe zurück ins Gedächtnis und ließ sie die Freundlichkeit nahezu vergessen. Professionalität kehrte in ihre zuvor von Überraschung gezeichneten Züge zurück.</w:t>
        <w:br/>
        <w:t>„Ich denke, Sie wissen, was ich von Ihnen möchte, Captain McDonough!“ Sie legte eine besondere Betonung auf den Rang.</w:t>
        <w:br/>
        <w:t>„Nein“, erwiderte er und die Antwort war ehrlich, auch wenn N'nhaeirhu dies nicht glauben wollte. Sie rückte etwas näher an ihn heran und ihr Blick war eindringlich. Zudem hoffte sie, daß er kooperieren würde.</w:t>
        <w:br/>
        <w:t>Daß sie vor einem gründlichen Verhör mit allen Schikanen auch vor Leuten nicht zurück schreckte, die ihr persönlich etwas bedeuten mochten, war mittlerweile bekannt auf der Blutschwinge – nur tat sie das keineswegs gern. Sie empfand keinen Spaß am Quälen anderer, doch manchmal war es unerlässlich.</w:t>
        <w:br/>
        <w:t>„Sie täten gut daran, mich nicht zu belügen, Neal!“</w:t>
        <w:br/>
        <w:t>„Was wollen Sie denn von mir?“</w:t>
        <w:br/>
        <w:t>Etliches wollte sie wissen, es würde quer durch den Gemüsegarten gehen, nur irgendwo musste sie anfangen.</w:t>
        <w:br/>
        <w:t>„Was ist mit dem Transwarptor?“</w:t>
        <w:br/>
        <w:t>Ein dunkler Schatten huschte über das Gesicht des Mannes. Auch wenn sie sich kannten und ihr Zusammentreffen stets mit eigenartigen Ereignissen zusammenfiel, wodurch sie einander besser zu verstehen lernten, war er noch immer der Sternenflottencaptain und sie die Tal’Shiar-Agentin.</w:t>
        <w:br/>
        <w:t>Und er schwieg.</w:t>
        <w:br/>
        <w:t>„Wir kennen den Grund der Anwesenheit der Föderation in diesem Raumsektor!“ Und auch wenn es eigentlich nur eine Vermutung bisher war, die ihrer Ansicht nach allerdings der Wahrheit vermutlich sehr nahe kam, klang ihre Stimme recht überzeugend. Doch er schwieg noch immer.</w:t>
        <w:br/>
        <w:t>„Was ist mit den Geiseln? Hat die Sektion 31 vor, sie im Austausch gegen irgendetwas freizulassen oder werden sie nach einem bestimmten Zeitraum getötet?“ N'nhaeirhu hielt es für angebracht, einen Frontalangriff zu wagen. Etwas konnte sie diesen Mann einschätzen.</w:t>
        <w:br/>
        <w:t>Verblüffung schlich sich in seine Mimik.</w:t>
        <w:br/>
        <w:t>„Was hat die Sektion 31 damit zu tun?“</w:t>
        <w:br/>
        <w:t>„Das wissen Sie doch ganz genau!“ Sie erhob sich und begann durch den Raum zu wandern. „Sie kennen die Sektion doch ziemlich gut und da soll ich Ihnen abkaufen, daß Sie noch nicht mal im Traum daran gedacht haben, daß sie hier ihre Finger im Spiel haben könnte?“</w:t>
        <w:br/>
        <w:t>Er hatte tatsächlich bereits mit dieser Organisation Kontakt gehabt, vor allem, als sich er und N'nhaeirhu zum ersten Mal gesehen hatten, spielte sie gegen die Sektion. Doch er hielt es für besser, die Vergangenheit ruhen zu lassen. Allein dieses Wiedersehen hatte genug davon herauf beschworen.</w:t>
        <w:br/>
        <w:t>„Ich habe keine Ahnung, in welcher Weise die Sektion 31 an unserer Tiefenraum-Forschungsmission beteiligt sein soll, ich weiß nichts von einem Transwarptor und auch nichts von irgendwelchen Geiseln.“ Stoisch blickte er an die Wand und versuchte zu ignorieren, daß sie sich wie ein Raubvogel um seine Beute drehte.</w:t>
        <w:br/>
        <w:t>„Und was davon ist nun wahr, mein Lieber?“ Sie stand hinter ihm und flüsterte in sein Ohr. Er seufzte, schwieg aber wieder. „Nun, über dieses Tor müssen Sie Bescheid wissen, denn ich bezweifle ernsthaft, daß sich diese Informationen nur aus Spaß in ihrem Computer befunden haben.“ Er senkte den Blick. „Also?“ Wieder blieb eine Antwort aus. „Ich möchte Ihnen nicht wehtun, Neal“, meinte sie nach einer kleinen Weile, „aber ich werde es, wenn Sie mich dazu zwingen!“ Und daran ließ sie keinen Zweifel.</w:t>
        <w:br/>
        <w:t>„Ja, es gibt ein Transwarptor.“</w:t>
        <w:br/>
        <w:t>„Ist es einsatzbereit?“</w:t>
        <w:br/>
        <w:t>„Das weiß ich nicht.“</w:t>
        <w:br/>
        <w:t>„Und was ist mit den Geiseln? Geht es ihnen gut, sind sie überhaupt noch am Leben?“</w:t>
        <w:br/>
        <w:t>„Ich weiß nichts von Geiseln!“ erwiderte er scharf, leidlich, es wiederholen zu müssen.</w:t>
        <w:br/>
        <w:t>Schließlich trat sie vor ihn und blickte ihm tief in die Augen, um herauszufinden, ob er die Wahrheit sagte. Wenn nicht, war er davon überzeugt, daß doch. Aber auf Vermutung wollte sie sich nicht länger stützen.</w:t>
        <w:br/>
        <w:t>„Ich bin diese Spielchen leid“, meinte sie beinahe gelangweilt und holte eine Gedankensonde inklusive des Steuerungsgerätes aus einer Tasche. Neal atmete tief ein, als sie ihm das kleine elektronische Sondierungsinstrument an der Stirn befestigte, und versuchte, sich zu entspannen.</w:t>
        <w:br/>
        <w:br/>
        <w:t>Nach knapp einer Stunde hatte sie erreicht, was sie erreichen wollte und schaltete das Gerät ab, woraufhin er in eine gnädige Ohnmacht sank.</w:t>
        <w:br/>
        <w:t>Er wusste tatsächlich nichts von den Geiseln, hatte keine weiteren Informationen über das Tor und daß Sektion 31 mitspielte vermutete er auch nur. Offenbar hatten sie es hier mit der einfachen Sternenflotte zu tun, die lediglich Befehlsempfänger war, die von der Sektion in nichts eingeweiht worden war, vermutlich, um nicht zu rebellieren oder Verdacht zu schöpfen. Diese These untermauerte, daß er sich bei der Vernehmung kein bisschen zur Wehr gesetzt hatte.</w:t>
        <w:br/>
        <w:br/>
        <w:t>Sanra hatte sich in der Zwischenzeit weiter durch den Datendschungel gekämpft und einige Informationen zusammengefasst an ihre Vorgesetzte geschickt. Diese sandte sie nun mit den Ergebnissen des Verhörs inklusive einer Verhaltensanalyse Neal McDonoughs und ihrer Idee mit dem Shuttle an Riov tr’Drevoux.</w:t>
        <w:br/>
        <w:br/>
        <w:t>Sehr bald würde es losgehen und vielleicht konnte ihnen der Captain noch behilflich sei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Vor einem Tarim hatte der leitende Techniker auf der Norway ihm gemeldet, dass die Arbeiten beendet sein. Für mehrere Monate würde das Schiff nun im Nebel bleiben können ohne Schäden durch den Nebel zu erleiden. Dies war das Zeichen zum Aufbruch gewesen. Binnen Siuren waren die Techniker und Marineinfanteristen zurück an Bord und die Schwinge setzte Kurs auf den Rand des Nebels. Dort angekommen wurde die Interphasentarnung aktiviert und das Schiff beschleunigte auf Transwarp. Mittlerweile hatte der Leih die Besatzung darüber informiert, dass sie nun endlich unterwegs waren die Geiseln zu befreien. Jeder an Bord wusste, dass es nicht leicht werden würde, aber alle waren bereit und auf ihrem Posten. Sie würden ihr Bestes geben, dessen war Rikal sich bewusst. </w:t>
        <w:br/>
        <w:t>Noch immer saß der Leih in seinem Sessel und nutzte die Zeit um die Berichte von N`nhaeirhu und Alidar durchzugehen, die er sich auf einem PADD hatte bringen lassen. Der Bericht seines neuen, hochgeschätzten taktischen Beraters war höchst interessant und machte mehr als deutlich, dass Alidar intensiven Kontakt zur Sektion 31 gehabt haben musste. Viele Fragen über die Sektion und ihre Möglichkeiten wurden in diesem Bericht beantwortet, nicht aber wieso Alidar erst jetzt sein Wissen über die Sektion 31 offenbarte. Eine Frage, der er nachgehen würde, sobald er die Zeit dazu finden würden.</w:t>
        <w:br/>
        <w:t xml:space="preserve">In N`nhaeirhu’s Bericht fand er einige sehr interessante Informationen. Das Verhör des Captains der Norway barg einige Überraschungen. Deren Kommandant wusste nicht, dass in ihrer Basis zwei rihannische Geiseln gefangen gehalten wurden, er wusste offenbar auch nicht, dass die Sektion 31 ihre Hände im Spiel hatte. Auch sein Wissen über das Transwarptor war begrenzt, er wusste nur, dass es dieses Tor gab. Weder seine genaue Position noch ob es einsatzbereit war, war ihm bekannt. </w:t>
        <w:br/>
        <w:t>Die Brisanz dieses Berichtes lag in der Tatsache, dass ein Captain der Sternenflotte nichts von den Geiseln und der Beteiligung der Sektion wusste. Vielleicht würden sie dies zu ihren Gunsten ausnutzen können. Falls sich ihnen dazu eine Gelegenheit bieten würde. Aber noch wusste Rikal nicht einmal, ob sich weitere Schiffe der Sternenflotte in diesem Raumsektor aufhielten. Zum Wohl seiner Besatzung hoffte er es, auch hoffte er, dass sie die Sternenflotte auf ihre Seite ziehen würden können. Denn eins war klar, das rihannische Sternenreich und die Föderation standen kurz vor einem Krieg.</w:t>
        <w:br/>
        <w:t xml:space="preserve">Allerdings war Rikal kein Rihannsu der sich auf Hoffnungen und Eventualitäten verlies. Seit dem er die Koordinaten der Basis seiner Gegner erhalten hatte, suchte er nach einer Möglichkeit die Geiseln zu befreien, ohne sein Schiff einem zu großen Risiko auszusetzen. Da kam ihm N`nhaeirhu Vorschlag gerade recht, ein Shuttle der Föderation zu benutzen. Im Schutz der Interphasentarnung würde die Blutschwinge sich der Basis nähern und dann das Shuttle starten. Der Nebel würde seine Annäherung verbergen, und keiner ihrer Gegner würde Verdacht schöpfen können. Schließlich konnten auch ihre Sensoren den Nebel kaum durchdringen, sie würden nicht bemerken, dass das Shuttle den Nebel nicht alleine durchquert hatte. Im Bauch der Blutschwinge ruhte aus diesem Grund eines der Shuttles der Norway und wurde auf seinen Einsatz vorbereitet. Dies bedeutete, dass die Techniker die Computersperren beseitigen und einige spezielle Vorrichtungen mussten installiert werden. Vor allem Systeme, die die Biosignaturen der Rihannsu verbergen und gegebenenfalls Signaturen und Erscheinungsbild von Sternenflottenoffizieren vorspiegeln sollten. Das Überlisten des Computers würde die meiste Zeit benötigen, allerdings hatten die Techniker noch mehrere Tarim Zeit. </w:t>
        <w:br/>
        <w:t xml:space="preserve">Während Rikal über die Zukunft und die damit verbundenen Problem nachdachte stellte sich ihm eine andere Frage. Was sollte er mit Alidar machen? Ohne Zweifel hatte er große Kenntnisse über die Sektion 31 und die Sternenflotte. Konnte er es sich erlauben, diese ungenutzt zu lassen? Schließlich befand Alidar sich im Arrest. Auch wenn Rikal diesen Rihannsu nicht mochte, kamen seine Überlegungen zum dem Ergebnis, dass er auf sein Wissen und seine Erfahrungen in dieser kritischen Situation nicht verzichten wollte. Daher blieb ihm nichts anderes übrig, als Alidar aus seiner Zelle raus zulassen. Der Gedanke behagte ihm ganz und gar nicht, aber es blieb ihm nichts anderes übrig. Rikal gab den Befehl Alidar umgehend in seinen Bereitschaftsraum zu bringen. Es gab einige Dinge, die Rikal ihm zu sagen hatte. Wenige Siuren nachdem er den Befehl gegeben hatte, stand Alidar dem, hinter seinem Schreibtisch sitzenden, Leih in seinem Bereitschaftsraum gegenüber, dieses Mal hatte er Haltung angenommen. </w:t>
        <w:br/>
        <w:t>„Alidar, ich möchte klarstellen, weshalb sie hier sind. Wir stehen kurz vor einer Konfrontation mit der Sektion 31 und ich fürchte, ich kann nicht auf ihr Wissen verzichten.“ Deutlich war das Leider in seiner Stimme zu hören. Alidar zuckte mit keiner Wimper.</w:t>
        <w:br/>
        <w:t>„Bis auf weiteres sind sie aus der Haft entlassen. Sie bekleiden zur Zeit keinen Rang an Bord dieses Schiffes, sie werden ohne meine Erlaubnis nicht ihr Quartier verlassen und sämtliche Privilegien ihres Ranges sind gestrichen worden. Sobald wir ihm Reich sind, wird es ein Kriegsgerichtsverfahren geben, dass sich mit ihren Eigenmächtigkeiten auseinandersetzen wird. Weggetreten.“</w:t>
        <w:br/>
        <w:t>Offensichtlich hatte Rikal nicht vor Alidar zu Wort kommen zu lassen. Dies, zu seinem eigenen Wohl erkennend, zog dieser es vor auf eine Reaktion zu verzichten und verlies den Bereitschaftsraum und begab sich ohne Umwege, aber mit einem Begleiter, in sein Quarti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Wenn sie ihr Leben so betrachtete, kam es ihr eigenartig vor.</w:t>
        <w:br/>
        <w:t>Seit sie auf der Blutschwinge ihren Dienst angetreten hatte, waren einige Ereignisse passiert, auf die sie hätte verzichten können. Andere dagegen würde sie nicht missen wollen, denn sie hatten ihr Dasein um einiges bereichert.</w:t>
        <w:br/>
        <w:t>Sie reisten von einem Ort zum anderen in der Galaxis, standen aufgrund des Status des Schiffes innerhalb der Galae Rihanna in Konflikten oftmals in erster Linie, was N'nhaeirhu jedoch weniger begrüßte. Nur hatte sie die Wahl zwischen der Blutschwinge mit einer relativen Freiheit und ihrem früheren Job, bei dem sie ständig unter Beobachtung stand. Und da fiel die Wahl keineswegs schwer.</w:t>
        <w:br/>
        <w:t>Hier hatte sie in ihrem Revier das Ruder in der Hand, hielt sich im allgemeinen Schiffsbetrieb im Hintergrund, leistete aber auf diese Weise ihre Arbeit. Immerhin war es ihr gelungen, einen Saboteur und einen Attentäter zu stellen, die sich hohe Ziele gesetzt hatten. Dadurch hatte sie sich allerdings auch Feinde geschaffen, unter ihnen das Haus s’Ehhelih und die Familien der Mörder von Ezris Klon.</w:t>
        <w:br/>
        <w:t>Aber sie hatte auch einen mehr als wertvollen Freund gewonnen, den sie sehr respektierte und demgegenüber sie sich verpflichtet sah. Und auch wenn sie selbst aufgrund ihres Respekts immer wieder etwas unsicher war und dieses Verhältnis einen sehr schweren Start hatte und schon zu Beginn beinah mit ihrem Tod beendet gewesen wäre, so glaubte sie, daß diese Freundschaft zu jenen gehörte, die nur sehr selten waren und daher sehr kostbar – daß sie zu jener Art zählte, wie sie sie in ihrem Leben kaum öfter erfahren hatte, wie ihre Hand Finger aufwies.</w:t>
        <w:br/>
        <w:t>Doch wie sie zeigte, spiegelte sich diese Beziehung auch zwischen ihren Familien wider. Daß sein Vater dem ihren vor etlichen Jahren zur Flucht verholfen und damit das Überleben ermöglicht hatte. Ein Überleben, wofür sie, auch wenn sie es nicht gezeigt hatte, dankbar war, weil sie auf diese Weise die Chance geboten bekam, ihren eigenen Vater kennen zu lernen, von dem sie geglaubt hatte, daß er unlängst verstorben sei.</w:t>
        <w:br/>
        <w:t>Und es war noch merkwürdiger gewesen, als sie feststellen musste, daß sie ihm einen Halbbruder verdankte, von dem sie ohne einen Zufall niemals erfahren hätte. So hatte sich über ein halbes Jahrhundert nach ihrer eigenen Rückkehr ins Imperium herausgestellt, daß sie doch eine eigene Familie besaß, auch wenn die Verhältnisse nicht die besten waren. Doch es war eine Familie, für die es zu kämpfen lohnen würde.</w:t>
        <w:br/>
        <w:br/>
        <w:t>Aber sie hatte auch Dinge erlebt, die ihre Seele belasteten und sie aus dem Gleichgewicht warfen. Nicht zuletzt gehörte dazu das Erlebnis auf Parem, welches sie als verdrängt wusste, jedoch immer wieder aufflackerte. Und ihre kurze aber mehr als intensive Beziehung zu Iregh, welche letzten Endes kaum mehr war als Mittel zum Zweck, stimmte sie in Erinnerung dessen traurig. Zu gern hätte sie gewollt, daß diese Liebe aufrichtig gewesen wäre. Doch wäre sie ohne ihre Vorahnung überhaupt auf ihn eingegangen?</w:t>
        <w:br/>
        <w:br/>
        <w:t>Sie schob diese Frage beiseite. Zu viele andere Dinge beschäftigten sie derzeit, als das sie über Iregh nachzudenken gewillt war.</w:t>
        <w:br/>
        <w:t>Die Blutschwinge befand sich derzeit auf dem Weg zu der Basis und eine Strategie zur Befreiung der Geiseln genoß oberste Priorität. Es würde peinlich sein, die Station zu erreichen und keinen Plan für das Vorgehen in der Hand zu haben. Doch soweit würde es nicht kommen, immerhin gab es wenigstens schon einen Ansatz.</w:t>
        <w:br/>
        <w:t>Des weiteren beschäftigte sie die Anwesenheit McDonoughs und seiner Besatzung. Die CIS hatte die Crewliste genau durchgesehen, wobei ihr kein weiterer bekannter Name untergekommen war, was sie auf eine gewisse Art und Weise beruhigte. Aber die Vergangenheit ließ ihre Gedanken nicht ruhen und auch wenn sie damals geschworen hatte, daß es nie Friede gäbe zwischen jener Frau, die ihr damals auf schmerzliche Weise unbewusst gezeigt hatte, daß zwar die Diplomaten einen Frieden der Mächte wollten, aber das einfache Volk dafür noch nicht bereit war, und sie damit von ihrem persönlichen Einsatz auf eine Allianz abgebracht hatte, interessierten sie doch einige Dinge brennend. Und so gab sie dem brennenden Verlangen der Neugier in ihr nach und betrat den Vernehmungsraum.</w:t>
        <w:br/>
        <w:t>Der ältere Mensch saß dort wieder ganz ruhig auf dem Stuhl und wartete geduldig. Müdigkeit zeigte sich in seinen Zügen und sein Blick war matt, doch er schien sich weitestgehend von der mentalen Sondierung erholt zu haben. Er hatte ja auch einige Zeit dazu gehabt, denn zwischenzeitlich hatte sie die Führungsoffiziere seiner Crew vernommen und erstaunt musste sie feststellen, daß die Motivation und Kooperationsbereitschaft ihres Captains ihnen offenbar auch eigen war. Und nachdem sie mit ihnen fertig gewesen war, hatte sich ihre Annahme gefestigt, der zufolge sie es hier mit zwei Parteien innerhalb eines Gegners zu tun hatten.</w:t>
        <w:br/>
        <w:t>Jetzt stand sie ihm wieder gegenüber und schaute ihm direkt in die Augen. Ein bemerkenswerter Sanftmut war in ihnen zu vernehmen, trotz der Tatsache, daß sie ihn verhört hatte. Doch vermutlich hatte er eingesehen, daß er nur auf diese Weise sie hatte überzeugen können.</w:t>
        <w:br/>
        <w:t>„Was wollen Sie denn noch von mir, ich habe Ihnen doch bereits alles gesagt.“ Die Müdigkeit spiegelte sich auch in seiner Stimme.</w:t>
        <w:br/>
        <w:t>„Nein, das haben Sie nicht.“ Verwundert blickte er zu ihr auf, als sie nach einigen Schritten des Näherkommens in respektvollem Abstand verharrte. Auch erschien es ihm merkwürdig, daß sein Handlungsspielraum in keiner Weise eingeschränkt war, er hatte die Möglichkeit, sich frei zu bewegen. Vertrauen, welches sie ihm entgegenbrachte?</w:t>
        <w:br/>
        <w:t>„Es gibt etwas, daß möchte ich von Ihnen wissen, von Ihnen persönlich, frei und ohne Zwang.“</w:t>
        <w:br/>
        <w:t>Seine Augen weiteten sich leicht vor Überraschung und in Erwartung ihrer Frage, doch offensichtlich zögerte sie, auszusprechen, was ihr auf der Seele lag. Und als sie sich endlich überwand, verstand er auch, warum.</w:t>
        <w:br/>
        <w:t>„Ist sie noch am Leben?“</w:t>
        <w:br/>
        <w:t>Ein leises Lächeln zuckte in seinen Mundwinkeln.</w:t>
        <w:br/>
        <w:t>„Ja.“</w:t>
        <w:br/>
        <w:t>Sie atmete tief durch. „Und … geht es ihr gut?“</w:t>
        <w:br/>
        <w:t>„Soweit ich weiß, ja.“ Und ein Nicken begleitete seine Antwort. Daraufhin erwiderte sie das Nicken und wandte sich schließlich zum Gehen. Doch eine Anmerkung seinerseits ließ sie innehalten.</w:t>
        <w:br/>
        <w:t>„Lange Jahre können dem Haß die Grundlage rauben“, meinte er ruhig, doch schlagartig fuhr sie herum.</w:t>
        <w:br/>
        <w:t>„Seien Sie vorsichtig mit dem, was Sie sagen!“ Eine unangenehme Schärfe lag nun in ihrer Stimme und ließ ihn zusammenzucken. Doch ihre Warnung kam nicht von ungefähr. Denn er kannte ihr Geheimnis, eines, um das neben ihr nur sechs weitere Personen wussten. Aber er konnte ihr momentan in diesem Zusammenhang gefährlich werden, weshalb sie ihn schon nach ihrer ersten Unterhaltung unter ihren persönlichen Schutz hatte stellen lassen. Niemand würde es wagen, ihn auch nur anzufassen. Wer es doch versuchte, riskierte viel.</w:t>
        <w:br/>
        <w:t>„Ich meinte dies ernst, denn nicht nur Ihnen geht es so.“</w:t>
        <w:br/>
        <w:t>„Sie kennen die Intentionen meiner Fragen nicht, also maßen Sie sich kein Urteil an.“ Freundlichkeit war Kälte gewichen und ihr Ausdruck verriet ihre Unnahbarkeit, die sie aufrecht zu erhalten versuchte. „Auch wenn es vielleicht für sie gilt, für mich gilt es nicht. Von meiner Seite wird es nie zu einer Übereinkunft kommen. Sollten Sie Gelegenheit dazu haben, können Sie ihr das gern ausrichten!“ Mit diesen Worten verließ sie schließlich den Raum.</w:t>
        <w:br/>
        <w:br/>
        <w:t>Ihr Leben war tatsächlich eigenartig, stellte sie fest, während sie durch die Gänge des Schiffes ging, in denen dunkel die Beleuchtung des Gefechtsalarmes glomm, und ihre emotionale Erregung auf seine hoffentlich nicht unbedachte Bemerkung allmählich nachließ. Es war geprägt von Zufällen und plötzlichen Ereignissen, die sie immer wieder vor neue, unbekannte Situationen stellte. Doch war das tatsächlich so eigenartig?</w:t>
        <w:br/>
        <w:t>Was war dann Normalität?</w:t>
        <w:br/>
        <w:br/>
        <w:t>Unterdessen setzte die Blutschwinge unerbittlich ihren Weg fort durch das dunkle kalte All.</w:t>
        <w:br/>
        <w:t>Und bald entschied sich, ob es Krieg geben würde – einen bitteren und langen Krieg zwischen zwei Erzfeinden, die schlafenden Giganten glichen.</w:t>
        <w:br/>
        <w:t>Sehr bald.</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idar tr’Aurata)</w:t>
        <w:br/>
      </w:r>
    </w:p>
    <w:p>
      <w:pPr>
        <w:pStyle w:val="Normal"/>
        <w:rPr>
          <w:sz w:val="20"/>
          <w:szCs w:val="20"/>
        </w:rPr>
      </w:pPr>
      <w:r>
        <w:rPr>
          <w:sz w:val="20"/>
          <w:szCs w:val="20"/>
        </w:rPr>
        <w:t>=A= Arrestzelle =A=</w:t>
        <w:br/>
        <w:br/>
        <w:t>Nach dem Verfassen seines Berichtes war er doch sehr niedergeschlagen. Er legte sich nieder und versuchte abzuschalten. Aber irgendwie gelang ihm dies nicht und so ließ er die letzen paar Tage in seinem Kopf Revue passieren, und ihm wurde allmählich klar, dass er sehr viele Fehler gemacht hatte, seit er an Bord dieses Schiffes war. Anscheinend, hat er seit seiner Ankunft, kein Fettnäpfchen ausgelassen, in das er treten konnte. Er hatte sich an Bord dieses Schiffes nicht so verhalten, wie er es eigentlich als ein taktischer Berater tun hätte sollen.</w:t>
        <w:br/>
        <w:t>Er versuchte nun, sich geistig in Rikals Position zu versetzten. Schon sein erster Auftritt beim Leih war total unangemessen, und kam zum Schluss, dass er sich nicht wie ein Berater verhalten hatte, sondern eher wie ein Inspektor, der glaubte alles besser zu Wissen.</w:t>
        <w:br/>
        <w:t>Er ging nun daran zu überlegen, wie er wohl reagiert hätte, wenn jemand mit ihm so umgegangen wäre. Und er fing an, Rikals Ruhe und Gelassenheit zu bewundern. Alidar wurde auch klar, dass er der CIS durch seine Unbeherrschtheit, schon viel zu viel gesagt hat, sodass sich noch mehr Fragen hatte, als ihm lieb war.</w:t>
        <w:br/>
        <w:t>Er nahm sich daher vor, sich in Zukunft besser zu beherrschen und gegebenenfalls doch besser seinen Mund zu halten, als seine Emotionen freien Lauf zu lassen.</w:t>
        <w:br/>
        <w:t>Was seinen Alleingang auf der Norway betraf, so konnte er sich sicher sein, dass dies vor einem Kriegsgericht enden würde. Wenn jeder in der Galae einfach das täte, was ihm vorkomme, dann würde schon nach kurzer Zeit Chaos und Anarchie herrschen, und im Endeffekt würde gar nichts funktionieren.</w:t>
        <w:br/>
        <w:t>Sicher würde sich nun jeder fragen, was er eigentlich dort gemacht hat. Alidar hatte zwar alles ausführlich in seinen Bericht niedergeschrieben, aber er konnte es Rikal auch nicht verübeln, wenn er ihn nicht glauben würde und ihm gegenüber sehr misstrauisch ist.</w:t>
        <w:br/>
        <w:t>Eigentlich rechnete er damit, als er von 2 Soldaten geholt wurde, dass er zum Verhör gebracht werden würde. Arber er war sehr überrascht zu hören, dass er sich beim Leih zu melden habe.</w:t>
        <w:br/>
        <w:t>In seinem Bereitschaftsraum machte Rikal ihm unmissverständlich klar, dass er im Moment auf seine Kenntnisse, die er über Sektion 31 hat, nicht verzichten könne. Aber es war mehr als deutlich zu hören, dass dies Rikal sehr missfiel. Und wie er es auch erwartet hatte, machte Rikal es ihm auch recht deutlich, dass er ihm vor ein Kriegsgericht bringen werde.</w:t>
        <w:br/>
        <w:br/>
        <w:t>=A= Quartier des taktischen Beraters =A=</w:t>
        <w:br/>
        <w:br/>
        <w:t>Er war nun froh, wenigstens wieder in seinem Quartier zu sein. In Anbetracht dessen, dass er nun keinen Rang mehr bekleidete, hielt er es für angebracht, sich zivile Kleidung anzuziehen.</w:t>
        <w:br/>
        <w:t>Was ihn jedoch doch wunderte, war, dass ihn die CIS, nicht nocheinmal aufgesucht hatte, um ihn wieder mit Fragen zu löchern. Aber er konnte sich doch ausmalen, dass dies ein Teil eines taktischen Spieles ist, um ihn zu beunruhigen. Aber anscheinend hat N'nhaeirhu nicht bedacht, dass er vom Tal Shiar diese Nervenspiele auch kannte, und sich dadurch nicht so beeindrucken ließ.</w:t>
        <w:br/>
        <w:br/>
        <w:t>Er schaute aus dem Fenster und beobachtete, wie die Sterne und der Nebel daran vorbeiglitten. Er fühlte eine innere Leere in sich. Er wusste, dass die Schwinge wohin die Schwinge unterwegs war, zur Basis, um die Geiseln zu befreien. Dies war ja der Grund, warum man auf sein Wissen zurückgreifen musste. Er hoffte nur, dass er dabei nützlich sein konnte, die Geiseln zu befreien ohne, dass die Schwinge in eine Schlacht verwickelt werden würd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7===============</w:t>
      </w:r>
    </w:p>
    <w:p>
      <w:pPr>
        <w:pStyle w:val="Normal"/>
        <w:rPr>
          <w:b/>
          <w:b/>
          <w:sz w:val="20"/>
          <w:szCs w:val="20"/>
        </w:rPr>
      </w:pPr>
      <w:r>
        <w:rPr>
          <w:b/>
          <w:sz w:val="20"/>
          <w:szCs w:val="20"/>
        </w:rPr>
      </w:r>
    </w:p>
    <w:p>
      <w:pPr>
        <w:pStyle w:val="Normal"/>
        <w:rPr>
          <w:b/>
          <w:b/>
          <w:sz w:val="20"/>
          <w:szCs w:val="20"/>
        </w:rPr>
      </w:pPr>
      <w:r>
        <w:rPr>
          <w:b/>
          <w:sz w:val="20"/>
          <w:szCs w:val="20"/>
        </w:rPr>
        <w:t>(Rikal)</w:t>
      </w:r>
    </w:p>
    <w:p>
      <w:pPr>
        <w:pStyle w:val="Normal"/>
        <w:rPr>
          <w:b/>
          <w:b/>
          <w:sz w:val="20"/>
          <w:szCs w:val="20"/>
        </w:rPr>
      </w:pPr>
      <w:r>
        <w:rPr>
          <w:b/>
          <w:sz w:val="20"/>
          <w:szCs w:val="20"/>
        </w:rPr>
      </w:r>
    </w:p>
    <w:p>
      <w:pPr>
        <w:pStyle w:val="Normal"/>
        <w:rPr>
          <w:sz w:val="20"/>
          <w:szCs w:val="20"/>
        </w:rPr>
      </w:pPr>
      <w:r>
        <w:rPr>
          <w:sz w:val="20"/>
          <w:szCs w:val="20"/>
        </w:rPr>
        <w:t>=/\= ch’Rihan, Ra'tleihfi, Flottenhauptquartier =/\=</w:t>
        <w:br/>
        <w:br/>
        <w:t xml:space="preserve">Im Zentrum der Hauptstadt des Rihannischen Imperiums befand sich, in unmittelbarer Nachbarschaft zum Senat, das Flottenhauptquartier der Galae Rihanna. Der riesige Gebäudekomplex wurde kurz nach der ersten Begegnung mit der Föderation errichtet und in den vergangenen Jahrhunderten stetig erweitert bis er seine heutige Größe erreichte. Mehrere historische Stadtviertel hatten dem Komplex weichen müssen, aber die Rihannsu trauerten ihnen nicht nach. Das Flottenhauptquartier war ein Zeichen der Macht ihres Reiches. </w:t>
        <w:br/>
        <w:t>Hinter einer hohen Mauer befanden sich annähernd zwanzig Gebäude, einige waren Hochhäuser, andere eher niedrig und breit. Neben den Hochhäusern wirkten sie regelrecht plattgedrückt. Auch einige Landefelder konnte der aufmerksame Betrachter entdecken.</w:t>
        <w:br/>
        <w:t>Im Flottenhauptquartier arbeiteten mehre tausend Rihannsu, aber es gab einen Bereich des Komplexes, den nur die wenigsten von ihnen regelmäßig betraten. Im inneren des Komplexes gab es einen weiteren Komplex, der durch eine weitere Mauer vom Rest getrennt war und über ein eigenes Landefeld verfügte. In diesem Gebäudekomplex befand sich das Hauptquartier der Thi Galae, der Flotte für Sondereinsätze. Oftmals bekam diese ihre Aufträge direkt vom Senat oder Prätoriat, hin und wieder arbeitete sie auch mit den Tal’Shiar zusammen. Im obersten Stockwerk des Hochhauses, welches der Thi Galae als eigentliches Hauptquartier diente, saß an seinem Schreibtisch der Kommandeur der Thi Galae und lass zum wiederholten Male die letzten Berichte der Blutschwinge. Geduldig verharrte seine Adjutantin vor seinem Schreibtisch und wartete auf eine Reaktion.</w:t>
        <w:br/>
        <w:t xml:space="preserve">„Wie alt ist dieser Bericht?“ </w:t>
        <w:br/>
        <w:t xml:space="preserve">Diese Frage hatte sie ihm bereits beantwortet, auch stand der Zeitpunkt seiner Absendung und seines Empfangs auf dem Dokument. </w:t>
        <w:br/>
        <w:t xml:space="preserve">„Anderthalb Tage. Seit dem gibt es nichts neues von der Blutschwinge.“ Innerlich fragte sie sich, wie oft er den Bericht bereits gelesen hatte. Bestimmt ein Dutzend mal. </w:t>
        <w:br/>
        <w:t xml:space="preserve">Mit besorgter Mine stand der Enriov auf und blickte aus dem Panoramafenster. Von seinem Büro aus hatte man einen herrlichen Blick über die Hauptstadt des Reiches, in der mehrere Millionen Rihannsu lebten. Im Moment aber konnte der Anblick ihn nicht sonderlich erfreuen. Auf seiner Stirn stand Sorgenfalten. Die Entwicklung in der Peripherie des Reiches gefiel ihm ganz und gar nicht, denn er teile alle Schlussfolgerungen des Kommandanten der Blutschwinge. Nicht nur das zwei hochrangige Angehörige eines der größten Häuser des Reiches entführt worden waren, offensichtlich von der Sektion 31, nein, auch hatte die Föderation eine Basis errichtet und ein uraltes Artefakt, vermutlich ein Transwarptor, entdeckt. Das Reich schien wirklich unmittelbar vor einem Krieg zu stehen und keiner außerhalb dieses Hauses, abgesehen von einigen Prätoren und dem kommandierenden Admiral der Galae Rihanna, wusste niemand von dem drohenden Unheil. </w:t>
        <w:br/>
        <w:t>„Wann erreicht die Verstärkung die Position der Basis?“</w:t>
        <w:br/>
        <w:t>„In zwölf Tarim. Seit sieben Tarim sind sie außer Kommunikationsreichweite.“</w:t>
        <w:br/>
        <w:t>Mit dem Rücken zu ihr stehend nickte er. Sämtliche transwarpfähigen Schiffe der Thi Galae, die ihm zur Verfügung gestanden hatten, waren auf dem Weg zur Blutschwinge. Über eins war Enriov N’apok sich im klaren. Sollte es zu einem Gefecht kommen würde die Blutschwinge jede Hilfe gebrauchen können, die er ihr zuteil kommen lassen kann. Selbst wenn nicht, diese Basis würde ausgeschaltet werden müssen. Auch dazu würden die vier Schiffe, ein D’Deridex F und drei Typ E, in der Lage sein. Die Frage war nur, ob sie dies gemeinsam mit der Blutschwinge tun würden oder um sie zu rächen.</w:t>
        <w:br/>
        <w:t>„Gibt es etwas neues von den Tal’Shiar?“ Selbstverständlich hatte er den Geheimdienst des Reiches informiert, dieser hatte zugesichert ebenfalls Schiffe auszusenden. Die Frage war nur, ob die Tal’Shiar sich an ihre Zusicherung auch halten würden. Ihm blieb nichts anderes übrig als zu hoffen, das Rikal tr’Drevoux recht hatte und die Operation der Sternenflotte von der Sektion 31 initiiert worden war. Sollte das Sternenflottenhauptquartier oder gar der Föderationsrat davon Kenntnis haben, wäre ein Krieg nicht mehr zu vermeiden.</w:t>
        <w:br/>
        <w:br/>
        <w:t>=/\= ChR Blutschwinge, Privatquartier des Leih, zur selben Zeit =/\=</w:t>
        <w:br/>
        <w:br/>
        <w:t xml:space="preserve">Nach einigen Tarim hatte der Leih der Blutschwinge dann doch die Brücke verlassen. Etwas Ruhe würde ihm gut tun. Es lagen anstrengende Zeiten vor ihnen, dessen war er sich bewusst. Seine gesamte Konzentration würde gefordert sein, also wollte er ausgeruht sein, wenn sie soweit war. Arrhae hielt sich in ihrem gemeinsamen Quartier auf. Deutlich konnte er den Bauch sehen, den die fortschreitende Schwangerschaft mit sich brachte, als sie lächelnd auf ihn zu kam um ihn zu begrüßen. Nach einem Kuss führte sie ihn in die Küche, wo bereits das Essen auf ihn wartete. In weiser Voraussicht hatte er sie über sein baldiges Erscheinen informiert, so dass sie alles nötige vorbereiten konnte. Noch immer lächelnd nahm Arrhae platz und beide begannen zu essen. Während des Essens schwiegen sie, Rikal versuchte sich zu entspannen, und Arrhae respektierte das. Sie genoss einfach seine Anwesenheit. In der letzten Zeit hatten sie sich nur selten gesehen. Der Leih war von seinen Pflichten einfach zu sehr in Anspruch genommen worden, und hatte das Quartier fast nur zum Schlafen aufgesucht. Sehr zum Leidwesen der beiden. </w:t>
        <w:br/>
        <w:t xml:space="preserve">Nachdem Essen waren sie ins Wohnzimmer gegangen und hatten sich auf dem Sofa niedergelassen. Anfangs hatten sie nebeneinander gesessen und nachgeholt, wozu sie in der letzten Zeit nicht gekommen waren: Sie hatten miteinander geredet und sich erzählt, was sie in den letzten Tagen erlebt hatten. Was sie bewegt hatte. Nach einer ganzen Weile lehnte Rikal sich an seine Verlobte an und sie begann ihm sanft den Kopf zu kraulen. Es dauerte nicht lange und der Leih war eingeschlafen. Vorsichtig legte sie seinen Kopf auf ihre Knie und kraulte seinen Kopf weiter. Schweigend genoss sie einfach die Nähe ihre Geliebten, und spürte gelegentlich wie eines der beiden Kinder, die sie unter ihrem Herzen trug, sie trat. Die Schwinge stand erneut vor einem Gefecht und sie hatte Angst. Angst um Rikal und ihre beiden Kinder. Natürlich auch um sie selbst, aber diese Angst war eher Besorgnis. Mit dieser konnte sie umgehen, aber seit einiger Zeit hatte sie Alpträume. In diesen ging es fast immer um Rikal, und fast immer war er gestorben. </w:t>
        <w:br/>
        <w:t xml:space="preserve">Ein leises Murmeln vertrieb die dunklen Gedanken und sie sah wie Rikal die Augen aufschlug. Aber dieser erkannte den Ausdruck in ihren Augen und richtete sich auf. Stumm nahm er Arrhae in die Arme, und streichelte ihr über das Haar. Auch er machte sich Sorgen um sie und ihre ungeborenen Kinder. </w:t>
        <w:br/>
        <w:t>Dann meldete sich die Brücke. In wenigen Siuren würde die Blutschwinge den Nebel erreichen. Der Leih musste zurück auf die Brücke, und lies eine unglückliche und beunruhigte Rihanna zurück. Vor der Tür standen seit dem Gefechtsalarm gegeben worden war fünf Marineinfanteristen in voller Kampfmontur. Zumindest etwas Sicherheit wollte Rikal ihr geb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rfeh)</w:t>
        <w:br/>
      </w:r>
      <w:r>
        <w:rPr>
          <w:sz w:val="20"/>
          <w:szCs w:val="20"/>
        </w:rPr>
        <w:br/>
        <w:t>Spannung knisterte im Kontrollzentrum der Starbase, die sich im schützenden Nebel versteckt hielt. Der Admiral, seines Zeichens einer der hochrangigen Mitarbeiter der Sektion 31, betraut mit dem wichtigsten Projekt seit Jahrzehnten, welches der Föderation Tür und Tor zur Alleinherrschaft in den beiden Quadranten öffnen konnte – waren die Romulaner durch einen Zweifrontenkrieg, den sie aufgrund schleppender Nachschübe irgendwann verlieren würden, erst einmal aus dem Weg geschafft, stellten die Klingonen kein Hindernis mehr dar – musste verärgert feststellen, daß in letzter Zeit einiges aus dem Ruder lief. Vielleicht, räumte er gedanklich ein, war es doch keine so gute Idee gewesen, die beiden Romulaner zu entführen. Sie erst und die damit zusammengehangene Drohung gegen den Prätor s’Jaihen hatten unerwarteterweise die Blutschwinge auf den Plan gerufen. Dieser Mann war einflussreich und hatte einiges zu sagen innerhalb der Regierung seines Volkes, doch gerade sein Einfluß machte sich nicht nur auf politischer Ebene bemerkbar, sondern auch auf militärischer. Nur darüber hatte er verfügen können, daß man einen Warbird zur Erkundung der Sachlage schickte – daß es die Blutschwinge war, zeigte die Tragweite, die man dieser Entführung beimaß. Und seit dem das Schiff das erste Mal auf den Sensoren der Föderation in diesem Quadranten aufgetaucht war, verbreitete es Unruhe. Zugegeben, der Unruheherd lag an sich in der Provokation allein durch die Anwesenheit der Sternenflotte hier hinter dem Imperium, doch in der Zeit, die man es nicht bemerkt hatte, die sie hier ruhig ihrer Arbeit hatten nachgehen können, war es geradewegs langweilig gewesen. Aber jetzt häuften sich die negativen Meldungen. Vor einiger Zeit hatte er mit zusammengebissenen Zähnen die Meldung entgegen nehmen müssen, daß sie schon wieder ein Schiff, welches sich auf der Suche nach dem Warbird befunden hatte, verloren hatten. Das war mittlerweile das dritte, wenn er sich recht entsann, wenn nicht gar das vierte. Und einige andere waren schrottreif, zumindest weil ihnen hier hinten keine Werft für ausgiebige Reparaturen zur Verfügung stand. Und das Transwarptor war noch immer nicht einsatzbereit.</w:t>
        <w:br/>
        <w:t>Sein Gefühl verriet ihm, daß die Konfrontation, die bisher ein unterschwellig brodelnder Vulkan gewesen war, bald ausbrechen würde und mit einer unglaublichen Gewalt alles verheeren würde, was sie in den letzten Jahren aufgebaut hatten. Die offene Auseinandersetzung war nicht mehr lang hin, das spürte er. Und er sah ihr mit zwiespältigen Gefühlen entgegen – Siegessicherheit war allerdings leider nicht darunter, trotz der augenscheinlichen Überlegenheit der Flotte über die Blutschwinge.</w:t>
        <w:br/>
        <w:t>Ja, es war ein Fehler gewesen. Sie hatten auf sich aufmerksam gemacht und mit einer Reaktion gerechnet, die nicht erfolgt war. Grimmig blickte er seinen Verbündeten an, der einige Meter von ihm entfernt ebenfalls in der Kommandozentrale weilte. Er war dem Admiral gleichgestellt, er hatte ihm einige wichtige Informationen bezüglich seines eigenen Volkes geliefert. Aber er hatte ihm auch die Idee zu der Entführung unterbreitet. War er vielleicht ein Doppelagent, jemand, der sein Volk verriet, nur um dadurch an wichtigere Informationen zu gelangen, die dieses geheime Projekt entlarven konnten? Hatte er gewusst, was der Prätor tun würde, daß sich Romulaner nicht erpressen ließen, auch wenn das Leben des ihnen am wichtigsten auf dem Spiel stand?</w:t>
        <w:br/>
        <w:t>Er wusste es nicht, aber mit dem was er wusste, rückte der Verdacht des Verrats an seinem Verbündeten in greifbare Nähe. Aber das spielte jetzt ohnehin keine Rolle mehr. Wenn es zu einer Schlacht kommen sollte, würde er unwichtig für den Admiral werden.</w:t>
        <w:br/>
        <w:t>Und der Moment kam immer näher, denn plötzlich traf eine Nachricht ein, der zufolge der äußerste Verteidigungsring innerhalb des Nebels Sensorenkontakt mit der Blutschwinge hatte. Und sie bewegte sich auf die Station zu. Missmutig betrachtete der ältere Mensch seine Untergebenen, trotz des Sprichwortes, nach dem nicht der Bote zu verurteilen sei.</w:t>
        <w:br/>
        <w:t>Alles lief schief, aber in weiser Voraussicht hatte er bereits nach dem ersten Übergriff der Blutschwinge seine gesamte, ihm zur Verfügung stehende Flotte mobilisiert. Und wer jetzt auf die Blutschwinge traf, hatte freien Feuerbefehl.</w:t>
        <w:br/>
        <w:t>Doch wieder schlug ihm das Schicksal die Stunde, eine weitere Nachricht traf ein. Der Warbird war verschwunden mit dem Eintritt in den Nebel. Und der Admiral konnte sich nur mühsam beherrschen, nicht mit der Faust auf das Geländer der äußeren Galerie der Hauptbrücke zu schlagen. Der Sternenflotte räumte das kosmische Phänomen, in dem sie Schutz suchten und das Wunderwerk alter Technik entdeckt hatten, Nachteile ein. Sensoren und Schilde funktionierten nur eingeschränkt, was auch für den Warbird zutreffen musste. Aber die Tarnvorrichtung war für sie hier nutzlos – im Gegensatz zu jener der Blutschwinge. Sie hatte den Vorteil einer Interphasentarnung, die es ihr gestattete, unbeeinträchtigt und vor allem ungesehen den Nebel zu passieren. Die neueste technische Errungenschaft der Sternenflotte, ein weiteres Projekt der Sektion, ließ die Flotte ihre Überlegenheit verlieren.</w:t>
        <w:br/>
        <w:t>Im Kopf rechnete er schnell durch, wie lange die Blutschwinge bei maximalem Impuls benötigen würde, die Basis zu erreichen. Trotz Tarnvorrichtung war auch für den Warbird nur Unterlichtgeschwindigkeit möglich, aber es war beispielsweise auch möglich, vor dem Eintritt in den Nebel so zu beschleunigen, daß die Geschwindigkeit oberhalb des maximalen Impuls’, knapp unter Warp Eins liegen würde. Die taktischen Fähigkeiten des kommandierenden Offiziers einkalkuliert – einiges hatte der Romulaner ihm über Rikal tr’Drevoux verraten, jetzt würde sich zeigen, ob verwertbare Informationen darunter waren – und die Ausdehnung des Nebels und brachte ihn zu der Erkenntnis, daß es keine vier Stunden mehr dauern würde, bis sein Gegner eintraf.</w:t>
        <w:br/>
        <w:t>Wenig Zeit, sich mental vorzubereiten – sich auf einen Krieg vorzubereiten empfand er als ohnehin unmöglich – doch genug Zeit, ihm einen würdigen Empfang zu bereiten.</w:t>
        <w:br/>
        <w:t>Schließlich wandte er sich ab und begab sich in seinen Bereitschaftsraum. Würden wichtige Änderungen eintreten, würde er umgehend informiert.</w:t>
        <w:br/>
        <w:t>Unterdessen, während er einige Schlachtpläne überflog, die im Vorfeld bereits erstellt worden waren, erkundigte er sich nach dem Wohlergehen seiner Gefangenen. Man hatte sie gut behandelt, seit dem er begriffen hatte, daß man auf seine Forderungen nicht eingehen würde, hatte man von jeglicher körperlicher Überzeugungsarbeit abgesehen. Seit dem kam ihr Status eher dem von Gästen gleich. Doch auch wenn sie jetzt Grund gehabt hätten, sich auf ihre Befreiung zu freuen – hätten sie gewusst, daß jemand kam – es würde blutig werden. Er würde dafür sorgen, daß die Befreiung viele Leben seines Gegners kosten würden.</w:t>
        <w:br/>
        <w:t>Und er hoffte, daß ihm die Sternenflotte treu zur Seite stand. Wenn nicht, wenn sich die Gerüchte, die seit einiger Zeit an sein Ohr drangen bewahrheiteten, denen zufolge sie misstrauisch waren gegenüber den Plänen, die der Admiral verfolgte, würde es schwer werden. Aber dennoch würde er nicht kampflos untergehen.</w:t>
        <w:br/>
        <w:t>Nein, er würde gar nicht untergehen.</w:t>
        <w:br/>
        <w:t>Mit neuer Entschlossenheit verließ er nach kurzer Zeit wieder sein Büro und trat auf die Brücke. Einige Augenpaare richteten ihre Aufmerksamkeit mit seinem Eintreten auf ihnen, die meisten aber blieben auf die Bildschirme gerichtet, nach Neuigkeiten im Raum suchend.</w:t>
        <w:br/>
        <w:t>Nur ein kurzes Aufflackern der Anspannung war bei allen zu vernehmen, als der Admiral roten Alarm gab.</w:t>
        <w:br/>
        <w:t>Und das Warten auf die Schlacht began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Konferenzraum =/\=</w:t>
        <w:br/>
        <w:br/>
        <w:t xml:space="preserve">Nach einem Hochgeschwindigkeitsflug mit aktivierter Interphasentarnung hatte die Blutschwinge den Nebel erreicht, in dem sich die Basis ihrer Gegner verbarg. Zum Ärger des Leih hatte es eine kurze Störung der Tarnung gegeben, sie hatte sich mehr oder weniger selbstständig deaktiviert. Den Elementen sei Dank hatte Tahl richtig und rechtzeitig reagiert und die Interphasentarnung wieder aktiviert. So konnten ihre Gegner die Blutschwinge nur kurz mit ihren Sensoren erfassen, aber wenigstens nicht angreifen. Dieser Zwischenfall hatte aber auch zur Folge, dass sie ihr Überraschungsmoment verloren hatten. Zumindest teilweise, der Feind wußte nun dass sie hier waren, aber er wußte nicht, wann sie angreifen würden. Dennoch konnte er sich nun auf ihren Angriff vorbereiten. Ein Umstand, der Rikal geringfügig ärgerte. Was auch Khiy deutlich zu spüren bekam. Nachdem sein Schiff in Sicherheit und in den Nebel eingetaucht war, hatte er eine Verbindung in den Maschinenraum geöffnet und seinem Unmut Luft gemacht. Mit deutlicher, unterkühlter Stimme machte er seinem Chefingenieur klar, dass er wissen wollte, wieso sich die Interphasentarnvorrichtung deaktiviert hatte, und das er wollte, das sich dies nicht wiederholt. </w:t>
        <w:br/>
        <w:t xml:space="preserve">Kaum war die Verbindung geschlossen worden, schwärmten die Ingenieure und Techniker aus. Rikal war nicht dafür bekannt geduldig zu sein. </w:t>
        <w:br/>
        <w:t xml:space="preserve">In der Zwischenzeit bewegte sich die Blutschwinge nur mit einem zehntel Impuls durch den Nebel. Sollte sich bei vollem Impuls in diesem Nebel die Interphasentarnung abschalten, würden die Schäden durch die Minimeteoriten, von denen es in diesem Nebel geradezu wimmelte, fatal sein. Das Risiko sein Schiff wegen einer defekten Interphasentarnung zu verlieren war ihm einfach zu groß, so hatte er sich dazu entschieden, den Beginn der eigentlichen Rettungsoperation etwas hinauszuschieben. Lieber etwas später ankommen als nie. </w:t>
        <w:br/>
        <w:t>Nun saß der Leih der Blutschwinge am Kopf des dunklen Tisches im Bereitschaftsraum und blickte sich um. Seine Führungsoffiziere hatten sich um ihn versammelt, und er hatte vor ihnen seine Pläne mitzuteilen. Langsam richtete Rikal sich in seinem Sessel auf und konzentrierte sich kurz.</w:t>
        <w:br/>
        <w:t>„Es ist soweit, wir stehen vor der entscheidenden Konfrontation dieser Mission. Zweihundertfünfzigtausend Kilometer von unserer derzeitigen Position entfernt befindet sich die Basis unserer Gegner“, der Leih berührte eine Schaltfläche und auf dem Wandmonitor erschien eine Darstellung der Basis, „wie sie sehen, besteht sie aus einem Klasse 4 Außenposten der Föderation, einer kleinen Werft, mehreren automatischen Minen und zwanzig Phaser-, zehn Photonentorpedo- und zehn Quantentorpedogeschütze. Hinzu kommen mindestens vier Kampfraumschiffe, eventuell noch Raumjäger.“</w:t>
        <w:br/>
        <w:t>Deutlich konnte er die Besorgnis in den Augen einiger seiner Offiziere sehen. Der Gegner war gut gerüstet, sehr gut sogar.</w:t>
        <w:br/>
        <w:t>„Sie werden mir sicherlich zustimmen, dass ein direkter Angriff keine gute Idee wäre.“ Verhaltenes Gelächter kam auf. Auch für seinen Humor war Rikal bekannt.</w:t>
        <w:br/>
        <w:t xml:space="preserve">„Aus diesem Grund habe ich folgenden Plan erarbeitet. Genau genommen beruht dieser nicht allein auf meinen Überlegungen, sondern ich habe auf einen Vorschlag von N'nhaeirhu zurückgegriffen. Wie sie vielleicht wissen befindet sich im Hangar 3 ein Föderationsshuttle. Dieses werden wir für uns einsetzen. Alidar und Tahl werden sich mit einer Einheit Tal’Shiar Kommandosoldaten in dem Shuttle dem Außenposten nähern. Dabei werden einige Modifikationen und technischere Spielereien der Tal’Shiar ihre Biosignaturen verbergen, und die von Föderationsangehörigen vortäuschen. Ist dass Shuttle gelandet, wird sich das Rettungsteam so nah wie möglich an die Geiseln heran beamen. Wir wissen nicht genau, wo sie sich befinden, hoffen aber, dass wir sie mit unseren Sensoren entdecken werden. </w:t>
        <w:br/>
        <w:t xml:space="preserve">Wenn sie sich nicht bis auf die Position der Geiseln beamen können, steht fest, dass sie sich den Weg werden freikämpfen müssen. Alidar, ihre Aufgabe ist dabei Hindernisse, wie Kraftfelder und Panzerschotten zu überwinden. Ihre Erfahrungen mit der Föderation sollten ihnen dabei helfen können.“ </w:t>
        <w:br/>
        <w:t xml:space="preserve">Der Angesprochene nickte verstehend, hier bot sich ihm eine Gelegenheit sich zu Rehabilitieren. </w:t>
        <w:br/>
        <w:t xml:space="preserve">„Sie werden sich sicherlich fragen, wieso wir das Rettungsteam nicht einfach an Bord beamen. Der Grund dafür ist recht simpel, dazu müssten wir die Interphasentarnung deaktivieren. Ein Risiko, das ich nicht bereit bin einzugehen. Zumindest nicht, wenn der Einsatz des Shuttles effektiver ist. Unsere Gegner werden nicht erkennen, was dort auf sie zukommt. Wenn sie es herausfinden, wird es zu spät sein. Die Kampfanzüge werden die Rettungsmannschaft vor den Sensoren der Basis verdienen. So wird das Team für eine Weile nur sehr schwer zu entdecken sein. Die Basis ist nicht allzu groß. Sie hat zwei Shuttelrampen, und vermutlich werden die Geiseln im Inneren, in der Nähe des Kerns des Außenpostens, gefangen gehalten. Sobald wir sie geortet haben, werden wir wissen wohin das Rettungsteam muss. Mit dem Segen der Elemente wird es ihnen gelingen, wenn nicht. Werden wir den Kampf aufnehmen müssen. </w:t>
        <w:br/>
        <w:t>Sobald die Geiseln befreit sind, wird die Blutschwinge die Interphasentarnung deaktivieren, die Geiseln an Bord beamen, die Tarnung wieder aktivieren und Kurs auf den Nebel setzen. Bis es soweit ist, muss das Rettungsteam unter allen Umständen die Geiseln beschützen. Wenn die Interphasentarnung wieder aktiviert ist, sind wir wieder sicher und auf dem Rückweg ins Reich. Haben sie noch Fragen?“</w:t>
        <w:br/>
        <w:t xml:space="preserve">Niemand stellte eine Frage. </w:t>
        <w:br/>
        <w:t>„Gut, dann können sie gehen. Tahl, sobald das Rettungsteam bereit ist, melden sie sich.“</w:t>
        <w:br/>
        <w:t xml:space="preserve">„Ssuay, Rekkhai.“ </w:t>
        <w:br/>
        <w:t>Auf ein stummes Signal hin erhoben sich seine Führungsoffiziere und verließen den Raum, einen nachdenklichen Leih zurücklassend. Für das Rettungsteam war dieser Plan sehr riskant, aber er war Erfolg versprechend. Wenige Siuren später meldete sich Tahl, alles war bereit. Das Rettungsteam war an Bord des Shuttles, die Waffensysteme der Blutschwinge waren aktiviert und alle Besatzungsmitglieder waren auf ihren Stationen. Auch die Raumjäger und das verbliebene Thrai waren einsatzbereit. Rikal stand auf und begab sich auf die Brücke. Dort würde er den Befehl geben, die Interphasentarnung zu deaktivieren, damit das Shuttle das Schiff verlassen kann. Dann würden sie die Tarnung wieder aktivieren und dem Shuttle fol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 Krankenstation +/\+</w:t>
        <w:br/>
        <w:br/>
        <w:t xml:space="preserve">Mit den Daten der Gefangenen, die wir hatten, konnten wir mühelos täuschend echte Biosignaturen fertigen. Nicht einmal ein medizinischer Föderationscomputer würde sie enttarnen können. </w:t>
        <w:br/>
        <w:t>Die Anspannung vor dem bevorstehenden Einsatz war nahezu greifbar. Immer und immer wieder veranlasste Dr. t’Ptraval Checks aller medizinischer Systeme. Ezri I wurde noch ein Zusatzprotokoll programmiert. Sollten alle medizinischen Kapazitäten aufgerieben worden sein, würde das MHN der einzige funktionierende Arzt an Board sein und dessen einzige Priorität war die Lebenserhaltung von Riov Rikal tr’Drevoux, dessen Frau und ungeborenen Kindern.</w:t>
        <w:br/>
        <w:t>„Das medizinische Personal, das jetzt kein Dienst hat, begibt sich unverzüglich in seine Quartiere und ruht dort ausgiebig aus. Gestattet ist auch ein Besuch im Arboretum, aber nicht in den Trainingsräumen, wegen der Verletzungsgefahr. Wir können uns nicht den kleinsten Ausfall leisten.“</w:t>
        <w:br/>
        <w:t>Dr. t’Ptravals Blick war streng.</w:t>
        <w:br/>
        <w:t>„Mögen die Elemente mit uns… äh Euch sein. Wegtreten.“</w:t>
        <w:br/>
        <w:t xml:space="preserve">Fast geräuschlos und geordnet entfernte sich der riesige medizinische Stab und der medizinische Besprechungsraum leerte sich. Diensteifrig räumten Sklaven den kleinen Saal auf und mit fast akribischer Sorgfalt finden sie an ihn zu reinigen. </w:t>
        <w:br/>
        <w:t>Gedankenverloren starrte Dr. t’Ptraval hinaus zu den ihr unbekannten Sternen, ein geübter Beobachter hätte die kleine Sorgenfalte auf ihrer Stirn bemerkt, aber sie war allein. Die Anspannung der Crew hatte nun auch sie erfasst und gedanklich formulierte sie ihr Testament.</w:t>
        <w:br/>
        <w:t>„Sora?“</w:t>
        <w:br/>
        <w:t xml:space="preserve">Ganz leise nur sprach ich ihren Namen aus, nicht wissend, wie sie reagieren würde. Normalerweise würde sie sich lächelnd zu mir umdrehen und wir würden uns über unsere Arbeit austauschen und kleine private Dinge besprechen. Aber auch für mich war die Anspannung der Crew zu spüren, vielleicht sogar noch stärker, als für die Rihannsu selbst. </w:t>
        <w:br/>
        <w:t>Nur langsam und zögerlich drehte sie sich zu mir um, noch nie sah ich soviel Gefühl und Sorgen in ihren Augen, wie jetzt. Sie, die immer so ruhig und besonnen, manchmal sogar hart reagierte. Jetzt las ich Sorge und sogar den Hauch von Angst.</w:t>
        <w:br/>
        <w:t xml:space="preserve">Bei diesem Blick sank meine Zuversicht noch mehr. </w:t>
        <w:br/>
        <w:t>„Wird es so schlimm werden?“</w:t>
        <w:br/>
        <w:t>Sie gehörte mit zu den Führungsoffizieren und war somit bei der Besprechung des Leih anwesend gewesen.</w:t>
        <w:br/>
        <w:t>Fest schaute sie mir in die Augen und ihr Blick wurde wieder zu dem, den er immer war. Durchdringend und starr.</w:t>
        <w:br/>
        <w:t>Ich schluckte, senkte den Kopf und verabschiedete mich leise.</w:t>
        <w:br/>
        <w:t>„Jolan’tru und mögen die Elemente mit Dir sein, Sora.“</w:t>
        <w:br/>
        <w:t>„Mögen die Elemente mit Dir sein, Ezri.“</w:t>
        <w:br/>
        <w:t>Ich blieb kurz stehen, lauschte dem Nachhall ihrer Worte und verließ den kleinen Saal.</w:t>
        <w:br/>
        <w:t>Rasch und unauffällig wich mir ein Sklave im Gang aus. Ich atmete tief durch, zog meine Uniform glatt, eine Geste, die ich sonst nie tat und begab mich in mein Büro.</w:t>
        <w:br/>
        <w:t>Arbeitswütig stürzte ich mich auf Verwaltungskram um mich vor dem Bevorstehenden abzulenken. Doch irgendwann gab ich resigniert auf und ich lenkte meine Schritte ins Arboretum. Dort ließ ich meinen Gedanken und Erinnerungen freien Lauf. Dachte an das Gefecht, dass fast die Blutschwinge zerstört hätte. Irgendwie war ich damals noch voller Kampfeswille gewesen, hielt mich… hielt uns für unbesiegbar. Doch dann, als das Schiff unter den Treffern der Feinde erbebte und ich mit der harten Realität konfrontiert war, wurde mir meine Sterblichkeit erst so richtig bewusst, da kein wirtfähiger Körper sich in der Nähe befand. Da hatte ich mir das erste Mal Gedanken über meine eigene Endlichkeit gemacht…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 Rikal)</w:t>
        <w:br/>
      </w:r>
      <w:r>
        <w:rPr>
          <w:sz w:val="20"/>
          <w:szCs w:val="20"/>
        </w:rPr>
        <w:br/>
        <w:t>Der Moment der Erkenntnis rückte näher und näher. Die Erkenntnis der Sternenflotte, sich in Zukunft besser nicht mit den Rihannsu anzulegen und schon gar nicht auf die Weise, wie sie es hier getan hatten.</w:t>
        <w:br/>
        <w:t>N'nhaeirhu hatte die Besprechung eher mit gedämpften Gefühlen verfolgt. Während sich der eine oder andere Sorgen machte, etwas könnte schief gehen, zu viele Leben könnte dieses Unterfangen kosten – vielleicht auch das eigene – saß sie relativ gelassen in ihrem Stuhl und beobachtete. Befand sich die Schwinge auf dem Weg zu einem Einsatz, sei es eine Schlacht oder etwas anderes externes, wo man ihre Fähigkeiten nicht gebrauchen konnte, stand ihr ein Warten inmitten von Chaos bevor, welches sich zumeist an Bord beispielsweise während eines Kampfes ausbreitete. Dann saß sie in ihrem Büro und verfolgte von dort aus das Geschehen – woanders würde sie ohnehin nur im Wege stehen und so war das in ihren Augen das sinnvollste.</w:t>
        <w:br/>
        <w:t>Schließlich wurde die Sitzung beendet und der Riov entließ die Führungsoffiziere. Alle strahlten die sprichwörtliche Ruhe vor dem Sturm aus, wobei ein Aufflackern von Sorge vor allem in den jüngeren Gesichtern zu vernehmen war. Doch die CIS scherte sich nicht darum, sie würden allein damit zu recht kommen. Früher oder später. Selbst machte sie dich momentan Gedanken über die Entscheidung des Leih. Sie hielt es für gewagt, in das Außenteam einzig Tahl als Vertrauenswürdigen zu stecken. Wer konnte wissen, geschweige denn garantieren, daß Alidar sich nicht wieder zu Eigenmächtigkeiten hinreißen ließ oder gar versuchte zu fliehen in Anbetracht des ihm bevorstehenden Kriegsgerichtes. Und was die Kommandosoldaten betraf, so war sie sich ihrer Loyalität nicht wirklich sicher. Die meisten von ihnen waren lange Zeit an Bord der Schwinge und hatten daher viele Befehle Ireghs entgegen genommen und ausgeführt. So blieb nur zu hoffen, daß sie nicht ihm gegenüber sondern dem Imperium verpflichtet waren und so der Mission Erfolg garantierten.</w:t>
        <w:br/>
        <w:t>Doch die Zusammensetzung des Rettungsteams war die Entscheidung des Riov und diese stellte sie nicht in Frage. Er kannte selbst alle Eventualitäten und so war es auch nicht nötig, ihn auf die Risiken hinzuweisen. Und auf der anderen Seite war sie trotz ihrer argen Bedenken froh, selbst nicht zu dem Außenteam zu gehören. Sie war sogar irgendwie dankbar dafür. Sicherlich hätte sie zusätzlich zu dem taktischen Berater einige wichtige Dinge beisteuern können an Bord der Basis, doch mittlerweile konnte sie den Riov soweit einschätzen, daß er die ihr zuliebe nicht mit eingeteilt hatte. Die Informationsbeschaffung an Bord der beiden Sternenflottenwracks war da etwas anderes gewesen. Dort hatte keine Gefahr gedroht, auch wenn die Erinnerungen zurückkehrten. Sie hatte vor, sich langsam wieder an diese Gefahr heran zu tasten und irgendwann schaffte sie es auch. Aber nicht heute.</w:t>
        <w:br/>
        <w:t>Und auch nicht morgen.</w:t>
        <w:br/>
        <w:br/>
        <w:t>Unterdessen hatte sie ihr Quartier erreicht. Die letzten Tage waren recht anstrengend gewesen und es hatte an Zeit für die eigenen Angelegenheiten gefehlt. So warf sie nun als erstes ihre Uniformjacke über den Stuhl hinter ihrem Schreibtisch, nahm sich ein dickes Handtuch und begab sich ins Bad, wo sie sich eine ausgedehnte Dusche gönnte. Aber es kam wie es kommen musste. Es störte sie jemand, denn die Türklingel ertönte. Verwundert darüber, wer sie jetzt besuchen mochte, wickelte sie sich tropfnass in das Handtuch, tappte zur Tür und erlebte eine Überraschung, denn Riov tr’Drevoux stand vor der Tür.</w:t>
        <w:br/>
        <w:t>Etwas verwundert blickte er sie an, hatte er mit diesem Aufzug ihrerseits garantiert nicht gerechnet.</w:t>
        <w:br/>
        <w:t>„Oh, entschuldigen Sie, N'nhaeirhu“, meinte er schließlich.</w:t>
        <w:br/>
        <w:t>„Kein Problem. Kommen Sie doch herein.“</w:t>
        <w:br/>
        <w:t>„Nur wenn ich Sie wirklich nicht störe.“</w:t>
        <w:br/>
      </w:r>
      <w:r>
        <w:rPr>
          <w:i/>
          <w:iCs/>
          <w:sz w:val="20"/>
          <w:szCs w:val="20"/>
        </w:rPr>
        <w:t>Nun ja, ein bisschen, aber nicht wirklich</w:t>
      </w:r>
      <w:r>
        <w:rPr>
          <w:sz w:val="20"/>
          <w:szCs w:val="20"/>
        </w:rPr>
        <w:t>, kommentierte sie in Gedanken. Außerdem käme sie kaum auf die Idee, den Leih abzuweisen, trat schließlich einen Schritt beiseite und lud ihn damit ein, einzutreten. Er folgte dieser Aufforderung, begab sich hinein und blieb schließlich im Wohnzimmer stehen. Fragend schaute ihn die CIS an, bis er das Schweigen brach.</w:t>
        <w:br/>
        <w:t>„N'nhaeirhu, ich möchte sie um etwas bitten. Um etwas Persönliches.“</w:t>
        <w:br/>
        <w:t>Stumm wanderte eine Augenbraue in ihrem Gesicht nach oben, klangen diese Worte seltsam in ihren Ohren.</w:t>
        <w:br/>
        <w:t>Sichtlich unangenehm in seiner Situation, was nicht sehr oft vorkam, versuchte sich der Riov einen Moment zu sammeln. Immerhin stand die CIS seines Schiffes vor ihm, nackt, lediglich mit einem Handtuch bekleidet. Doch beide konnten darüber hinweg sehen.</w:t>
        <w:br/>
        <w:t>„Seit einiger Zeit träume ich, wie ich Arrhae verliere.“ Abwehrend hob er eine Hand, doch N'nhaeirhu gab dennoch einen Kommentar ab.</w:t>
        <w:br/>
        <w:t>„Das ist beunruhigend.“</w:t>
        <w:br/>
        <w:t>„Sie werden jetzt denken, ich werde schwachsinnig oder einfach nur weich. Aber ich mache mir wirklich Sorgen.“</w:t>
        <w:br/>
        <w:t>„Das glaube ich Ihnen.“ Immerhin lauerte überall die Gefahr, auch auf dem Schiff.</w:t>
        <w:br/>
        <w:t>„N'nhaeirhu, ich ... vertraue Ihnen und werde Sie nun um etwas bitten, was Ihnen sicherlich seltsam vorkommen wird.“</w:t>
        <w:br/>
        <w:t>Gebannt lauschte die Rihanna seinen Worten.</w:t>
        <w:br/>
        <w:t>„Sie gehören zu den Personen, die in den kommenden Stunden am wenigsten zu tun haben. Verstehen sie das bitte nicht falsch, aber die Zeit der Geheimdienstoffiziere ist praktisch vorbei.“</w:t>
        <w:br/>
        <w:t xml:space="preserve">Ein Lächeln stahl sich in N'nhaeirhus Gesicht. </w:t>
      </w:r>
      <w:r>
        <w:rPr>
          <w:i/>
          <w:iCs/>
          <w:sz w:val="20"/>
          <w:szCs w:val="20"/>
        </w:rPr>
        <w:t>Der Gedanke kam mir auch schon.</w:t>
      </w:r>
      <w:r>
        <w:rPr>
          <w:sz w:val="20"/>
          <w:szCs w:val="20"/>
        </w:rPr>
        <w:br/>
        <w:t xml:space="preserve">„Würden Sie sich bitte um Arrhae kümmern und auf sie aufpassen?“ </w:t>
      </w:r>
      <w:r>
        <w:rPr>
          <w:i/>
          <w:iCs/>
          <w:sz w:val="20"/>
          <w:szCs w:val="20"/>
        </w:rPr>
        <w:t>Neben den fünf Marines.</w:t>
      </w:r>
      <w:r>
        <w:rPr>
          <w:sz w:val="20"/>
          <w:szCs w:val="20"/>
        </w:rPr>
        <w:br/>
        <w:t>Kurz dachte sie darüber nach, erklärte sich aber schließlich mit einem Nicken einverstanden.</w:t>
        <w:br/>
        <w:t>„Ie, Riov, das werde ich.“</w:t>
        <w:br/>
        <w:t>Erleichtert erwiderte er das Nicken.</w:t>
        <w:br/>
        <w:t>„Sie wird davon aber nicht angetan sein.“</w:t>
        <w:br/>
        <w:t>„Etwas Gesellschaft wird ihr nicht schaden.“</w:t>
        <w:br/>
        <w:t>Wieder erfolgte ein Nicken seinerseits.</w:t>
        <w:br/>
        <w:t>„Ich fürchte, Sie werden sie doch in Ihr Büro locken müssen, oder wo immer Sie sich aufhalten möchten. Arrhae zieht sich für gewöhnlich vor einem Gefecht in unser Quartier zurück, seit sie vom Gefechtsdienst befreit ist.“</w:t>
        <w:br/>
        <w:t>„Wenn Sie nichts dagegen haben, werde ich dort ein Auge auf sie haben. Wie Sie selbst schon erwähnten, habe ich gegenwärtig nichts anderes zu tun.“</w:t>
        <w:br/>
        <w:t>„Nein, natürlich habe ich nichts dagegen.“</w:t>
        <w:br/>
        <w:t>„Gut.“</w:t>
        <w:br/>
        <w:t>„Ich muss zurück auf die Brücke, und ich denke, Sie haben auch noch anderes zu erledigen.“</w:t>
        <w:br/>
        <w:t>Verschmitzt lächelte die CIS und anerkennend blickte Rikal an N'nhaeirhu herunter.</w:t>
        <w:br/>
        <w:t>„Viel Erfolg, Riov“, meinte sie schließlich.</w:t>
        <w:br/>
        <w:t>„Danke sehr. Mögen die Elemente mit Ihnen sein.“</w:t>
        <w:br/>
        <w:t>„Mit Ihnen ebenfalls. Jolan'tru.“</w:t>
        <w:br/>
        <w:t>„Jolan'tru, N'nhaeirhu“, erwiderte er und verließ schließlich ihr Quartier.</w:t>
        <w:br/>
        <w:t>Sie dachte nicht lange über dieses Gespräch nach, das tat sie erst wieder unter der Dusche, denn mittlerweile war ihr kalt geworden.</w:t>
        <w:br/>
        <w:br/>
        <w:t>Nach gut einer Stunde verließ sie das Bad wieder und besorgte sich eine frische Uniform. Mittlerweile hatte sie sich seelisch und moralisch auf ihre Aufgabe vorbereitet und schritt nun entschlossen auf das Quartier des Riov zu. Der Anblick, der sich ihr bot, als sie um die letzte Gangecke zu ihrem Ziel bog, überraschte sie nicht wirklich. Da standen einige Marines vor der Tür, offensichtlich alle dazu abgestellt, auf die zukünftige Gattin des Leih Acht zu geben. Nun ja, sie konnte es ihm nicht verübeln. Bis vor kurzem hatte immerhin Iregh noch versucht, den beiden nach dem leben zu trachten, auch wenn Arrhae sich ihm gegenüber nichts hatte zuschulden kommen lassen. Er saß zwar nun im Arrest, aber die Sorge war offensichtlich geblieben.</w:t>
        <w:br/>
        <w:t>Sie machte den Soldaten deutlich, daß sie von Riov tr’Drevoux persönlich geschickt worden war, woraufhin sie hereingelassen wurde. Und wie er vorausgesagt hatte, war sie nicht begeistert.</w:t>
        <w:br/>
        <w:t>„Aefvadh, Arrhae. Ich nehme an, der Riov hat Sie informiert, warum ich hier bin?“</w:t>
        <w:br/>
        <w:t>Es mochte der schwangeren Rihanna merkwürdig erscheinen, daß N'nhaeirhu ihn in ihrer Gegenwart mit seinem Rang betitelte. Doch es war ihr Respekt, der verhinderte, ihn selbst in seiner Abwesenheit bei seinem Vornamen zu nennen.</w:t>
        <w:br/>
        <w:t>Sie verdrehte die Augen.</w:t>
        <w:br/>
        <w:t>„Nein, hat er nicht“, woraufhin sie wieder im Wohnzimmer verschwand und es sich auf der Couch gemütlich mach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lidar tr’Aurata)</w:t>
        <w:br/>
      </w:r>
      <w:r>
        <w:rPr>
          <w:sz w:val="20"/>
          <w:szCs w:val="20"/>
        </w:rPr>
        <w:br/>
        <w:t>Rikal ließ Alidar eine Nachricht zukommen, in der ihn aufforderte, über mögliche Optionen Nachzudenken, wo am Ehesten, die Sektion die Geiseln auf der Basis untergebracht haben könnte.</w:t>
        <w:br/>
        <w:t>Darüber brauchte er gar nicht lange nachzudenken, denn meistens gingen die Angehörigen von Sektion 31 nach Sternenflottenprozedur vor, außer, andere Mittel würden erforderlich sein, das was er jedoch so gut wie ausschloss. Da es stark zu bezweifeln war, dass die Geiseln inzwischen einen Fluchtversuch unternommen hatten, war es auch durchaus wahrscheinlich, dass sie in bewachten Gästequartieren untergebracht worden sind. Da laut aktuellen Informationsstand, über die Geiseln, diese keine für die Sektion interessanten Informationen hatten, hätte es auch kaum Sinn gemacht, sie zu arrestieren bzw. zu Verhören.</w:t>
        <w:br/>
        <w:br/>
        <w:t>Unter normalen Umständen, wäre seine Teilnahme an der Befreiung der Geiseln selbstverständlich gewesen, aber er rechtete nicht damit, dass er bei dieser wichtigen Mission dabei sein würde. Nach den ganzen Vorfällen, die er sich bis jetzt geleistet hat.</w:t>
        <w:br/>
        <w:t>Umso mehr war er überrascht, als er zur Besprechung für diese Mission gerufen wurde, und er konnte es kaum glauben, als Rikal bei der Besprechung seine Aufgabe bei dieser Mission mitteilte. Für Alidar, was dies eine Möglichkeit zu beweisen, was er konnte, und er hatte sicher nicht vor, Rikal dieses mal zu enttäuschen, er hatte ja einiges wieder gut zu machen.</w:t>
        <w:br/>
        <w:br/>
        <w:t>Nach der Besprechung ging eigentlich alles recht schnell, Tahl hatte diese Mission sehr gut vorbereitet. Alidar wollte ihn noch dazu überreden, dass sie sich eine Sternenflottenuniform anziehen sollten, aber Tahl hielt es für sinnlos und überflüssig, außerdem wären sie in diesen Uniformen im Gegensatz zu den Kampfanzügen seiner Meinung nach nicht ausreichend für eventuelle Nahkämpfe geschützt. Es sollten ja Sternenflottenbiosignaturen angezeigt werden, die Vorarbeit dafür hat Dr. Chaz gemacht. Es war dadurch eine klare Bildübertragung möglich, ohne dabei Misstrauen zu erwecken. Und dass sie mit der Basis Kontakt aufnehmen müssen, das war so gut wie sicher. Schließlich wussten sie, dass die Schwinge im Anflug war und sind daher auf Gefechtsbereitschaft gegangen, das auch bedeutete, dass die Schutzschilde oben waren. Und durch diese konnten sie sich nicht durchbeamen. Alidar verzichtete auf eine Diskussion um keinen weiteren Ärger zu provozieren.</w:t>
        <w:br/>
        <w:t>Was Alidar nicht so behagte, war die Tatsache, dass sie dieses mal von Tal Shiar Soldaten begleitet wurden. Marines wären ihm wesentlich lieber gewesen, aber er hatte keine Möglichkeit dies zu beeinflussen, er wagte auch nicht einmal einen Versuch gegen die Tal Shiar Soldaten zu protestieren.</w:t>
        <w:br/>
        <w:t>Der Start des Shuttles verlief planmäßig und die Schwinge aktivierte anschließend wieder ihre Interphasentarnung, um ihnen unbemerkt folgen zu können.</w:t>
        <w:br/>
        <w:t>Wie es auch zu vermuten war, wurde das Shuttel, als es in Sensorenreichweite der Basissensoren gelangte sogleich geortet und es wurde sofort mit ihnen Kontakt aufgenommen.</w:t>
        <w:br/>
        <w:t>„Identifizieren Sie sich, Sie sind nicht autorisiert hierher zu kommen,“ sagte ein menschlicher Commander etwas barsch zu ihnen.</w:t>
        <w:br/>
        <w:t>Alidar meldete sich sogleich, „hier ist Lt. Seurak von der USS Eagle (Anmerkung, die Norway), die Eagle wurde von den Romulanern geentert und wir konnten entkommen.“</w:t>
        <w:br/>
        <w:t>„Halten Sie einfach Ihre Position, und kommen Sie ja nicht näher. Sie werden auf die USS Belaphone warten und dort landen,“ kam daraufhin die prompte Antwort.</w:t>
        <w:br/>
        <w:t>Alidar blieb ruhig und hakte nach, „wann wird die Belaphone uns aufnehmen können?“</w:t>
        <w:br/>
        <w:t>„In etwa einer halben Stunde,“ kam die knappe Antwort.</w:t>
        <w:br/>
        <w:t>„Sir, ich muss Sie in Kenntnis setzten, dass wir Verletzte an Bord haben und es wäre nicht logisch, deren Leben, durch unnötige Verzögerung zu gefährden,“ reagierte Alidar kühl wie ein Vulkanier darauf.</w:t>
        <w:br/>
        <w:t>„Wie ist der Status der Verletzten, und wie viele haben Sie überhaupt an Bord, unsere Sensorenwerte sind nicht ganz klar,“ hakte der Commander nach.</w:t>
        <w:br/>
        <w:t>„Es ist kein Arzt an Bord, und es ist nicht logisch, über deren Zustand zu spekulieren,“ konterte Alidar, Tahl musste sich dabei ein Lachen verkneifen.</w:t>
        <w:br/>
        <w:t>„Warten Sie,“ kam als Antwort, und eine Weile hörten sie nichts, dann kam die Erleichterung, „Sie können auf Shuttelrampe 2 landen, und halten Sie jetzt gefälligst die Funkstille ein, wir wissen nämlich, dass die Romulaner hierher unterwegs sind.“</w:t>
        <w:br/>
        <w:t>Alidar bestätigte und bereitete das Landemanöver vor und schaltete auf Autopiloten. Währendessen wurden die Schilde der Basis für das Landemanöver gesenkt. Der Augenblick, auf den sie gewartet hatten, um losschlagen zu kön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feh)</w:t>
      </w:r>
    </w:p>
    <w:p>
      <w:pPr>
        <w:pStyle w:val="Normal"/>
        <w:rPr>
          <w:b/>
          <w:b/>
          <w:sz w:val="20"/>
          <w:szCs w:val="20"/>
        </w:rPr>
      </w:pPr>
      <w:r>
        <w:rPr>
          <w:b/>
          <w:sz w:val="20"/>
          <w:szCs w:val="20"/>
        </w:rPr>
      </w:r>
    </w:p>
    <w:p>
      <w:pPr>
        <w:pStyle w:val="Normal"/>
        <w:rPr/>
      </w:pPr>
      <w:r>
        <w:rPr>
          <w:sz w:val="20"/>
          <w:szCs w:val="20"/>
        </w:rPr>
        <w:t>=/\= Basis der Föderation =/\=</w:t>
        <w:br/>
        <w:br/>
        <w:t xml:space="preserve">Gespannte Stille herrschte in der Kommandozentrale des Außenpostens, nur unterbrochen von gelegentlichen Befehlen und den darauf folgenden Bestätigungen. Vor einigen Stunden war Alarmstufe Rot ausgelöst worden, seitdem waren alle Offensiv- und Defensivsysteme aktiviert und man wartete auf den unvermeidlichen Angriff der Blutschwinge. Auch wenn niemand wusste, wie dieser Aussehen würde, denn die Blutschwinge war dem Außenposten und den hier anwesenden Schiffen deutlich unterlegen. Außer dem Außenposten und den um ihn herum platzierten Phaser- und Torpedogeschütze waren alle verfügbaren Schiffe hier versammelt, die sofort nach der Entdeckung der Blutschwinge zurückbeordert worden waren. Zwei Raumschiffe der Defiant Klasse, eines davon gerade erst repariert, eine Akira, eine Nebula, zwei Saber und die Eigenkonstruktion, die zum Teil aus Borgtechnologie bestand, der Sektion 31 warteten auf das Eintreffen des D’Deridex vom Typ F. Eigentlich hatte die Blutschwinge nicht den Hauch einer Chance auf einen Sieg, zumindest in einer direkten Konfrontation. </w:t>
        <w:br/>
        <w:t xml:space="preserve">Genau das besorgte alle im Kommandozentrum, denn niemand erwartete das Rikal tr’Drevoux offen angreifen würde. Dieser Rihannsu hatte einen hervorragenden Ruf, was seine Fähigkeiten als Kommandant anging. Alle gingen davon aus, dass er etwas verwegenes Versuchen würde. Die Frage war nur was. </w:t>
        <w:br/>
        <w:t xml:space="preserve">Seitdem die Schiffe außerhalb des Nebels die Blutschwinge entdeckt hatten hatte der Admiral das Kommandozentrum seiner Basis nicht mehr verlassen und stand mit harter Mine im Zentrum seiner Kommandozentrale, wartend auf das Unvermeindliche. </w:t>
        <w:br/>
        <w:t>Aber die Blutschwinge lies sich Zeit. Es waren Stunden vergangen seit die Blutschwinge in den Nebel eingedrungen war. Irgendwo dort draußen im Nebel lag die Blutschwinge und lauerte auf ihre Gelegenheit.</w:t>
        <w:br/>
        <w:t>„Sir, wir haben einen Sensorkontakt,“ meldete mit ruhiger Stimme der Lieutenant an der taktischen Konsole.</w:t>
        <w:br/>
        <w:t>Sofort war der Admiral hellwach. War das die Blutschwinge? Begann nun der Angriff?</w:t>
        <w:br/>
        <w:t>„Die Blutschwinge?“</w:t>
        <w:br/>
        <w:t xml:space="preserve">„Nein, Sir. Ein Shuttle.“ Bedauerlicherweise schränkte der Nebel die Reichweite der Sensoren erheblich ein, auch ihre Genauigkeit. Dies hatte zur Folge, dass die Sensoren erheblich später als sonst einen Sensorkontakt identifizieren können. </w:t>
        <w:br/>
        <w:t>„Ein Shuttle?“ fragte der Admiral ungläubig.</w:t>
        <w:br/>
        <w:t>„Ja, Sir. Ein Föderationsshuttle, den Sensoren nach stammt es von der Eagle.“</w:t>
        <w:br/>
        <w:t>Kurz schloss der Admiral seine Augen. Er rechnete, mit dem Schlimmsten. Die Eagle war ausgesandt worden, herauszufinden was aus der Akira geworden war, die nicht aus der ersten Begegnung mit der Blutschwinge zurückgekehrt war.</w:t>
        <w:br/>
        <w:t>„Rufen sie sie, Mac.“</w:t>
        <w:br/>
        <w:t>„Aye, Sir.“</w:t>
        <w:br/>
        <w:t>Der Kommandant des Außenpostens, Commander Geroge MacBrown, öffnete einen Kanal zum sich langsam nähernden Shuttle.</w:t>
        <w:br/>
        <w:t>„Identifizieren Sie sich, Sie sind nicht autorisiert hierher zu kommen.“</w:t>
        <w:br/>
        <w:t>„Sie antworten“, meldete der Lieutenant an der Taktik.</w:t>
        <w:br/>
        <w:t>„Lassen sie hören“, befahl der Commander.</w:t>
        <w:br/>
        <w:t>„Hier ist Lt. Seurak von der USS Eagle, die Eagle wurde von den Romulanern geentert und wir konnten entkommen.“</w:t>
        <w:br/>
        <w:t xml:space="preserve">Erneut schloss der Admiral die Augen, während der Commander dem Shuttle befahl die Position zu halten und er die Angaben überprüfte. In letzter Zeit ging einfach alles schief, stellte der Admiral gedanklich fest. </w:t>
        <w:br/>
        <w:t xml:space="preserve">Die Augen des Admirals öffneten sich wieder und der Commander nickte ihm zu. Die Angaben des Lieutenant stimmten. Zumindest gab es einen Vulkanier an Bord der Eagle, der diesen Namen trug. </w:t>
        <w:br/>
        <w:t>Eine Weile dauerte das Gespräch noch, das Shuttle wollte an der Station andocken, was der Commander nicht zu lassen wollte, da er dazu die Schilde hätte senken müssen. Allerdings befanden sich Verletzte an Bord des Shuttles, und die medizinischen Einrichtungen des Außenpostens waren denen der Raumschiffe überlegen. Also gab er nach, denn eine Sensorüberprüfung hatte ergeben, dass sich tatsächlich Verletzte an Bord befanden.</w:t>
        <w:br/>
        <w:t>Wenige Minuten später setzte das Shuttle im Hangar 2 auf und die dort wartenden Sanitäter näherten sich dem Shuttle.</w:t>
        <w:br/>
        <w:t>„Sir, das Shuttle ist gelandet.“</w:t>
        <w:br/>
        <w:t>„Gut, die Schilder reaktivieren.“</w:t>
        <w:br/>
        <w:t>„Aye, Sir. Schilde sind oben.“</w:t>
        <w:br/>
        <w:t>Für einen kurzen Moment kehrte wieder Routine ein, bis der Offizier an der taktischen Konsole sich meldete. Deutlich klang die Überraschung in seiner Stimme mit.</w:t>
        <w:br/>
        <w:t>„Sir, mehrere unerlaubte Transporte sind im Gang.“</w:t>
        <w:br/>
        <w:t>„Was? Wohin?“ Dem Admiral schwante nichts gutes.</w:t>
        <w:br/>
        <w:t>„Deck 4, Sektion 17.“ Dort befanden sich ihre Geiseln.</w:t>
        <w:br/>
        <w:t>„Lösen sie Sicherheitsalarm aus.“</w:t>
        <w:br/>
        <w:t xml:space="preserve">„Aye, aye.“ </w:t>
        <w:br/>
        <w:t xml:space="preserve">Eine Sirene erklang und der Computer meldete, das Sicherheitsalarm ausgelöst worden war. </w:t>
        <w:br/>
        <w:t>„Sir, das Shuttle ist leer“, meldete der Offizier an der OPS. Irgendwie überraschte dies den Admiral nicht. Die Romulaner waren bereits an Bord.</w:t>
        <w:br/>
        <w:t>„Das ist merkwürdig.“</w:t>
        <w:br/>
        <w:t>„Was ist merkwürdig?“</w:t>
        <w:br/>
        <w:t xml:space="preserve">„Ich kann niemanden an den Transportkoordinaten orten.“ </w:t>
        <w:br/>
        <w:t>Auf der Stirn des Admirals entstanden Falten.</w:t>
        <w:br/>
        <w:t>„Wann trifft das erste Sicherheitsteam dort ein?“</w:t>
        <w:br/>
        <w:t>„In wenigen Sekunden, Sir.“</w:t>
        <w:br/>
        <w:t>„Gut.“</w:t>
        <w:br/>
        <w:t>Wenige Sekunden später erklang ein weiterer Alarm.</w:t>
        <w:br/>
        <w:t>„Sir, es wird geschossen und ich orte jetzt 12 Personen, alles Rihannsu.“</w:t>
        <w:br/>
        <w:t>Wieder schloss der Admiral seine Augen. Das verlief ganz und gar nicht nach Plan.</w:t>
        <w:br/>
        <w:t>„Schicken sie sofort Verstärkungen dorthin.“</w:t>
        <w:br/>
        <w:t>„Aye, Sir. Die Verstärkungen werden in einer halben Minute eintreffen.“</w:t>
        <w:br/>
        <w:t>Schweigend wartete der Admiral auf die nächste Hiobsbotschaft. Sein Gefühl sagte ihm, das diese nicht mehr lange auf sich warten lassen würde.</w:t>
        <w:br/>
        <w:t>„Sir, die Blutschwinge hat sich gerade in 1.000 Meter Distanz von uns entfernt enttarnt.“</w:t>
        <w:br/>
        <w:t>„Was?“ Überraschung und Entsetzen war deutlich in der Stimme des Admirals zu hören. Wie hatten die Romulaner das Tachyonengitter durchdringen können, das seine Basis umgab?</w:t>
        <w:br/>
        <w:t xml:space="preserve">„Die Blutschwinge feuert.“ Eine schwere Erschütterung ging durch den Außenposten. Der mehrere Erschütterungen folgten. Komplette Breitseiten der Blutschwinge schlugen in die Schilde ein. </w:t>
        <w:br/>
        <w:t>„Erwidern sie das Feuer. Befehl an alle Schiffe, das Feuer auf die Blutschwinge eröffnen“</w:t>
        <w:br/>
        <w:t>Die ihm untergebenen Schiffe hatten ohne auf einen Befehl zu warten das Feuer eröffnet, auch die automatischen Verteidigungssysteme feuerten bereits. Dennoch zeigte das Bombardement des Warbirds bereits Wirkung.</w:t>
        <w:br/>
        <w:t xml:space="preserve">„Sir, die Schilde fluktuieren.“ </w:t>
        <w:br/>
        <w:t>„Stabilisieren sie sie, sofort.“</w:t>
        <w:br/>
        <w:t>„Aye, Sir.“</w:t>
        <w:br/>
        <w:t xml:space="preserve">An der technischen Konsole stand Commander MacBrown und bemühte sich um die Schilde. </w:t>
        <w:br/>
        <w:t xml:space="preserve">„Die Blutschwinge lässt ihre Schilde fallen.“ </w:t>
        <w:br/>
        <w:t xml:space="preserve">Mehrer Torpedos und Phaser schlugen in die Blutschwinge ein, die bereits ein Wendemanöver eingeleitet hatte. Offensichtlich schützte den Warbird seine starke Panzerung, denn trotz der schweren Treffer vielen keine vitalen Systeme aus. </w:t>
        <w:br/>
        <w:t>Erneut schloss der Admiral die Augen, das konnte nur eins bedeuten.</w:t>
        <w:br/>
        <w:t>„Sir, die Geiseln sind herausgebeamt worden.“</w:t>
        <w:br/>
        <w:t>Diesen Tag würde der Admiral am liebsten aus seinen Erinnerungen streichen. Alles war schief gegangen. Sie waren regelrecht vorgeführt worden.</w:t>
        <w:br/>
        <w:t>„Feuern sie auf diesen verdammten Mistkerl, mit allem was wir haben.“</w:t>
        <w:br/>
        <w:t xml:space="preserve">Der Lieutenant an der Taktik antwortete nicht. Ungläubig starrte er auf seinen Sensorschirm. </w:t>
        <w:br/>
        <w:t>„Lieutenant!“</w:t>
        <w:br/>
        <w:t>„Sie ist weg, Sir.“</w:t>
        <w:br/>
      </w:r>
      <w:r>
        <w:rPr>
          <w:i/>
          <w:iCs/>
          <w:sz w:val="20"/>
          <w:szCs w:val="20"/>
        </w:rPr>
        <w:t xml:space="preserve">Interphasentarnung </w:t>
      </w:r>
      <w:r>
        <w:rPr>
          <w:sz w:val="20"/>
          <w:szCs w:val="20"/>
        </w:rPr>
        <w:t xml:space="preserve">, schoss es ihm durch den Kopf. </w:t>
        <w:br/>
        <w:t>Verloren, er hatte verloren. Keine drei Minuten hatte Rikal tr’Drevoux gebraucht um die Geiseln zu befreien. Müde und deprimiert lehnte der Admiral sich gegen einen Konsole. Betroffenes schweigen hatte sich in der Kommandozentrale breit gemacht. Alle wussten, was dies bedeutete: Ihre Mission war gescheiter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lidar tr’Aurata)</w:t>
        <w:br/>
      </w:r>
      <w:r>
        <w:rPr>
          <w:sz w:val="20"/>
          <w:szCs w:val="20"/>
        </w:rPr>
        <w:br/>
        <w:t>Nachdem die Schilde der Basis gesenkt wurden, konnte nun einer der Tal Shiar Soldaten anfachen mittels Scanns die Geiseln zu suchen. „Ich glaub, ich hab sie,“ meldete dieser, als er Erfolg hatte.</w:t>
        <w:br/>
        <w:t>„Können wir sie herausbeamen, oder wir direkt hineinbeamen,“ fragte Tahl sogleich nach.</w:t>
        <w:br/>
        <w:t>„Negativ, Rekkhai. Es sind in dieser Sektion viel zu viele Kraftfelder vorhanden, aber ich habe einen Ort in der Nähe gefunden, an den wir uns hinbeamen können,“ antwortete der Angesprochene.</w:t>
        <w:br/>
        <w:t>„Dann tun Sie es,“ befahl Tahl. Und anschließend wurden sie dort nach und nach in mehreren Gruppen dorthingebeamt, bis schließlich wieder alle zusammen waren. Die Tal Shiar Soldaten zögerten nicht lange und gingen sogleich auf ihr Ziel zu und machten mit den dort stehenden Wachen, die überrascht wurden, kurzen Prozess.</w:t>
        <w:br/>
        <w:t>Der Alarm, der in der Zwischenzeit ausgelöst worden ist, machte sich durch die Sirenen und durch das flackernde Licht bemerkbar.</w:t>
        <w:br/>
        <w:t>„Spätestens jetzt, wissen sie, wo wir sind. Wir müssen uns beeilen, außerdem treffen sicher bald weitere Sicherheitsleute hier ein. Geben Sie mir Feuerschutz,“ befahl Alidar, der sich sogleich an einer Konsole am Zielort machte, um jene Türe zu öffnen, in der sich die Geiseln befanden.</w:t>
        <w:br/>
        <w:t>Während er an der Konsole arbeitete, lieferten sich die Soldaten mit den Sternenflottlern ein Gefecht und durch die plötzlichen Erschütterungen, die nun auftraten, wussten sie nun, dass die Schwinge nun die Station angriff und sie nicht mehr viel Zeit hatten, denn lange konnte die Schwinge nicht unbeschadet hier einen Kampf liefern.</w:t>
        <w:br/>
        <w:t>„Jetzt alle hier rein,“ rief Alidar, als es ihm gelungen ist, die Türe zu öffnen. Nachdem alle in diesem Raum waren, versiegelte er die Türe zuerst mit einem Sicherheitscode und anschließend mit einem Distruptorschuss. In der Zwischenzeit hatte Tahl bereits Kontakt mit der Schwinge hergestellt und die Geiseln wurden auf die Schwinge gebeamt, und anschließend der Rest des Teams.</w:t>
        <w:br/>
        <w:t>„Das ging ja alles sehr schnell und eigentlich reibungslos,“ sagte Tahl, als sie wieder an Bord der Schwinge waren.</w:t>
        <w:br/>
        <w:t>„Irgendetwas stimmt nicht,“ erwiderte Alidar, „das Ganze war viel zu leicht.“</w:t>
        <w:br/>
        <w:t>„Was?“ fragte Tahl ungläubig, „das nennen Sie leicht?“</w:t>
        <w:br/>
        <w:t>„Irgendjemand hatte praktisch schon Vorarbeit geleistet, wieso waren bei den Kraftfeldern eigentlich so große Löcher, dass wir uns in Gruppen dorthinbeamen konnten? Außerdem hätte eigentlich jeder mit Computerkenntnisse sehr schnell diese Türe öffnen können,“ quittierte Alidar darauf.</w:t>
        <w:br/>
        <w:t>„Schreiben Sie alles in Ihren Bericht,“ befahl Tahl darauf.</w:t>
        <w:br/>
        <w:t>„Das werde ich machen,“ bestätigte der Angesprochene und machte sich auf den Weg in sein Quartier, um dort den Bericht zu schreiben.</w:t>
        <w:br/>
        <w:t>Dort angekommen, legte er seine Kampfmontur ab, und realisierte dort eigentlich erst, dass diese vom Kampf nicht unversehrt geblieben war. Zwar waren die Monturen so konstruiert, dass sie mehrere Treffer aushielten, sie machten aber jedoch nicht unverwundbar. Und offensichtlich, hatten die Sicherheitsleute von der Sternenflotte, auf ihre Kampfmonturen mit der stärksten Phasereinstellung reagiert. Es war auch nahe liegend, dass die Waffen von Sektion 31 stärker eingestellt werden konnten, als normale Standardwaffen. Langsam fingen auch die grünlichen Schwellungen zu schmerzen an. Die Vernunft sagte ihm, dass er besser die Krankenstation aufsuchen sollte, aber sein Stolz sagte ihm es nicht zu tun. Der Flüssigkeitsverlust während des Gefechtes machte sich nun auch bemerkbar und er replizierte sehr viel nährstoffreiche Flüssigkeit um diesen Verlust auszugleichen. Anschließend gönnte er sich noch eine Dusche, bevor er sich ranmachte seinen Bericht zu verfas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A= Quartier von Tahl =A=</w:t>
        <w:br/>
        <w:br/>
        <w:t>Auch wenn ich es anfangs nicht ganz wahr haben wollte aber wir hatten die Geiseln wirklich um einiges leichter retten können als ich es mir anfangs vorgestellt hatte. Die ganzen Nachforschungen die wir anstellen mussten, die Vorkommnisse die unsere Suche immer wieder zum erliegen brachten sowie die kleinen Rückschläge und jetzt sollte alles so einfach sein ? Nur ein kleiner Handstreich und wir hatten die Geiseln ohne große Gefechte und ohne Verluste ? Ok, dass wir keine Verluste hatten schrieb ich noch unserer taktischen und geistigen Überlegenheit zu aber das es kaum Widerstand gab machte mir Kopfschmerzen. Gespannt wartete ich auf den Bericht zu dieser Mission und ich wusste jetzt schon das ich mich möglichst bald mit Alidar zusammensetzen musste um die Dinge die Ihm und mir merkwürdig vorkamen zu diskuttieren... Mir schwante böses wenn sich das bestätigen sollte was mir die ganze Zeit im Kopf herumschwirr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 Krankenstation +/\+</w:t>
        <w:br/>
        <w:br/>
      </w:r>
      <w:r>
        <w:rPr>
          <w:i/>
          <w:iCs/>
          <w:sz w:val="20"/>
          <w:szCs w:val="20"/>
        </w:rPr>
        <w:t xml:space="preserve">Das war es schon? Das war schon alles? Es war alles schon vorbei? Vorbei ehe es angefangen hatte? </w:t>
      </w:r>
      <w:r>
        <w:rPr>
          <w:sz w:val="20"/>
          <w:szCs w:val="20"/>
        </w:rPr>
        <w:t>Ich bin zwar keine Rihanna, aber selbst bei mir löste die schnelle Erfüllung Misstrauen aus. Was war falsch? Selbst Sora schüttelte ungläubig den Kopf.</w:t>
        <w:br/>
        <w:t>„Wir sollten den Alarm für die Krankenstation noch nicht aufheben, Sora.“</w:t>
        <w:br/>
        <w:t>„Ja, ich habe das gleiche Gefühl, Ezri.“ Und dann an alle Anwesenden:“ Der Bereitschaftsalarm wird aufrecht erhalten und diesbezügliche Anweisungen sind unbedingt einzuhalten.“</w:t>
        <w:br/>
        <w:t>Kurz nur hielt das medizinische Personal in der Arbeit inne, lauschte Soras Worten und arbeitete dann weiter.</w:t>
        <w:br/>
        <w:t>„Gut, ich werde ins Arboretum gehen, ich brauch eine kleine Pause.“</w:t>
        <w:br/>
        <w:t xml:space="preserve">Sora nickte nur kurz und ich verließ die Krankenstation. Aber meine Schritte lenkten mich nicht direkt in das Arboretum sondern auf die Brücke. Mit einem fast unhörbaren zischen schob sich die Tür zur Seite und gab den Blick auf die Brücke frei. Mit einem Blick nahm ich das Bild in mich auf. In gewohnter Konzentration war die Brückencrew mit ihren Aufgaben beschäftigt. </w:t>
        <w:br/>
        <w:t>„Was kann ich für Sie tun, Doktor?“</w:t>
        <w:br/>
        <w:t>„Ich weiß es nicht, nur so ein Gefühl, eine Ahnung… .“ Hilflos zuckte ich mit den Schultern, während der Riov mich eindringlich und auch prüfend anschaute. Wir hatten schon die eine oder andere schwierige Situation gemeinsam durchgestanden, wenn auch auf verschiedenen Seiten. Wir hatten uns auf eine Weise kennen gelernt, wie kaum zwei Lebewesen einander sich je kennen lernen würden.</w:t>
        <w:br/>
        <w:t>„Es ist in Ordnung, Doktor.“ Sagte er ruhig</w:t>
        <w:br/>
        <w:t>Für mich das Signal, die Brücke wieder zu verlassen. Wirklich beruhigt war ich zwar nicht, aber irgendwie fühlte ich mich sicherer, fühlte ich mich verstanden. Und nun endlich begab ich mich wirklich zum Arboretum um etwas zu entspann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Unmittelbar nachdem Tahl gemeldet hatte, dass die Rettungsmannschaft einsatzbereit war, hatte der Leih sich auf die Brücke begeben und im Sessel des Kommandanten Platz genommen. Für einen Moment herrschte Stille auf der dunklen Brücke, die nur von den Beleuchtungen der Konsolen und Bildschirme und dem blinkenden Grün des Gefechtsalarm erhellt wurde, während alle auf den Befehl des Leih warteten, der die entscheidende Phase ihrer Mission einläuten würde. Doch der Leih lies sich Zeit, überdachte ein letztes Mal seinen Plan, suchte nach Fehlern und einem besseren Weg, der mit weniger Risiko für seine Besatzung und sein Schiff verbunden war. Er konnte keine offensichtlichen Fehler entdecken, aber auch keinen anderen Weg die Geiseln zu befreien. Also blieb ihm keine andere Wahl als seine Pflicht zu tun.</w:t>
        <w:br/>
        <w:t>„Deaktivieren sie die Interphasentarnung und geben sie dem Shuttle Starterlaubnis.“</w:t>
        <w:br/>
        <w:t xml:space="preserve">An der taktischen Station stand Tahl’s Vertretung, eine Rihanna im Rang eines Erein, die umgehend seine Befehle ausführte. Auf dem Hauptbildschirm erschien eine Innenansicht der Shuttlerampe 2. Dort war das Föderationsshuttle zusehen, das abhob und langsam beschleunigte. Als es das magnetische Eindämmungsfeld durchflog wechselte die Darstellung, und zeigte nun eine Außenansicht der Blutschwinge. Das Shuttle verlies die Shuttlerampe und befand sich zwischen dem Doppelrumpf. Kurz leuchtete der Impulsantrieb blau auf, als das Shuttle beschleunigte, und Kurs auf die Station der Föderation setzte. Stumm wünschte der Leih der Rettungsmannschaft den Segen der Elemente. </w:t>
        <w:br/>
        <w:t xml:space="preserve">Kurz nachdem das Shuttle den Navigationsdeflektor der Blutschwinge durchflogen hatte befahl Rikal die Interphasentarnung zu aktivieren. Binnen einer Ewa verschwand der stolze Warbird und wurde praktisch unangreifbar. Schließlich waren seine Moleküle und die aller an Bord befindlichen aus der Phase gebracht worden. Nun war er in der Lage so leicht feste Materie zu durchfliegen, wie ein warmes Messer durch Butter schneidet. Auf seinen Befehl hin beschleunigte Tarik die Blutschwinge und langsam nahm das Schiff fahrt auf. In angemessenem Abstand folgte es dem Shuttle. Der Flug war kurz, binnen weniger Siuren erreichten sie den Rand des Nebels und der Stützpunkt der Föderation lag vor ihnen. </w:t>
        <w:br/>
        <w:t>„Rekkhai, das Shuttle wird gerufen.“</w:t>
        <w:br/>
        <w:t xml:space="preserve">Ein Nicken war die einzige Reaktion des Leih. </w:t>
        <w:br/>
        <w:t xml:space="preserve">„Sie haben Landeerlaubnis erhalten,“ meldete die Erein wenig später. </w:t>
        <w:br/>
        <w:t>„Gut. Tarik, folgen sie dem Shuttle.“</w:t>
        <w:br/>
        <w:t xml:space="preserve">„Ssuaj-ha.“ </w:t>
        <w:br/>
        <w:t xml:space="preserve">Die Finger des Steuermannes bewegten sich flink über seine Konsole und langsam nährte sich die Blutschwinge dem Außenposten. </w:t>
        <w:br/>
        <w:t>„Haben sie die Geiseln bereits geortet?“</w:t>
        <w:br/>
        <w:t>Ohne sich umzudrehen wusste Rikal, das die junge Rihanna nun, vermutlich nur zur Sicherheit, die Sensoren überprüfte. Keine Ewa musste er auf die Antwort warten.</w:t>
        <w:br/>
        <w:t>„Ie, Rekkhai. Sie befinden sich in der Nähe des Zentrums des Außenpostens.“</w:t>
        <w:br/>
        <w:t>„Auf den Schirm.“</w:t>
        <w:br/>
        <w:t>„Ssuaj-ha.“</w:t>
        <w:br/>
        <w:t xml:space="preserve">Auf dem Hauptschirm wechselte das Bild von einem Panorama des Stützpunktes zu einer Darstellung des Außenpostens. Zwei blinkende grüne Punkte zeigten, wo sich die beiden Vermissten befanden. Mit einem schnellen Blick überprüfte Rikal die Sensoren, die im Moment nur sehr eingeschränkt arbeiten. Ein deutlicher Nachteil der Interphasentarnung, wenn auch einer der wenigen. Wenn er ehrlich war, war dies auch der einzige. </w:t>
        <w:br/>
        <w:t xml:space="preserve">Was er sah gefiel im nicht sonderlich. Die Verteidigung der Föderation war stark, einen längeren Schusswechsel würden sie nicht überstehen. Entweder war diese Aktion innerhalb von zwei, drei maximal vier Siuren vorbei, oder von seinem Schiff würden nur noch Trümmer durch das All treiben. Eine Aussicht, die Rikal gar nicht behagte. Er gab den Befehl, die Blutschwinge 1.000 Meter vor dem Außenposten zu stoppen. </w:t>
        <w:br/>
        <w:t xml:space="preserve">„Das Shuttle ist gelandet.“ </w:t>
        <w:br/>
        <w:t>Stille machte sich auf der Brücke breit. Wenig später meldete die Erein an der Taktik: „Sie haben sich soeben aus dem Shuttle gebeamt und sind jetzt bei den Geiseln. Arrain Tahl meldet sich.“</w:t>
        <w:br/>
        <w:t>„Lassen sie hören.“</w:t>
        <w:br/>
        <w:t>„Kanal offen.“</w:t>
        <w:br/>
        <w:t>„Tahl, hier ist der Leih. Wie ist die Situation?“</w:t>
        <w:br/>
        <w:t xml:space="preserve">„Wir haben die Geiseln gefunden und befreit. Aber wir liegen unter schwerem Feuer. Beeilen sie sich.“ </w:t>
        <w:br/>
        <w:t>„Das werden wir, Tahl. Rikal Ende.“</w:t>
        <w:br/>
        <w:t>„Enttarnen und Feuern. Schießen sie ein Loch in die Schilde, wir müssen unsere Leute heraus beamen.“</w:t>
        <w:br/>
        <w:t>„Jawohl, Rekkhai.“</w:t>
        <w:br/>
        <w:t>Gerne hätte Rikal die Gesichter der Föderationsoffiziere gesehen, als sich die Blutschwinge nur 1.000 Meter vor ihrem Außenposten enttarnte und das Feuer eröffnete, noch bevor es völlig sichtbar war. Ihr teueres Tachyonengitter war nutzlos gewesen. Auf dem Hauptbildschirm sah er, wie Disruptorsalven und Plasmatorpedos sich auf einen Bereich der Schilde des Außenpostens konzentrierten. Gleichzeitig sah er, wie die gegnerischen Schiffe wendeten und Kurs auf die Blutschwinge nahmen. Die ersten Torpedos waren bereits unterwegs. Auch die stationären Verteidigungsstationen hatten das Feuer eröffnet.</w:t>
        <w:br/>
        <w:t>„Ausweichmanöver. Feuern sie mit allen Waffen.“</w:t>
        <w:br/>
        <w:t xml:space="preserve">„Ssuay“, kam von der Erein die Bestätigung. Wenig später begannen die hinteren Waffen der Blutschwinge zu feuern. Gleichzeitig leitete Tarik einige gekonnte Ausweichmanöver ein, immer bemüht, die Blutschwinge in einem möglichst optimalen Feuerwinkel zu halten. Leider schränkte das seine Möglichkeiten erheblich ein, so das sie Blutschwinge einige schwere Treffer hinnehmen musste. Auf der Brücke flackerte mehrfach die Beleuchtung und aus einige Konsolen stoben Funken. </w:t>
        <w:br/>
        <w:t>„Ihre Schilde fluktuieren, wie können beamen.“</w:t>
        <w:br/>
        <w:t xml:space="preserve">„Sehr gut. Tarik, leiten sie eine Wende ein. Senken sie die Schilde und beamen sie unsere Leute heraus.“ </w:t>
        <w:br/>
        <w:t xml:space="preserve">„Ssuay. Ich beame jetzt.“ </w:t>
        <w:br/>
        <w:t>Innerlich bereitete Rikal sich auf das vor, was nun folgen würde. Für die nächsten zwei Ewa war die Blutschwinge dem Feuer ihrer Gegner schutzlos ausgeliefert. Nur ihre Panzerung stand zwischen den tödlichen Energien der feindlichen Waffen und der Besatzung. Ein unglücklicher Treffer konnte nun ihr Ende bedeuten.</w:t>
        <w:br/>
        <w:t xml:space="preserve">Mehrere schwere Erschütterungen liefen durch das Schiff, auf der Schadensanzeige in der Lehne seines Sessels färbten sich mehrere Bereiche der Blutschwinge gelb oder rot. Nach diesem Gefecht würden die Techniker einiges zutun bekommen. Glücklicherweise waren bisher keine vitalen Systeme betroffen. </w:t>
        <w:br/>
        <w:t>Rechts hinter ihm explodierte eine Konsole in einem Funkenregen, ein Besatzungsmitglied stürzte zu Boden, aber sofort kümmerte sich ein Sanitäter um den Rihannsu. Die zwei Ewa erschienen ihm endlos, aber dann kam endlich die erlösende Meldung.</w:t>
        <w:br/>
        <w:t>„Transfer abgeschlossen. Alle wieder an Bord.“</w:t>
        <w:br/>
        <w:t>„Interphasentarnung aktivieren.“</w:t>
        <w:br/>
        <w:t>Kein Ewa später meldete die Rihanna links hinter ihm, das die Interphasentarnung aktiviert war. Nun waren sie sicher.</w:t>
        <w:br/>
        <w:t>„Tarik, bringen sie uns hier heraus. Setzen sie Kurs auf das Reich.“</w:t>
        <w:br/>
        <w:t>Der Steuermann bestätigte den Befehl und programmierte den Kurs ein, dann war die Blutschwinge auf dem Weg in die Heimat. In der Zwischenzeit trafen die ersten Schadensberichte und Verlustmeldungen auf der Brücke ein. Sie waren schlimmer als der Leih erhofft hatte, aber weniger schlimm als befürchtet. Mit einem Gefühl der Erleichterung lehnte de Leih sich in seinem Sessel zurück, seine Finger berührten eine Schaltfläche und ein Kanal zu allen Decks wurde geöffnet.</w:t>
        <w:br/>
        <w:t>„Hier spricht der Leih. Die Geiseln wurden befreit und das Rettungsteam ist vollzählig zurück an Bord. Unsere Mission ist erfüllt. Wir sind auf dem Weg nach Hause.“</w:t>
        <w:br/>
        <w:t xml:space="preserve">Erneut berührte er die Schaltfläche und der Kanal wurde wieder geschlossen. Die nächsten Tarim verliefen ruhig. Die ersten ruhigen Momente seit langer Zeit. Endlich konnte er sich entspannen. Vor allem nachdem N`nhaeirhu ihm bestätigt hatte, das mit Arrhae alles in Ordnung war. </w:t>
        <w:br/>
        <w:t>Die erforderlichen Reparaturen waren eingeleitet worden, die Verletzten versorgt und er hatte kurz nach den beiden befreiten Rihannsu gesehen. Später war er auf die Brücke zurückgekehrt. Dort hatte ihn kurz Ezri aufgesucht, auch ihr war die Erschöpfung deutlich anzusehen und das Gefühl, das noch etwas passieren würde. Es war einfach zu leicht gewesen. Ihn selbst beschlich ebenfalls dieses Gefühl. Er fühlte eine innere Unruhe. Misstrauen und Argwohn. Seine Intuition warnte ihn. Bisher hatte sie sich selten getäuscht. Nur hatte er keine Ahnung, wo vor.</w:t>
        <w:br/>
        <w:t xml:space="preserve">Nach einiger Zeit zog Rikal sich in seinen Bereitschaftsraum zurück, dort wollte er den Fortgang der Reparaturarbeiten überwachen und etwas von den liegen gebliebenen Verwaltungsarbeiten aufholen. </w:t>
        <w:br/>
        <w:t xml:space="preserve">Kein halbes Tarim war vergangen als eine schwere Erschütterung durch das Schiff lief. Gefolgt von einem dumpfen Knall. Das Licht flackerte kurz, dann stabilisierte es sich wieder. Noch bevor der 2. Offizier ihn auf die Brücke gebeten hatte erreichte Rikal die Tür. </w:t>
        <w:br/>
        <w:t>Einen Bericht forderte er mit eisiger Stimme noch bevor er ganz auf der Brücke war. Etwas war geschehen, und zwar nichts gutes. Wie es schien hatte seine Intuition ihn nicht getäuscht. Leider.</w:t>
        <w:br/>
        <w:t>„Es hat mehrere kleinere Explosionen gegeben. Die Interphasentarnung und die Standardtarnung sind erheblich beschädigt worden und ausgefallen. Ebenso der Warp- und Transwarpantrieb.“</w:t>
        <w:br/>
        <w:t>Nun wurde Rikal schlagartig bewusst, das sie Probleme hatten. Große Probleme. Sie waren soeben auf den Sensoren der Föderationsschiffe erschienen und konnten ihnen nicht mehr entkommen. Eine weiteres Gefecht stand unmittelbar bevo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A= ChR Blutschwinge, vor Tahls Quartier =A=</w:t>
        <w:br/>
        <w:br/>
        <w:t>Gerade als ich mich zu Alidar zur Einsatzbesprechung begeben wollte spürte ich die Einschläge. Standen wir wirklich unter Beschuss ? Diese Frage beantwortete nur Sekunden später das Aufheulen unser Alarmanlagen...</w:t>
        <w:br/>
        <w:t>Ich benötigte nur Sekunden um zu reagieren: Auf den Absätzen drehte ich um und sprintete in Richtung Brücke...</w:t>
        <w:br/>
        <w:br/>
        <w:t>=A= ChR Blutschwinge, Brücke =A=</w:t>
        <w:br/>
        <w:br/>
        <w:t>Als sich die Tür zur Brücke öffnete bot sich mir bereits ein Bild des Chaos... Zahlreiche Mitglieder der Besatzung flogen durcheinander und ich kämpfte mich durch die "Massen"...</w:t>
        <w:br/>
        <w:t>Als ich an meinen Arbeitsplatz gelangte und einen Blick auf die Scanner der Umgebung werfen konnte bot sich mir ein Anblick der mir den Atem raubte und ich spürte wie ich bleich wurde...</w:t>
        <w:br/>
        <w:t>Leise sagte ich: "Wir haben ein Riesenproblem... Aber das ist ja meine Lieblingssituatio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Ein Einsatz, der den Idealen und dem Ruf der Thi Galae mehr als gerecht wurde. Er war schnell und präzise von statten gegangen, hatte das erwünschte Ergebnis erbracht, wenn auch mit einigen Nebenwirkungen, die sich jedoch in Grenzen hielten. Natürlich gab es bei einem Gefecht, wo die Blutschwinge kurzzeitig ihre Schilde deaktivieren musste, Tote und Verletzte. Doch es waren bei weiten keine Verluste, die nicht zum kalkulierten Risiko gehörten.</w:t>
        <w:br/>
        <w:t>Die CIS befand sich noch immer im Quartier des Leih, hatte dort im Prinzip ununterbrochen ein Auge auf dessen Verlobte gehabt und gleichzeitig die Geschehnisse an Bord verfolgt. Arrhae hatte mehr als deutlich gezeigt, daß sie von der Anwesenheit N'nhaeirhus nicht begeistert, um nicht zu sagen abgeneigt war. Sie war ebenso Offizier der Galae wieder jeder andere an Bord und konnte somit selbstverständlich selbst auf sich aufpassen. Daß sich Rikal um sie sorgte verstand sie zwar, aber diese Art der Vorsorge empfand sie als übertrieben. Und da der CIS durchaus klar war, was sie mit ihren mürrischen Blicken erreichen wollte, zog sie sich unter ihrer Erlaubnis in das Arbeitszimmer des Leih zurück.</w:t>
        <w:br/>
        <w:t>Dort las sie an Rikals Schreibtisch momentan die eingehenden Meldungen, seien es Schadensberichte oder Verlustlisten. Auch die vorläufigen Berichte über die Geiselbefreiung hatte sie vorliegen, die sie nun zum wiederholten Male las. Wie manch anderer an Bord auch hatte sie ein merkwürdiges Gefühl, daß irgendetwas nicht zu stimmen schien. Es war natürlich sehr erfreulich, daß die Befreiung recht glimpflich ablief, doch die angeborene Paranoia schlug bei ihr Alarm. Und auch wenn sie versuchte, sich dadurch zu beruhigen, indem sie nach Möglichkeiten suchte, wie die Flucht der Blutschwinge aus dem Nebel vor den Sternenflottenschiffen misslingen konnte und alle diese Varianten wegen zu großer Unwahrscheinlichkeit wieder verwarf, blieb ein fader Beigeschmack. Alle technischen Meldungen zeigten, daß alle Systeme einwandfrei liefen. Es konnte nur ein absolut dummer Zufall jetzt dafür sorgen, daß die Hoffnung aller, die Mission sei beendet, zunichte gemacht wurde.</w:t>
        <w:br/>
        <w:t>Zwischenzeitlich unterrichtete sie Rikal über den „Zustand“ seiner baldigen Frau. Daß sie mürrisch war und schlecht gelaunt, daß sie dies an ihrer Umgebung ausließ, so gut sie konnte, daß dies jedoch offensichtlich allgemein üblich war bei Schwangeren und es ihr aber dennoch gut ging. Danach wandte sie sich wieder einigen Berichten zu.</w:t>
        <w:br/>
        <w:br/>
        <w:t>Und dann kam es, wie es kommen musste.</w:t>
        <w:br/>
        <w:br/>
        <w:t>Einige Erschütterungen ließen das Deck unter ihren Füßen erbeben. Verwundert, da die kurze Auseinandersetzung mit der Sternenflotte bereits längst beendet war, stand sie auf und ging ins Wohnzimmer, als der Alarm wieder einsetzte. Offensichtlich hatte es durch irgendeinen Grund Explosionen an Bord gegeben, die wichtige Systeme außer Kraft gesetzt hatten. Um welche es sich dabei handelte, wusste sie nicht. Doch das war auch nicht weiter wichtig.</w:t>
        <w:br/>
        <w:t>Momentan wollte sie zu allererst nach Arrhae sehen, sie war derzeit ihre primäre Aufgabe. Und mit Ausnahme eines verwirrten Ausdrucks und Sorge in ihren Augen ging es ihr gut.</w:t>
        <w:br/>
        <w:t>Bis plötzlich die Türklingel erscholl.</w:t>
        <w:br/>
        <w:t>Beide Frauen erschraken nahezu gleichzeitig, Arrhae sprang sogar etwas unbeholfen und von Instinkt getrieben vom Sofa auf und fragte N'nhaeirhu, ob es Rikal sei. Offenbar sorgte sie sich um ihn. Doch in N'nhaeirhus Gesicht wich die Überraschung Angst und sie schüttelte den Kopf. Da ging Arrhae ein Licht auf, warum sollte Rikal klingeln?</w:t>
        <w:br/>
        <w:t>Blitzschnell ruckte der Kopf der Agentin herum und betrachtete die etwas jüngere Rihanna mit einem festen Blick.</w:t>
        <w:br/>
        <w:t>„Hat dieses Quartier einen Notausgang?“</w:t>
        <w:br/>
        <w:t>Arrhae musste kurz überlegen, gab aber schließlich die für N'nhaeirhu erfreuliche bejahende Antwort.</w:t>
        <w:br/>
        <w:t>„Dann verschwinden Sie von hier. Begeben Sie sich auf möglichst ungesehenem Wege in die Krankenstation, dort sind Sie in Sicherheit!“ meinte sie mit eindringlicher Stimme und drängte sie etwas unsanft in die entsprechende Richtung.</w:t>
        <w:br/>
        <w:t>Und als sie allein war, als sie sicher sein konnte, daß Arrhae fort war, auf dem Weg in Sicherheit, die es hier nicht mehr gab, wandte sie sich wieder der Tür zu.</w:t>
        <w:br/>
        <w:t>Im Normalfall hätte sie nicht gewusst, wer vor der Tür stand. Doch in diesem Falle war es etwas anderes. Ein mentales Echo hallte durch den Äther, wodurch sie sich seiner Präsenz bewusst war. Und kurz darauf ging auch die Tür auf. Er hatte die Sicherheitseinrichtungen überbrückt und zuvor die Marines vor der Tür ausgeschaltet. Nun stand die Frage, weshalb er hierher gekommen war.</w:t>
        <w:br/>
        <w:br/>
        <w:t>„Hallo Iregh“, meinte sie und ihre Stimme vibrierte leicht. Sie erkannte einen Ausdruck in seinen Augen, der ihr nicht gefiel und eine dunkle Ahnung verriet, daß er nach Rache sann.</w:t>
        <w:br/>
        <w:t>Langsam trat er ein und auffällig war auch, daß er sich nicht umsah. Offensichtlich hatte er gefunden, wen er wollte.</w:t>
        <w:br/>
        <w:t>„Mit mir hättest du wohl nicht gerechnet?“ erwiderte er und deutete den Ausdruck in ihren Augen ziemlich richtig.</w:t>
        <w:br/>
        <w:t>„Aber wie auch, du hast vermutlich angenommen, ich würde mich meinem Schicksal ergeben und auf meine Strafe warten!“ Die Tür glitt nahezu geräuschlos zu und er kam einige Schritte näher.</w:t>
        <w:br/>
        <w:t>„Nein.“</w:t>
        <w:br/>
        <w:t>Verwundert blickte er auf.</w:t>
        <w:br/>
        <w:t>„Du willst damit also sagen, daß du mit einem Ausbruch meinerseits gerechnet hast?“</w:t>
        <w:br/>
        <w:t>„Nein, aber es wundert mich auch nicht!“</w:t>
        <w:br/>
        <w:t>„Nun, es lohnt, loyale Offiziere an Bord zu wissen.“</w:t>
        <w:br/>
        <w:t>Ein Grinsen schlich sich in seine Züge. Und N'nhaeirhu wusste, daß sie mit ihrer Vermutung bezüglich der Tal’Shiar-Kommandosoldaten Recht gehabt hatte. Und niemand anderes steckte dahinter. Von daher hätten Sicherheitsvorkehrungen gegen derartige Vorhaben nichts gebracht. „Ich habe nicht vor, mich den Konsequenzen, die mich erwarten, zu stellen. Im Gegenteil, ich werde mein Werk vollenden ... und diesmal hältst du mich nicht davon ab!“</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feh)</w:t>
      </w:r>
    </w:p>
    <w:p>
      <w:pPr>
        <w:pStyle w:val="Normal"/>
        <w:rPr>
          <w:b/>
          <w:b/>
          <w:sz w:val="20"/>
          <w:szCs w:val="20"/>
        </w:rPr>
      </w:pPr>
      <w:r>
        <w:rPr>
          <w:b/>
          <w:sz w:val="20"/>
          <w:szCs w:val="20"/>
        </w:rPr>
      </w:r>
    </w:p>
    <w:p>
      <w:pPr>
        <w:pStyle w:val="Normal"/>
        <w:rPr/>
      </w:pPr>
      <w:r>
        <w:rPr>
          <w:sz w:val="20"/>
          <w:szCs w:val="20"/>
        </w:rPr>
        <w:t>=/\= ChR Blutschwinge, Arrestblock =/\=</w:t>
        <w:br/>
        <w:br/>
        <w:t xml:space="preserve">Seit mehreren Wochen saß er in dieser Zelle, eingesperrt auf einer Fläche von zwei mal vier Metern. Er fühlte sich wie ein Raubieter in seinem Käfig. Glücklicherweise gab es hier nur zwei Wärter, die seine unruhigen Wanderungen durch die Zelle beobachten konnten. Allerdings maßen sie seinen Aktivitäten keine große Bedeutung mehr bei, schließlich war er bereits seit mehreren Wochen hier. Hauptsächlich versuchte er sich in Form zu halten, was ihm aber, auf Grund seiner eingeschränkten Möglichkeiten, verhältnismäßig schwer fiel. Außer Liegestützen, Rumpf- und Kniebeugen, sowie ähnlichen Übungen stand ihm nur das ewige im Kreis gehen zur Verfügung, um seine Kondition aufrecht zu erhalten, denn er wußte, dass er sie noch brauchen würde. </w:t>
        <w:br/>
        <w:t xml:space="preserve">Zu lange war er Kommandosoldat bei den TalShiar, als das er nicht alle Eventualitäten bedacht hätte. Mit einem leicht ironischem Lächeln mußte er sich allerdings eingestehen, dass er nicht geglaubt hatte, das N'nhaeirhu ihn durchschauen würde. Das Spiel mit dem Feuer hatte ihn schon immer gereizt, schließlich war sie seine direkte Gegenspielerin gewesen. Nebenbei auch noch eine sehr attraktive Rihanna, und sehr einsam. Da er auch kein Kostverächter war, hatte er der Versuchung nicht widerstehen können. Allerdings hatte er sich dieses Mal die Finger verbrannt. Wenn er geahnt hätte, dass sie eine Kontakttelepatin ist, hätte er die Finger von ihr gelassen, aber er hatte es halt nicht gewußt. Genau für solche Überraschungen hatte er einen Reserveplan in der Hinterhand. </w:t>
        <w:br/>
        <w:t>Allerdings benötigte er dafür eine Ablenkung, die sich am heutigen Tage ergeben hatte. Wie er, aus den Gesprächen seiner Wächter, erfahren hatte, war es der Blutschwinge gelungen die Geiseln zu befreien. Das Vorgehen seines alten „Freundes“ dabei wunderte ihn gar nicht. Rikal mochte ein Verräter an den Idealen des Reiches sein, aber was Strategie und Taktik anging, auf diesem Gebiet konnten ihm nur wenige das Wasser reichen. Dennoch bot sich ihm dadurch die Gelegenheit zum Losschlagen. Die Blutschwinge war mehr oder weniger auf der Flucht vor einer erheblichen Überzahl, was er zu seinem Vorteil auszunuten gedachte.</w:t>
        <w:br/>
        <w:t xml:space="preserve">Leise zischend öffnete sich die Tür zum Zellentrakt und ein Rihannsu trat ein, Irgeh kannte ihn gut, immerhin handelte es sich um seinen Stellvertreter. Kurz blickte dieser zu ihm herüber, ein kurzes Funkeln in seinen Augen erschien, und der abgesetzte Kommandant der Kommandosoldaten wußte, dass er in wenigen Augenblicken frei sein würde. </w:t>
        <w:br/>
        <w:t xml:space="preserve">Einer seiner Wächter hatte sich erhoben und trat auf den Agenten zu, um herauszufinden, was dieser hier wollte. Irgeh durfte keinen Besuch empfangen. Der Sicherheitsmann kam nicht mehr dazu seine Frage zustellen. Langsam hob der Kommandosoldat seinen rechten Arm und spannte kurz einige bestimmte Muskeln am Handgelenk an. Ein kleiner Pfeil schoss aus einem sehr keinen, flachen Kästchen, welches Liha am Handgelenk trug. Seine Spitze war mit einem Nervengift bestrichen, welches ein Mal ins Blut gelangt augenblicklich zur Bewusstlosigkeit führt. Mühelos durchdrang der Kunststoffpfeil die Kleidung des Rihannsu und ohne einen Laut von sich zu geben, aber mit einem sehr überraschten Gesichtsausdruck, sank der Getroffene zusammen. Dies entging seinem Kollegen natürlich nicht, aber auch dieser bekam keine Gelegenheit mehr um zu reagieren. Ein zweiter Pfeil traf ihn am Hals. Schlaff rutschte sein Körper vom Stuhl und blieb regungslos auf dem Boden liegen. Nur die flachen Bewegungen seines Brustkorbes zeigten, dass der Rihannsu noch lebte. In zehn bis zwölf Tarim würden sie wieder aufwachen. Von den Pfeilen würde schon in wenigen Siuren nichts mehr zu finden sein. Modernste Technik macht vieles möglich. Vor allem erleichtert sie es, die eigenen Spuren zu verwischen. </w:t>
        <w:br/>
        <w:t>Ohne die beiden Rihannsu auch nur eines weiteren Blickes zu würden trat Liha an die Konsole heran und deaktivierte das Kraftfeld der Zelle seines Kommandanten. Beide arbeiteten seit Jahrzehnten zusammen, er war dem erie´Riov treu ergeben. Ebenso die zehn anderen Mitglieder seines Teams. Lächelnd verlies Iregh seine Zelle.</w:t>
        <w:br/>
        <w:t>„Ist alles bereit?“</w:t>
        <w:br/>
        <w:t>„Ie.“</w:t>
        <w:br/>
        <w:t>„Dann los, wir haben keine Zeit zu verlieren.“</w:t>
        <w:br/>
        <w:t>Liha nickte, und holte aus seiner Tasche ein kleines, dunkles Kästchen, auf dem einige Lichte blinkten, während Iregh sich die Uniform eines Wartungstechnikers anzog. Sofort erkannte Irgeh das Gerät, es war ein Fernzünder. Der rechte Zeigefinger des Kommandosoldaten senkte sich auf eine Schaltfläche und ein dumpfer Knall erklang, genau genommen mehrere. Dann durchlief eine Erschütterung das Schiff, während auf dem Korridor die Sirenen los heulten. Für die Ablenkung war soeben gesorgt worden. Mehrere kleine, wohl dosierte Explosionen hatten sämtliche Tarnsysteme, den Warp- und den Transwarpantrieb ausgeschaltet. Die Reparaturen würden etliche Tarim in Anspruch nehmen. Bis dahin würden aber die Sternenflottenschiffe die Blutschwinge längst eingeholt und Iregh und seine Getreuen das Schiff verlassen haben.</w:t>
        <w:br/>
        <w:t xml:space="preserve">Ohne zu zögern traten die beiden Rihannsu auf den Korridor hinaus, auf dem etliche Besatzungsmitglieder unterwegs zu ihren Stationen waren. Hier würden sie praktisch nicht auffallen. Die Rihannsu um sie herum hatten im Moment andere Dinge im Kopf, niemand würde den Techniker beachten, der gemeinsam mit einem Agenten durch die Korridore und Flure der Blutschwinge eilte. Ihr Ziel war die Shuttlerampe, dort hatte sein Team ein Shuttle gekapert und die Hangarkontrolle eingenommen. Selbst die Marines würden einige Zeit brauchen um durch die Panzerschotten und Kraftfelder hindurch zugelangen. </w:t>
        <w:br/>
        <w:t xml:space="preserve">Mit diesem Wissen im Hinterkopf machte Irgeh sich mit Liha auf eine alte Rechnung zu begleichen. Seinen alten Freund konnte er nicht erreichen, dieser befand sich auf der Brücke, aber N'nhaeirhu kam als mögliches Ziel in Frage. Die CIS befand sich im Quartier des Leih, dort war auch Arrhae, aber Iregh war ein Mann von Ehre und den alten Traditionen treu. Die Verlobte seines alten Freundes, die seine Kinder in sich trug, hatte von ihm nichts zu befürchten. N'nhaeirhu hingegen schon. Schließlich hatte sie ihn auffliegen lassen und so einige seiner Pläne durchkreuzt. Dafür würde sie nun zahlen. </w:t>
        <w:br/>
        <w:t xml:space="preserve">Zwischen dem Ziel seiner Rache standen fünf Marineinfanteristen in voller Rüstung, aber auch ein Theirr Kampfanzug hat Schwachpunkte. Nutzte man diese aus, konnte man den Träger relativ schnell und gefahrlos ausschalten. </w:t>
        <w:br/>
        <w:t xml:space="preserve">Wie nicht anders erwartet hatten die fünf Soldaten sich um die Eingangstür zu Rikals Quartier postiert. Jeweils zwei deckten eine Richtung des Ganges ab, während der letzte die Tür selbst sicherte. </w:t>
        <w:br/>
        <w:t>Liha und Iregh waren mit zwei Latta'sivas'lliu Gewehren bewaffnet, die sie sich aus einer Waffenkammer der TalShiar besorgt hatten. Abgesehen von der Tatsache, das diese Waffen aus Materialien bestanden, die kaum mit Sensoren zu erfassen waren, hatten sie ihre Gewehre noch mit Spezialmunition geladen. Nicht mit den üblichen Admantinium, das nicht die Panzerung der Anzüge durchschlagen hätte, sondern mit Projektilen, die zusätzlich noch über eine Ladung hochexplosiven Sprengstoffs verfügten. Dieser würde beim Auftreffen auf den Anzug detonieren und so den Träger kampfunfähig machen, wenn nicht sogar töten. Bedauerlicherweise funktionierte diese Munition nur, wenn der Deflektor des Anzuges nicht aktiv war. Daher war der Überraschungsmoment entscheidend für das gelingen ihres Angriffs, denn die Automatik der Anzüge würde nicht auf die Projektile ihrer Waffen reagieren, eben weil sie normalerweise ungefährlich für ihre Träge waren. Aber nicht die Ladungen ihrer Waffen.</w:t>
        <w:br/>
        <w:t xml:space="preserve">Nach einem gegenseitigen Nicken sprangen Liha und Iregh in den Gang. Sie schossen sofort, die Marines hatten keine Gelegenheit zu reagieren. Mit einem Angriff durch zwei Rihannsu hatten sie nicht gerechnet. Liha feuerte zweimal, Iregh dreimal. Fünf kleine Explosionen blühten auf den Kampfanzügen auf, dann sackten sie in sich zusammen und vielen mit einem dumpfen Geräusch zu Boden. </w:t>
        <w:br/>
        <w:t xml:space="preserve">An den Beinen zog er den Soldaten von der Tür weg und überbrückte das Schloss. Im Flur stand ihm N'nhaeirhu gegenüber, in deren Augen er Angst, aber keine Überraschung erkennen konnte. Sie hatte gewußt, wer vor der Tür stand. Langsam senkte er das Gewehr und trat ein, während Liha die Tür sicherte. </w:t>
        <w:br/>
        <w:t>„Hallo Iregh.“</w:t>
        <w:br/>
        <w:t xml:space="preserve">„Mit mir hättest du wohl nicht gerechnet?“ </w:t>
        <w:br/>
        <w:t xml:space="preserve">„Aber wie auch, du hast vermutlich angenommen, ich würde mich meinem Schicksal ergeben und auf meine Strafe warten!“ </w:t>
        <w:br/>
        <w:t>„Nein.“</w:t>
        <w:br/>
        <w:t>„Du willst damit also sagen, daß du mit einem Ausbruch meinerseits gerechnet hast?“</w:t>
        <w:br/>
        <w:t>„Nein, aber es wundert mich auch nicht!“</w:t>
        <w:br/>
        <w:t>„Nun, es lohnt, loyale Offiziere an Bord zu wissen.“</w:t>
        <w:br/>
        <w:t>„Ich habe nicht vor, mich den Konsequenzen, die mich erwarten, zu stellen. Im Gegenteil, ich werde mein Werk vollenden ... und diesmal hältst du mich nicht davon ab!“</w:t>
        <w:br/>
        <w:t xml:space="preserve">Erneut erschien ein Lächeln auf den Zügen des Kommandosoldaten während er das Gewehr achtlos fallen lies und eine Klinge aus seiner Rückenscheide zog. Eine weitere, sehr praktische Erfindung, der Wissenschaftler der Tal’Shiar, die er sich aus der Waffenkammer geliehen hatte. Die gut einen Meter lange, leicht gebogene, schwarze Klinge aus beinahe unzerstörbarem Metall würde ihm gute Dienste leisten, bei dem was er nun vorhatte. Langsam trat er auf N'nhaeirhu zu, die ihn das Wohnzimmer zurückwich. Das Lächeln war zwischenzeitlich erfroren und seine Augen waren kalt wie Eis. Ganz im Gegensatz zu denen der Rihanna, die versuchte möglichst viel Distanz zwischen sich und die Klinge zu bringen. N'nhaeirhu hatte Angst, und das war gut so. Dieses Moment wollte er genießen. </w:t>
        <w:br/>
        <w:t>„Es ist bedauerlich, dass du so Enden musst. Du hättest dich uns anschließen sollen, als du die Gelegenheit dazu hattest. Du hast hervorragende Qualitäten, die ich vermissen werde.“</w:t>
        <w:br/>
        <w:t>Irgendwie hatte N'nhaeirhu an Hand seiner Betonung den Eindruck, dass er nicht ihre fachlichen Qualitäten damit gemeint hatte.</w:t>
        <w:br/>
        <w:t xml:space="preserve">Iregh machte einen Ausfallschritt nach vorne und schlug zu. Schmerzhaft stellte N'nhaeirhu fest, dass sie seine Reichweite und Geschwindigkeit unterschätz hatte. Mit einem deutlichen Ausdruck der Überraschung blickte sie auf ihren linken Unterarm. Der Ärmel ihrer Uniform färbte sich bereits grün. Er hatte ihr einen etwa zehn Zentimeter langen Schnitt zugefügt, aus dem grünes Blut floss. </w:t>
        <w:br/>
        <w:t>Mühelos hätte er sie mit seinem ersten Angriff töten können, aber er wollte es nicht. Offensichtlich wollte er sie leiden lassen. N'nhaeirhu hatte aber keines Wegs vor, es ihm leicht zu machen. Sie warf sich herum und brachte die Couch zwischen sich und ihren Gegner, dabei den Raum nach etwas absuchend, was sie als Waffe verwenden könnte. Iregh schien gefallen an dem Spiel zu finden. Langsam umkreisten sie die Couch, während N'nhaeirhu sich ihren schmerzenden Arm hielt und zu den Elementen betete, das irgendjemanden auffallen möge, dass im Quartier des Leih etwas nicht stimm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A= Brücke der Blutschwinge =A=</w:t>
        <w:br/>
        <w:br/>
        <w:t>Das was mich total aus der Fassung brachte war die simple Tatsache das sich rund um das Schiff nichts befand... Und gerade dies war das merkwürdige. Das ließ nur einen Schluß zu: Die Detonationen mussten im Inneren des Schiffes stattgefunden haben. Über Funk setzte ich mich mit meiner Sicherheitstruppe in Verbindung und ließ die Arrestblöcke überprüfen. Ich erhielt eine Nachricht die mich nicht im mindesten beruhigte: Ein Häftling war geflohen...</w:t>
        <w:br/>
        <w:t>Ich sah mich im Chaos der Brücke um und mir fiel auf das unser Leih sich nicht auf der Brücke befand. Meine Funkrufe in Richtung des Leih blieben unbeantwortet. Mit einem unguten Gefühl im Hinterkopf schnappte ich mir drei Sicherheitsleute, orderte erhöhte Wachsamkeit und Alarmstufe Rot für das gesamte Schiff und begab mich auf den Weg zum Quartier des Lei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Panik stieg in ihr empor, als sie das Irrlichtern in seinen Augen vernahm, und konnte es auch nicht verbergen, was ihm ein neuerliches Grinsen entlockte. Angesichts des Schwertes, als was man diese Klinge durchaus bezeichnen konnte, hatte sie kaum eine Chance. Sie selbst war unbewaffnet, wie so oft, und offenbar ließ sich auch nichts geeignetes in diesem Quartier finden, um sich ihm zu stellen.</w:t>
        <w:br/>
      </w:r>
      <w:r>
        <w:rPr>
          <w:i/>
          <w:iCs/>
          <w:sz w:val="20"/>
          <w:szCs w:val="20"/>
        </w:rPr>
        <w:t>Verdammt noch mal, irgend wem muß es doch aufgefallen sein, daß Gefangene ausgebrochen sind ... daß die Detonationen ganz spezielle Systeme lahmgelegt haben, was als Ablenkung galt ... was ist das für eine Sicherheitstruppe, die so was nicht mitkriegt!</w:t>
      </w:r>
      <w:r>
        <w:rPr>
          <w:sz w:val="20"/>
          <w:szCs w:val="20"/>
        </w:rPr>
        <w:t xml:space="preserve"> schoß es ihr durch den Kopf, die Gedanken geprägt von Verzweiflung, nicht von Vorwürfen.</w:t>
        <w:br/>
      </w:r>
      <w:r>
        <w:rPr>
          <w:i/>
          <w:iCs/>
          <w:sz w:val="20"/>
          <w:szCs w:val="20"/>
        </w:rPr>
        <w:t>Bei den Elementen, Arrhae, sagen Sie bitte Rikal oder irgendwem Bescheid, ich hab Sie nicht umsonst weggeschickt ...</w:t>
      </w:r>
      <w:r>
        <w:rPr>
          <w:sz w:val="20"/>
          <w:szCs w:val="20"/>
        </w:rPr>
        <w:br/>
        <w:t>Währenddessen umrundeten sie zum zweiten Mal die Couch. Iregh würde sie abschlachten, er würde auf traditionelle Art und Weise Rache üben, wie es einem Verräter gebührte – und N'nhaeirhu war dies in seinen Augen.</w:t>
        <w:br/>
        <w:t>Zum wiederholten Male schaute sie flüchtig durch den Raum, fand aber außer einer Vase nichts, was hilfreich sein würde. Und selbst dafür musste sie zu nah an ihn heran, wobei sie Gefahr lief, in Scheibchen geschnitten zu werden. Also musste eine andere Taktik her.</w:t>
        <w:br/>
        <w:br/>
        <w:t>„Warum hätte ich mich dir anschließen sollen, was hätte mir das gebracht? Wieder ein Leben auf der Flucht, was ich seit einiger Zeit versuche, abzuschließen!“</w:t>
        <w:br/>
        <w:t>„Es wäre trotz allem ein schönes Leben gewesen, das kannst du mir glauben.“ Ein unehrliches Lächeln zuckte durch N'nhaeirhus Gesicht. „Und so lang wären wir nicht auf der Flucht gewesen. Zu viele betrachten Rikals Ansichten als verweichlicht, als unehrenhaft und rebellisch. Wir hätten sicher Schutz gefunden. Aber du stehst ja lieber zu dem Verräter.“</w:t>
        <w:br/>
        <w:t>Wieder holte er aus, wieder traf er, weil sie nicht schnell genug zurück wich, landete an der Wand und spürte nach ein paar Sekunden, wie warmes Blut aus dem dünnen Schnitt unterhalb des Kinns quoll. Und er kam wieder näher, sie rückte ein Stück zur Seite und stand plötzlich im Durchgang zum Vorraum. Er spielte wieder mit ihr, aber diesmal würde er nicht den Fehler machen und sich dem Vergnügen zu lange widmen. Diesmal bestand das Vergnügen vielmehr in dem Akt, seine Rechnung zu begleichen. Langsam schritt sie zurück, Zentimeter um Zentimeter, hob den Fuß jeweils nur ein kleines Stück vom Boden weg, bis sie gegen etwas stieß. Da fiel ihr ein, Iregh hatte vorhin sein Gewehr dort fallen gelassen – und dort lag es noch immer. Schnell schätzte sie im Kopf die Länge der Waffe und die Entfernung zu ihm und stellte fest, daß letzteres größer war.</w:t>
        <w:br/>
      </w:r>
      <w:r>
        <w:rPr>
          <w:i/>
          <w:iCs/>
          <w:sz w:val="20"/>
          <w:szCs w:val="20"/>
        </w:rPr>
        <w:t>So endet es also, wenn man jemandem einen Gefallen erweist!</w:t>
      </w:r>
      <w:r>
        <w:rPr>
          <w:sz w:val="20"/>
          <w:szCs w:val="20"/>
        </w:rPr>
        <w:br/>
        <w:t>Schließlich entschied sie sich ... und ließ sich fallen. Unsanft landete sie auf dem nur minder weichem Boden neben der Waffe, griff nach ihr und legte an. Doch ein Schuß löste sich nicht. Daran hätte sie denken müssen, in ihrer Verzweiflung, daß er unter Garantie für eben diesen Fall die Waffe gesichert hatte.</w:t>
        <w:br/>
        <w:t>Jetzt saß sie am Boden, nunmehr ohne Chance zur Flucht, und blickte ihn flehend an. Doch ihre stumme Bitte blieb für ihn, getrieben von Haß und gefühlskalter Perfektion für seine Sache, unerhört.</w:t>
        <w:br/>
        <w:t>Denn er holte aus, bereit zu töten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8===============</w:t>
      </w:r>
    </w:p>
    <w:p>
      <w:pPr>
        <w:pStyle w:val="Normal"/>
        <w:rPr>
          <w:b/>
          <w:b/>
          <w:sz w:val="20"/>
          <w:szCs w:val="20"/>
        </w:rPr>
      </w:pPr>
      <w:r>
        <w:rPr>
          <w:b/>
          <w:sz w:val="20"/>
          <w:szCs w:val="20"/>
        </w:rPr>
      </w:r>
    </w:p>
    <w:p>
      <w:pPr>
        <w:pStyle w:val="Normal"/>
        <w:rPr>
          <w:sz w:val="20"/>
          <w:szCs w:val="20"/>
        </w:rPr>
      </w:pPr>
      <w:r>
        <w:rPr>
          <w:b/>
          <w:sz w:val="20"/>
          <w:szCs w:val="20"/>
        </w:rPr>
        <w:t>(Wutai i-Shan Kwuing tr'Aniou)</w:t>
        <w:br/>
      </w:r>
      <w:r>
        <w:rPr>
          <w:sz w:val="20"/>
          <w:szCs w:val="20"/>
        </w:rPr>
        <w:br/>
      </w:r>
      <w:r>
        <w:rPr>
          <w:bCs/>
          <w:sz w:val="20"/>
          <w:szCs w:val="20"/>
        </w:rPr>
        <w:t>Truppenquartier an Bord der Ch'H Speer</w:t>
      </w:r>
      <w:r>
        <w:rPr>
          <w:sz w:val="20"/>
          <w:szCs w:val="20"/>
        </w:rPr>
        <w:br/>
        <w:br/>
        <w:t>"Khre'Ared! Lassen Sie die Truppe antreten. Volle Gefechtsbereitschaft. Und wehe, Ihr Sauhaufen ist nicht in fünfzehn S'urrien fertig und steht auf den Landungsdeck!"</w:t>
        <w:br/>
        <w:t>Der Kommandeur der Einheit, ein Tribun von Rihann und laut Einschätzung von tr'Aniou ein Blödmann, brüllte in das Mannschaftsquartier. Auf einer Fläche von guten einhundert Quadratmetern waren einundachtzig Marineinfanteristen untergebracht.</w:t>
        <w:br/>
        <w:t>Strumtruppen, Kanonenfutter, Problemlöser.</w:t>
        <w:br/>
        <w:t>"Zu Befehl, Tribun!", rief er seinem Vorgesetzen zu und deutete sowas wie eine Ehrenbezeichnung an.</w:t>
        <w:br/>
        <w:t>An die Truppe gewandt musste er nicht brüllen oder einen besonderen Ton benutzen.</w:t>
        <w:br/>
        <w:t>Er hatte in mehr als einem Einsatz gezeigt, dass er eine Einheit führen konnte. Aus irgendeinem Grunde waren auch immer sämtliche Neulinge um ihn herum.</w:t>
        <w:br/>
        <w:t>Dies hatte ihn mehrmals das Leben geretten, einem Anfänger aber das seinige gekostet. Aber so ist Krieg...</w:t>
        <w:br/>
        <w:t>"Na los, nehmt Euer Kampfgepäck. Es geht los. Nehmt nur mit, was ihr wirklich brauchen werdet. Da wir ein Raumschiff entern sollen, können wir auf das Zelt verzichten..."</w:t>
        <w:br/>
        <w:t>Er zog eine Zeltplane aus einem Tornister, der an ihm vorbei huschte.</w:t>
        <w:br/>
        <w:t>"Füllt Eure Wasserflasche mit Wasser. Wenn ich einen mit etwas anderem erwische, reiß ich ihm den Kopf ab! Energiezellen für die Waffen bekommt ihr an der Tür zum Landedeck."</w:t>
        <w:br/>
        <w:t>Er konnte Offiziere nicht leiden. Sie waren arrogante Pinsel, die nicht einmal alleine von A nach B bewegen konnten, ohne über ihre eigene Ehre und / oder Inkompetzenz zu stolpern.</w:t>
        <w:br/>
        <w:t>Das beste Beispiel für den Typ Offizier war sein Tribun. Er hielt es nicht für nötig, seine Soldaten zu informieren, was ihnen bevor stand. Ohne eine alte Kameradin in einer anderen Einheit wüsste niemand, dass sie ein Schiff der Nebula Klasse der Föderation entern sollten.</w:t>
        <w:br/>
        <w:t>Natürlich war die Einheit nicht pünktlich angetreten. Der Tribun bekam einen seiner Anfälle und machte sich nur lächelich. tr'Aniou musste sich sehr anstrengen, um nicht laut zu lachen über soviel Selbstdarstellung.</w:t>
        <w:br/>
        <w:t>"... ein Sauhaufen sondersgleichen. Ich möchte wissen, was ich getan habe, um diese Einheit zu kommandieren.</w:t>
        <w:br/>
        <w:t>Khre'Ared! Lassen Sie die Truppen aufsitzen!"</w:t>
        <w:br/>
        <w:t>"Rekkhai..."</w:t>
        <w:br/>
        <w:t>"Was?"</w:t>
        <w:br/>
        <w:t>"Wäre es im Bereich des Möglichen, uns über unseren Auftrag zu informieren?"</w:t>
        <w:br/>
        <w:t>Der Tribun glotze etwas überrascht, fing sich aber schnell.</w:t>
        <w:br/>
        <w:t>"Eine Nebula Klasse. Wir sind eine der Sturmabteilungen, die die Selbstzerstörung aufhalten sollen. Und jetzt wegtreten!"</w:t>
        <w:br/>
        <w:t>"Ie, Rekkhai." Diesmal verzichtete er auf einen Salut.</w:t>
        <w:br/>
        <w:t>"Ihr habt es gehört, was los ist. Wenn wir an Bord der Nebula kommen..." und wir dann noch leben, "...werden Dreiergruppen gebildet. Niemand geht alleine, ist das klar?</w:t>
        <w:br/>
        <w:t>Es wird erst geschossen und dann gefragt. Also latscht nicht durch das Schiff, wie ein betrunkener T'rai.</w:t>
        <w:br/>
        <w:t>Für jeden gefangenen Starfleetler gibt es eine Flasche Ale von mir. Stabsoffiziere bringen das Doppelte."</w:t>
        <w:br/>
        <w:t>Die Aussicht auf Beute hob die Stimmung der erfahrenen Soldaten doch um einiges. Die Fünfzehn Männer und Frauen aus der Ersatzeinheit schauten ein wenig bedrückt. Vermutlich ihr erster Einsatz. Deswegen stellte er Gruppen aus zwei Erfahrenen und einem Neuling zusammen.</w:t>
        <w:br/>
        <w:br/>
      </w:r>
      <w:r>
        <w:rPr>
          <w:bCs/>
          <w:sz w:val="20"/>
          <w:szCs w:val="20"/>
        </w:rPr>
        <w:t>Enterfähre der Ch'H Speer</w:t>
      </w:r>
      <w:r>
        <w:rPr>
          <w:sz w:val="20"/>
          <w:szCs w:val="20"/>
        </w:rPr>
        <w:br/>
        <w:br/>
        <w:t>Kurze Zeit später löste sich eine Enterfähre von der Speer.</w:t>
        <w:br/>
        <w:t>Es fanden bereits Kampfhandlungen statt, im Wesentlichen aber Fernduelle mit Phasern, Disruptoren beziehungsweise Torpedos.</w:t>
        <w:br/>
        <w:t>Da der Tribun es vorzog, den Einsatz aus dem Kontrollzentrum zu überwachen, sass tr'Aniou in der Steuerungskanzel neben den Piloten.</w:t>
        <w:br/>
        <w:t>Ihr Angriffsziel kamm schnell in Sicht. Es sah etwas angeschlagen aus, wehrte sich aber tapfer. Einige direkte Treffer legten den Antrieb lahm und sofort kam der Angriffsbefehl.</w:t>
        <w:br/>
        <w:t>Die Piloten drehten bei und steuerten auf die Maschinensektion backbord zu.</w:t>
        <w:br/>
        <w:t>Ihnen folgten drei andere Enterfähren, von denen zwei im Phaserfeuer zerplatzen. Doch zu zweit schafften sie es, die Schilde zu durchstoßen und mit der Andockluke Halt zu finden.</w:t>
        <w:br/>
        <w:t>Sobald das geschafft war, kam der schwierige Teil der Operation.</w:t>
        <w:br/>
        <w:br/>
      </w:r>
      <w:r>
        <w:rPr>
          <w:bCs/>
          <w:sz w:val="20"/>
          <w:szCs w:val="20"/>
        </w:rPr>
        <w:t>Nebula Klasse</w:t>
      </w:r>
      <w:r>
        <w:rPr>
          <w:sz w:val="20"/>
          <w:szCs w:val="20"/>
        </w:rPr>
        <w:br/>
        <w:br/>
        <w:t>Es wurde ein Loch in die Hülle gesprengt, und sobald sich der Rauch verzogen hatte, sprangen die ersten Rihannsu in die Nebula.</w:t>
        <w:br/>
        <w:t>Sie trafen auf Widerstand und es gab die ersten Toten auf beiden Seiten. Drei seiner Leute lagen im Gang, der von einer Alarmsirene akustisch ausgefüllt war. Kommunikation war nur über die Funkgeräte möglich. Doch das Team war nicht darauf angewiesen. Die erfahrenen Soldaten verstanden sich blind und taub.</w:t>
        <w:br/>
        <w:t>Der Gang wurde gesichert und langsam aber beständig rückten die Dreiergruppen vor.</w:t>
        <w:br/>
        <w:t>Hier und da gab es vereinzelten Widerstand, der aber schnell gebrochen wurde.</w:t>
        <w:br/>
        <w:t>Überraschenderweise gab es keine Kraftfelder, kein Gas, kein internes Sicherheitssystem.</w:t>
        <w:br/>
        <w:t>Eine gewisse Lockerheit breitete sich aus. Die Föderation besaß sowieso keinen besonderen Ruf im Nahkampf, anders als die Klingonen oder die Jem'Hardar.</w:t>
        <w:br/>
        <w:t>Aber diese Lockerheit hätte sich beinahe gerächt.</w:t>
        <w:br/>
        <w:t>Gerade, als die Meldung kam, das Deck sei gesichert und tr'Aniou beginnen wollte, die Antimaterieladungen abzuwerfen und die Sprengladungen der Selbstzerstörung zu deaktivieren, führte ein Trupp von ungefähr fünfzig mutigen Föderationssoldaten einen Gegenangriff.</w:t>
        <w:br/>
        <w:t>Zwei vorgeschobene Sicherungsposten wurden überrannt und plötzlich sah sich der khre'Ared in einem Handgemenge wieder. Es fand ein brutaler und gnadenloser Kampf statt. Knochen brachen, Fleisch riß und Blut floß.</w:t>
        <w:br/>
        <w:t>Ein direkter Treffer aus einem Handphaser konnte sein Brustpanzer zu einem westenlichen Teil abfangen. Doch er ging zu Boden. In dieser Situation wurde er von einer Frau attaktiert. Sie hatte einen Dolch, den er als klingonische Ritualwaffe erkannte, mit dem sie auf ihn losging.</w:t>
        <w:br/>
        <w:t>Natürlich hatte die Menschin ihm nichts an körperlicher Kraft entgegenzusetzen, und als er sich von der Überraschung erholt hatte, schlug er ihr ins Gesicht. Er spürte durch seinen Handschuh, wie ihre Nase splitterte. Drei weitere Schläge gegen Kopf, Brust und Hals schickten sie zu Boden.</w:t>
        <w:br/>
        <w:t>Als er sich wieder aufrappelte und sich das Blut aus dem Mund wischte, vergewisserte er sich, dass sie noch lebte. Die Atmung rasselte und ihr Gesicht sah blutig aus. Aber sie lebte. Und er wollte, dass das so bleibt.</w:t>
        <w:br/>
        <w:t>"Sanitäter!"</w:t>
        <w:br/>
        <w:t>Innerhalb weniger Augenblicke war ein Soldat bei ihm, der eine medizinische Ausrüstung trug.</w:t>
        <w:br/>
        <w:t>"Sind Sie verwundet, khre'Ared?"</w:t>
        <w:br/>
        <w:t>"Ich will, dass diese Frau überlebt."</w:t>
        <w:br/>
        <w:t>Ohne eine Antwort abzuwarten, kehrte er ins Kampfgetümmel zurück.</w:t>
        <w:br/>
        <w:t>Am anderen Ende des Korridiors bemerkte er einen seiner neuen Soldaten, der einem am Boden liegenden Andorianer mit einem Messer die Kehle durchschnitt. Blaues Blut spritze bis an die Decke des Korridors.</w:t>
        <w:br/>
        <w:t>"Ich will Gefangene, Ihr Trottel! Wehe, Ihr bringt noch jemanden um, wo es nicht absolut nötig ist!"</w:t>
        <w:br/>
        <w:t>Und dann war der Kampf plötzlich vorbei.</w:t>
        <w:br/>
        <w:t>Siebenundzwanzig Gefangene saßen oder lagen lediert zwischen den Rihannsu. Er hatte dreizehn weitere Soldaten verloren, die Gruppe bestand damit nur noch zweiundsechzig Rihannsu, von denen einige verwundet waren.</w:t>
        <w:br/>
        <w:t>Er schaute sich die Gefangenen an und griff sich den ranghöchsten Offizier heraus. Es war ein Lieutenant Commander, der die Farben der Technik trug.</w:t>
        <w:br/>
        <w:t>"Du bringst uns zu den Steuersystem der Selbstzerstörung", formulierte er in gebrochenen Föderationsstandart.</w:t>
        <w:br/>
        <w:t>Der Commander schaute nur starr gerade aus. tr'Aniou griff zu seinen Disruptor und schoss einer bolianischen Gefangenen in den Kopf.</w:t>
        <w:br/>
        <w:t>"Nun?"</w:t>
        <w:br/>
        <w:t>Der Commander wischte sich über das Gesicht und betrachtete entsetzt seine blauveschmierten Hände. Dann zeigte er den Gang entlang und setzte sich in Bewegung. Ein anderer Gefangener, dessen Rang war mit seinem eigenen identisch war, mischte sich ein. Mühsam erhob er sich, wobei Blut auf den Boden tropfte.</w:t>
        <w:br/>
        <w:t>"Sir, Sie werden bestimmt nicht..."</w:t>
        <w:br/>
        <w:t>Sie würden alle nie erfahnen, was der Chief Petty Officer sagen wollte, denn auch sein Kopf zerplatze unter dem Disruptorfeuer.</w:t>
        <w:br/>
        <w:t>Wenige Minuten später waren die Selbstzerstörung abgeschaltet und die Antimateriekapseln abgeworfen.</w:t>
        <w:br/>
        <w:t>Aus einer kopflosen Leiche mit dem Rangabzeichen eines Lieutenant Commanders sickerte langsam rotes Blut in die Schaltkreise.</w:t>
        <w:br/>
        <w:t>"Stellung um den Maschinenraum beziehen! Wir warten auf Verstärung."</w:t>
        <w:br/>
        <w:t>Dann öffnete er einen externen Kommunikationskanal.</w:t>
        <w:br/>
        <w:t>"Speer, die Nebula ist gesichert."</w:t>
        <w:br/>
        <w:t>Rauschen war die Anwort.</w:t>
        <w:br/>
        <w:t>"Speer, ich wiederhole, die Nebula ist gesichert."</w:t>
        <w:br/>
        <w:t>Wieder nur Rauschen.</w:t>
        <w:br/>
        <w:t>"Enterteam, hier ist die Blutschwinge. Die Speer wurde vernichtet, wir schicken Ihnen Verstärkung."</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Seine schlimmsten Befürchtungen hatten sich bestätigt. Seine Vorahnungen waren berechtigt gewesen. Noch waren sie nicht Außergefahr. Mit schnellen Schritten erreichte der Leih seinen Sessel und nahm Platz. Zwischenzeitlich trafen weitere Schadens- und Verlustmeldungen ein. </w:t>
        <w:br/>
        <w:t xml:space="preserve">„Die Zerstörung der Tarnsysteme und Warpantriebe hat noch einige weitere Systeme in Mitleidenschaft gezogen“, meldete der zweite Offizier. </w:t>
        <w:br/>
        <w:t>„Sind weitere sensible Systeme betroffen?“</w:t>
        <w:br/>
        <w:t>„Ie, Rekkhai. Einige Energieleitungen sind überlastet worden, was zur Zerstörung einiger Konsolen im Maschinenraum führte. In einigen Sektionen ist die Energie ausgefallen und ein kleineres Feuer ist ausgebrochen. Das Feuer ist bereits von der automatischen Feuerbekämpfung gelöscht worden, und die Sekundärsysteme haben die im Maschinenraum ausgefallenen Kontrollen ohne Verzögerung ersetzt.“</w:t>
        <w:br/>
      </w:r>
      <w:r>
        <w:rPr>
          <w:i/>
          <w:iCs/>
          <w:sz w:val="20"/>
          <w:szCs w:val="20"/>
        </w:rPr>
        <w:t>Wenigstens funktionierten die automatischen Sicherheitssysteme</w:t>
      </w:r>
      <w:r>
        <w:rPr>
          <w:sz w:val="20"/>
          <w:szCs w:val="20"/>
        </w:rPr>
        <w:t xml:space="preserve">, dachte Rikal. </w:t>
        <w:br/>
        <w:t>„Die Evakuierung der vom Energieausfall betroffenen Sektionen hat bereits begonnen und wird wahrscheinlich in drei Siuren abgeschlossen sein.“</w:t>
        <w:br/>
        <w:t xml:space="preserve">Zufrieden stellte Rikal fest, dass die ständigen Übungen die Reaktionszeiten der Besatzung auf ein akzeptables Niveau gesenkt hatten. So würden möglichst viele von ihnen auch aus einer wirklich kritischen Situation lebend entkommen. Zur Zeit bestand den Elementen sei Dank nach seinen Sensoranzeigen für niemanden an Bord Lebensgefahr. </w:t>
        <w:br/>
        <w:t xml:space="preserve">„Verletzte?“ </w:t>
        <w:br/>
        <w:t xml:space="preserve">„Bis her vier Leichtverletzte. Offenbar wurden die Systeme an Orten sabotiert, an denen sich nur selten Besatzungsmitglieder aufhalten.“ </w:t>
        <w:br/>
      </w:r>
      <w:r>
        <w:rPr>
          <w:i/>
          <w:iCs/>
          <w:sz w:val="20"/>
          <w:szCs w:val="20"/>
        </w:rPr>
        <w:t>Das reduziert auch das Risiko einer Entdeckung</w:t>
      </w:r>
      <w:r>
        <w:rPr>
          <w:sz w:val="20"/>
          <w:szCs w:val="20"/>
        </w:rPr>
        <w:t xml:space="preserve">, stellte Rikal gedanklich fest. </w:t>
        <w:br/>
        <w:t>„Haben die Föderationsschiffe uns bereits geortet?“</w:t>
        <w:br/>
        <w:t>„Wahrscheinlich, wir sind noch in Sensorreichweite.“</w:t>
        <w:br/>
        <w:t xml:space="preserve">„Wann werden sie uns eingeholt haben?“ </w:t>
        <w:br/>
        <w:t>„Bei maximaler Geschwindigkeit in zwei Tarrim.“</w:t>
        <w:br/>
        <w:t>„Wie lange werden die Reparaturen dauern?“</w:t>
        <w:br/>
        <w:t xml:space="preserve">Ein Achselzucken war die Reaktion des 2. Offiziers. </w:t>
        <w:br/>
        <w:t>„Wir wissen es noch nicht. Khiy begutachtet noch die Schäden. Vermutlich länger.“</w:t>
        <w:br/>
        <w:t>Für wenige Augenblicke schloss Rikal seine Augen. Gegen die zehn Schiffe ihrer Gegner würde sein Schiff nicht lange standhalten können. Aber eins stand fest, leicht machen würde er es ihnen auch nicht. Sie würden einen hohen Preis zahlen müssen.</w:t>
        <w:br/>
        <w:t>„Machen sie ein Shuttle startklar. Bringen sie...“</w:t>
        <w:br/>
        <w:t>Unerwartet unterbrach Tahl die beiden Offiziere.</w:t>
        <w:br/>
        <w:t>„Rekkhai, es wird Waffenfeuer vor ihrem Quartier registriert.“</w:t>
        <w:br/>
        <w:t xml:space="preserve">Es schien ihm, als würde sein Herz gefrieren und zugleich stehen bleiben. Nichts hielt ihn mehr auf seinem Sessel. Ohne ein Wort fuhr er aus seinem Kommandosessel und strebte zielstrebig und mit schnellen Schritten zum Turbolift. Kaum hatte sich die Tür hinter ihm geschlossen überprüfte er seinen Disruptor. Erst einige Ewas später erinnerte er sich an seine Pflichten. </w:t>
        <w:br/>
        <w:t>„Brücke.“</w:t>
        <w:br/>
        <w:t xml:space="preserve">„Ie, Rekkhai“, meldete sich sein zweiter Offizier. </w:t>
        <w:br/>
        <w:t>„Schicken sie ein Sicherheitsteam zu meinem Quartier.“</w:t>
        <w:br/>
        <w:t>„Ist bereits unterwegs.“</w:t>
        <w:br/>
        <w:t>„Gut.“</w:t>
        <w:br/>
        <w:t>„Rekkhai“, die Stimme des Offiziers zitterte leicht, „erie´Riov tr’Faltour ist befreit worden.“</w:t>
        <w:br/>
        <w:t xml:space="preserve">Dies erklärte einiges, und es verhieß nichts gutes. </w:t>
        <w:br/>
        <w:t>„Außerdem haben wir den Kontakt zur Shuttlerampe 2 verloren.“</w:t>
        <w:br/>
        <w:t>Augenblicklich wurde Rikal klar, was dies zu bedeuten hatte. Geschickt hatte sein alter Freund seine Flucht vorbereitet, und genau im richtigen Moment zugeschlagen. Keinen besseren Zeitpunkt hätte er wählen können, zumindest aus seiner Sicht. Aus der Sicht das Leih war es der schlechteste, der möglich gewesen wäre. Aber wie es schien, wollte Iregh sich vor seiner Flucht noch an ihm rächen. Auf die schlimmste Weise, die möglich war. An seiner Verlobten, seiner schwangeren Verlobten.</w:t>
        <w:br/>
        <w:t>„Schicken sie Tahl zur Shuttlerampe. Er soll sich mit dem Tribun koordinieren und die Shuttlerampe sichern. Die Verräter dürfen nicht entkommen.“</w:t>
        <w:br/>
        <w:t xml:space="preserve">Erneut überprüfte der Leih seinen Disruptor, er stand auf töten, und wartete darauf, dass sich die Türen öffnen. Selbstverständlich hatte er nicht den seinem Quartier am nächsten gelegenen Haltepunkt des Turbolifts gewählt, denn er wollte nicht einem von Iregh’s Komplizen vor den Lauf geraten, wenn er den Turbolift verlässt. So verlies er mit gezogenem Disruptor den Turbolift einige Meter entfernt von seinem Quartier. Im Laufschritt überbrückte er die Distanz bis zu der Ecke, hinter der sich die Tür seines Quartiers befand. Hinter sich hörte er weitere Schritte. Schritte von gepanzerten Stiefeln. Die Sicherheit kam, aber auf die wollte er nicht warten. Arrhae und N`nhaeirhu befanden sich in seinem Quartier. Vorsichtig schaute er um die Ecke, entdeckte den stellvertretenden Kommandeur der Kommandosoldaten und fünf am Boden liegende Marineinfanteristen, und zog sofort den Kopf wieder ein. Der Kommandosoldat hatte seine Waffe augenblicklich gehoben und auf Rikal gezielt. Die Kugel schlug in die Gangecke ein und detonierte. Schlagartig wurde dem Leih bewusst, dass die fünf Marines tot waren. Sie waren überrascht und von der Spezialmunition getötet worden. </w:t>
        <w:br/>
        <w:t xml:space="preserve">Nun, Rikal hatte nicht vor zu sterben. Auch er war frühere Kommandosoldat gewesen und hatte sein körperliches Training nicht vernachlässigt. </w:t>
        <w:br/>
        <w:t xml:space="preserve">Seine Muskeln spannten sich und er konzentrierte sein Bewusstsein auf die nächste Handlung. Schlagartig entlud sich seine Körperspannung und in einem großen Satz sprang Rikal in den Gang. Im Flug drehte er sich und visierte sein Ziel an. Er sah wie die Mündung des Gewehres aufblitzte als sich sein Finger auf den Abzug drückte. Deutlich spürte er den Luftzug und die Hitze des Projektils das sein Hose zerriss und sein Bein streifte. Ein stechender Schmerz durchzuckte seinen Körper, aber seinem Gegner erging es erheblich schlechter. </w:t>
        <w:br/>
        <w:t>Der grüne Energiestrahl traf ihn direkt in die Brust. Kein Panzer schütze ihn, kein Deflektor nahm dem Strahl seine zerstörerische Energie. Das Gesicht des Getroffenen wurde zu einer schmerzverzehrten Fratze, der Mund öffnete sich zu einem Schrei, aber dazu kam es nicht mehr. Die Energien hatten sich weiter ausgebreitet und den Körper des Tal’Shiar vollständig aufgelöst. Ebenso seine Waffe.</w:t>
        <w:br/>
        <w:t>Der Leih kam mit der rechten Schulter auf dem Boden auf und rollte ab. Als er sich in einer fliesende Bewegung aufrichtete, erinnerte ein stechender Schmerz ihn an die Wunde am Bein. Er Blickte nach unten und sah einen grünes Rinnsal, das sein Hosenbein hinab lief. Nichts lebendbedrohliches, noch nicht, attestierte Rikal.</w:t>
        <w:br/>
        <w:t>Leise zischend öffnete sich die Tür zu seinem Quartier und gab den Blick in den Korridor frei. Dort erblickte der Leih N`nhaeirhu, die rücklings auf dem Boden lag. Blut sickerte aus einer Wunde am Hals. Über ihr stand Iregh, der sein Schwert erhoben hatte und gerade mit vor Has verzerrtem Gesicht zum finalen Schlag ansetzen wollte.</w:t>
        <w:br/>
        <w:t>„Das würde ich nicht tun.“</w:t>
        <w:br/>
        <w:t xml:space="preserve">Überrascht ruckt Ireghs Kopf hoch. Kurz weiteten sich seine Augen. Offensichtlich hatte er nicht mit dem Erscheinen des Leih gerechnet. </w:t>
        <w:br/>
        <w:t xml:space="preserve">„Lass das Schwert fallen.“ Um seinen Worten mehr Geweicht zu verleihen hob er seien Disruptor und zielte damit auf Irgeh’s Brust. Irgeh reagierte nicht, noch immer hielt er das Schwert hocherhoben. Abwägend, ob er es riskieren sollte oder nicht. </w:t>
        <w:br/>
        <w:t xml:space="preserve">„Lass das Schwert fallen.“ Die Stimme des Leih machte deutlich, dass er ihn kein zweites Mal dazu auffordern würde. </w:t>
        <w:br/>
        <w:t xml:space="preserve">Mit einem leisen Knistern erwachte der Kommunikatior zum Leben, den Iregh trug. </w:t>
        <w:br/>
        <w:t>„Rekkhai, wir müssen hier weg. Das Panzerschott vor der Shuttlerampe wird nicht mehr lange strand halten.“</w:t>
        <w:br/>
        <w:t xml:space="preserve">Mit einem bedauernden Gesichtsausdruck senkte Irgeh seine Waffe. </w:t>
        <w:br/>
        <w:t xml:space="preserve">„Ich fürchte, wir werden dies ein anderes Mal zu Ende bringen müssen. Beamen sie mich hier heraus. Sofort.“ Augenblicklich wurde Iregh von einem grünen Energiestrahl umgeben und in seine Moleküle aufgelöst. Obwohl Rikal sofort geschossen hatte, war der Schuss wirkungslos vom Transporterstrahl absorbiert worden. </w:t>
        <w:br/>
        <w:t>Mit zwei weiten Schritten überbrückte Rikal die Distanz zu N`nhaeirhu und kniete sich neben sie. Ihre Augen waren offen, sie lebte. Den Elementen sei Dank.</w:t>
        <w:br/>
        <w:t>„Arrhae?“</w:t>
        <w:br/>
        <w:t>„Sie war nicht mehr hier“, antwortete sie mit schwacher Stimme. Rikal nickte nur. N`nhaeirhu hatte ihr Leben riskiert um Arrhae die Flucht zu ermöglichen. In diesem Augenblick erreichte die Sicherheit das Quartier des Leih. Dieser würdigte sie keines Blickes.</w:t>
        <w:br/>
        <w:t xml:space="preserve">„Krankenstation, medizinischer Notfall im Quartier des Leih. Beeilen sie sich.“ </w:t>
        <w:br/>
        <w:t>Rikal zerriss seine Uniformjacke und wickelte einen Streifen um N`nhaeirhus Arm, den anderen presste er auf die Halswunde. Sie hatte bereits viel Blut verlo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 Krankenstation +/\+</w:t>
        <w:br/>
        <w:br/>
        <w:t>„Erfassen Sie das Signal vom Riov und beamen Sie ihn und die zweite Person hierher, sofort.“</w:t>
        <w:br/>
        <w:t>Mir zu Füßen materialisierten sich der Riov und N’nhaeirhu und auch die grüne Lache, die von beiden zu stammen scheint.</w:t>
        <w:br/>
        <w:t>Kräftige Helfer legten N’nhaeirhu auf das erste Intensivbett und den Riov auch gegen seinen leisen Protest auf das zweite Intensivbett.</w:t>
        <w:br/>
        <w:t>Nach einem oberflächlichen Begutachten wandte sich Sora N’nhaeirhu zu und ich mich dem Riov.</w:t>
        <w:br/>
        <w:t>Mit einem Laserskalpell schnitt ich ihm die Uniform am Bein auf und legte so die Wunde frei. Die Hautränder zeigten die typischen Verschmorungen, die ein Projektil aus größerer Entfernung anrichtete, wenn der Schütze nicht genau traf. Dort wo die Haut weggeschmolzen war sah man das blanke Fleisch und das offene Gefäß, aus dem der grüne Lebenssaft floß.</w:t>
        <w:br/>
        <w:t>„Ich gebe ihnen eine kleine lokale Betäubung und dann werde ich ihre Verletzung behandeln.“</w:t>
        <w:br/>
        <w:t>„Wie lange wird das dauern?“ Eine weitere Detonation ließ das Schiff erbeben und eines der Laserskalpelle fiel zu Boden.</w:t>
        <w:br/>
        <w:t>Noch ehe ich antworten konnte.</w:t>
        <w:br/>
        <w:t>„Brücke, Bericht.“</w:t>
        <w:br/>
        <w:t>„Die Eindämmung der Shuttlerampe Nummer 3 an Backboard am Heck wurde gesprengt.“</w:t>
        <w:br/>
        <w:t>„Bei den Elementen, lasst ihn nicht entkommen, schickt sofort ein Kampfshuttle hinterher.“</w:t>
        <w:br/>
        <w:t>„Ssuay, mein Leih.“</w:t>
        <w:br/>
        <w:t>Während der Kommunikation beschäftigte ich mich mit der Wunde. Das offene Gefäß konnte ich nicht so ohne weiteres verschweißen, da sonst das Bein unterversorgt bleiben würde. Also musste ich es „zusammennähen“, eine wirklich filigrane Arbeit.</w:t>
        <w:br/>
        <w:t>Unterdessen wurde N’nhaeirhu in Vollnarkose versetzt, Ezri I assistierte Sora bei der Operation.</w:t>
        <w:br/>
        <w:t xml:space="preserve">Ihre Halswunde war nicht so schlimm, wie es auf den ersten Blick schien. Der Schnitt hatte zwar die Haut komplett durchdrungen, aber sie hatte weder den Kehlkopf noch eine der Halsschlagadern verletzt. </w:t>
        <w:br/>
        <w:t>Ihre Armwunde war weitaus schlimmer, da ihre Hauptarterie verletzt war und zudem der Oberarmknochen zersplittert war.</w:t>
        <w:br/>
        <w:t>Ungeduldig beobachtete Rikal, wie ich mit dem Hautregenerator immer wieder über die Wundränder strich, die die Folie auf der Wunde selber halten sollte. Die Folie würde sich im Laufe der Zeit proportional zum Wachstum der neuen Haut auflösen und währenddessen das darunter liegende Fleisch vor Infektionen schützen und versorgen.</w:t>
        <w:br/>
        <w:t>„Geht das nicht schneller?“ knurrte er.</w:t>
        <w:br/>
        <w:t>„Nein, nicht, wenn ich Sie nicht krankschreiben soll.“</w:t>
        <w:br/>
        <w:t>Entnervt aber fügsam verdrehte er die Augen.</w:t>
        <w:br/>
        <w:t>„Ezri, wenn Sie mit dem Riov fertig sind, helfen Sie mir hier.“</w:t>
        <w:br/>
        <w:t>„Ie“</w:t>
        <w:br/>
        <w:t>Nach einiger Zeit stellte ich das Gerät ab.</w:t>
        <w:br/>
        <w:t>„Sie können wieder… „</w:t>
        <w:br/>
        <w:t>Er sprintete förmlich los zum nächsten Turbolift.</w:t>
        <w:br/>
        <w:t>„…. auf die Brücke zurück.“ Vollendete ich meinen Satz und schüttelte leicht den Kopf.</w:t>
        <w:br/>
        <w:t>Während sich Ezri I um den Schnitt am Hals von N’nhaeirhu kümmerte, versuchten Sora und ich die Knochensplitter aus ihrem Arm zu entfernen. Künstliche Knochenmasse zum Wiederaufbau des Oberarmes stand uns schon zur Verfügung und den Flüssigkeitsverlust hatten wir bereits ausgeglich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idar tr’Aurata)</w:t>
      </w:r>
    </w:p>
    <w:p>
      <w:pPr>
        <w:pStyle w:val="Normal"/>
        <w:rPr>
          <w:b/>
          <w:b/>
          <w:sz w:val="20"/>
          <w:szCs w:val="20"/>
        </w:rPr>
      </w:pPr>
      <w:r>
        <w:rPr>
          <w:b/>
          <w:sz w:val="20"/>
          <w:szCs w:val="20"/>
        </w:rPr>
      </w:r>
    </w:p>
    <w:p>
      <w:pPr>
        <w:pStyle w:val="Normal"/>
        <w:rPr>
          <w:sz w:val="20"/>
          <w:szCs w:val="20"/>
        </w:rPr>
      </w:pPr>
      <w:r>
        <w:rPr>
          <w:sz w:val="20"/>
          <w:szCs w:val="20"/>
        </w:rPr>
        <w:t>„</w:t>
      </w:r>
      <w:r>
        <w:rPr>
          <w:sz w:val="20"/>
          <w:szCs w:val="20"/>
        </w:rPr>
        <w:t>Was ist denn jetzt los,“ dachte sich Alidar, als er die Erschütterungen, die durch die Explosionen verursacht wurden vernahm. Augenblicklich beendete er seine Dusche und zog sich eilig an und machte sich auf den Weg zur Brücke.</w:t>
        <w:br/>
        <w:t>Als er gerade die Brücke betreten wollte kam ihm gerade Tahl entgegen.</w:t>
        <w:br/>
        <w:t>„Ich denke, dass es besser ist, wenn Sie mit mir mitkommen,“ sagte er etwas aufgeregt.</w:t>
        <w:br/>
        <w:t>„Was ist passiert,“ fragte Alidar darauf.</w:t>
        <w:br/>
        <w:t>„Ireghs Leute haben die Blutschwinge sabotiert und nun versucht er mit ihnen in einem Shuttle zu fliehen,“ antwortete Tahl darauf.</w:t>
        <w:br/>
        <w:t>„Und wofür brauchen Sie mich,“ fragte Alidar etwas skeptisch.</w:t>
        <w:br/>
        <w:t>„Wir müssen Iregh mit einem Kampshuttle verfolgen, da die Explosionen auch die Systeme, die für den Traktorstahl erforderlich sind beschädigt haben, und für die Jäger wäre diese Mission aufgrund der Strahlungsspitzen im Nebel und der schwächeren Schutzschilde viel zu gefährlich. Und Sie wissen, wie der Tal Shiar verdeckt vorgeht und es ist außerdem äußerst wahrscheinlich, dass weiter Draußen ein Schiff auf Iregh und seine Leute wartet,“ quittierte Tahl darauf.</w:t>
        <w:br/>
        <w:t>„Er könnte genauso gut versuchen zu den Piratenstützpunkt zu fliehen,“ konterte Alidar darauf ruhig.</w:t>
        <w:br/>
        <w:t>Tahl erhob daraufhin seine rechte Braue und hakte nach, „wie kommen Sie darauf?“</w:t>
        <w:br/>
        <w:t>„Die Piraten sind hier so weit Draußen auf Nachschub von Außen angewiesen, und da es offensichtlich mindestens 2 Streitparteien unter den Piraten gibt, vermute ich sehr stark, dass die eine Seite vom Tal Shiar unterstütz wird, und die andere Seite von Sektion 31. Vielleicht werden sie sogar von beiden unterstütz,“ antwortete der gefragte.</w:t>
        <w:br/>
        <w:t xml:space="preserve">Während beide sich zum Kampfshuttle begaben, dachte Tahl darüber nach und Alidar massierte unauffällig einen Akkupressurpunkt am Handrücken, um die Schmerzen zu unterdrücken. </w:t>
        <w:br/>
        <w:t>Auf den schnellstmöglichen Weg machten beide das Shuttle startklar sie nahmen den Verfolgungskurs auf.</w:t>
        <w:br/>
        <w:t>„Wir müssen noch auf die Föderationsschiffe acht geben,“ bemerkte Tahl als sie losstarteten.</w:t>
        <w:br/>
        <w:t>„Ich weiß,“ antwortete Alidar recht kühl, „ich finde auch, dass es ungewöhnlich viele Föderationsschiffe sind, die Kurs auf die Schwinge genommen haben.“</w:t>
        <w:br/>
        <w:t>„Ob nicht eines dieser Schiffe Irgehs Ziel ist,“ dachte Tahl laut während er eine Konsole bediente.</w:t>
        <w:br/>
        <w:t>„Möglich, das werden wir gleich sehen,“ quittierte Alidar daraufhin und scannte nach Spuren von Irgehs Shuttle. „So wie es aussieht hat es Kurs auf ein Astereoidenfeld genommen, wahrscheinlich deswegen, damit die Schwinge ihn nicht aufspüren kann,“ meldete er nachdem er einige Scanns abgeschlossen hatte.</w:t>
        <w:br/>
        <w:t>„Das bestätigt doch die Theorie, dass ein Schiff auf sie wartet, zuerst bringen sie sich in Sicherheit und dann lassen sie sich abholen,“ meinte Tahl darauf.</w:t>
        <w:br/>
        <w:t>„Das muss nicht unbedingt sein,“ widersprach ihm Alidar.</w:t>
        <w:br/>
        <w:t>Plötzlich wurde das Shuttle von irgendetwas getroffen und erschüttert.</w:t>
        <w:br/>
        <w:t>„Was war das,“ fragte Tahl.</w:t>
        <w:br/>
        <w:t>„Ein Föderationsschiff, Norway-Klasse, hat auf uns gefeuert und nun wir sind von diesem mit einem Traktorstrahl erfasst worden. Die Waffensysteme sind ausgefallen. Funktioniert der Antrieb noch,“ fragte dann Alidar bei Tahl noch nach.</w:t>
        <w:br/>
        <w:t>„Der Funktioniert schon, aber der reicht sicher nicht aus, damit wir uns vom Traktorstrahl lösen könnten,“ antwortete Tahl.</w:t>
        <w:br/>
        <w:t>„Kuppeln Sie einfach den Antrieb kurz aus und lassen Sie aber den Reaktor auf volle Leistung,“ befahl Alidar.</w:t>
        <w:br/>
        <w:t>„Was sind Sie verrückt, die Überschüssige Energie würde den Reaktor zerreisen,“ konterte Tahl darauf.</w:t>
        <w:br/>
        <w:t>„Es wird keine überschüssige Energie geben, ich schicke den Föderationschiff zuerst mal einen Plasmaimpuls den Traktorstrahl entlang und anschließend, werde ich noch einen Poleronausstoss initiieren, dann kuppeln Sie den Antrieb wieder an, durch den Poleronausstoss werden wir ganz losgerissen werden, und wir irritieren dadurch auch noch ihre Sensoren. Warten Sie mit dem Einkuppeln bis ich es sage,“ antwortete Alidar.</w:t>
        <w:br/>
        <w:t>„Die Kupplung wird dabei ja in Fetzen gerissen,“ sagte Tahl darauf laut.</w:t>
        <w:br/>
        <w:t>„Nicht unbedingt, da das Shuttle bei der letzen Wartung eine neue bekommen hat, wird diese das aushalten,“ konterte Alidar darauf.</w:t>
        <w:br/>
        <w:t>„Na gut, dann probieren wir es halt,“ meinte dann Tahl skeptisch.</w:t>
        <w:br/>
        <w:t>Hastig wurden daraufhin die nötigen Eingebungen gemacht und es zeigte sich ein Erfolg, als der Plasmaimpuls hell aufleuchtend dem Traktorstrahl entlangglitt, und diesen deaktivierte. Nachdem Alidar noch den Poleronausstoss gab, startete Tahl wieder den Antrieb und das Shuttle konnte kurzzeitig, Spitzengeschwindigkeit erreichen.</w:t>
        <w:br/>
        <w:t>Tahl steuerte das Shuttle ebenfalls Richtung Astereoidenfeld, „kontaktieren Sie die Blutschwinge, denn ohne Waffensysteme ist eine Verfolgung Sinnlos,“ befahl er.</w:t>
        <w:br/>
        <w:t>„Die Waffensysteme sind nicht die Einzigen die Ausgefallen sind, unsere Sensoren funktionieren nun gar nicht mehr, und durch eine Kontaktaufnahme würden wir nun doch die Aufmerksamkeit der Föderationsschiffe erregen und blind durch den Nebel zu fliegen, das käme Selbstmord gleich. Wir können versuchen mit den Reparaturen zu beginnen, oder warten bis uns wer abholt,“ antwortete Alidar darauf.</w:t>
        <w:br/>
        <w:t>„Na das ist ja ganz toll,“ sagte Tahl zornig, „warum haben Sie das Schiff nicht vorher bemerkt, bevor es auf uns geschossen hat.“</w:t>
        <w:br/>
        <w:t>„Auch wir hatten Probleme mit den Sensoren, und um die Spuren von Irgehs Shuttle zu verfolgen, musste ich die Sensoren bündeln, und dieses Schiff tauchte genau im toten Winkel auf. Außerdem nützen uns Selbstvorwürfe in dieser Situation auch nichts, und ich habe sicher nicht vor, hier zu sitzen und Däumchen zu drehen,“ antwortete der Angesprochene und ging in den hinteren Bereich des Shuttles.</w:t>
        <w:br/>
        <w:t>„Was haben Sie nun jetzt vor,“ fragte Tahl in einem scharfen Ton.</w:t>
        <w:br/>
        <w:t>„Was werde ich wohl hier vorhaben, ich sehe mir die Schäden vor Ort an, vielleicht ist es möglich diese zu beheben,“ konterte Alidar und begann nun die Sicherungen zu Checken.</w:t>
        <w:br/>
        <w:t>„Glauben Sie, dass das noch etwas wird,“ warf Tahl skeptisch ein.</w:t>
        <w:br/>
        <w:t>„Wenn Sie dauernd dazwischenquatschen sicher nicht, ich muss erst einmal feststellen, ob ich überhaupt etwas machen kann, einige Sicherungen sind durchgebrannt, vielleicht haben wir sogar Ersatz an Bord, und zum Diskutieren habe ich im Moment keine Lust,“ kam die prompte Antwor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 McDonough – N'nhaeirhu)</w:t>
        <w:br/>
      </w:r>
      <w:r>
        <w:rPr>
          <w:sz w:val="20"/>
          <w:szCs w:val="20"/>
        </w:rPr>
        <w:br/>
        <w:t>=/\= ChR Blutschwinge, Krankenstation =/\=</w:t>
        <w:br/>
        <w:br/>
        <w:t>Jedes Mal wenn er sich auf der Krankenstation befand, vor allem wenn er als Patient dort war, wurde ihm wieder bewusst, wie wenig er diesen Ort mochte. Voller Ungeduld wartete der Leih darauf das Ezri die Behandlung seiner Beinwunde abschloss. Seine Anwesenheit auf der Brücke war erforderlich. Dringend erforderlich. Sein Schiff war in Gefahr.</w:t>
        <w:br/>
        <w:t xml:space="preserve">Die wenigen Siuren bis Ezri mit dem Ergebnis ihrer Behandlung zufrieden war kamen ihm wie eine Ewigkeit vor. Doch der ersehnte Augenblick kam. Das Licht des Hautgenerators erlosch und auch das typische Summen verschwand. Rikal lies Ezri den Satz nicht beenden, mit dem sie ihn aus der Krankenstation entließ. Die letzten Worte hörte er, als sich die Tür der Krankenstation hinter ihm schloss. Später, falls es ein später geben würde, würde er sich bei Ezri bedanken. Im Moment hatte er wichtigeres zu tun. </w:t>
        <w:br/>
        <w:t>Ohne sich um seine zerrissene, blutverschmierte Hose zu kümmern begab er sich auf die Brücke. Dort angekommen nahm er ihm Sessel des Kommandanten platz und stellte zufrieden fest, das ein Techniker an einer Konsole arbeitete. Vermutlich war auch sie durch die Sabotage in Mitleidenschaft gezogen worden. Der Spannungsstoss war eventuell doch stärker gewesen als sie zu erst angenommen hatten.</w:t>
        <w:br/>
        <w:t>Kaum das er saß, verlangte Rikal einen Bericht seines 2. Offiziers. Auch wenn er vor einigen Wochen noch gesagt hätte, dass er dies niemals auch nur denken würde, so mußte er zugeben, dass dieser Offizier sich positiv entwickelt hatte. Offensichtlich war er mit den Anforderungen gewachsen. Leider konnte er ihm noch immer mühelos auf die Nerven gehen. Zu seinem Glück benahm er sich im Moment vorbildlich und schonte die Nerven seines Leih. Diese waren zwar stark, aber im Augenblick waren sie sehr belastet. Auch er hatte bereits erlebt, wie es aussah, wenn der Leih wirklich wütend wird.</w:t>
        <w:br/>
        <w:t>Der Bericht enthielt wenig erfreuliches. Transwarpantrieb, Warpantrieb, Tarnung und Interphasentarnung waren ausgefallen und erheblich beschädigt worden. Keiner der Schäden war nicht zu beheben, aber die Reparaturen würden mehr Zeit in Anspruch nehmen als ihnen zur Verfügung stand. Dies bedeutete, dass in weniger als zwei Tarim zehn Schiffen der Föderation ihre Position erreichen würden. Nicht den Hauch eines Zweifels hatte Rikal, was die Loyalität und Fähigkeiten seiner Besatzung betraf, auch kommandierte er das beste Schiff der Flotte, aber gegen zehn Schiffe? Ihre Chancen dieses Gefecht zu gewinnen waren sehr gering. Vorsichtig formuliert. Aber er würde sein Schiff nicht kampflos übergeben. Die Blutschwinge würde nicht kapitulieren.</w:t>
        <w:br/>
        <w:t>Der einzige Lichtblick war der Umstand, dass in der Tat durch die Sabotage keine weiteren Primärsysteme beschädigt worden waren. Einige Sekundär- und Tertiärsysteme waren ebenfalls ausgefallen, aber diese waren entweder für die bevorstehende Konfrontation unwesentlich oder würden bis zum Eintreffen ihrer Gegner repariert sein.</w:t>
        <w:br/>
        <w:t xml:space="preserve">Auch meldete Lai, das es den Marines und der Sicherheit gelungen war sich Zugang zur Shuttlerampe 2 zu verschaffen, in der sich Iregh’s Tal’Shiar Kommandoeinheit verschanzt hatte. Bedauerlicherweise hatten die abtrünnigen Soldaten gewusst, das sie nicht auf Dauer die Shuttlerampe würden halten können. Deshalb hatten sie vorgesorgt. Eine Sprengladung zerstörte das Tor der Shuttlerampe, eine weitere das Sicherheitskraftfeld hinter dem Tor. Die explosive Dekompression riss alles aus der Shuttlerampe war nicht befestigt war. Vor allem die kostbare Atemluft. Dies war den Tal’Shiar Kommandos in ihren Kampfanzügen egal. Nicht aber den Computern der Blutschwinge. Diese waren darauf programmiert einen Druckverlust zu verhindern. Ein neues Kraftfeld baute sich auf, und es trennte die Kommandosoldaten von den Marines und der Sicherheit, die die Shuttlerampe stürmten. Ohne Eile bestiegen die Kommandosoldaten ein Langstreckenshuttle und verließen mit ihm die Blutschwinge. Sobald das Shuttle genug Distanz zur Blutschwinge aufgebaut hatten beschleunigte es auf Warp. Es ging so schnell auf Warp, das die Blutschwinge nicht in der Lage war ihre Waffen, die das Shuttle mit einem einzigen Treffer hätten vernichten können, einzusetzen. Tahl und Alidar hatten unverzüglich, mit einigen Marines und Sicherheitsleuten, die Verfolgung von Iregh aufgenommen. Bisher hatten sie sich noch nicht wieder gemeldet. </w:t>
        <w:br/>
        <w:t>Rikal machte sich nicht gerade große Hoffnungen, dass es ihnen gelingen würde, Irgeh einzuholen und gefangen zunehmen. Er kannte seinen Freund zu gut, um zu wissen, dass er nicht alles bis ins Detail geplant hatte. Deshalb rechnete er auch damit, das Iregh die Möglichkeit einer Verfolgung einkalkuliert hatte. Sein Instinkt sagte ihm, dass Iregh sich bereits in ein sicheres Versteck zurückgezogen, z.B. einen der vielen Nebel oder Asteroidenfelder in den umgebenden Sektoren, hatte.</w:t>
        <w:br/>
        <w:t>Sein Schiff konnte nicht mehr entkommen, aber seine Mission konnte er noch erfüllen. Ohne zu zögern gab er den Befehl das befreite Ehepaar, mit einigen Besatzungsmitgliedern, die sie beschützen sollten, an Bord eines Shuttles zu bringen. Mit diesem sollten sie sich auf den Weg ins Reich machen. Dort würden sie sicher sein, zumal ein Langstreckenshuttle sehr schnell war und über eine Tarnvorrichtung verfügte.</w:t>
        <w:br/>
        <w:t xml:space="preserve">Danach spielte Rikal seinen letzten Trumpf aus. An Bord seines Schiffes, in einer Arrestzelle befand sich der Captain der Norway. Bei diesem handelte es sich um einen echten Sternenflottencaptain, wie N'nhaeirhu bestätigt hatte. Ihrer Meinung nach war er der Föderation gegenüber loyal und hatte nichts den Vorgängen gewußt, die sich ereignet hatten. Würde es ihm gelingen Captain McDonough zu überzeugen, könnten eventuell auch andere Führungsoffiziere in den Reihen ihrer Gegner überzeugt werden. Dies könnte das Verhältnis zu ihren Gunsten ändern. Bevor Rikal sich eine neue Hose in seinem Quartier anzog ordnete er an, dass der Captain in die Beobachtungslounge gebracht wird. </w:t>
        <w:br/>
        <w:t xml:space="preserve">Dort wartete der Leih bereits am Fenster als Captain McDonough von zwei Sicherheitsoffizieren hereingeführt wurde. Mit schnellem, geübtem Blick schätzte er den Menschen ab. </w:t>
        <w:br/>
        <w:t>„Guten Tag, Captain.“</w:t>
        <w:br/>
        <w:t>„Guten Tag.“</w:t>
        <w:br/>
        <w:t>Mit einer Kopfbewegung gab Rikal den Wachen zu verstehen, dass sie gehen sollten. Captain McDonough war in der Mitte des Raumes stehen geblieben und musterte den ihm gegenüberstehenden Romulaner.</w:t>
        <w:br/>
        <w:t xml:space="preserve">„Setzen sie sich doch.“ </w:t>
        <w:br/>
        <w:t xml:space="preserve">Bei diesen Worten deutete Rikal auf einen der Sessel am Tisch. Kurz zögerte der Mensch, dann setzte er sich. Direkt dem Captain gegenüber nahm Rikal platz und schwieg kurz. </w:t>
        <w:br/>
        <w:t>„Was kann ich für Sie tun?“ fragte der Captain. Es war offensichtlich, dass er neugierig war und wissen wollte, was sein Gegner von ihm wollte. Schließlich war er bereits mehr Mals verhört worden.</w:t>
        <w:br/>
        <w:t>„Ich möchte mich für die Unannehmlichkeiten entschuldigen, die sie erlitten haben.“</w:t>
        <w:br/>
        <w:t>Deutlich verwundert hob McDonough eine Augenbraue.</w:t>
        <w:br/>
        <w:t>„Denn ich habe den Eindruck, dass sie nicht ganz wissen, was hier vor sich geht.“</w:t>
        <w:br/>
        <w:t>„Nun, nicht wirklich, aber ich glaube langsam eine Vorstellung davon zu bekommen.“</w:t>
        <w:br/>
        <w:t xml:space="preserve">„So?“ </w:t>
      </w:r>
      <w:r>
        <w:rPr>
          <w:i/>
          <w:iCs/>
          <w:sz w:val="20"/>
          <w:szCs w:val="20"/>
        </w:rPr>
        <w:t>Sollte er doch mehr wissen, als ich dachte?</w:t>
      </w:r>
      <w:r>
        <w:rPr>
          <w:sz w:val="20"/>
          <w:szCs w:val="20"/>
        </w:rPr>
        <w:t xml:space="preserve"> fragte sich Rikal und lies langsam eine Augenbraue in die Höhe wandern. </w:t>
        <w:br/>
        <w:t>„Wie ist denn ihre Vorstellung?“</w:t>
        <w:br/>
        <w:t>„Dass beispielsweise die Sternenflotte als Marionette eingesetzt wurde.“</w:t>
        <w:br/>
        <w:t>„Der Gedanke gefällt ihnen nicht, nehme ich an.“</w:t>
        <w:br/>
        <w:t>„Würde er Ihnen gefallen, wenn Sie an meiner Stelle wären?“</w:t>
        <w:br/>
        <w:t>Kurz lächelte der Leih und schüttelte den Kopf.</w:t>
        <w:br/>
        <w:t>„Nein, ganz sicher nicht.“</w:t>
        <w:br/>
        <w:t>„Annehmen zu müssen, daß sich niemand um einen kümmern wird? Obwohl man sein Leben und das seiner Crew riskiert hat?“</w:t>
        <w:br/>
        <w:t>„Sicher nicht. Ist ihnen bekannt, dass diejenigen, die sie als Marionette eingesetzt haben, rihannische Geiseln genommen haben?“</w:t>
        <w:br/>
        <w:t>„Einer Ihrer Offiziere meinte, die Sektion 31 habe Geiseln genommen. Weiteres ist mir jedoch unbekannt.“</w:t>
        <w:br/>
        <w:t>McDonough hielt es für günstig, zu kooperieren, da er eine Chance sah.</w:t>
        <w:br/>
        <w:t>„Der Sohn und Erbe eines großen Hauses, und seine Ehefrau. Sie befanden sich auf ihrer</w:t>
        <w:br/>
        <w:t>Hochzeitsreise.“</w:t>
        <w:br/>
        <w:t>„Oh.“ Sofort wußte Rikal, das die Überraschung seines Gesprächspartners echt war.</w:t>
        <w:br/>
        <w:t>„Das Schiff, auf welchem sie reisten, und seine Begleitschiffe wurden zerstört. Üer 2.000 Rihannsu sind getötet worden. Die beiden Geiseln sollten als Druckmittel gegen das Reich eingesetzt werden.“</w:t>
        <w:br/>
        <w:t>Nun spiegelte sich deutlich in den Zügen des Sternenflottencaptains die Verachtung wider für diejenigen, die derartiges taten.</w:t>
        <w:br/>
        <w:t>„Die Geiseln wurden körperlich misshandelt. Von denjenigen, die sie benutzten, Captain.“</w:t>
        <w:br/>
        <w:t>„Da versucht man, auf einen Frieden hinzuarbeiten und nun das!“ stellte McDonough empört fest.</w:t>
        <w:br/>
        <w:t>Stumm nickend stimmte Rikal der aussage des Captains zu. Zorn brodelte in dem Menschen gegen diejenigen, die alle Bestrebungen zunichte machen.</w:t>
        <w:br/>
        <w:t xml:space="preserve">„Es ist uns gelungen die Geiseln zu befreien.“ </w:t>
        <w:br/>
        <w:t>Bei diesen Worten wurde der Captain hellhörig, und begann sich zu fragen, wieso er in diesem Raum, in einem bequemen Stuhl saß und nicht in seiner Zelle.</w:t>
        <w:br/>
        <w:t xml:space="preserve">„Aber auf dem Rückweg ins Reich wurde unser Antrieb sabotiert." </w:t>
        <w:br/>
        <w:t>Die Mine des Leih verfinstert sich, als er an den erneuten Verrat seines ehemaligen Freundes dachte.</w:t>
        <w:br/>
        <w:t>„Das ist schlecht.“</w:t>
        <w:br/>
        <w:t>„In der Tat. Vor allem, weil die restlichen Schiffe, sowohl die der Sternenflotte als auch die der Sektion 31, die Verfolgung aufgenommen haben. In etwa drei Stunden werden sie hier ankommen.“</w:t>
        <w:br/>
        <w:t>„Dann haben Sie offensichtlich ein Problem.“</w:t>
        <w:br/>
        <w:t>„Richtig. Die Geiseln befinden sich in einem Shuttle und sind auf dem Weg ins Reich. Wir werden, da wir sie nicht begleiten können, ihnen so viel Vorsprung wie möglich verschaffen.“</w:t>
        <w:br/>
        <w:t>Die Stimmlage und Wortwahl des Leih machten deutlich, wie er dies meinte.</w:t>
        <w:br/>
        <w:t>„Offenbar gehen Sie von einer Niederlage Ihres Schiffes aus.“</w:t>
        <w:br/>
        <w:t>„Gegen zehn gegnerische Schiffe? Ich fürchte lange wird die Blutschwinge nicht standhalten.“</w:t>
        <w:br/>
        <w:t>Der Captain verzichtete auf jeden Kommentar. Er teilte die Einschätzung des Leih.</w:t>
        <w:br/>
        <w:t>„Aber der Preis, den unser Gegner wird zahlen müssen, wird hoch sein, dafür werden wir sorgen.“</w:t>
        <w:br/>
        <w:t xml:space="preserve">„Das glaube ich Ihnen aufs Wort. Und was wollen Sie nun von mir?“ fragte der Sternenflottencaptain, dessen Neugierde geweckt worden war. </w:t>
        <w:br/>
        <w:t>„Sie sollen mir helfen, unnötiges Blutvergießen zu vermeiden.“</w:t>
        <w:br/>
        <w:t>„Und wie das?“</w:t>
        <w:br/>
        <w:t>„Wie viele Sternenflottenschiffe befinden sich in der Flotte, die in diesem Sektor anwesend ist? Schiffe von deren Loyalität zur Föderation sie ausgehen?“</w:t>
        <w:br/>
        <w:t>„Mit Sicherheit? 4! Die Kommandanten kenne ich persönlich.“</w:t>
        <w:br/>
        <w:t>„Wäre es möglich, dass sie sich aus dem Gefecht heraushalten oder vielleicht sogar auf der Seite der Blutschwinge in den Kampf eingreifen?“</w:t>
        <w:br/>
        <w:t>„Dazu müßten Sie gute Argumente liefern!“</w:t>
        <w:br/>
        <w:t>„Wie wäre es mit den Argumenten, die ich gerade ihnen vorgetragen habe? Inklusive Bildern von den Geiseln. Wenn sie wünschen, können sie diese auf ihre Echtheit überprüfen.“</w:t>
        <w:br/>
        <w:t>„Nun, zugegeben, nicht jeder hat eine solche Einstellung gegenüber ... Rihannsu wie ich. Aber einen Versuch wäre es wert.“</w:t>
        <w:br/>
        <w:t>„Wie würden sie wohl reagieren, wenn sie diese Argumente vortragen?“</w:t>
        <w:br/>
        <w:t>„Zu allererst muß sicher sein, daß ich dies aus freien Stücken tue. Sie könnten beispielsweise einige Mitglieder meiner Crew freilassen. Dass würde sicherlich einen positiven Effekt auf ihr Vorhaben haben.“</w:t>
        <w:br/>
        <w:t>„Ich habe keines Wegs vor, sie zu zwingen. Captain, wenn wir dieses Gefecht überstehen werde ich überlegen, ob ich nicht alle Gefangene frei lasse.“</w:t>
        <w:br/>
        <w:t>„Wer sagt mir, daß ich Ihnen glauben kann? Wer soll den anderen Kommandanten deutlich</w:t>
        <w:br/>
        <w:t>machen, daß es dir Wahrheit ist, was ich sage?“</w:t>
        <w:br/>
        <w:t>Kurz blickte Rikal zur Seite und dachte nach.</w:t>
        <w:br/>
        <w:t>„Wie viele Personen schlagen sie vor freizulassen?“</w:t>
        <w:br/>
        <w:t>„Die Hälfte.“</w:t>
        <w:br/>
        <w:t>Erneut wanderte eine Augenbraue des Leih in die Höhe. Diese Forderung war gewagt, beinahe frech. Das gefiel ihm.</w:t>
        <w:br/>
        <w:t>„Wie soll ich diese Masse von Individuen von Bord bekommen?“</w:t>
        <w:br/>
        <w:t>„Sie haben doch einen Transporter.“</w:t>
        <w:br/>
        <w:t>„Auf die Sternenflottenschiffe beamen?“</w:t>
        <w:br/>
        <w:t>„Ja. Sie brauchen für keine zwei Sekunden die Schilde senken.“</w:t>
        <w:br/>
        <w:t>„Kurz vor einem Gefecht? Die Schilde senken? Die Sternenflottenschiffe müssten dies auch tun. Die Sektion könnte die Situation ausnutzen?“</w:t>
        <w:br/>
        <w:t>„Dies sollte allerdings nach der Argumentation geschehen. Damit ebendies abgestimmt wird.</w:t>
        <w:br/>
        <w:t>Natürlich sollte die Kommunikation abhörsicher sein.“</w:t>
        <w:br/>
        <w:t>„Würde es helfen, wenn wir ein Shuttle starten lassen, mit einigen ihrer ranghöchsten Offiziere an Bord? Um dies alles zu arrangieren?“</w:t>
        <w:br/>
        <w:t>„Wenn Sie darauf aus sind, meine Besatzungsmitglieder zu töten, hilft es sicher. Ein Shuttle wäre wehrlos.“</w:t>
        <w:br/>
        <w:t>Abwehrend hob Rikal die Hände.</w:t>
        <w:br/>
        <w:t>„Ich habe nicht vor auf dieses Shuttle zu feuern.“</w:t>
        <w:br/>
        <w:t>„Sie nicht. Aber alle anderen vermutlich schon ... es ist ein Shuttle, daß von dem Gegner kommt.“</w:t>
        <w:br/>
        <w:t>„Sie könnten frühzeitig sich zu erkennen geben.“</w:t>
        <w:br/>
        <w:t>„Gut, andererseits kann man auch in dem Versuch, sie an Bord zu beamen, eine Falle sehen.“ McDonough wurde nachdenklich.</w:t>
        <w:br/>
        <w:t>„Ich hätte eine Idee.“</w:t>
        <w:br/>
        <w:t>„Ie? Ich höre.“</w:t>
        <w:br/>
        <w:t>„Schicken Sie sie jetzt in einem Shuttle fort, den anderen Schiffen entgegen. Dann hat keiner das Problem, während des möglichen Gefechts die Schilde senken zu müssen. Und die Sternenflotte kann sich darauf vorbereiten, was sie eventuell erwartet in Bezug auf die freigelassenen Gefangenen.“</w:t>
        <w:br/>
        <w:t>Nun dachte der andere Kommandant kurz nach.</w:t>
        <w:br/>
        <w:t>„Dieser Plan gefällt mir. Ich denke, so werden wir es versuchen.“</w:t>
        <w:br/>
        <w:t>Der Mensch lächelte etwas, und Rikal lächelte zurück.</w:t>
        <w:br/>
        <w:t>„Es ist nur bedauerlich, dass unsere Völker nur zusammen arbeiten, wenn wir kurz vor einem Krieg stehen.“</w:t>
        <w:br/>
        <w:t>„Das ist es. Aber es ist schon immer so gewesen. Hoffen wir, daß es nicht immer so sein wird.“</w:t>
        <w:br/>
        <w:t>Stumm nickte der Leih. Dem hatte er nichts mehr hinzuzufügen. Nach einigen Augenblicken erhob sich der Captain.</w:t>
        <w:br/>
        <w:t xml:space="preserve">„Ich vertraue darauf, daß Sie tun, was Sie sagen!“ </w:t>
      </w:r>
      <w:r>
        <w:rPr>
          <w:i/>
          <w:iCs/>
          <w:sz w:val="20"/>
          <w:szCs w:val="20"/>
        </w:rPr>
        <w:t>Auch wenn es unlogisch wäre, etwas anderes zu tun, da er schließlich ein eigenes Interesse an der Auslieferung hat.</w:t>
      </w:r>
      <w:r>
        <w:rPr>
          <w:sz w:val="20"/>
          <w:szCs w:val="20"/>
        </w:rPr>
        <w:br/>
        <w:t xml:space="preserve">Rikal erhob sich auch. </w:t>
        <w:br/>
        <w:t>„Die beiden Wachen werden sie zu ihrer Besatzung begleiten“</w:t>
        <w:br/>
        <w:t>Der Captain nickte und wandte sich zur Tür.</w:t>
        <w:br/>
        <w:t>„Damit sie die Mitglieder ihrer Besatzung auswählen können, die mit dem Shuttle starten</w:t>
        <w:br/>
        <w:t>sollen.“</w:t>
        <w:br/>
        <w:t>„In Ordnung.“</w:t>
        <w:br/>
        <w:t>„Viel Glück, Captain.“</w:t>
        <w:br/>
        <w:t>„Das wünsche ich Ihnen ebenfalls, Riov.“</w:t>
        <w:br/>
        <w:t>„Danke.“</w:t>
        <w:br/>
        <w:t>Die beiden Wachen betraten die Beobachtungslunge und geleiteten den Captain hinaus. Der Leih blieb alleine zurück und schöpfte Hoffnung, vielleicht hatten sie ja doch eine Chance. Sie sahen sich nun noch sechs Schiffen gegenüber. Wenn die Elemente mit ihnen waren. Würden sie ihnen sehr gewogen sein, würden die Sternenflottenschiffe sogar an ihrer Seite in den Kampf eingreifen. Das einzige Problem an seinen Überlegungen war, dass nach seinem Geschmack das Wort vielleicht zu oft vorkam.</w:t>
        <w:br/>
        <w:t>Stumm schickte der Leih ein kurzes Gebet zu den Elementen, dann drehte er sich auf dem Absatz um und kehrte auf die Brücke zurück. Um auf das Unvermeintliche zu wart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iese Ruhe war idyllisch, nahezu perfekt. Völlig lautlos wirbelten bunte Farben anregend durcheinander und die Gedanken verharrten in absolutem Stillstand, trieben unbeachtet und frei von jedem Zwang durch die Existenzlosigkeit.</w:t>
        <w:br/>
        <w:t>Doch irgendetwas gönnte ihr diese Ruhe nicht. Fern entstand ein seltsames Kribbeln, was jedoch rasch näher kam und die ungetrübten Eindrücke störte. Ein Wille entstand, sich an der angenehmen Ruhe festzuhalten, sich an sie zu klammern, sie weiter zu genießen und die Welt einfach sich selbst zu überlassen. Aber langsam zerfaserte der Nebel, der die Barriere nach außen hin darstellte. Diffuses Licht vertrieb die Farben und leise, immer lauter werdende Stimmen erklangen.</w:t>
        <w:br/>
        <w:t>Und schließlich schlug sie träge die Augen auf.</w:t>
        <w:br/>
        <w:br/>
        <w:t>Um sie herum herrschte normale Betriebsamkeit, die sie erkennen ließ, wo sie war. Schnell wurden die Erinnerungen, wie sie hierher gekommen war, wieder hochgespült. Iregh hätte sie getötet, er stand nur wenige Sekunden davor und sie hatte sogar erkannt, daß er abwog, was ihm wichtiger war – seine Flucht oder ihr Tod und mit ihm sein eigener. Daraus reifte die Erkenntnis, daß er wirklich sehr großen Hass auf sie haben musste – war ihm seine Tat, Rikal aus dem Weg zu schaffen wirklich so wichtig gewesen? Offensichtlich ja. Und sie nahm sich vor, herauszufinden, weshalb. Es musste einen Grund geben, der über das Persönliche hinaus ging, selbst wenn er ohne Auftraggeber gearbeitet haben sollte. Es würde eine knifflige Aufgabe werden, doch sicher nicht unlösbar.</w:t>
        <w:br/>
        <w:br/>
        <w:t>Im selben Moment trat jemand an sie heran und sie wandte den Kopf. Arrhae stand plötzlich neben ihrem Bett und blickte auf sie herab, Dankbarkeit in ihrem Blick. Sie hatte tatsächlich, wie sie ihr befohlen hatte, sich zur Krankenstation begeben.</w:t>
        <w:br/>
        <w:t>„Wie geht es Ihnen?“ fragte sie besorgt, hatte sie gesehen, in welchem Zustand sie hierher transportiert worden war. Allmählich verflüchtigte sich die Benommenheit und sie versuchte sich, aufgestützt auf die Ellebogen, aufzurichten, doch ihr linker Arm verweigerte aufgrund einer nicht gerade angenehmen Taubheit den Dienst.</w:t>
        <w:br/>
        <w:t>„Es ging mir schon besser“, beantwortete sie schließlich die Frage. „Aber es wird wieder.“</w:t>
        <w:br/>
        <w:t>Ein sanftes Lächeln zeigte sich in Arrhaes Gesicht und steckte N'nhaeirhu damit an.</w:t>
        <w:br/>
        <w:t>Ein kleiner Moment der Friedlichkeit binnen Augenblicken der Ruhe vor dem Sturm.</w:t>
        <w:br/>
        <w:t>Schließlich gesellte sich auch noch Dr. t’Ptraval zu ihnen, sie hatte bemerkt, daß die CIS aus der Narkose erwacht war.</w:t>
        <w:br/>
        <w:br/>
        <w:t>=A= Andernorts =A=</w:t>
        <w:br/>
        <w:br/>
        <w:t>Unaufhaltsam näherte sich die kleine Flotte dem mittlerweile verwundbaren Schiff. Im Herzen des Admirals, welcher das Kommando nun führte, regte sich das Gefühl der Rache. Er hatte eine herbe Demütigung durch diese verdammten Spitzohren erfahren und dies wollte er nun ausgleichen. Daß die Blutschwinge dazu vor kurzem urplötzlich auf ihren Schirmen aufgetaucht war und sich keinen Zentimeter mehr von der Stelle rührte, würde einen positiven Aspekt dafür liefern und die Sache vermutlich erheblich einfacher machen.</w:t>
        <w:br/>
        <w:t>In Gedanken ging er die Umstände alle noch einmal durch, kam aber wieder zu dem Schluß, daß tatsächlich etwas mit diesem Schiff nicht in Ordnung sein konnte. Es grenzte an Lebensmüdigkeit, sich bei der offensichtlichen Überlegenheit der Sternenflottenschiffe einfach so zu enttarnen und die Flucht zu unterbrechen. Er ging davon aus, daß sie ernsthafte technische Probleme hatten, dennoch war allerhöchste Vorsicht geboten.</w:t>
        <w:br/>
        <w:br/>
        <w:t>Kurze Zeit später, sie waren ihrem Ziel schon ein ganzes Stück näher gekommen, erschien ein weiteres Flugobjekt auf ihren Sensorschirmen. Es war recht klein, doch schon bald war erkennbar, daß es sich um ein rihannisches Shuttle handelte – die Signatur war absolut eindeutig. Merkwürdig war nur, daß sich die Besatzung des Shuttles offenbar als Sternenflottenoffiziere ausgab und dies auch noch von einem seiner eigenen Schiffe aus der näherkommenden Flotte bestätigt wurde. Der Captain dieses Schiffes, das mit dem Shuttle kommunizierte, meinte sogar, er würde dafür bürgen, daß es keine Falle sei und es sich hundertprozentig um Sternenflottenoffiziere handeln würde – offensichtlich war die Identifizierung absolut eindeutig.</w:t>
        <w:br/>
        <w:t>Der Admiral ließ den Kommandanten das seines Erachtens nach geringe Risiko eingehen, auch wenn ihm persönlich das nicht in den Kram passte. Er witterte eine potentielle Gefahr dabei und dies nicht zu unrecht. Doch feuerte er jetzt auf das Shuttle und zerstörte es damit, stellte sich später heraus, daß die Besatzung tatsächlich die eigenen Leute waren, würde es Ärger geben. Selbst für ihn.</w:t>
        <w:br/>
        <w:br/>
        <w:t>Als das Shuttle endlich eingesammelt war, konnten sie ihre Jagd endlich fortsetzen. Kaum zehn Minuten trennten sie noch von der Blutschwinge und es würde eine kurze, aber heftige Schlacht geben. Die Rihannsu würden sich wehren das stand nicht zur Debatte. Und die Sternenflotte und die Sektion würde Verluste einstreichen müssen, die jedoch längst nicht so hoch ausfallen würden.</w:t>
        <w:br/>
        <w:br/>
        <w:t>Und bald schon erreichten sie die Blutschwinge.</w:t>
        <w:br/>
        <w:t>Dunkel zeichneten sich ihre Konturen vor der Schwärze des Alls ab und in einigen Sektionen fehlten hell erleuchtete Fenster, was auf einen Schaden hindeutete. Sonst war äußerlich nichts zu bemerken. Und als die Flotte aus dem Warp fiel, ging sie unmittelbar in den Angriffsmodus über.</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Nach der Unterredung mit dem Sternenflotten Captain hatte Rikal sich zurück auf die Brücke begeben um sein Schiff auf die bevorstehende Schlacht vorzubereiten. So gut es denn ging. Durch die Sabotage seines Freundes waren ihm einige taktische Möglichkeiten genommen worden, die er nun schmerzlichst vermisste. Sein Schiff konnte nicht auf Warp gehen, also sich auch nicht seinem Gegner entziehen. Dies hatte ihm auch die Möglichkeit genommen dieses Gefecht zu vermeiden. Was ihm sehr gelegen gekommen wäre. Aber diese Option stand ihm nicht zur Verfügung. Deshalb trauerte er der Möglichkeit auch nicht weiter nach. Seine Aufgabe war es dieses Gefecht zu gewinnen, und wenn dies nicht möglich war ehrenhaft zu fallen und möglichst viele Gegner mitzunehmen. Vor allem aber wollte er den beiden befreiten Geiseln, die vor eineinhalb Tarim das Schiff verlassen hatten, so viel Vorsprung wie möglich verschaffen. Es bestand durchaus die Möglichkeit, dass die Sektion 31 auch versuchen würde wieder ihrer ehemaligen Geiseln habhaft zu werden.</w:t>
        <w:br/>
        <w:t xml:space="preserve">Nicht nur die Überlichtantriebe waren ausgefallen, auch die beiden Tarnsysteme. Was ihn weitere taktische Möglichkeiten gekostet hatte. Wenigstens arbeiteten alle übrigen Systeme einwandfrei. Aber sein taktischer Offizier war bisher nicht zurückgekehrt. Was kein großes Problem darstellte, aber er hätte sich wohler gefühlt, wenn Tahl hinter seiner rechten Schulter an der taktischen Konsole gestanden hätte. Aber er hatte genug Vertrauen zu Tahl’s Stellvertreterin, die seinen Platz eingenommen hatte. </w:t>
        <w:br/>
        <w:t xml:space="preserve">Auf seinen Befehl hin waren alle Offensiv- und Defensivsysteme aktiviert und mehrfach überprüft worden. Das ganze Schiff bereitete sich auf den Kampf vor. Sämtliche Besatzungsmitglieder befanden sich auf ihren Gefechtsposten, vor allem die medizinische und die technische Abteilung wurden vor einem Gefecht, durch die Besatzungsmitglieder die wissenschaftliche Aufgaben hatten, verstärkt. Auf der Brücke waren fünf Marineinfanteristen in vollem Panzer und schwer bewaffnet aufmarschiert. Ihre Aufgabe war klar, den Leih und die Brücke verteidigen. Weitere Marines und Sicherheitsangehörige sicherten die Zugänge zur Brücke und alle anderen vitalen Systeme des Schiffes, also beispielsweise den Maschinenraum und die Krankenstation. </w:t>
        <w:br/>
        <w:t xml:space="preserve">Dennoch machte er sich Sorgen, das Gefecht betreffend. Die zehn Schiffe, die mit Warp 9,8 auf die Blutschwinge zu folgen, waren der Blutschwinge von der Feuerkraft her dreifach überlegen. Die gegnerische Flotte bestand aus zwei Raumschiffen der Defiant Klasse, einer Nebula, drei Saber, einer Akira, einer Steamrunner, einer Nova und einer Neukonstruktion, die zum Teil aus Borgtechnologie bestand. </w:t>
        <w:br/>
        <w:t>Einen Teil der Überlegenheit konnten sie durch das verbliebene Thrai, wie sehr er sich Naruk mit dem zweiten Angriffsschiff zurückwünschte, und die sechsunddreißig Jäger ausgeglichen werden. Dadurch war ihr Gegner ihnen nur noch etwa zweifach an Feuerkraft überlegen. Aber die zahlenmäßige Überlegenheit bereitete ihm zusätzlich Sorgen. Ihr Gegner würde sein Feuer auf die Blutschwinge konzentrieren, lange würde sie einem solchen Bombardement nicht standhalten. Hier kamen nach seinem Plan ihre Begleitschiffe ins Spiel, diese sollten Feuerkraft binden und auf sich ziehen. Zumindest nach seinem Plan. Leider überlebte kein Plan den ersten Feindkontakt, dass wußte auch Rikal.</w:t>
        <w:br/>
        <w:t xml:space="preserve">Dennoch hielten die siebenunddreißig Einheiten sich bereit. Getarnt hatten sie Position um die Blutschwinge bezogen, die ihre Position im Raum hielt. Noch einen weiteren Trumpf hatte Rikal in der Hand. Die Blutschwinge hatte standardmäßig Raumminen an Bord. Die konnte man praktisch immer gebrauchen. Bei diesen Minen handelte es sich nicht um klassische Minen, die auf ein Schiff zu steuerten und detonierten, sondern um Kleinstkampfstationen. Diese waren mit einem Disruptor bewaffnet, verfügten über Hochleistungdeflektoren und modernste Steuerdüsen. Durch diese wurden sie in die Lage versetzte praktisch jedes Ziel in weniger als einem zwanzigstel Ewa zu erfassen. Während ihre Schilde in der Lagen waren zwei oder drei Treffer auszuhalten ohne zu kollabieren. Ihr Disruptor war stark genug um auch die Schilde eines Föderationsschiffes beschädigen zu können. Bis es zu einem Hüllenschaden kommen würde, würde es eine ganze Weile dauern, aber das sollten sie auch nicht. Sie sollten nur für Ablenkung und Entlastung sorgen. </w:t>
        <w:br/>
        <w:t>Aber auch diese Minen würden das Unvermeidliche nur hinaus zögern. Sollten die Sternenflottenoffiziere, die sie freigelassen hatten, erfolglos sein, würde die Blutschwinge dieses Gefecht nicht überstehen, denn in die Hände des Gegners würde er sein Schiff niemals fallen lassen.</w:t>
        <w:br/>
        <w:t>Seine ganze Hoffnung ruhte auf diesen Offizieren. Wenn die Sternenflotte ausscheren würde, sich nicht am Kampf beteiligen würde, dann würden sie eine Chance haben. Dann standen sie nur noch sechs Schiffen gegenüber. Wenn die Elemente ihnen sehr gewogen seien würden, würden die Sternenflottler sogar auf ihrer Seite in den Kampf eingreifen. Für groß hielt er diese Chance aber nicht. Dennoch ein Kampf gegen sechs Schiffe würde ihnen leichter fallen, als ein Kampf gegen zehn Gegner. Würden die Akira, die Saber, die Nova und die Defiant sich aus dem Gefecht heraushalten, hätten sie sogar eine Siegchance. Mochte sie auch recht klein sein, so hatten sie zumindest eine echte Chance.</w:t>
        <w:br/>
        <w:t>In wenigen Ewa würden die gegnerischen Schiffe unter Warp gehen, dann würde sich auch zeigen, ob und wie groß der Erfolg der Freigelassenen gewesen war. Rikal saß im Sessel des Kommandanten und gab letzte Befehle. Dann war es soweit. 100.000 km vor dem Bug der Blutschwinge gingen die zehn Schiffe unter Warp. Im Zentrum ihrer Formation befand sich die unbekannte Konstruktion, die ihnen bereits bei ihrem ersten Gefecht mit der Föderation begegnet war. Die Formation, die die Schiffe eingenommen hatten, war eine Offensivformation. Ihr Kommandant wußte, dass er aus einer Position der Stärke heraus operieren konnte.</w:t>
        <w:br/>
        <w:t>„Wir werden gerufen“, meldete die Rihanna an der taktischen Konsole.</w:t>
        <w:br/>
        <w:t>„Auf den Schirm“, befahl der Leih.</w:t>
        <w:br/>
        <w:t>Die Darstellung auf dem Hauptbildschirm wechselte von der gegnerischen Flotte zur Brücke eines Föderationsschiffes. Das Brückendesign war Rikal nicht vertraut, daher vermutete er, dass es sich um die Brücke der Neukonstruktion handelte. Im Zentrum des Bildes befand sich ein großgewachsener, schlanker Mensch mittleren Alters. Dieser trug eine Admiralsuniform der Sternenflotte. Mit einem Blick schätzte Rikal seinen Gegenspieler ein und kam zu dem Ergebnis, das dieser grauhaarige Mann mit dem faltigen Gesicht, die Selbstsicherheit und Ruhe ausstrahlte, die ein Soldat nur durch unzählige Gefechte erwirbt. An den Augen des Menschen erkannte er, dass dieser wohl einen ähnlichen Gedanken im Bezug auf Rikal gehabt haben mußte. Sie schienen sich ähnlich zu sein, wenn es um bevorstehende Kämpfe ging.</w:t>
        <w:br/>
        <w:t xml:space="preserve">„Hier spricht Admiral James MacAllister. Ich fordere sie hiermit ihm Namen der Föderation der Vereinigten Planeten zur Kapitulation auf.“ </w:t>
        <w:br/>
      </w:r>
      <w:r>
        <w:rPr>
          <w:i/>
          <w:iCs/>
          <w:sz w:val="20"/>
          <w:szCs w:val="20"/>
        </w:rPr>
        <w:t>Wenigstens kommt er sofort zur Sache</w:t>
      </w:r>
      <w:r>
        <w:rPr>
          <w:sz w:val="20"/>
          <w:szCs w:val="20"/>
        </w:rPr>
        <w:t xml:space="preserve">, stellte Rikal trocken fest. Auf dem in der Armlehne seines Sessels integrierten Bildschirm erschien eine Nachricht, sie stammte von der Rihanna, die Tahl ersetzte. Sie informierte ihn auf diese Weise darüber, dass die Föderationsschiffe ihre Waffen und Schilde aktiviert und die Blutschwinge erfasst hatten. Diese Information überraschte ihm nicht im Geringsten. Schnell gab er seine Antwort ein. Er wies die Rihanna an, mit allen Waffen auf das Schiff zu zielen, auf welchem er den Admiral vermutete. Nachdem er den Befehl abgeschickt und die Bestätigung erhalten hatte blickte Rikal dem Admiral direkt in die Augen. </w:t>
        <w:br/>
        <w:t>„Betrachten sie dies als meine Antwort. Feuer.“</w:t>
        <w:br/>
        <w:t>Eine volle Breitseite feuerte die Blutschwinge auf das Schiff im Zentrum der Formation. Mehr als dreißig grüne Disruptorimpulse und ebenso viele Torpedos schossen auf ihr Ziel zu, das bewegungslos im Raum lag. Die Augen des Admirals weiteten sich kurz, aber sofort hatte er sich gefangen. Sein Befehl ein Ausweichmanöver einzuleiten war sinnlos, zu gering war die Distanz und zu knapp war die Zeit. Das Schiff hatte nicht genug Zeit um auszuweichen. Deutlich war die Erschütterungen zu erkennen, die die Treffer auf dem anderen Schiff anrichteten. Die Beleuchtung flackerte und aus einigen Konsolen stoben funken.</w:t>
        <w:br/>
      </w:r>
      <w:r>
        <w:rPr>
          <w:i/>
          <w:iCs/>
          <w:sz w:val="20"/>
          <w:szCs w:val="20"/>
        </w:rPr>
        <w:t xml:space="preserve">Guter Schuss, </w:t>
      </w:r>
      <w:r>
        <w:rPr>
          <w:sz w:val="20"/>
          <w:szCs w:val="20"/>
        </w:rPr>
        <w:t xml:space="preserve">lobte der Leih gedanklich seinen taktischen Offizier. </w:t>
        <w:br/>
        <w:t>Bevor der Admiral etwas sagen konnte trat Captain McDonough in den Aufnahmebereich der Kameras und keine drei Wimpernschläge später scherten vier Raumschiffe aus der Formation aus und zogen sich eine Million Kilometer zurück.</w:t>
        <w:br/>
        <w:t xml:space="preserve">Eine Zornesfalte erschien auf der Stirn des Admirals. Offenbar waren sie sich doch nicht so ähnlich, wie Rikal vermutet hatte. </w:t>
        <w:br/>
        <w:t>„Gut. Sie haben es nicht anders gewollt.“</w:t>
        <w:br/>
        <w:t xml:space="preserve">Die Verbindung wurde unterbrochen und die verbliebenen sechs Schiffe setzten sich in Bewegung und eröffneten das Feuer auf die Blutschwinge. Die ihrerseits feuerte und ein Ausweichmanöver durchführte. Zeitgleich enttarnten sich das Thrai, die Jäger und die Raumminen und griffen die restlichen Schiffe von der Seite an. Deren Formation geriet durcheinander, als einige Schiffe auszuweichen versuchten. </w:t>
        <w:br/>
        <w:t xml:space="preserve">Der Kampf hatte begonnen. Oder wie ein altes menschliches Sprichwort sagte, die Kapelle war bestellt, die Gäste waren anwesend und nun wollte man wissen, ob sie tanzen konnten. An diesen Tanz würden sie sich noch lange erinnern, dafür würde Rikal sorgen. </w:t>
        <w:br/>
        <w:t xml:space="preserve">Mit gelassenen Zügen und kalten Augen saß der Leih in seinem Sessel und gab mit ruhiger, beinahe kalter Stimme Befehle. Die Blutschwinge wendete und drang ebenfalls aus allen Rohren feuernd in die gegnerische Formation ein, um sie noch weiter durcheinander zu bringen. </w:t>
        <w:br/>
        <w:t xml:space="preserve">Während sich unmittelbar neben den zur Sternenflotte loyalen Schiffen einige Shuttles der Blutschwinge enttarnten, auf denen sich die restlichen Gefangenen Sternenflottenangehörigen befanden. Sie hatten Wort gehalten und Rikal hielt seines ebenfalls. </w:t>
        <w:br/>
        <w:t>Der Feind meines Feindes ist mein Freund, heißt ein altes Sprichwort. Sie hatten ihm einen großen Gefallen getan, indem sie sich aus diesem Gefecht heraushielten. Eine sehr großen sogar. Dafür verdienten sie es, dass alle Gefangenen, bis auf Captain McDonough, frei gelassen wurden. Nach dem Gefecht würde auch der Captain seine Freiheit zurückerhalten, falls sie dann noch am Leben sein soll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br/>
        <w:br/>
        <w:t xml:space="preserve">Da Sora den Bereitschaftsalarm noch nicht aufgehoben hatte, überraschte uns der Gefechtsalarm überhaupt nicht. Außer der warnende Ton und das Aufleuchten des Gefechtsalarmes herrschte fast schon gespenstische Ruhe. Das aktive Personal als auch das passive Personal hielt inne. Irgendwie schienen alle erstarrt und zu lauschen. Zu lauschen, ob sich der Feind anschleicht. Als ob man ihn durch die Schiffswände hören könnte, wie er sich der Blutschwinge unaufhaltsam nähert. Dann war es so weit. </w:t>
        <w:br/>
        <w:t xml:space="preserve">Urplötzlich und doch nicht überraschend wurde die riesige Blutschwinge von Erschütterungen geschüttelt. Alles was nicht befestigt war fiel der künstlichen Schwerkraft entgegen. Auch mich riß es von den Beinen, weil ich mich unvorsichtigerweise nicht festgehalten hatte. Zum Glück hatte ich mich nicht verletzt und ein Pfleger reichte mir die Hand und zog mich wieder auf meine Füße. </w:t>
        <w:br/>
        <w:t>Kurz nach den ersten Erschütterungen kamen auch schon die Notrufe ein. So konfus auch die Meldungen hereinkam, so geordnet reagierten wir und schickten Erste-Hilfe-Trupps los. Sora, Ezri I, und drei weitere Ärzte verblieben auf der Krankenstation. Zwei Kollegen und ich begaben uns auf die Decks unter und über der Brücke beziehungsweise auf die Brücke. Sora hatte mich für die Brücke eingeteilt und ich bezog an der OPS Stellung. Von dort aus, war ich ebenfalls in der Lage die Einsätze der medizinischen Einheiten zu koordinieren. Auf dem Sichtschirm war ein Wust von Föderationsschiffen, Phaserfeuer, Plasmatorpedos, Disruptorfeuer und was weiß ich noch alles zu sehen. Mit ruhiger fast gelassener Stimme gab Rikal seine Kommandos. Sein Blick wanderte stets vom Hauptschirm zu den taktischen Anzeigen hin und her, aber seine Mine blieb starr und unbeweglich, fast so wie die eines Vulkaniers. Die Marine-Infantristen bildeten einen äußeren Ring um den Kern der Brücke und die anwesenden Brückenoffiziere trugen nun ebenfalls sichtbar Waffen. Auch ich spürte den Disruptor im Holster an meinem Gürtel und meine linke Hand umkrampfte die Kante des OPS-Sensorfeldes, während die rechte ein Medikit festhielt. Meldungen über Beschädigungen kamen herein und Befehle diesbezüglich gingen heraus. Die Finger des OPS-Offiziers flogen nur so über das Sensorfeld um Hilfsenergien in die Waffen zu leiten und Teile verschiedener Decks abzuschotten oder Hilfstrupps in die Maschinenräume zu entsenden. Ordnung im scheinbaren Chaos. Selbst ein Gefecht dieser Art unterliegt offensichtlich gewisser Gesetze. Mein Blick wanderte wieder zu Rikal und sein Gesicht zeigte eine Entschlossenheit, die ich schon einmal gesehen hatte und irgendwie hatte dieser Blick eine beruhigende Wirkung auf mic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Vermutlich hatten ihre Verletzungen weitaus schlimmer ausgesehen, als sie sich im Nachhinein heraus gestellt hatten. Es ging lediglich um die Schnelligkeit der Behandlung, um ein Verbluten zu verhindern, doch ein gesplitterter Knochen und ein paar durchtrennte Gefäße sind an sich ohne größeren Aufwand versorgt. Wohl auch aus diesem Grund hatte man sie recht zeitig wieder entlassen, andererseits aber auch wegen dem Gefechtsalarm und Soras Bemühen, möglichst große Kapazitäten zu erlangen. Ergo musste N'nhaeirhu ihr Bett räumen, da sie nicht mehr kritisch war.</w:t>
        <w:br/>
        <w:t>Offensichtlich ging der Konflikt nun in die heiße Phase, weshalb sie sich schnellstmöglich über alles informieren wollte und daher den Ort aufsuchte, an dem für sie alle Informationen zusammenliefen. Sie fand dabei heraus, daß der Riov mit Captain McDonough offenbar einen Deal ausgehandelt hatte, wonach die Sternenflottenschiffe aus dem Gefecht gehalten werden sollten. N'nhaeirhu zweifelte nicht daran, daß es funktionieren konnte, zumindest nicht nach den Intentionen des Captains. Doch stand die Frage offen, wie die Sektion 31 darauf reagierte.</w:t>
        <w:br/>
        <w:t>Etwas anderes, für sie weitaus interessanteres, war der Umstand, daß Iregh mitsamt einiger seiner getreuen Kumpanen geflohen war. Der Zeitpunkt hätte wirklich nicht besser gewählt worden sein können – die Schwinge befand sich auf der Flucht vor einer Übermacht und mit der Auslieferung an eben diese durch die Sabotage wichtigster Systeme waren die Verfolger Ireghs einerseits für ihn außer Gefecht gesetzt und andererseits der Vernichtung durch die eigenen Verfolger preisgegeben. Zwei Fliegen mit einer Klappe geschlagen. Für sie selbst blieb damit nur zu hoffen, daß sie Iregh nie wieder begegnete, denn ihre Rechnung stand damit immer noch offen – sollte sie das hier überleben.</w:t>
        <w:br/>
        <w:br/>
        <w:t>Schwer erzitterte das Deck, als destruktive Energie in die Schilde der Schwinge schlug, wieder und wieder. Sie verfolgte wie sonst auch das Gefecht von ihrem sicheren Platz aus, betrachtete, was sich im All um den Warbird herum abspielte und las Schadensmeldungen, die durch die offenen Kommunikationskanäle des Schiffes hin zur Brücke liefen. In voller Konzentration und mit ganzer Kraft feuerte der Deridex auf seine Gegner, ohne äußerlich an den eigenen Treffern Anstoß zu nehmen. Die Waffensysteme waren zu gut geschützt und die Schilde hielten noch – noch. Nur wie lange, war die Frage.</w:t>
        <w:br/>
        <w:t>Immerhin feuerten sechs nicht unwesentlich bewaffnete Sternenflottenkreuzer auf den grünen Raubvogel und die kleineren Schiffe der Blutschwinge konnten nur wenig Ausgleich schaffen. Feuer, welches sie auf sich zogen und sie zumeist schnell darin verglühen ließen.</w:t>
        <w:br/>
        <w:t>Immer wieder bebte es unter ihren Füßen, die Energien des Schiffes gingen fühlbar mit jedem Treffer weiter nur Neige bis es plötzlich still war. Totenstill.</w:t>
        <w:br/>
        <w:t>Einzig die blinkenden Lichter des Alarms und die Erinnerung von vor wenigen Momenten waren Zeugen der Schlacht, ansonsten konnte man glauben, nichts sei passiert. Es gab keine Treffer mehr, das Schiff lag wie leblos im Raum. Bis N'nhaeirhu plötzlich eine schreckliche Gewissheit überkam. Und eine Statusmeldung ließ ihren Verdacht Wirklichkeit werden.</w:t>
        <w:br/>
        <w:t>Die Blutschwinge hatte unter dem schweren Beschuß ihre Schilde kurzzeitig verloren und vermutlich hatten sie Entertrupps an Bord gebeamt, bevor sich die Deflektoren regeneriert hatten. Offenbar konnte sich ihr Gegner kaum mit der einfachen Vernichtung der Schwinge hingeben, nein, wie es aussah, wollte er den Rihannsu einen demütigenden Verlust beibringen. Doch wenn er glaubte, daß sie klein bei gaben, hatte er sich enorm getäuscht.</w:t>
        <w:br/>
        <w:t>Für solche Fälle war die Stationierung von Marines an Bord sehr sinnvoll, auch wenn sie von diesen Personen eher weniger hielt. Aber sie erfüllten wie auch die Flottenoffiziere ihre Pflicht – in diesem Moment, die Besatzung der Blutschwinge vor dem Untergang zu bewahren.</w:t>
        <w:br/>
        <w:t>Als N'nhaeirhu ihr Büro verließ und in den Vorraum dessen trat, stand Sanra längst bereit und reichte ihr einen Disruptor. Sonst war die CIS weitgehend unbewaffnet, kam es zu einer Auseinandersetzung beispielsweise mit einem zu verhörenden Gefangenen, würde er sich so einer Waffe bedienen können. Da sie aber derartiges so gut wie nie bei sich trug, konnte auch niemand Unautorisiertes sich solcher bemächtigen. Doch in diesem Falle war es etwas anderes. Hier ging es nicht um Nahkampf, würde man ihr bei einer Enterung die Waffe abnehmen, dann nur aus ihren kalten, toten Fingern. Denn wer enterte, führte selbst zum töten bestimmte Waffen mit sich.</w:t>
        <w:br/>
        <w:t>Die CIS justierte ihre Waffe und zog daraufhin ihre Uniformjacke aus. Ihre Mitarbeiterin betrachtete sie dabei verwundert, begriff aber sogleich, daß es nur dazu diente, keine Zielscheibe abzugeben. Die dunklen Pullies, die die Offiziere unter den Jacken trugen, waren nur schwer in der Dunkelheit des Gefechtsalarms auszumachen. Die Uniformen der Tal’Shiar dagegen, heller als jene der Galae und daher in der Masse immer heraus stechend, boten ein geradezu perfektes Ziel. Und N'nhaeirhu war nicht gewillt, ein solches abzugeben. Letztlich bewegte sie ein wenig ihren linken Arm und musste feststellen, daß die unangenehme Taubheit noch immer vorhanden war, wodurch sie als Linkshänderin auf rechts ausweichen musste.</w:t>
        <w:br/>
        <w:t>Schließlich nickten sich beide Frauen zu, verließen die schützenden Räume und machten sich auf den Weg zu den Einsatzräumen der Kommandosoldaten. N'nhaeirhu hatte ein ungutes Gefühl bei der Tatsache, daß noch immer möglicherweise illoyale Rihannsu an Bord waren. Es konnte gut sein, daß die wenigen, die Iregh bei seiner Flucht begleitet hatten, nur die engsten seiner Vertrauten gewesen waren. Daß die anderen, immer noch treu zu ihrem einstigen Anführer, hier an Bord für das gerechte Schicksal der Crew sorgen sollten und die Enterung dafür ausnutzten. Ganz weit ausgeholt konnte es sogar sein, daß die Soldaten, sollten sie die Gesinnung hegen, die N'nhaeirhu ihnen momentan zusprach, für die Möglichkeit des Anbordkommens der Föderierten selbst gesorgt hatten und das sie nun den Feinden Unterstützung gewährten.</w:t>
        <w:br/>
        <w:t>Nach einem kurzen Weg, ohne auf jemanden zu treffen, erreichten sie ihr Ziel ... und fanden niemanden in den Räumen vor. Die CIS glaubte ihren Verdacht bestätigt und sie rückten wieder ab, nun auf dem Weg, sich einer Truppe der Gegenwehr anzuschließen, als sie an einer Ecke vorsichtig vorbeigingen und jemand ihr plötzlich einen Disruptor an die Schläfe hielt. War er darauf aus, sie zu töten, hätte sie keine Chance gehabt und in ihrer Einstellung bereitete sie sich mental darauf vor, nun ihr Ende zu erleben. Doch verwundert stellte sie fest, daß derjenige die Waffe sinken ließ. Behutsam drehte sie ihren Kopf in die entsprechende Richtung und erkannte einige Gesichter der Kommandosoldaten wieder. Sie hatte falsch gelegen und diesmal war sie mehr als glücklich darüber. Aber dieser Moment hielt nur kurz an, denn noch immer wüteten Feinde auf dem Schiff und stellten eine Bedrohung dar – was auch immer die erreichen wollten.</w:t>
        <w:br/>
        <w:t>Und so machten sie sich gemeinsam auf den Weg, die Eindringlinge zu stell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Ihre Ignoranz und worauf Sie Lust haben das interessiert mich nicht im geringsten. Ich habe das Gefühl das Sie hier vergessen oder verdrängen wer hier der Ranghöhere ist. Vielleicht können Sie sich das bei anderen erlauben aber ich bin TAC/SEC... Ich könnte Sie ohne weiteres wegen Meuterei einsperren lassen. Unterschätzen Sie mich nicht. Wenn Sie sich in Ihr Lehrzeit so benehmen konnten dann waren Sie wahrscheinlich am falschen Ort, Sie haben es aber nun mit jemandem zu tun, dem Rangfolge und militärische Regeln noch etwas bedeuten," zischte Tahl. Er musste sich sehr zurückhalten. In den letzten Tagen hatte sich sein Gegenüber sehr viel herausgenommen und nun wo beide allein in diesem lädierten Shuttle feststeckten sah er die passende Gelegenheit Probleme auszuräumen, auf welchem Weg auch immer...</w:t>
        <w:br/>
        <w:t>"Sie haben Recht... Streitereien bringen uns nicht weiter. Die Tatsache das uns diese verfluchten Förderationshunde reingelegt haben sollte uns nicht auch noch gegeneinander aufbringen. Ich entschuldige mich bei Ihnen," sagte Alidar und nahm Haltung an.</w:t>
        <w:br/>
        <w:t>"Sollte ich von Ihnen noch irgendwelche Bemerkungen gegenüber Ranghöheren mitbekommen, dann werden Sie meinen Einflussbereich direkt zu spüren bekommen. Ich werde es nicht zulassen das Sie Autoritäten auf der Blutschwinge untergraben."</w:t>
        <w:br/>
        <w:t>"Ie," war die kurze aber knappe Antwort...</w:t>
        <w:br/>
        <w:t>"Und nun wenden Sie sich den Reparaturen zu. Wenn die Shuttles gewartet wurden sollten sich hier Sicherungen befinden und ich werde mir währenddessen die technischen Pläne des Shuttles ansehen. Vielleicht gibt es doch noch eine Möglichkeit technische Kreisläufe zu überbrücken oder umzupolen und noch etwas Energie aufzubringen. Ich habe schon einige Situationen mitgemacht und habe nicht vor hier draufzugehen...", sagte Tahl mit einem Blick auf die nahe Zukunf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Das Gefecht verlief nicht so gut wie er erhofft hatte, allerdings auch nicht so schlecht wie er befürchtet hatte. Noch immer sahen sie sich sechs Schiffen der Sektion 31 gegenüber, die die Blutschwinge umkreisten wie ein Rudel Hatham seine Beute. Die Beute wußte sich allerdings zu wehre, so dass einige der Schiffe, deren Defensivpotential für sich genommen geringer war als das der Blutschwinge, bereits Schäden davon getragen hatten. Allerdings keine schwerwiegenden, nur leichte Schäden an der äußeren Hülle oder Treffer in Subsysteme. Aber die Waffen der Blutschwinge hatten Wirkung gezeigt und die Kommandanten waren vorsichtiger geworden. </w:t>
        <w:br/>
        <w:t xml:space="preserve">Sein Schiff hielt sich hervorragend. Die Schilde waren stabil, auch wenn sie an Leistung eingebüßt hatten. Was aber nicht verwunderlich war, schließlich lagen sie praktisch unter ständigem Beschuss. Glücklicherweise verfügte die Blutschwinge aber über regenerative Schilden, so dass sie sich konstant wieder aufluden, was bisher ausgereicht hatte um die Verluste durch das gegnerische Waffenfeuer größtenteils zu kompensieren. Rikal war sich allerdings mehr als bewusst, dass die Schildgeneratoren dieser Belastung nicht unendlich lange standhalten würden. </w:t>
        <w:br/>
        <w:t xml:space="preserve">Auch waren einige Kratzer in die Panzerung hineingeschlagen worden, aber bisher gab es keine Hüllenbrüche. Durch die Treffer waren einige Systeme durch Überlastungen ausgefallen, wenn das Energieversorgungssystem kurzfristige schwankte und zu viel Energie in ein System geleitet wurde. Eigentlich sollten die Sicherheitssysteme dies verhindern, aber in einem Gefecht wurden auch diese überfordert. </w:t>
        <w:br/>
        <w:t xml:space="preserve">Erheblich schlechter war es um die Begleitschiffe der Blutschwinge bestellt. Diese hatten bisher ihre Aufgabe, einigen Teil der gegnerischen Schiffe von der Blutschwinge abzulenken, vorbildlich erfüllt, aber dabei hatten sie Verluste hinnehmen müssen. Von den sechsunddreißig Hatham Jägern waren neun zerstört worden und das Thrai wurde von einem Raumschiff der Saber Klasse gejagt. Diesem war es gelungen sich in eine günstige Position zu manövrieren und nun gelang es dem Thrai nicht es abzuschütteln, da beide Schiffe in etwa gleich manövrierfähig waren. Auch von der Bewaffnung und den Schilden her entsprachen sie sich nahezu. In einem Gefecht einer gegen einen wäre der Ausgang ungewiss gewesen, hier allerdings wurde das Thrai zusätzlich von einem Raumschiff der Defiant Klasse attackiert, was dazu geführt hatte, das es sich in erheblicher Bedrängnis befand. </w:t>
        <w:br/>
        <w:t xml:space="preserve">Die Blutschwinge versuchte ihrem Tochterschiff zur Hilfe zu kommen. Was sich angesichts des Umstandes, dass sie selbst von vier anderen Raumschiffen angegriffen wurde, als nicht sonderlich leicht herausstellte. Als alle verbliebenen Jäger, auf den Befehl des Leihs der Blutschwinge hin, das Raumschiff der Steamrunner Klasse angriffen, welches daraufhin seinen Angriff auf die Blutschwinge abbrach, kam es zu einer kurzen Angriffspause. Für einen Moment hörte der Beschuss auf, da alle anderen Schiffe einen erneuten Anflug vorbereiteten. Diese Gelegenheit wollte Rikal nicht ungenutzt verstreichen lassen. Er gab den Befehl die Blutschwinge zu wenden und Abfangkurs auf das Thrai und seine beiden Kontrahenten zu setzen. Bedachte man den Umstand, dass die Blutschwinge ständig Ausweichmanöver durchführte, war es kein einfaches Unterfangen auf einen bestimmten Punkt einen Kurs zu halten. Die drei Schiffe befanden sich etwa sechzehntausend Kilometer entfernt und befanden sich in einem Gefecht, welches einem klassischen Luftkampf alle Ehre gemacht hätte. Gewagte Manöver wurden geflogen, Salven ausgetauscht und jeder wartete auf die Gelegenheit um Gegner seinem Gegner den Garaus zu machen. </w:t>
        <w:br/>
        <w:t xml:space="preserve">Während die Blutschwinge mit vollem Impuls auf die drei Schiffe zu hielt, selbst von den vier anderen Schiffen verfolgt und unter Feuer, nahm das Schicksal seinen Lauf. Mit einem geschickten Manöver gelang es der Defiant sich hinter das Thrai zu setzen und in eine ideale Feuerposition zu gehen. Aus Kernschussweite feuerte es seine Impulsphaser und Quantentorpedos ab. Sofort wich das Thrai aus, ein Teil der Schüsse verfehlte es. Der größte Teil allerdings schlug in die Schilde des Begleitschiffes der Blutschwinge ein. Mit Entsetzen verfolgte Rikal, wie die destruktiven Energien der Waffen die Schildenergien aufzerrten und schließlich auf die Hülle trafen. Phaserimpulse rissen die Flanken des Schiffes auf und verzerrten sein Inneres, während eine Warpgondel von mehreren Torpedos getroffen und regelecht abgesprengt wurde. Weitere Phasersalven, miterweile beteiligte sich auch die Saber, trafen das Schiff und drangen bis zur Quantensingularität vor. Ein Schuss durchschlug deren Eindämmung und das kleine Schwarze Loch, welches bisher das Thrai mit Energie versorgt hatte, wurde freigesetzt. Praktisch sofort zerfiel es, dabei wurden erhebliche Energien freigesetzt. Energien von unglaublicher destruktiver Kraft. Das Thrai verging in einer gewaltigen Explosion, deren Ausläufer die Saber erfassten, die dem Thrai zu nahe gekommen war, und diese aus seinem Kurs warfen. Außer Kontrolle taumelte es durch den Raum. Seine Schilde hatten erhebliche Schäden davon getragen. So konnte das Thrai seinen Tod zumindest zum Teil rächen. </w:t>
        <w:br/>
        <w:t>Für den Bruchteil einer Ewa schloss Rikal seine Augen, als er das Ende des Thrai erleben mußte. Zwanzig weitere Rihannsu hatten ihr Leben im Kampf für das Reich gelassen.</w:t>
        <w:br/>
        <w:t xml:space="preserve">„Ich kann keine Rettungskapseln oder Lebenszeichen orten, Rekkhai“, meldete Rekar. Damit hatte Rikal auch nicht gerechnet. </w:t>
        <w:br/>
        <w:t>„Erfassen sie das Saber mit allen Waffen und bringen sie uns in Schussposition“, befahl er mit kalter Stimme. Schwarze Augen aus Eis blickten auf den Schirm. Nun würde er die Sektion zahlen lassen. Der erste Offizier erhob einen Einwand: „Das gibt den anderen Schiffen die Gelegenheit in Schussposition zu gehen.“ Womit er recht hatte, denn die Blutschwinge mußte ihre Ausweichmanöver, die sie seit Beginn des Gefechts ständig geflogen hatte, dafür abbrechen. Aber sie lagen sowieso ständig unter Beschuss, einige Ewas mit erhöhter Intensität würden nicht sehr viel ausmachen.</w:t>
        <w:br/>
        <w:t>„Dessen bin ich mir bewusst. Führen sie meinen Befehl aus.“</w:t>
        <w:br/>
        <w:t xml:space="preserve">„Ssuay, Rekkhai.“ </w:t>
        <w:br/>
        <w:t xml:space="preserve">Die Finger des Steuermanns berührten einige Tasten und die Blutschwinge brach ihr Ausweichmanöver ab und flog in einem eleganten Bogen auf die noch immer trudelnde Saber zu. Diese intensivierte augenblicklich ihre Bemühungen die Fluglage zu stabilisieren, aber die Zeit war einfach zu knapp. Aus weniger als 1.000 Meter Distanz eröffnete die Blutschwinge mit ihren Bugwaffen das Feuer. Disruptorsalven und Torpedos trafen sich an dem Punkt, an dem sich die Saber befand. Deren geschwächte Schilde hielten diesem Inferno nicht stand. Eine weitere Explosion erhellte kurz das Schwarz des Weltalls. </w:t>
        <w:br/>
        <w:t xml:space="preserve">Geschickt wich Tarik der sich schnell ausdehnenden Trümmerwolke aus wendete das Schiff. Alle ihrer Gegner befanden sich hinter ihnen und diesen würden sie sich nun stellen. Grün leuchteten die Impulstriebwerke auf, als die Blutschwinge Fahrt aufnahm. Wie antike Ritter preschten die Blutschwinge und ihre Gegner aufeinander zu und sie schossen mit allem was sie hatten. Unter den Einschlägen der Salven ihrer Gegner schüttelte die Blutschwinge sich, aber sie hielt ihren Kurs. Ihre Schilde wurden zusehends schwächer und die Schadensmeldungen zusehends länger. Bereits zwei Schildgeneratoren hatten der Last nicht mehr standgehalten und waren ausgefallen. </w:t>
        <w:br/>
        <w:t xml:space="preserve">Aber der Stolz der Thi Galae blieb seinen Gegnern nichts schuldig. Nun lernte die Sektion 31, was die Waffenschmieden des Reiches in den Jahrzehnten seit dem Dominionkrieg hervorgebracht hatten. Unablässig feuerten die Disruptoren der Blutschwinge und schleuderten ihren Gegnern tödliche Energien entgegen, so schnell sie konnten feuerten die drei vorderen Torpedowerfer zielsuchende Plasmatorpedos ab, die ihren Vettern aus der Föderation in nichts nachstanden. Genau wie ihrer Gegner konzentrierte die Blutschwinge ihr Feuer, in dem Wissen, dass sie mehr einstecken konnte als ihre Gegner, immer auf ein Schiff. Bevor die Flugbahnen der Kontrahenten sich kreuzten hatten drei der Schiffe ihren Kurs geändert und waren zur Seite ausgebrochen um dem Feuer der Blutschwinge zu entgehen. Dies stellte sich nun als Fehler heraus, denn die Blutschwinge folgte dem Schiff, der angeschlagenen, das ihr am nächsten war. Mit wilden Ausweichmanövern versuchte die Steamrunner das unvermeidliche zu verhindern, aber die Salven der Blutschwinge verfehlten ihr Ziel nicht. Dennoch entging das Schiff der Vernichtung, denn die anderen vier kamen ihm zur Hilfe und nun wirkte sich unerwartet und plötzlich der Schildblockierer der Neukonstruktion aus. Wie es schien war die gestohlene Borgtechnologie in der Lage, nur Schilde bis zu einer bestimmten Leistung zu blockieren. Durch das hitzige Gefecht waren die Schilde der Blutschwinge unter diesen Wert gefallen und urplötzlich fielen sie aus. </w:t>
        <w:br/>
        <w:t xml:space="preserve">Deutlich konnte man die Überraschung in den kalten Augen des Leih sehen als die Brücke plötzlich dunkel wurde, als die Computer Energien abzogen um die Schilde wieder zum Laufen zu bringen. </w:t>
        <w:br/>
        <w:t>Was ihn aber noch viel mehr überraschte, war der Umstand, das ihrer Gegner nicht mehr auf sie feuerten. Dies konnte nur eins bedeuten.</w:t>
        <w:br/>
        <w:t>„Rekkhai, die Schilde… sie sind ausgefallen…“, deutlich war die Überraschung und das Entsetzen in der Stimme der jungen Rihanna an der taktischen Konsole zu hören.</w:t>
        <w:br/>
        <w:t>„Bringen sie die Schilde wieder hoch.“</w:t>
        <w:br/>
        <w:t>„Es geht nicht…“</w:t>
        <w:br/>
        <w:t xml:space="preserve">Nun hielt ihn nichts mehr auf seinem Sessel, Rikal sprang auf und sprintete zur taktischen Konsole, dort stieß er die Rihanna zur Seite und versuchte selbst die Schilde wieder zum Laufen zu bringen. In diesem Moment ertönte der Eindringlingsalarm. Bevor er die blauen Energiesäulen der Transporter sah, hörte er das typische Geräusch der Föderationstransporter. </w:t>
        <w:br/>
        <w:t>Sein Schiff wurde geentert.</w:t>
        <w:br/>
        <w:t>„Tribun…“</w:t>
        <w:br/>
        <w:t xml:space="preserve">Mit der rechten Zog er seinen Disruptor und schoss auf die sich materialisierenden Soldaten, während er mit der Linken versuchte die Schilde wieder zum Laufen zu bringen. Sein erstes Ziel würde die Brücke der Blutschwinge nicht mehr zu sehen bekommen, die Energiesäule hatte sich unter der Liebkosung des Disruptorschusses aufgelöst. Die Hand des Leih zuckte zur Seite und ein weiterer grüner Energieimpuls verließ den Disruptor. </w:t>
        <w:br/>
        <w:t xml:space="preserve">Aus den Brückenlautsprechern drang die ruhige Stimme des Tribuns, gemeinsam hatten sie viele Schlachten geschlagen und die meisten gewonnen. </w:t>
        <w:br/>
        <w:t>„Ssuay, Rekkhai. Keiner von ihnen wird das Schiff lebend verlassen.“</w:t>
        <w:br/>
        <w:t xml:space="preserve">Das war genau die Antwort die er hören wollte. Ein weiterer Schuss, noch ein Soldat der Sektion 31, mittlerweile hatten sie sich materialisiert, ging zu Boden. </w:t>
        <w:br/>
        <w:t>Auf der Brücke entbrannte ein heftiger Schusswechsel, ebenso in den anderen Sektionen des Schiffes, während versucht wurde die Schilde wieder hochzufahren, um den Angreifern den Nachschub abzuschneid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Brücke der Blutschwinge =/\=</w:t>
        <w:br/>
        <w:br/>
        <w:t xml:space="preserve">Gäbe es keine Trägheitsdämpfung und keine künstliche Schwerkraft, so wäre mir wohl schlecht geworden. Der Riov ließ die Schwinge die aberwitzigsten Manöver fliegen und innerhalb einer Atmosphäre, wäre das Schiff allein schon dadurch zerrissen worden. In immer kürzerer Folge wurden Schadensberichte gemeldet und die Brückenoffiziere agierten immer verbissener an ihren Stationen. Auch ich hatte Mühe die Noteinsätze noch zu koordinieren. </w:t>
        <w:br/>
        <w:t xml:space="preserve">Und dann plötzlich trat Stille ein. Sie war nicht so plötzlich in das Bewußtsein eingedrungen, aber dennoch kamen für einen kurzen Moment alle Aktivitäten zum Erliegen. Gerade so, als würde das große Schiff samt seiner Crew einen Moment innehalten um nachzudenken. Dann, fast synchron, griffen alle zu ihren Waffen. Die Haltung der Marines straffte sich und ein grünliches Schimmern huschte über die Außenhaut ihrer Laehval-Kampfanzüge, ein Zeichen, dass sie ihre Schilde aktiviert hatten. Der Leih, die Finger seiner linken Hand huschten hektisch über die taktische Konsole, hielt schussbereit in seiner rechten Hand seinen Disruptor. Grün zischte ein Strahl aus der Mündung des Disruptors und das Blau des Föderations-Transporters zerfaserte ins Nichts. </w:t>
        <w:br/>
        <w:t xml:space="preserve">Auch ich hatte mittlerweile meinen Disruptor gezogen, den Finger schußbereit am Abzugssensor. Irgendwie wunderte ich mich darüber, dass die Föderation eine Enterung der Blutschwinge wagte. Wußten die denn nicht, wieviel Soldaten sich an Board befanden? Bis zu 10.000 Soldaten konnte die Blutschwinge befördern und die Quartiere waren gegen Scanns abgeschirmt, damit der Feind nie abschätzen konnte, wieviel Rihannsu sich an Board befanden. Nach dem ersten blauen Transporterstrahl der Föderation, blitze es auf der Brücke immer wieder blau auf. Einige wurden von den Disruptoren erfasst, bevor man eine humanoide Silhouette ausmachen konnte, andere wurden erst erfasst, wenn sie schon fast vollständig materialisiert waren. Und auch einige Phaser-Strahlen zerschnitten die Luft auf der Brücke. Grün strahlten die Körperschilde der Marines auf, wenn sie getroffen wurden. Und bewegungsunfähig stürzte der OPS-Offizier neben mir zu Boden. Ich ließ mich ebenfalls fallen und schoß in die Richtung aus der der OPS-Offizier getroffen wurde. In Sekundenbruchteil zerfraß der Strahl meines Disruptors einen Andorianer. Die Zerstörung des Körpers geschah so schnell, dass der Andorianer nicht einmal mehr Zeit hatte, sein Gesicht vor Schmerz zu verziehen. Mir kam es allerdings so vor, als würde die Zeit einen Moment stillzustehen. Als nichts mehr von dem Andorianer zu sehen war, wendete ich mich dem OPS-Offizier zu. Sogar in diesem eigentlich tödlichen Gefecht, hatten die Föderations-Soldaten ihre Phaser auf Betäubung gestellt. Was für eine Logik, aber irgendwie typisch für die Föderation. Mit ihren Schiffen schossen sie gnadenlos auf ihre Gegner bis zur vollständigen Zerstörung desselben und im Kampf Mann gegen Mann betäubten sie ihre Gegner nur. Meistens. </w:t>
        <w:br/>
        <w:t xml:space="preserve">Einige allerdings, so musste ich beobachten, hatten ihre Phaser nun doch auf Töten gestellt. </w:t>
        <w:br/>
        <w:t xml:space="preserve">Sogar im Kampf konnte man den Rihannsu, die für mich mittlerweile meine Familie geworden waren, eine gewisse Eleganz nicht absprechen. Mit einer Hechtrolle brachte sie der Riov aus der Schussbahn eines Föderations-Soldaten, der noch nicht einmal vollständig materialisiert war. Einige Brückenoffiziere griffen mittlerweile zu ihren Hieb- und Stichwaffen, so sehr geschärft, dass sie einen menschlichen Arm abtrennen konnte, als hätte er keinen Knochen. </w:t>
        <w:br/>
        <w:t xml:space="preserve">Ich robbte über den Boden zu einer kleinen Klappe an der Wand der Brücke. Dahinter, so wusste ich, befand sich ein Vorrat an Energiezellen. Gelang es mir diese zu erreichen und zu verteilen, so konnte die Schlacht auf der Brücke zu unseren Gunsten beendet werden. Wie üblich bei Eindringlingsalarm waren alle Sektoren, wo die Sensoren Eindringlinge ausmachten, mit Kraftfeldern abgeriegelt, um zu verhindern, dass die Invasoren in andere Bereiche gelangen konnten. Und so waren wir auf der Brücke auf uns alleine angewiesen. Einige Föderations-Soldaten hatten es geschafft sich zu materialisieren und lieferten sich ein Feuergefecht mit den Brücken-Offizieren. </w:t>
        <w:br/>
        <w:t xml:space="preserve">Endlich gelang es mir an die Energiezellen zu gelangen. Vorsichtig und langsam robbte ich in Richtung des Riovs. Auch er hatte mittlerweile seinen fast schon schwertartigen Dolch gezogen und seinen Disruptor achtlos zu Boden geworfen. Drei Marines hatten sich schützend vor ihn gestellt, aber ihre Schilde verloren immer mehr an Energie, so wie ihre Waffen selber auch. Nur zwei Schritte von mir entfernt lag ein leerer Disruptor. Vorsichtig robbte ich an ihn heran. Einer der Föderations-Soldaten erblickte mich. Er legte an, aber er zögerte. Offensichtlich wunderte er sich über eine Trill in rihannischer Uniform und ich nutzte sein Zögern aus. Im grünen Strahl meines Disruptors zerfaserte der Benzit und sein letzter Gesichtsausdruck hinter seiner Atemhilfe war ein ungläubiges Staunen. In dem Moment fiel einer der drei Marines, die mit ihren Körpern den Riov schützen. Hastig versuchte ich den leeren Disruptor zu laden, aber meine Finger schwitzen etwas und die Energiezelle entglitt mir. Endlich schnappte der Verschluß am Disruptor ein und eine kleine blaue Diode zeigte mir, dass der Disruptor schussbereit war. </w:t>
        <w:br/>
        <w:br/>
        <w:t xml:space="preserve">„Rikal!!!“ </w:t>
        <w:br/>
        <w:br/>
        <w:t>Nur ein Ruf von mir und zeitgleich warf ich ihm den Disruptor zu. Geistesgegenwärtig fing er ihn auf. Und in dem Moment wo seine Hand den Disruptor berührte, blitzte dieser schon auf und ließ einen Menschen zerfasern. Irrwitzigerweise machte ich mir Gedanken, ob Rikal es mir verübeln würde, dass ich ihn auf der Brücke mit seinem Vornamen angeredet hatte. Vielleicht braucht man in diesem Gefechtswahnsinn ein paar alltägliche Gedanken um nicht verrückt zu werden. Ich zuckte kurz mit den Schultern und suchte nach weiteren leeren Disruptoren um diese mit den Energiezellen zu laden und den Kämpfenden zukommen zu lassen. Ich lag auf dem Bauch und versuchte gerade über meine Schulter zu schauen, als ein Phaser-Strahl über meinen rechten Schuh leckte. Eiskalt kroch vom Fuß ein Kribbeln blitzschnell über mein Bein zu meiner Hüfte hinauf. Phaser auf Betäubung war der letzte Gedanke, dann dachte ich gar nichts meh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idar tr’Aurata)</w:t>
      </w:r>
    </w:p>
    <w:p>
      <w:pPr>
        <w:pStyle w:val="Normal"/>
        <w:rPr>
          <w:sz w:val="20"/>
          <w:szCs w:val="20"/>
        </w:rPr>
      </w:pPr>
      <w:r>
        <w:rPr>
          <w:sz w:val="20"/>
          <w:szCs w:val="20"/>
        </w:rPr>
        <w:br/>
        <w:t>=A= Shuttle =A=</w:t>
        <w:br/>
        <w:br/>
        <w:t>Nach der mehr als deutlichen Zurechtweisung, zog er sich zurück um sich mit den Reparaturen zu beschäftigen. Dass Rikal ihn ja noch immer seines Ranges enthoben hatte, schien er verdrängt zu haben. Es ärgerte ihn auch, dass er sich nun von jemanden, der deutlich jünger ist, als er zurechtweisen lassen musste. Aber ihn blieb im Grunde gar nichts anderes übrig, als sich zu fügen.</w:t>
        <w:br/>
        <w:t>Als er sich im hinteren Teil des Shuttles befand, öffnete er den</w:t>
        <w:br/>
        <w:t xml:space="preserve">Sicherungskasten. Er wusste auch, welche Sicherungen er Entnehmen konnte, ohne wichtige Systeme zu gefährden, waren doch schließlich alle Blöcke durch dementsprechende Symbole gekennzeichnet. Außerdem schienen noch genug Reservesicherungen vorhanden zu sein. Was er jedoch in diesem Moment vergaß, da er mit seinen Gedanken, nicht Ganz bei der Sache war, war, dass er die Leitungen, auf eventuellen Kriechstrom scannte. Durch den elektrischen Schlag, den er durch den Kriechstrom erlitt, zog er reflexartig seine Hand zurück und schnitt sich dabei an einer Kante. </w:t>
        <w:br/>
        <w:t>Grünes dickflüssiges Blut quoll langsam aus der tiefen Schnittwunde hervor. Ein deutliches Anzeichen dafür, dass er schon eine fortschreitende Blutvergiftung hatte. Innerlich fluchte er, dass er doch nicht die Krankenstation, nach der Geiselbefreiung aufgesucht hatt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Nach einem kurzen aber heftigem Schusswechsel waren alle Eindringlinge auf der Brücke eliminiert worden. In der Mitte der Brücke stand der Leih und sah sich um. Auch einige Rihannsu waren zu Boden gegangen, die meisten von ihnen würden aber überleben, da das Enterkommando überwiegend nur mit auf Betäubung gestellten Phasern gefeuert hatte. Einige der Marines hatten weiter weniger Glück gehabt, sie lagen mit geschmolzenen Panzern am Boden. Aus einigen Löchern stieg Rauch auf und der unangenehme Geruch von verbranntem Fleisch lag in der Luft. Neben der OPS Konsole entdeckte Rikal Ezri, die regungslos am Boden lag. Zwei schnelle Schritte brachten ihn zu ihr, und mit einer routinierten Bewegung überprüfte er ihren Puls und ihre Atmung. Erleichtert stellte er fest, das sie lebte und vermutlich in einem Vierteltarim mit einem Brummschädel wieder aufwachen würde. Auch Rekar lag betäubt am Boden. Tarik hatte bereits wieder an der CONN Konsole platz genommen, und auch die junge Rihanna stand wieder an ihrem Platz, während Marines und Sicherheit sich daran machten die Verletzten und Toten von der Brücke zu schaffen, die dort zum einen nicht versorgt werden konnten und zum anderen schlicht weg im Weg waren. </w:t>
        <w:br/>
        <w:t xml:space="preserve">Ohne ein Wort zu sagen nahm Rikal wieder im Kommandantensessel platz und warf einen schnellen Blick auf die Statusanzeigen. Befriedigt stellte er fest, dass die Schilde wieder arbeiteten und sich bei etwa 60 % ihrer Maximalleistung stabilisiert hatten. Offensichtlich hatte sein Befehl, die Schildgeneratoren abzuschalten und sie neu, gespeist von der gesamten Energie einer Quantensingularität, zu starten, den erhofften Erfolg gehabt. Der gegnerische Schildblocker war nicht in der Lage gewesen diese Energien zu unterdrücken. </w:t>
        <w:br/>
        <w:t>Des weiteren fiel ihm angenehm auf, dass sein Schiff nicht mehr beschossen worden war, seit sich die Entertrupps an Bord befanden. Außerdem waren die Entertruppen nun von Verstärkungen abgeschnitten und befanden sich in einer mehr oder weniger aussichtslosen Lage, da sie sich einer deutlichen zahlenmäßigen Überlegenheit gegenübersahen. Sein Blick löste sich von der Statusanzeige und er verlangte einen Bericht. Diesen gab ihm die junge Rihanna.</w:t>
        <w:br/>
        <w:t>„Rekkhai, die Schilde konnten reaktiviert werden und haben sich bei 59,3 % stabilisiert. Es befinden sich 438 Eindringlinge an Bord. In einigen Sektionen wird noch gekämpft, aber Marines und Sicherheit haben die Angreifer zurückdrängen können. Brücke, Krankenstation, Jägerleitzentrale und Hauptmaschinenraum befinden sich unter unserer Kontrolle. Alle einsatzbereiten Disruptoren sind feuerbereit und die Torpedowerfer geladen.“</w:t>
        <w:br/>
        <w:t xml:space="preserve">Ein grimmiges, kaltes Lächeln erschien auf den Zügen des Leih. Dieses Gefecht war noch lange nicht vorbei. </w:t>
        <w:br/>
        <w:t>„Können wir manövrieren?“</w:t>
        <w:br/>
        <w:t>„Ie, Rekkhai. Die Blutschwinge ist vollmanövrierfähig“, meldete Tarik.</w:t>
        <w:br/>
        <w:t>„Status unserer Gegner?“</w:t>
        <w:br/>
        <w:t xml:space="preserve">„Die fünf verbliebenen Schiffe weisen alle Beschädigungen auf. Ihre Einsatzbereitschaft wird dadurch allerdings bisher nicht eingeschränkt. Vier von ihnen halten in achttausend bis elftausend Kilometern Distanz ihre Position. Alle Waffensysteme sind aktiviert und haben uns erfasst. Das Raumschiff der Defiant Klasse wird von unseren Jägern attackiert und ist etwa 25.000 Kilometer von uns entfernt.“ </w:t>
        <w:br/>
        <w:t>„Von wie vielen Jägern wird es angegriffen?“</w:t>
        <w:br/>
        <w:t xml:space="preserve">„Von 21 Jäger.“ </w:t>
        <w:br/>
      </w:r>
      <w:r>
        <w:rPr>
          <w:i/>
          <w:iCs/>
          <w:sz w:val="20"/>
          <w:szCs w:val="20"/>
        </w:rPr>
        <w:t>Das wird uns vermutlich also in Ruhe lassen</w:t>
      </w:r>
      <w:r>
        <w:rPr>
          <w:sz w:val="20"/>
          <w:szCs w:val="20"/>
        </w:rPr>
        <w:t>, stellte Rikal gedanklich fest.</w:t>
        <w:br/>
        <w:t>„Erfassen sie die unbekannten Konstruktion und bringen sie uns in Schussposition.“</w:t>
        <w:br/>
        <w:t xml:space="preserve">Mit einem Ssuay bestätigten Tarik und die Rihanna an der Taktik fast gleichzeitig den Befehl. Grell leuchteten die gewaltigen Impulsmotoren der Blutschwinge auf als der Warbird beschleunigte und ein Wendemanöver einleitete. Keiner der Kommandanten war so leichtsinnig gewesen, sein Schiff in der Nähe des Bugs der Blutschwinge zum Halten zu bringen. Aber seine Kontrahenten reagierten ebenfalls und nahmen die Verfolgung auf und eröffneten das Feuer. Mehrere Treffer schüttelten die Blutschwinge durch, aber noch immer weigerten sich die Schilde beharrlich zu versagen und alle Primärsysteme arbeiteten. </w:t>
        <w:br/>
        <w:t xml:space="preserve">Tarik hatte die Blutschwinge auf 25.000 Stundenkilometer beschleunigt und dann das Schiff gewendet ohne die Flugrichtung zu ändern. Der Warbird folg nun quasi rückwärts und seine Bugwaffen waren auf die ihn verfolgenden Schiffe gerichtet. Diese feuerten unablässig so schnell sie konnten. Grüne Disruptorsalven und gelborgane Phaserschüsse kreuzten sich, blaue, rote und grüne Torpedos schossen durch den Raum auf ihre Ziele zu. Immer häufiger wurden die Einschläge in die Schilde der Blutschwinge, die nun mit beängstigender Geschwindigkeit an Energie verloren. Aber auch die Schilde ihrer Gegner litten unter dem Beschuss des Warbirds. Gelegentlich kam es auch zu direkten Hüllentreffern, aber zum Bedauern des Leih zeigten diese kaum Wirkung. </w:t>
        <w:br/>
        <w:t xml:space="preserve">Als die fünf Schiffe, die Defiant hatte sich den Jägern durch einen Kurzstreckenwarpsprung entzogen, ihre Taktik änderten kam die Blutschwinge in arge Bedrängnis. Ihren Gegnern war es gelungen den größeren Warbird, trotz der energischen Ausweichmanöver, einzukreisen. Nun erwies es sich als großer Nachteil, dass fast die gesamte Bewaffnung im Bug konzentriert war, und die Föderationsschiffe über Phaserbänke verfügten, die es ihnen ermöglichten in nahezu jede beliebige Richtung zu feuern, während die Geschütze der Blutschwinge bei weitem nicht so flexibel waren. So war es der Blutschwinge nicht möglich auf mehr als einen, im günstigsten Falle auf zwei, Gegner zu feuern, da die fünf Schiffe sie aus verschiedenen Richtungen angriffen. Lange würde die Blutschwinge den unablässigen Angriffen nicht mehr widerstehen können. Unter normalen Umständen hätte Rikal sich der Umklammerung durch einen Warpsprung entzogen. Da aber dieser, dank Irgeh’s Sabotage, ausgefallen war stand ihm diese Option nicht zur Verfügung. </w:t>
        <w:br/>
        <w:t xml:space="preserve">Die Situation war aussichtslos. Sie waren eingekreist, ihre Schilde wurden schwächer und ihre Gegner waren ihnen nach wie vor deutlich überlegen. Für Rikal kam es aber auch nicht in Frage sein Schiff in die Hände des Feindes fallen zu lassen, so bereitete er sich nun endgültig innerlich darauf vor seinen letzten Kampf zukämpfen. Vor seinem inneren Auge sah er, wie er mit Arrahe im Tempel der Elemente den Bund der Ehe einging, und wie er als stolzer Vater seine beiden Kinder in den Armen hielt. Dazu würde es wohl nie kommen. </w:t>
        <w:br/>
        <w:t>Aber seine Feinde würden seine Namen so schnell nicht vergessen, weder seinen noch den Namen seines Schiffes.</w:t>
        <w:br/>
        <w:t>„Computer, hier spricht Enarrain Rikal tr’Drevoux, Leih der ChR Blutschwinge. Selbstzerstörungssequenz Alpha aktivieren. Countdown: ein achtel Tarim. Code Drevoux Epsilon Gamma 42.“</w:t>
        <w:br/>
        <w:t>„Autorisation bestätigt. Erwarte Bestätigung durch den ranghöchsten Offizier“, meldete die weibliche Stimme des Computers.</w:t>
        <w:br/>
        <w:t>Auf der Brücke war es still geworden, alle wussten was dies bedeutete. Ihnen war aber auch klar, dass ihre Situation aussichtslos war. Es bestand keine Aussicht auf Rettung, sie wussten nicht, ob man ihnen Verstärkung gesandt hatte. Selbst wenn, so wussten sie doch nicht, wo sich diese befand. Der amtierende 1. Offizier, der eigentlich nur der 2. war, saß an der OPS und hatte Rekars Platz eingenommen. Er straffte seine Schultern und gab seinen Code ein. Woraufhin der Computer die Selbstzerstörung aktivierte. In fünfzehn terranischen Minuten würde die Blutschwinge in einem gigantischem Feuerball vergehen. Die Aktivierung der Selbstzerstörung war auch den Angreifern nicht entgangen, die nun noch energischer als bisher versuchten die Schilde der Blutschwinge auszuschalten. Vielleicht sahen sie noch ein Chance die Selbstzerstörung zu stoppen, vielleicht wollten sie auch nur die verbliebenen 265 Eindringlinge retten. Rikal und der Besatzung der Blutschwinge war dies egal. Sie würden für das Reich sterben und die Blutschwinge würde mit feuernden Geschützen untergehen.</w:t>
        <w:br/>
        <w:t xml:space="preserve">Zwei Siuren später waren die Schilde der Blutschwinge auf unter 20 % gefallen und der notdürftig reparierte Disruptor war durch einen Treffer ausgefallen, aber auch ihre Gegner hatten einen weiteren Verlust zu beklagen. Die Defiant Klasse trieb antriebslos durch das All, ein Treffer hatte ihre Hüllen durchschlagen und die Impulsmaschinen schwer getroffen. </w:t>
        <w:br/>
        <w:t xml:space="preserve">Dennoch schien es so, als sei die Blutschwinge ein Günstling der Elemente. Zumindest schoss Rikal dies durch den Kopf, als die junge Rihanna, die trotz einer Platzwunde am Kopf noch immer an der taktischen Konsole stand, meldete, das die Blutschwinge gerufen wurde und zwar von einem rihannischen Schiff. Es war die ChR Reas Helm, das Schwesterschiff der Blutschwinge. Sofort wurde die Nachricht auf den Bildschirm übertragen und zwischen leichten Störungen, offenbar war das Bilderzeugungssystem beschädigt, erschien die Brücke der Reas Helm. Auf dem Kommandosessel saß eine alte Bekannte des Leih, die wie er die Rangabzeichen eines Enarrain trug, und ihm freundlich zu nickte. Sofort kam sie zur Sache, für Höflichkeitsfloskeln fehlte ihnen einfach die Zeit. </w:t>
        <w:br/>
        <w:t>„Halten sie noch drei Siuren aus. Dann sind wir bei ihnen.“</w:t>
        <w:br/>
        <w:t>In Rikal’s Augen blitzte Erleichterung auf, aber seine Mine blieb ruhig wie immer. Er nickte, bevor er antwortete.</w:t>
        <w:br/>
        <w:t>„Das werden wir, Ael. Das werden wir.“</w:t>
        <w:br/>
        <w:t>„Gut. Reas Helm Ende.“</w:t>
        <w:br/>
        <w:t xml:space="preserve">Der Bildschirm wurde schwarz und zeigte sofort wieder die Bugsicht. Augenblicklich gab Rikal den Befehl mit allen verfügbaren Waffen auf den nächsten Gegner zu feuern. Offenbar war er etwas voreilig gewesen. Die Blutschwinge wendete und eröffnete auf die unbekannte Konstruktion das Feuer, diese feuerte zurück und brach nach einigen Ewas zur Seite weg und verschwand aus dem Feuerbereich des Warbrids. Noch immer waren die Schilde der Blutschwinge bei 14 %. Noch immer konnten ihre Gegner ihre Enterkommandos nicht zurückbeamen, aber auch ihr Schildblocker war ausgefallen, denn die Schilde der Schwinge litten nur unter dem beständigen Beschuss. </w:t>
        <w:br/>
        <w:t>Die drei Siuren kamen Rikal wie eine Ewigkeit vor, doch dann waren sie endlich vorbei. Vier Warbrids und zwei Shrikes beendeten ihren Transwarpflug und eröffneten sofort das Feuer auf ihre Gegner. Diese brachen sofort ihre Angriffe auf die Blutschwinge ab und stellten sich den sechs Schiffen. Das Blatt hatte sich gewendet, aber das Gefecht war noch nicht vorbei. Aber auch die Blutschwinge war noch nicht am Ende. Rikal dachte noch nicht einmal daran sich aus dem Kampf zurückzuziehen. Er wählte ein neues Ziel aus, und mit feuernden Waffen beteiligte die Schwinge sich weiterhin am Kampf.</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oc)</w:t>
      </w:r>
    </w:p>
    <w:p>
      <w:pPr>
        <w:pStyle w:val="Normal"/>
        <w:rPr>
          <w:b/>
          <w:b/>
          <w:sz w:val="20"/>
          <w:szCs w:val="20"/>
        </w:rPr>
      </w:pPr>
      <w:r>
        <w:rPr>
          <w:b/>
          <w:sz w:val="20"/>
          <w:szCs w:val="20"/>
        </w:rPr>
      </w:r>
    </w:p>
    <w:p>
      <w:pPr>
        <w:pStyle w:val="Normal"/>
        <w:rPr>
          <w:sz w:val="20"/>
          <w:szCs w:val="20"/>
        </w:rPr>
      </w:pPr>
      <w:r>
        <w:rPr>
          <w:sz w:val="20"/>
          <w:szCs w:val="20"/>
        </w:rPr>
        <w:t>=/\= Blutschwinge, nach der Enterung =/\=</w:t>
        <w:br/>
        <w:br/>
        <w:t>Taroc war mit den anderen des Schadenskontrollteams ständig unterwegs seit sie unter Dauerbeschuss lagen. Als die Schilde ausfielen versicherte sich jeder das er seien Waffe Griffbereit trug und arbeitet dann angespannt weiter. Als sie ein paar Plasmaleitungslecks weiter waren kamen plötzlich Fremde um die Ecke und eröffneten kurz darauf das Feuer. 2 Rihannsu gingen tödlich getroffen zu Boden während Taroc und 2 weitere Techniker sich auseinander warfen, so gut es in dem gang ging, und das Feuer erwiderten. Da die Angreifer Schutzanzüge trugen benötigten sie mehrere Schüsse um sie zu erledigen. Als der letzte Gegner zu Boden ging waren sie nur noch zu dritt. Taroc, ein weiterer Techniker und ein Schwerverletzter. Der Techniker begann sofort damit weiter zu arbeiten und Taroc brachte den verletzten zum nächstgelegenen Verbandplatz.</w:t>
        <w:br/>
        <w:t>Auf dem Weg zurück traf er auf eine Gruppe Sicherheitswachen die einige Eindringlinge aufzuhalten versuchten und so war er zu einem Umweg gezwungen. Unterwegs kam er an einer Waffenkammer vorbei und wurde plötzlich beschossen. Ein unbestimmtes Geräusch hatte ihn sich ducken lassen und so ging der Schuss über ihn hinweg. Da die Türen nicht mehr verriegelt waren seit beginn der Enterung warf er sich einfach in die Waffenkammer und verriegelte die Tür manuell von innen.</w:t>
        <w:br/>
        <w:t xml:space="preserve">Er hörte draußen Flüche und wie versucht wurde die Tür zu öffnen. Während er tiefer in den Raum ging hörte er wie mit Phasern versucht wurde ein Loch in die Tür zu schneiden. Da es aber extra gepanzerte Türen waren würde es noch eine Weile dauern bis sie durchkamen. Trotz der knappen Zeit, bis die Tür nachgab, ließ er sich Zeit und wählte mit bedacht die Waffen die er mitnehmen wollte. Als erstes schnallte er sich einen Waffengürtel mit Disruptor, einigen Energiezellen und Granaten und einem Messer um. Anschließend band er sich 2 Messer an die Unterschenkel, so das die Griffe auf Höhe des Knies standen. Zudem schulterte er ein Disruptorgewehr und nahm eins der Projektilgewehre in die Hände und schnallte sich einen Beutel mit Munition um. </w:t>
        <w:br/>
        <w:br/>
        <w:t>Hinter einem Regal ging er in Deckung. Kurz darauf gab es eine Explosion die ein Loch in die Tür riss und ebenfalls ein Loch in die Wand gegenüber machte. Noch während Rauchschwaden und Staub aufwallten stürmten 2 der Eindringlinge in den Raum und feuerten sofort wahllos um sich. Als der Staub sich verzog blieben sie einen Moment erstaunt stehen, denn einen teil der hier gelagerten Waffen hatten sie noch nie gesehen. Genau in diesem Moment richtete Taroc sich auf, legte auf den ersten an und schoss. Nachdem er gefeuert hatte nahm er sofort den 2ten ins Visier, ohne danach zu schauen ob er getroffen hatte, denn er war sicher zu treffen wenn es ums nackte Leben ging. Wie jetzt.</w:t>
        <w:br/>
        <w:t xml:space="preserve">Auch den 2ten Gegner streckte er mit einem Schuss in den Hals nieder. Als er sich kurz zu ihnen niederbeugte erkannte er das seine Kugeln genau in dem Bereich zwischen Körperpanzer und Helm gefahren war, so wie er es gewollt hatte. </w:t>
        <w:br/>
        <w:br/>
        <w:t>Sicherheitshalber warf er eine Granate in den Gang und sah dann erst hinaus. Und wirklich lagen dort 2 zerfetzte Leichen, sonst war kein Lebewesen mehr zu sehen. Nun nahm er sich die Zeit und untersuchte die 2 Toten in der Waffenkammer. Am interessantesten war das er noch einiges an ihrem Funk mithören konnte. So erfuhr er das sie das Deck wo er sich befand und das darunter liegende Deck bis jetzt erobert hatten und auf Verstärkung hofften.</w:t>
        <w:br/>
        <w:br/>
        <w:t>Kurz entschlossen ging er auf den Gang und sicherte nach allen Seiten. Nun machten sich seine Erfahrungen mal wieder nützlich. Ab und an verhielt er in einer Nische und lauschte um sich. Auch spürte er eine leichte Taubheit in seinem rechten Arm. Als er um eine Ecke bog kam ihm ein Gegner entgegen, welcher seinen Helm am Gürtel trug und sich immer wieder nach Gefallenen bückte und mit den Verletzten sprach. Nach dem verhalten der sterbenden schien er ein Anführer zu sein. Als er sich zurückziehen wollte entfiel ihm das Gewehr und der andere kam um die Ecke. Im stillen verfluchte Taroc seine Lähmung die ihn gerade jetzt wieder überfiel. Der andere wunderte sich warum Taroc seine andere Waffe nicht zog und bemerkte dann das dieser seine rechte Hand nicht benutzen konnte. Mit einem Sadistischen Lächeln schlug er auf Taroc ein und brachte diesen zu Boden. Anschließend trat er zurück und betrachtete dessen Gewehr genau.</w:t>
        <w:br/>
        <w:br/>
        <w:t>„Nettes Spielzeug. Ich werde es mitnehmen und mal schauen wie es Funktioniert. Du wirst es gleich nicht mehr brauchen.“ Nach diesen Worten trat er zurück und zielte mit seinem Phaser auf Taroc. Nachdem er gefallen war hatte er sich aber so gedreht das er mit der linken Hand an eines der Messer kam. In diesem Moment warf er es und sah deutlich wie es die Halsschlagader seines Gegners durchtrennte. Da das Messer einen Sekundenbruchteil vor abfeuern des Phasers einschlug verfehlte Taroc der Schuss. Noch einige Sekunden blieb der Eindringling stehen und fiel dann langsam, wie in Zeitlupe zu Boden. Taroc blieb erst einmal liegen und gönnte seinem Körper etwas Ruhe, auch wenn er wusste das er jederzeit entdeckt werden konn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9===============</w:t>
      </w:r>
    </w:p>
    <w:p>
      <w:pPr>
        <w:pStyle w:val="Normal"/>
        <w:rPr>
          <w:b/>
          <w:b/>
          <w:sz w:val="20"/>
          <w:szCs w:val="20"/>
        </w:rPr>
      </w:pPr>
      <w:r>
        <w:rPr>
          <w:b/>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Brücke =/\=</w:t>
        <w:br/>
        <w:br/>
        <w:t>„Schilde bei 14%“</w:t>
        <w:br/>
        <w:br/>
        <w:t xml:space="preserve">Wie ein Raunen drangen diese Worte leise zu mir durch. An meinem Rücken verspürte ich einen gewissen Druck und auch ein Vibrieren. Ein unkontrollierter Impuls ließ mein rechtes Bein einmal heftig zucken, fast wie ein Aufbäumen. Tief holte ich Luft, die Hintergrundgeräusche der Brücke traten noch weiter in den Hintergrund und fast überlaut kam ein gequältes Stöhnen über meine Lippen. Ich zuckte zusammen, erschrocken über diesen Laut. Und dann hämmerte es in meinem Kopf. Jede einzelne Erschütterung des Schiffes, egal wie sanft sie auch war, potenzierte sich in meinem Kopf ins Unermessliche. Die eine Hand presste ich mir an die Schläfe und die andere Hand durchsuchte fast schon hektisch, aber blind den Medikit, der gehalten durch einen Tragegurt mit mir am Boden lag. Endlich ertasteten meine Fingerspitzen den Injektor, aber nun kam ich nicht drum herum, nun musste ich meine Augen öffnen, um die richtige Ampulle zu greifen. Ein Schmerzmittel, welches hoffentlich stark genug sein würde, meine Kopfschmerzen niederzuringen. Ganz langsam und sehr vorsichtig hob ich meine Augenlider. Sie schienen aus Blei zu sein, so schwer kamen sie mir vor. Gleißendes Licht ließ meine Iris verkrampfen. Meine Netzhaut schien zu glühen und nur langsam, schemenhaft und verschwommen bildete sich meine Umgebung ab. Langsam und zittrig hielt ich mir ein paar Ampullen vor die Augen und mühsam versuchte ich die Symbole zu entziffern. Endlich, die dritte Ampulle enthielt das Gewünschte. Selbständig und ohne mein bewusstes Zutun luden meine Hände die Ampulle in den Injektor. Mit der kühlen Spitze des Gerätes suchte ich nach bloßer Haut und mit einem leisen Zischen entlud sich der Inhalt der Ampulle in meinen Körper. </w:t>
        <w:br/>
        <w:t>Wenige Augenblicke später griff eine unsichtbare Hand in meinem Kopf nach dem Schmerz, ballte ihn zusammen und schob ihn wehrlos in eine Ecke, in der er unwirksam vor sich hin waberte.</w:t>
        <w:br/>
        <w:br/>
        <w:t>Endlich war ich in der Lage aufzustehen und wieder aktiv am Geschehen teilzunehmen. Die Eindringlinge auf der Brücke waren erfolgreich abgewehrt worden. Die überlebenden Eindringlinge wurden so eben von Sicherheitsoffizieren abgeführt und je nach schwere der Verletzungen auf die Krankenstation oder direkt in den Zellentrakt gebracht. Die Rückstände derer, die von Disruptoren vernichtet wurden, blieben achtlos liegen und wurden von den Anwesenden zertreten.</w:t>
        <w:br/>
        <w:t>Auf dem Hauptschirm offenbarte sich mir nicht nur, das Kampfgeschehen mit den Föderations-Schiffen, sondern ich erkannte auch weitere Warbirds und Shrikes. Verwundert schaute ich zu Rikal hin. Er bemerkte meinen Blick und beantwortete meine stumme Frage:</w:t>
        <w:br/>
        <w:t>„Es ist Riov Ael mit derChR Reas Helm.“</w:t>
        <w:br/>
        <w:t>„Oh, aber wie… ?“</w:t>
        <w:br/>
        <w:t>„Nach dem Kampf.“</w:t>
        <w:br/>
        <w:t>Ich nickte stumm und wandte mich wieder meiner Arbeit zu. Einige Offiziere konnte ich direkt auf der Brücke behandeln, so wie die junge Offizierin an der taktischen Station. Das Blut wurde an den Wundrändern schon dunkelgrün, ein Zeichen, dass der Gerinnungsprozess einsetzte. Mit dem Hautregenerator stoppte ich die Blutung vollends, so dass die Taktikerin sich wieder voll auf ihre Arbeit konzentrieren konnte. Desweiteren veranlasste ich, dass die gefallenen Marines abtransportiert wurden. Ihre Bestattung würde noch warten müssen. Die Krankenstation ist zum Glück von der Enterung verschont geblieben und somit noch voll einsatzfähi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A= Shuttle der ChR Blutschwinge =A=</w:t>
        <w:br/>
        <w:br/>
        <w:t>Inzwischen wurde Tahl immer öfter von Wellen des Hasses erfüllt. Er fühlte in seinen Nervenspitzen das es Probleme mit der Blutschwinge gab und saß währenddessen in einem Shuttle fest ohne das er was bewegen konnte oder sich an einem Kampf beteiligen konnte. Natürlich konnte er das Funkgerät benutzen doch was sollte dies bringen ? Die Feinde der Förderation würden das Signal anpeilen und in kurzer Zeit würde es hier nur so von Schiffen wimmeln...</w:t>
        <w:br/>
        <w:t>Er betrachtete sich die relativ wenigen Chancen die ihm zur Verfügung standen um sich mit dem Shuttle aus dieser verzwickten Lage zu befreien aber es sah schlecht aus. Die einzige Möglichkeit würde sich nur ergeben wenn sich jemand nach draussen begeben würde. Die Anzüge und die Materialien waren an Bord vorhanden und die technische Ausbildung hatte Tahl immerhin zu genüge genossen. Er dachte noch einmal ausgiebigst darüber nach und beschloss mit Alidar diese Möglichkeit zu erörter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pPr>
      <w:r>
        <w:rPr>
          <w:sz w:val="20"/>
          <w:szCs w:val="20"/>
        </w:rPr>
        <w:t>=A= Brücke der Schwinge =A=</w:t>
        <w:br/>
        <w:br/>
        <w:t xml:space="preserve">Langsam aber sicher rappel Ich mich wieder auf. Etwas verwirrt schaue Ich mich auf der Brücke um. Ich sehe gerade noch, wie die letzten Eindringlinge zu den Zellen gebracht werden. Plötzlich merke Ich, wie etwas stechend warmes an meinem Geischt herunter läuft. Ich nehme die Hand und wische mir instinktiv durch's Gesicht. Voller Erstaunen schaue Ich anschließend auf meine Hand, die vom Blut überströmt war. </w:t>
        <w:br/>
        <w:t xml:space="preserve">Wie konnte das passieren? Ich überlege einen Moment, aber Ich kann mich nicht mehr erinnern. Dann plötzlich kommt alles wieder. Es ist alles ziemlich schnell gegangen. Ich erinner mich noch, dass Ich zusammen mit dem Leih und den Anderen die Brücke verteidigt hatte. Dabei ist mir ein Fehler unterlaufen. Ich hatte dabei meinen Platz an der CONN verlassen und nicht germerkt, wie sich einer der Feinde von hinten anschlich. Erst im letzten Moment drehte Ich mich um. Obwohl Ich sofort geschossen hatte, war es schon zu spät. Ich sah noch wie mein Gegenüber vom Disrputor getroffen zu Boden sank, merkte aber gleichzeitig auch, wie mich etwas an Schulter und Kopf traf. Ich kämpfte gegen die Bewustlosigkeit an, doch schließlich sackze Ich zusammen. </w:t>
        <w:br/>
        <w:t xml:space="preserve">Ich schüttel die Gedanken ab und schaue zu meiner Konsole, wo Ich noch immer die Überreste von meinem Feind liegen sehe. Dann lasse ich meinen Blick über die Brücke schweifen, auf der Suche nach dem Leih. </w:t>
        <w:br/>
        <w:t xml:space="preserve">"Arrain, Sie sollten besser zur Krankenstation gehen!" Hörte Ich die Stimme eines Offiziers. Ich überlege einen Moment und spiele mit dem Gedanken, zu einer Erwiderung anzusetzen, doch die Schmerzen sind enorm und Ich bin mir nicht sicher, wie und wo Ich getroffen wurde, so das Ich nur knapp nickend die Brücke verlasse und mich zur Krankenstation begebe. </w:t>
        <w:br/>
        <w:br/>
        <w:t>=A= Krankenstation =A=</w:t>
        <w:br/>
        <w:br/>
        <w:t xml:space="preserve">Während Ich durch die Korridore gehe und mich genau auf dem Schiff umseh, wird mein Entsetzen immer größer. Ich kenne die Schwinge nun schon eine ganze Weile. Ich hatte sie als prachtvolles und elegant wirkendes Schiff in Erinnerung, doch jetzt wirkt Sie eher wie eine Müllhalde. Innerlich merke Ich wie tiefe Trauer in mir hoch steigt, aber Ich merke auch die unermessliche Wut, die ebenfalls in mir hoch kommt und mich zerfrisst. Viele Rihannsu hatten heute und hier Ihr Leben gelassen. Manche waren nur Rihannsu, aber manche waren auch Freunde gewesen, gute Freunde oder wenigstens Kollegen. </w:t>
        <w:br/>
        <w:t xml:space="preserve">Ich hatte die Föderation schon immer gehasst, doch nach diesem Tag hasse Ich sie noch mehr. Ich schwöre innerlich, alles daranzusetzen, um mein Volk gegen diese Menschen zu unterstützen. Egal zu welchem Preis. Voller Hass auf der einen, aber auch voller Trauer auf der anderen Seite betrete Ich die Krankenstation. </w:t>
        <w:br/>
        <w:t xml:space="preserve">Ich muss einen Moment warten, bevor ein junger Pfleger zu mir kommt und meine Wunde untersucht. "Ist es schlimm?" Frage Ich den jungen Unteroffizier, der einen Monet zögert, bevor Er antwortet. "Ka Rekkhai, Sie haben Glück gehabt. Ist nur ein Streifschuss.Ein bisschen höher oder etwas weiter nach rechts und Sie würden in einem dieser Dinger liegen." Bei den letzten worten deutet der Pfleger auf die Biobetten, in denen die Toten umhüllt von Stasisfeldern liegen. Ich folge dem Blick des Pflegers, dann nicke Ich Ihm zu und mache mich auf den Weg zur Brücke. </w:t>
        <w:br/>
        <w:t xml:space="preserve">Wieder gehe Ich durch das Schff, wieder bemerke Ich die Trümmer. Während Ich durch das Schiff zum Lift laufe, sehe ikch vor meinem inneren Auge jede Sektion, jeden Abschnitt des Schiffes, wie er intakt ist. Immer größer wird meine Wut, auch auf mich selber. Hatte ich wirklich alles getan? Ich war der Steuermann des Schiffes. Wenn ich besser geflogen wäre, hätten wir dann besser da gestanden? "Tarik, du hast dein Bestes getan!" Rufe Ich zu mir selbst. Da muss wohl was dran sein, immerhin haben wir überlebt.. wenn auch nur knapp. Ich betrete den Lift und erreiche die Brücke schon kurze Zeit später. </w:t>
        <w:br/>
        <w:br/>
        <w:t xml:space="preserve">=A= Brücke der Schwinge =A= </w:t>
        <w:br/>
        <w:br/>
        <w:t>Das erste was Ich tue, nachdem ich die Brücke erreicht habe, Ich werfe einen Blick drüber. Es hatte sich schon einiges geändert. Dann bemerke Ich den Leih. Langsam und unsicher gehe Ich auf Ihn zu. Das kam bisher nicht oft vor. Ich schätze den Leih und Ich mag Ihn, hatte aber nicht mehr wirklich Angst vor Ihm. Dennoch gehe Ich nur sehr langsam, bis Ich kurz vor Ihm stehe. "Rekkhai?" Der Leih dreht sich sofort zu mir um. "Ie Arrain?" Ich melde mich schnell zurück, der Leih nickt bestätigend, nachdem er vorher ausgiebig meine Verletzung betrachtet hatte. Dann willer sich wieder umdrehen, doch als Er bemerkt, dass Ich noch da steh wendet Er sich wieder mir zu. "Ja Arrain?" Ich überlege einen Moment und meine Angst wird größer. Dann sage ich fest und mit nur minimaler unsicherheit, aber voller Reue, was Ich auf dem Herzen habe. "Nun Rekkhai, es.. es tut mir leid!" Der Enarrain schaut mich nun mit einer Mischung aus Verwunderung und Erwartung an. "Ja Arrain?" Ich überlege dann sage Ich: "Nun, Ich habe versagt. Wenn ich die Steurung besser unter kontrolle gehabt hätte, wären wir bestimmt besser davon gekommen. Es tut mir leid Rekkhai."</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Wie überall im Schiff herrschte geordnetes Chaos. Die Schäden, welche während des Kampfes entstanden waren, wurden umgehend repariert, wobei Schadenskontrollteams und Reparaturteams dabei des öfteren selbst unter Beschuß durch die Eindringlinge gerieten. Dies hatten sie durch einige ihnen zu Hilfe eilenden Truppen erfahren.</w:t>
        <w:br/>
        <w:t>Doch im Gegensatz zu den meisten anderen an Bord war die Gruppe der Tal’Shiar-Soldaten, mit der CIS und ihrer Mitarbeiterin im Schlepptau, bisher auf keinen einzigen Eindringling gestoßen und N'nhaeirhu begann sich zu fragen, weshalb.</w:t>
        <w:br/>
        <w:t>Nicht, daß sie scharf auf eine Auseinandersetzung war. Im Gegenteil, sie war eher jemand, der lieber im Hintergrund die Fäden zog. Doch noch von früher war sie es ebenso gewohnt, bewaffnet hinter Flüchtigen herzujagen, sie in die Falle zu locken wie einen wilden Thrai.</w:t>
        <w:br/>
        <w:t>Und auch jetzt schlichen sie, jeder mit einem Latta’sivas’lliu in der Hand, welche sie unterwegs, genauso wie die Schutzanzüge für die beiden Agenten, aus dem Waffenlager geholt hatten, durch die abgedunkelten, nur von dem Eindringlingsalarm beleuchteten Gänge.</w:t>
        <w:br/>
        <w:br/>
        <w:t>Alsbald bemerkte N'nhaeirhu, wo hin sie unterwegs waren. Der Maschinenraum. Sie hatte zwar keinerlei Meldung über den Funk gehört, daß dort etwas im Gange sei, doch sie vertraute darauf, daß der Soldat, welcher die Gruppe anführte, ein Gespür hatte für das, was kommen mochte. Nicht umsonst war er Soldat geworden.</w:t>
        <w:br/>
        <w:t>Ein Stück noch waren sie entfernt von ihrem Ziel, als der Soldat meinte, die Gruppe aufzuteilen. Auf diese Weise konnten Eindringlinge, die sich dem Hauptmaschinenraum nähern wollten, besser abgewehrt werden. Denn Hauptziel war es, diese wichtige Sektion nicht in fremde Hände fallen zu lassen. Auf der Brücke mochte das Gehirn der Blutschwinge platziert sein, doch hier war sein Herz. Und legte man dieses lahm, erstarb die Gewalt des großen Schiffes augenblicklich und gab es im wahrsten Sinne des Wortes zum Abschuß frei.</w:t>
        <w:br/>
        <w:t>Der Anführer teilte alle in Gruppen zu je drei Personen ein, N'nhaeirhu wurde dabei mit zwei anderen Soldaten etwas weiter entfernt vom Eingangs hinter einem Vorsprung im Gang postiert. Nicht weit davon war eine Gangkreuzung und sie ging in die Hocke, lauschte, ob sich wer näherte und wechselte vorsichtshalber die Hand, mit welcher sie bisher ihr Gewehr getragen hatte. Zum Tragen hatte der noch immer etwas taube linke Arm ausgereicht, doch Halten konnte sie die schwere Waffe nicht mehr. Aber sie war von klein auf beidhändig trainiert worden, wodurch dies kaum eine Schmälerung ihrer Zielgenauigkeit ausmachte.</w:t>
        <w:br/>
        <w:br/>
        <w:t>So hockten sie dort, warteten auf den Feind, der sicher früher oder später hier eintreffen würde, hatte er ein echtes Interesse an der Enterung der Blutschwinge.</w:t>
        <w:br/>
        <w:t>Und kurz darauf war es auch schon soweit.</w:t>
        <w:br/>
        <w:t>Im Display ihres Helmes zeigten sich näher kommende Lebensformen, beinah im selben Augenblick, wie sie sie hören konnte. Sie kamen aus der senkrecht zu dem Gang verlaufenden Richtung und näherten sich nur mäßig schnell. Vermutlich rechneten sie damit, überrascht zu werden, zumindest wenn sie die Rihannsu für schnell genug einschätzten. Bemerkt konnten sie die Gruppe nicht haben, immerhin befanden sich alle im Tarnmodus, wodurch sie sich dem jeweiligen Hintergrund anpassten.</w:t>
        <w:br/>
        <w:t>Die Personen relativ vor ihnen kamen weiter näher, als plötzlich ein Schuß hinter der Gruppe an der Nische zischte. N'nhaeirhu drehte sich kurz um, um zu sehen, von wo dieser Schuß gekommen war, wobei ihr auffiel, daß sie kaum jemanden von den Soldaten erkennen konnte, selbst die Optik und Scanner im Helm verbesserten diese Lage nicht. Kurz zur hatte sie eine verschwommene Bewegung wahrgenommen, doch das war alles. Dann drehte sie sich ob der Gefahr vor ihr wieder in Richtung der näher kommenden Eindringlinge, die jedoch stehen geblieben war.</w:t>
        <w:br/>
        <w:t>Und jäh überkam sie die Erkenntnis, daß sie ein gewaltiges Problem hatten. Jetzt steckten sie mitten zwischen zwei Einsatzgruppen ihrer Gegner fest, als Ausweichmöglichkeit blieb nur der Maschinenraum. Doch dort hinein sich zurück zu ziehen, konnte sich noch mehr als taktischer Fehler heraus stellen, als jener, den sie mit dem Beziehen der gegenwärtigen Stellung gemacht hatten. Und deshalb gab der Anführer durch, im Gang zu bleiben, auch wenn alle wussten, nicht jeder würde das nun kommende Gefecht überleben.</w:t>
        <w:br/>
        <w:br/>
        <w:t>Kaum einen Augenblick später zuckte ein weiterer Phaserstrahl durch den Gang und brannte sich hinter N'nhaeirhus Gruppe in eine Wand. Und dann folgte die Gegenwehr. Die wohl den Eindringlingen am nächsten stehende Gruppe erwiderte das Feuer, Schreie erklangen von jenen, die nicht tödlich getroffen wurden. Es war nicht ungünstig, wenn nicht alle Gegner starben, so konnte man sich vielleicht bei einigen einem kleinen Verhör widmen.</w:t>
        <w:br/>
        <w:t>Schließlich rückte auch die andere Gruppe der Eindringlinge näher, hatte sie die Gelegenheit für eine Zweifrontenschlacht offensichtlich erkannt, und eröffnete das Feuer. Die Position von N'nhaeirhus Gruppe erachtete sich dabei als recht günstig, Strahlen zischten immer wieder über ihren Köpfen hinweg und verpufften an der Wand, wogegen einige der Föderierten durch ihre Schüsse bereits zu Boden gingen und reglos liegen blieben.</w:t>
        <w:br/>
        <w:t>Einer nach dem anderen fiel, bis niemand mehr da war.</w:t>
        <w:br/>
        <w:t>Im Gegensatz zu dem Gefecht in ihrem Rücken, welches immer noch von statten ging.</w:t>
        <w:br/>
        <w:t>Undeutlich konnte sie erkennen, daß sich auch in den eigenen Linien Lücken gebildet hatten, wenngleich die reglosen Rihannsu Schemen glichen als sichtbaren Gestalten. Die Eindringlinge schienen dagegen in der Überzahl zu sein und offenbar auch noch aus mehreren Richtungen zu kommen. Sie entsann sich daran, daß der Gang hinter dem Eingang zum Maschinenraum zwei Abzweigungen und dahinter noch einmal mehrere dieser Art aufwies. Wahrscheinlich hatten sich die Soldaten aufteilen müssen, um der Übermacht Herr zu werden, was sich jedoch als ungünstig heraus stellte, denn sie kamen dadurch dem Haupteingang näher als gehofft.</w:t>
        <w:br/>
        <w:t>Kurz darauf sah die CIS, umgedreht in die andere Richtung schauend, einen der Eindringlinge um die Ecke schauen und schoß. Der Kopf ruckte zurück, doch im selbem Moment bewegte sich einer der Schemen, den sie vorher nicht gesehen hatte und sich offensichtlich direkt vor dieser Ecke sich aufgehalten hatte, und kippte nach vorn in den ferner abzweigenden Gang.</w:t>
        <w:br/>
        <w:t>Ohne Emotion stellte sie fest, daß sie gerade auf einen der eigenen Leute geschossen hatte – ob er noch lebte, konnte sie nicht feststellen. Doch im Moment war auch das Ziel, den Maschinenraum vor der Besetzung zu bewahren, vorrangig. Und sie schob den Gedanken beiseite, rückte mit den beiden anderen Soldaten auf dem Bauch robbend in Richtung Abzweigung und machte sich erneut schussbereit.</w:t>
        <w:br/>
        <w:br/>
        <w:t>Nach einer knappen halben Stunde war das Gefecht vorüber und die Bilanz erschreckend.</w:t>
        <w:br/>
        <w:t>Wenngleich die ihre Aufgabe erfüllt und das Herz vor dem Tod bewahrt hatten, hatten sie einige Verluste einstecken müssen. Um sie herum lagen aber etwa 50 Eindringlinge, die meisten tot. Und dies konnte den bitteren Beigeschmack des Erfolgs etwas lindern.</w:t>
        <w:br/>
        <w:t>Als N'nhaeirhu schließlich aufstand, entdeckte sie an ihrem Anzug einige verbrannte Stellen, ignorierte diese aber, da keiner der Treffer mehr als nur die Oberfläche angekratzt hatte – es waren alles nur Streifschüsse gewesen.</w:t>
        <w:br/>
        <w:t>Und dann ging sie zurück zu der Ecke und blickte auf den Rihannsu hinab, der dort lag.</w:t>
        <w:br/>
        <w:t>Er war to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A= Brücke der Blutschwinge =A=</w:t>
        <w:br/>
        <w:br/>
        <w:t xml:space="preserve">Der Leih sieht mich einen Moment lang an, dann sagt Er mir, dass Ich es nicht hätte verhindern können. "Im Gegenteil, es hätte noch weitaus schlimmer enden können." Waren seine letzten Worte. Ich setze zu einer Erwiderung an, doch Ich beschließe nichts zu sagen. Ich nickte nur und machte mich auf den Weg zu dem, was mal die CONN gewesen war. Ich setze mich auf den nun etwas schief stehenden Sessel und beschließe erst einmal die Instrumente zu prüfen, um wenigstens einen groben Überblick über meine Möglichkeiten zu haben und um sollte jemand einen Bericht verlangen, wenigstens einige Antworten parat zu haben. </w:t>
        <w:br/>
        <w:t xml:space="preserve">An der Konsole sitzend versinke Ich in Gedanken. Aber es waren keine Schuldgefühle mehr übrig.. zumindets waren Sie nur noch minimal. Ich denke über die Worte des Leih nach. Ich führe im Inneren eine Diskussion mit mir selbst. Dann komme Ich zu dem Entschluss, dass Er Recht hat. Es waren zu viele und es ging zu schnell. Ich hätte wirklich nichts machen können. Ich schüttel diese Gedanken ab und wende meine Aufmerksamkeit wieder der CONN zu. Der Warpantrieb arbeitete immer noch nicht und der Impulsantrieb war nur eingeschrnkt bereit. "Das ist mir alles nicht neu!" Sage Ich leicht verärgert zu mir selbst und stelle eine Sekunde später fest, dass Ich gar nicht weiß warum Ich verärgert bin. Ich komme zu dem Entschluss, dass Ich ganz offensichtlich etwas anderes erwartet hatte zu sehen. Vielleicht war es aber auch einfach der Stress der letzten Tage, der genau wie die Schlacht und das ganze drum rum einfach an meinen Nerven zehrte. Ich beschließe als nächstes die Nav Sensoren zu überprüfen. Ein paar Tastendrucke reichen aus. Die Sensoren der CONN arbeiten mit 92%. Das ist zwar schon mal besser gewesen, aber es ist immer hin keine normale Situation und unter diesen Umständen bin Ich froh, dass es überhaupt etwas gibt, dass so effizient arbeitet. Ich beende die Überprüfung mit einer Diagnose der Ebene drei. ICh beschließe anschließend dem Enarrain kurz Meldung zu machen und eidme mich dann wieder meiner Arbeit an der CONN. </w:t>
        <w:br/>
        <w:br/>
        <w:t>=A= Brücke der Schwinge, einige Zeit später =A=</w:t>
        <w:br/>
        <w:br/>
        <w:t xml:space="preserve">Ich sitze noch immer an der CONN und laut Chronometer ging der Tag nun langsam zu Ende. Meine Schicht sollte eigentlich auch schon seid 2 Tarim zu ende sein, aber angesichts der Situation war an Ablösung überhaupt noch nicht zu denken. Ich habe mich innerlich bereits darauf eingestellt, dass Ich diesen Stuhl wohl noch einige Tage lang nicht verlassen würde. Aber ich wollte wenigstens sehen, dass Ich an etwas zu Essen komme. </w:t>
        <w:br/>
        <w:t>Schnell überprüfe Ich nochmal meine Instrumente und als soweit alles in Ordnung ist, erbitte Ich bei dem Leih die Erlaubnis, die Brücke mal kurz zu verlassen.</w:t>
        <w:br/>
        <w:t xml:space="preserve">Der Leih gab mir die Genehmigung sofort und Ich mache mich auf den Weg zum Lift um mich in mein Quartier zu begeben. </w:t>
        <w:br/>
        <w:br/>
        <w:t>=A= Quartier von erei'Arrain tr'Tarik =A=</w:t>
        <w:br/>
        <w:br/>
        <w:t xml:space="preserve">Ich erreiche das Quartier diesmal später als sonst, da Ich noch immer einige Umwege machen musste. </w:t>
        <w:br/>
        <w:t>In meinen Quartier angekommen, stelle 'Ich mich als erstes unter die Dusche und wechsel die Uniform. Dann repliziere Ich mir mein Abendessen und ein Ale. Sofort nachdem ich aufgegessen habe mache Ich mich wieder fertig um zur Brücke zu gehen. Ich repliziere mir noch ein paar Brote, die Ich mit auf die Brücke nehmen will, dami Ich nicht nochmal hier runter kommen musste.</w:t>
        <w:br/>
        <w:t xml:space="preserve">Dann mache Ich mich auf den Weg. Ich habe mein Quartier gerade verlassen, als Ich bemerke das Ich meinen Disruptor liegen gelassen habe. Verärgert über diese Leichtsinnigkeit gehe Ich wieder zurück und hole Ihn, dann mache Ich mich auf den Weg zur Brücke. </w:t>
        <w:br/>
        <w:t xml:space="preserve">Ich gehe die Korridore entlang und und gehe unachtsam über eine Kreuzung, als plötzlich direkt neben mir ein Phaserstrahl die Wand durchbohrt. Entsetzt springe Ich zurück in den Korridor, den Disruptor in der Hand. Ich bleibe einen Moment lang stehen, dann schaue Ich mich vorsichtig um, um in Erfharuzng zu bringen, wieviele Feinde anwesend sind. Erst sehe Ich gar nicht, dann mache Ich drei aus. Sie waren gut verschanzt und waren sicher schwer zu treffen. Ich versuche noch mehr zu erkennen, doch ein weiterer Schuss zwingt mich den Kopf einzuziehen. Instinktiv erwiedere Ich das Feuer. Der andere geht in Deckung und Ich nutze die Gelegenheit, die Kreuzung zu passieren, da man von der anderen Seite eine wesentlich bessere Schussposition hat. Außerdem kam noch dazu, dass dort der Turbolift wesentlich näher war. Auf der anderen Seite angekommen habe Ich eine gute Schussgelegenheit. Ich drücke ab. Der Strahl des Disruptors trifft den völlig überraschten Mann mitten in die Brust was die anderen zum Rückzug ermutigt. Ich überlege einen Moment, ob Ich Sie verfolgen soll, doch das ist nicht meine Aufgabe. Ich wollte die Brücke nur kurz verlassen und war nun schon viel zu lange weg. Ich berühre meinen Kommunikator. "Tarik an Brücke!" Es dauert nur einen kleinen Moment, dann hörte Ich die Stimme des Leih durch das kleine Gerät. "Wo sind Sie?" Ich erwidere "Rekkhai Ich bin auf dem Weg zur Brücke von den Eindringlingen angegriffen worden. Ich befinde mich im Korrior direkt vor meinem Quartier. Einen habe Ich getroffen, die Anderen haben sich zurückgezogen, weiß nicht wie viele." Einen Moemtn war Schwigen, dann antwortet der Leih: "Gut, Ich schicke ein Team sobald wie möglich." Ich bestätige dies. "Ie Rekkhai, Ich bin auf dem Weg." Die Komverbindung wurde beendet und Ich mache mich auf den Weg zum Turbolift. </w:t>
        <w:br/>
        <w:br/>
        <w:t>=A= Turbolift irgendwo auf dem Schiff =A=</w:t>
        <w:br/>
        <w:br/>
        <w:t xml:space="preserve">Ich betrete den Lift und weise Ihn an zur Brücke zu fahren. Sofort setzt sich der Lift mit einem Rucken in Bewegung. Ich bemerke wie das Rucken nicht nachlässt und halte mich vorsichtshalber fest. Dann wird es plötzlich fast dunkel und der Lift bleibt stehen. Ich sehe mich wütend um. "Khhe'cha!" Entfährt es mir nur. Die kleine Kabine wird einzig von der Notbeleuchtung erhellt, die ebenfalsl zum Teil nicht mehr funktioniert. </w:t>
        <w:br/>
        <w:t>Einen Moment überlege Ich, dann versuche Ich den Computer erneut anzuweisen weiterzufahren, doch es klappt nicht. Auch der Versuch den Lift manuell in Bewegung zu setzten scheitert. Ungeduldig und wüten zugleich berühre Ich wieder mein Komgerät. "Tarik an Brücke" Ich warte einen Moment, aber es kommt keine Antwort. "TARIK AN BRÜCKE!!" Rufe Ich diesmal laut und wünsche mir sofort danach, dass es keiner gehört hat und es schien als sollte es so sein, denn es kam wieder keine Antwort. Ich versuche es noch einige male, dann setze Ich mich resigniert auf den Boden. Es würde mich schon wer finden. Irgendwer würde merken das ICh nicht komme oder würde wenigstens bemerken, dass der Lift kaputt is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t. Gate – Raha t’Rona)</w:t>
      </w:r>
    </w:p>
    <w:p>
      <w:pPr>
        <w:pStyle w:val="Normal"/>
        <w:rPr>
          <w:b/>
          <w:b/>
          <w:sz w:val="20"/>
          <w:szCs w:val="20"/>
        </w:rPr>
      </w:pPr>
      <w:r>
        <w:rPr>
          <w:b/>
          <w:sz w:val="20"/>
          <w:szCs w:val="20"/>
        </w:rPr>
      </w:r>
    </w:p>
    <w:p>
      <w:pPr>
        <w:pStyle w:val="Normal"/>
        <w:rPr>
          <w:sz w:val="20"/>
          <w:szCs w:val="20"/>
        </w:rPr>
      </w:pPr>
      <w:r>
        <w:rPr>
          <w:sz w:val="20"/>
          <w:szCs w:val="20"/>
        </w:rPr>
        <w:t>=A= Maschinenraumsektion der Schwinge, Enterkomando der Förderation=A=</w:t>
        <w:br/>
        <w:br/>
        <w:t>Lt. Gate: "Team Alpha und Blau in den Bereich da drüben, die anderen Teams versuchen sich da durchzuschlagen."</w:t>
        <w:br/>
        <w:br/>
        <w:t>Die Teams bestätigten und betraten die Schwinge vorsichtig. Schnell waren sie am Einsatzort angelangt, einige andere hatten mehr Probleme gehabt. Lt. Gate entfernte sich recht schnell von Team Rot und bewegte sich auf einen abzweigenden Gang zu. Dann ging alles sehr schnell, auf allen Seiten gab es Verluste. Doch leider, so stellte der Lt. fest, befanden sich die Feinde in ihrem Heimatgebiet, welches sie am bessten kannten. So gelang es den "Grünblütern" auch ihnen so hohe Verluste zuzufügen. Die Bilanz sah nicht so gut aus 50 ihrer Leute waren verwundet oder Tod, doch sie konnten es nicht riskieren, ihnen zu helfen und auch noch angegriffen zu werden. Ein kleiner Trup um Lt. Gate bewegte sich entlang der Quartiere der Feinde, vielleicht konnten sie einige dort überraschen. So war es dann auch gewesen, allerding hatte der Rihannsu ihre Vorhud niedergestreckt und war in einen Trubolift geflohen. Jenachdem wie man die Situation sah, hatten sie sich angesicht des Opfers ihers Mannes zurückgezogen, oder waren vielleicht aus der Sicht eines Rihannsu auf der Flucht. Der Lt. zog sich mit 3 Mann in eine der viellen Verbindungsröhren des Schiffes zurück. Ein paar Scanns hatten ergeben, wo sich die Steuerungsschaltkreise des Turbolifts befanden, zum Glück waren sie gleich in der Nähe und so setzten sie das Gefährt außer Gefecht. Anschließend machten sie sich auf den Weg dem "Gefangenen" einen Besuch abzustatten, jetzt wurde Leben mit Leben bezahlt. Er sollte für das Opfer des Mannes, welchen er getötet hatte büßen. Die anderen 2 Personen seiner Gruppe hatten sich woanders hin verzogen und sollten vorallem die nahenden Verfolger ablenken und ausschalten. Es drufte einfach nicht sein, dass die Romulaner dieses Gefecht gewan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A= Turbolift irgendwo auf der Schwinge =A=</w:t>
        <w:br/>
        <w:br/>
        <w:t>Ich saß noch immer in diesem verdammten Lift fest. Alle Versuche, sich zu befreien waren bisher gescheitert. Ich hatte schon versucht die Tür zu öffnen, aber der Lift befand sich zwischen zwei Decks, so das auch auf diesem Weg kein entkommen war. Somit blieb nur noch der Weg, den Wartungsausgang an der Decke des zu benutzen. Das würde zwar nicht einfach sein und Ich würde auch sicher einen anstrengenden Weg vor mir haben, aber Ich hatte nicht vor hier zu versauern. Langsam such Ich an der Wand halt und öffne die Luke an der Decke. Sie bewegt sich langsam, doch dann bleibt sie hängen. Ein lauer Fluch entfährt mir, dann bemerke Ich, dass die Luke durch Trümmer versperrt ist. Ich nehme meinen Disruptor und beseitige das Problem.</w:t>
        <w:br/>
        <w:t xml:space="preserve">Ich feder mich am Boden ab und springe los. Ich bekomme so gerade oben die Kante zu fassen, so dass Ich mich aus der Luke in den Schacht begeben kann. </w:t>
        <w:br/>
        <w:t>Nachdem Ich die Lift verlassen habe schaue Ich mich erstmal um. Ich befinde mich offensichtlich zwischen Deck 30 und 31 in der Kopf Sektion, das hieß das der Lift mich noch ein ganzes Stück befördert hatte, bedeutete aber auch, dass Ich noch 12 Decks voller Feinden zu durchqueren hatte. Immerhin waren die vorderen Sektionen schon alleine auf Grund der Tatasache das sich dort Haupt und Hilfsbrücke befanden sehr interessant. Einen Möment lang überlege Ich und rufe mir die Schiffspläne ins Gedächtnis um mir einen Weg zu überlegen. Dann beschließe Ich den Schacht nach oben zu klettern, bis Ich das nächste Deck erreiche. Es wäre auch gut möglich gewesen, ganz durch den Schacht zu klettern, bis Ich die Brücke erreiche, oder Brücken nähe, aber Ich will einen schnelleren Weg finden. Außerdem bemerke Ich als Ich mich genauer umschau, dass die Leiter und der Schacht an sich weiter oben in einem ziemlich schlechten Zusatnd ist. Somit hatte sich meine Überlegung dann eh erledigt.</w:t>
        <w:br/>
        <w:t xml:space="preserve">Ich erreiche das nächste Deck und versuche die Tür mit den Kontrollen zu öffnen. Einen Moment lang passiert nichts, dann öffnet Sie. </w:t>
        <w:br/>
        <w:t>ich mache mich auf, den Schacht zu verlassen, doch gerade als ich den Korridor betrete, bemerke ich eine Gruppe Föd Soldaten, die sofort das Feuer eröffnen. ich springe hinter der nächsten Ecke in Deckung, doch dieser Trupp der Feinde war nicht nur in der Überzahl, sonder in seiner Position auch noch im Vorteil.</w:t>
        <w:br/>
        <w:t xml:space="preserve">Einen Moment lang überlege ich. Der Korridor hinter mir war unzugänglich. Ein Hüllenbruch hatte dor dafür gesorgt, dass von diesem Teil des Decks nicht mehr viel übrig war. Es gab nur den anderen Weg und da befand sich der Feind. "Geben Sie auf! Ihnen wird nichts passieren!" Höre ich einen der Männer, vermutlich ihren Captain sagen. Sofort erwider ich eiskalt: "Ich? Mich ergeben? Lieber sterbe ich bevor ich mich für einen Menschen ergebe!" Einen Moment ist Ruhe, dann antwortet der Mann: "Sie haben es nich anders gewollt, dann werden Sie sterben." Der Mann hatte noch nicht fertig geredet, dann kamen zwei seiner Leute um die Ecke, die Phasergewehre Feuerbereit. Sofort feuer Ich und der eine löst sich in einem Blitz auf. zeitgleich feuert der Andere. Ich bemerke es jedoch zu spät und als Ich in Deckung gehe, merke Ich einen stechenden Schmerz an den Rippen. Ich feuere sofort zurück, was dazu führt, dass sich der Zweite wieder zurückzieht. </w:t>
        <w:br/>
        <w:t xml:space="preserve">Ich nutze die Gelegenheit und schaue mich an. Der Schuss hatte mich an der Seite erwischt. Die Wunde klaffte unter der Uniform und ich bemerke schon auf dem ersten Blick, dass sie nicht klein ist. Ich wunder mich aber das Ich noch lebe. Offensichtlich schossen die Föd Soldaten zwar auf Töten, aber nicht auf Entmateriallisieren. Oder Sie schossen auf einer Stufe, die Schmerzen versuchachte, aber nicht tötete, vielleicht um Gefangene zu machen. Ich verdränge den Schmerz und die Gedanken und begebe mich an die Ecke des Korridors. Ich luke hervor und Feuer drei mal wild in den Korridor, was dazu führt, das die vier anderen Soldaten in Deckung gehen. Diesen Moment nutze ich um in den Korridor zu springen und Ich laufe im Zick zack, wie ein Hase, während Ich mich immer weiter von der Truppe entferne. Rings um mich treffen Phaserstrahlen die Wände oder zischen an mir vorbei, mir kommt es so vor, als wäre der ganze Korridor damit überfüllt. Dann erreiche ich eine Abzweigung. Ich biege in einen anderen Korridor. Eine der Türen schien nicht verriegelt zu sein und ich beschließe den Raum zu betreten. </w:t>
        <w:br/>
        <w:t>Dort angekommen verstecke ich mich hinter einem Schrank und warte, doch nichts passiert. Die erwarteten Föd Soldaten bleiben aus. Entweder Sie hatten mich nicht verfolgt, oder Sie waren flsch gelaufen. Wieder bemerke Ich meine Wunde, die blutete. Ich musste was dagegen tun, sonst würden mich die Födis bald finden. Ich reiße mir einen Teil der Uniform ab und verbinde die Wunde, dann begebe ich mich vorsichtig wieder zum Korridor. Gerade als ich ihn betreten hatte und um die nächste Ecke abbog, bmerkte ich die Gruppe Föds von eben, die offensichtlich meiner Blutspur gefolgt war. Instinktiv beschleunige Ich meine Schritte. Dann erreiche einen weiteren Korridor und ein Disruptorstrahl geht knapp an meinem Kopf vorbei. "HALT!" schreie Ich sofort und der Rihannsu stellt sofort das Feuer ein. "Entschuldigung Rekkhai! Ich habe Sie für einen der Menschen gehalten." "Sehe Ich etwa aus wie einer von denen?" Frage ich erbost, dann verlange ich seinen Namen und einen Bericht. "Nun Rekkhai, Ich bin Nrrin Tevek r'pahl tr'Surthe, Sicherheitsoffizier." Nachdem der Nrrin sich vorgestellt hat, gibt er noch seinen Bericht ab. Ich erfahre, dass diese Sektion heftig umkämpft war und das wir sie wohl verlieren würden, wenn wir das nicht sogar schon hatten. "Gut!" sage Ich "Ich muss auf die Brücke! So schnell wie möglich! Sie kommen mit mir." Entsetzt sieht mikch der junge Rihannnsu an. Er ist sich offensichtlich nicht sicher was besser ist. Hier zu kämpfen, oder die Brücke versuchen zu erreichen. "Ssuay!" antwortet Er jedoch dann und folgt mir. Wir laufen noch über einige Korridore, dann erreichen wir einen Turbolift, der noch funktioniert. Die Türen öffnen sich und ein Phaserstrahl streckt den Nrrin nieder. Noch eh ich regaieren kann, zielen die Föds auf mich und ein Blick nach hinten zeigt eine weitere Gruppe Föd Soldaten. Ich war umzingelt. Zwei der Marines kamen auf mich zu und nahmen mir die Waffe ab. Dann forderten Sie mich auf die Hände hinter den Kopf zu legen. Ich spiele einen Moment lang mit dem Gedanken mich zu weigern, doch es war sinnlos. Sie würden es mich bereuen lassen. Also tue ich wie mir befohlen, das Gesicht voller Hass und mit eiskalten Blick, dann trifft mich ein Schlag und ich merke wie mir schwarz vor Augen wird.</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Da lag er, friedlich, wie als wenn er eingeschlafen wäre. Nichts schmälerte diesen Eindruck, es waren keine Brandspuren von Phaserstrahlen an seinem Anzug und nichts anderes dergleichen. Lediglich die Blutlache unter seinem Hals war verräterisch.</w:t>
        <w:br/>
        <w:t>Der Winkel zwischen ihr und dem Föderierten war so ungünstig für ihn gewesen, daß sich sein Hals unmittelbar in der Schußlinie befunden haben musste. Doch als sie ihm den Helm abnahm und in sein Gesicht schaute, war sie sich sicher, daß er sofort und ohne Schmerzen gestorben war. Merkwürdig fand sie nur, daß sie sein Tod kaum rührte. Daß es sie vor allem kaum bewegte, daß sie ihn auf dem Gewissen hatte. Doch ihr Unterbewusstsein redete ihr gegenwärtig ein, daß es ein Unfall war, daß so etwas während eines Gefechts passieren kann. Vielleicht gab es ja im Nachhinein eine Untersuchung dieses Unfalls, aber das fiel für sie momentan nicht ins Gewicht.</w:t>
        <w:br/>
        <w:t>Der vorübergehende Kommandant der Kommandosoldaten trat schließlich an N'nhaeirhu heran und wartete einen Augenblick, ehe er sie ansprach. Offenbar fielen ihm ebenso die fehlenden Kampfspuren an dem Schutzanzug auf, möglicherweise zog er sogar die richtigen Schlussfolgerungen. Doch dann brach er das Schweigen.</w:t>
        <w:br/>
        <w:t>„Helfen Sie uns, die Verwundeten in den Maschinenraum zu bringen, damit sie in Sicherheit sind und erstversorgt werden können.“ Mit relativ ruhigen Worten einer Bitte gleichkommend hatte er sich an sie gerichtet, bekleidete er zwar den gleichen Rang wie sie, hatte ihr gegenüber allerdings keinerlei Befehlsgewalt.</w:t>
        <w:br/>
        <w:t>Mit einem knappen Nicken wandte sie sich schließlich ab und half den anderen. Beruhigt stellte sie dabei fest, daß es ihrer Mitarbeiterin nach diesem Gefecht noch gut ging. Sie hatte zwar auch einige oberflächliche Treffer, aber keineswegs etwas ernsteres. Und auch die Soldaten der Föderation wurden in den Maschinenraum gebracht, wo sie unter strengster Bewachung durch das anwesende Personal gestellt wurden. Aber für die Kommandosoldaten gab es nun noch einige andere Dinge zu erledigen.</w:t>
        <w:br/>
        <w:t>„Die restlichen Einheiten der Entertruppe, die hier in der Nähe rematerialisierte, sind geflohen. Ein Teil davon Richtung Mannschaftsquartiere, der andere Richtung Transporterräume. Wir müssen verhindern, daß sie dorthin gelangen können und sich so vielleicht frei im Schiff bewegen können.“</w:t>
        <w:br/>
        <w:t>Wieder nickte die CIS.</w:t>
        <w:br/>
        <w:t>„Stellen Sie mir eine Handvoll Ihrer Leute zur Verfügung, dann werde ich denen zu den Quartieren folgen.“</w:t>
        <w:br/>
        <w:t>Der Rihannsu überlegte kurz, nickte aber schließlich bestätigend. Vermutlich ging er davon aus, daß sie unterwegs auf einige ihrer eigenen Einsatztruppen treffen würden, die ihnen als Verstärkung dienen konnte. Im Gegensatz dazu würde sich bei den Quartieren wohl kaum jemand aufhalten. Was die Eindringlinge dort wollten, war ohnehin eine gute Frage.</w:t>
        <w:br/>
        <w:t>Schließlich machten sie sich auf den Weg. Einen kleinen Umweg legten sie über ein Waffenlager ein, wo sie sich noch etwas eindecken wollten. Nur für den Fall.</w:t>
        <w:br/>
        <w:br/>
        <w:t>Nach nur einem kurzen Fußmarsch erreichten sie die entsprechende Sektion. Es war ruhig, zu ruhig für ihren Geschmack und behutsam und vorsichtig rückten sie Gangkreuzung um Gangkreuzung weiter. Bis sie irgendwann schwarze Spuren an den Wänden sahen. Offenbar hatte hier ein Kampf stattgefunden. Und sie bemerkte etwas klebriges auf dem Boden, das sich bei genauerer Betrachtung als teilweise angetrocknetes Blut entpuppte. Mit Fortschreiten des Ganges wurden die Blutstropfen größer, endeten an einer Tür, führten aber in die gleiche Richtung weiter. Und noch immer folgten sie ihr, bis sie leise Geräusche eines Gesprächs hörten.</w:t>
        <w:br/>
        <w:t>An einer Abzweigung führten zwei Spuren auseinander, doch die Gruppe entschied, den Geräuschen zu folgen. Damit hatten sie vermutlich mehr Glück, denn N'nhaeirhu identifizierte die Sprache als Standard, also saßen hier offenbar einige der Eindringlinge in der Nähe fest. Ein kurzer Blick um die nächste Ecke bestätigte dies. Und gleichzeitig machte die CIS eine erschreckende Beobachtung. Zwischen den Eindringlingen saß ein Rihannsu an die Wand gelehnt, eine zerrissene Uniform mit Insignien, die ihn als Offizier auswiesen, tragend und ein Streifen derselben um die Brust gewickelt, um die Blutung einer Wunde zu stillen – leider nur mäßig, wie sie feststellen konnte, denn dunkelgrünes Blut tränkte einen Großteil der Uniformjacke unterhalb der Rippen. Sein Gesicht war sehr blaß, was sie sogar in dieser schlechten Beleuchtung erkennen konnte, und er atmete schwer. Aber wenigstens war er bei Bewusstsein, so konnte er vielleicht ein wenig bei seiner Befreiung behilflich sein.</w:t>
        <w:br/>
        <w:t>Dann zog sie den Kopf zurück, nur um kurz darauf ei zweiten Blick zu riskieren und festzustellen, daß sie den Offizier, der dort saß, gut kannte.</w:t>
        <w:br/>
        <w:t>„Tarik“, flüsterte sie und fragte sich inständig, weshalb er während einer solchen Situation, wo die Schwinge von innen und außen bedroht wurde, nicht auf der Brücke war. Doch an sich war dieser Umstand nebensächlich, jetzt ging es darum, ihn aus seiner misslichen Lage zu befreien.</w:t>
        <w:br/>
        <w:t>Als sie sich wieder ihren Begleitern zuwandte, berichtete sie, was sie gesehen hatte. Daß 12 Eindringlinge dort saßen, was sie sich von ihrem Scanner im Helm hatte bestätigen lassen. Somit waren sie zwei zu ein unterlegen. Aber eine Chance hatten sie allemal.</w:t>
        <w:br/>
        <w:t>Kurz diskutierten sie leise über eine Strategie, entschlossen sich schließlich dazu, vorerst aus der Ferne zu operieren. Und dann legte sich einer der Soldaten, der gemeint hatte, eine Scharfschützenausbildung genossen zu haben, in den Gang und fokussierte einen der Föderierten an. Ein leiser Schuß erklang, das Opfer fiel vornüber und rege Panik bei den Eindringlingen kam auf. Im selbem Moment aber fiel schon ein zweiter tödlicher Schuß. Der Rihannsu kam daraufhin zurück um die Ecke, denn jetzt wurde es brenzlich.</w:t>
        <w:br/>
        <w:t>Duzende Phaserstrahlen zuckten daraufhin durch den Gang, wutentbrannt machten sich die Eindringlinge Luft darüber, daß sie überrascht worden waren. Doch bald ebbte die heiße Energie ab und Ruhe kehrte wieder ein.</w:t>
        <w:br/>
        <w:t>„Wollen Sie nicht herkommen und Ihren Mann abholen?“ erklang eine mühsam beherrschte Stimme.</w:t>
        <w:br/>
        <w:t>„Warum?“ ergriff N'nhaeirhu das Wort. „Er ist ohnehin fast tot!“ Sie hoffte, daß Tarik ihr ihre Worte nicht übel nehmen und sie verstehen würde, worauf sie hinaus wollte.</w:t>
        <w:br/>
        <w:t>„Warum kümmern wir Sie dann?“</w:t>
        <w:br/>
        <w:t>„Das liegt doch auf der Hand.“ N'nhaeirhu hatte vor, einerseits etwas abzulenken, während der Scharfschütze nun in den Gang kroch, da sich die Eindringlinge tiefer in die dahinter liegende Nische zurückgezogen hatten, und andererseits zu provozieren. Ein weiterer Soldat nahm währenddessen Stellung an der Ecke auf, von wo aus N'nhaeirhu das Gespräch führte, und gab seinem Kameraden Rückendeckung. „Sie haben dieses Schiff geentert.“</w:t>
        <w:br/>
        <w:t>„Und wir werden es auch erobern!“ Die Stimme wurde etwas garstig und wütend.</w:t>
        <w:br/>
        <w:t>Und daraufhin erklang ein leises Lachen. N'nhaeirhu fand es in gewissem Sinne schon witzig, wie selbstsicher diese Föderierten waren, die vermutlich zur Sektion 31 gehörten. Doch die Selbstsicherheit hatte sie oft genug erlebt und wusste diese daher auszunutzen.</w:t>
        <w:br/>
        <w:t>Ihr Gegenüber schien dagegen langsam das Maß voll zu haben. Er schickte einen seiner Leute an, Tarik auf die Beine zu zerren, was ihm sichtlich Schmerzen bereitete.</w:t>
        <w:br/>
        <w:t>„Dieser Mann lebt noch und wenn Sie sich Mühe geben, wird er das Ganze hier vielleicht auch überleben. Sie müssen nur ...“</w:t>
        <w:br/>
        <w:t>„Wir verhandeln nicht!“ übertönte N'nhaeirhu ihn in maximaler Lautstärke und stellte Entschlossenheit dar. „Pinky!“ setzte sie noch hinzu und brachte damit das Faß zum Überlaufen.</w:t>
        <w:br/>
        <w:t>Noch ehe die ersten Eindringlinge um die Ecke stürmten, schoß der Schütze den Mann nieder, der Tarik gehalten hatte, woraufhin beide zu Boden gingen. Die nächsten zwei wurden ebenfalls von dem Schützen im Gang getroffen, zwei weitere von seinem Kameraden hinter ihm. Der nächste der Föderierten hatte mehr Glück. Er hatte gesehen, was passiert war und kam hinter seiner Ecke nicht vor, legte aber dennoch an und traf den Rihannsu, der im Gang lag. Grün flackerte die Tarnung, die ausfiel, und die destruktive Energie prasselte ungehindert auf den Anzug nieder, woraufhin er reglos zusammensackte. Wenn er Glück hatte, hatte er nur Brandwunden am Rücken.</w:t>
        <w:br/>
        <w:t>Und wieder herrschte kurze Stille.</w:t>
        <w:br/>
        <w:t>„Sind Sie sich immer noch so sicher?“ rief N'nhaeirhu durch den Gang. Doch diesmal blieb eine wütende Reaktion aus. Nicht einmal eine Antwort erklang.</w:t>
        <w:br/>
        <w:t>Schließlich riskierte es N'nhaeirhu, legte ihr Gewehr ab, ging langsam um die Ecke durch den Gang, drückte sich dabei dicht an die Wand, um möglichst nicht gesehen zu werden, und rückte bis an die Ecke heran, hinter der die Eindringlinge waren. Dann holte sie eine der größeren Blendgranaten hervor, damit sie auch ganz sicher gehen konnte, daß sie außer Gefecht gesetzt wurden, und stellte den Zünder auf eine Sekunde.</w:t>
        <w:br/>
        <w:t>Kurz darauf polterte ein Gegenstand in den Gang, zwei legten an auf die Person, die mit einem kurzen Sprung die Distanz zwischen der Ecke und dem Rihannsu an der Wand überbrückte, die anderen drei blickten auf die Granate ... als sie auch schon zündete.</w:t>
        <w:br/>
        <w:t>Als das grelle Licht und der Impuls abflaute, hob N'nhaeirhu wieder den Kopf und drehte sich herum, um Gewissheit zu haben, daß keine Gefahr mehr drohte. Nun hatten sie fünf Gefangene.</w:t>
        <w:br/>
        <w:t>Es war ein Akt, der an Selbstmord grenzen konnte. Hätten die Eindringlinge bereits gezielt, bevor jemand in ihrer Schusslinie erschienen war, wäre sie vermutlich jetzt nicht mehr am Leben. Doch Tarik hätte die Wirkung der Granate sicher nicht gut getan, hätte sie sich nicht zwischen ihn und die kleine Bombe gehockt.</w:t>
        <w:br/>
        <w:t>Anschließend blickte sie zu Tarik zurück, in ein Gesicht, welches Abscheu in erstaunlich klaren Augen zeigte. Offenbar hatte er ihre Worte allesamt mitgehört.</w:t>
        <w:br/>
        <w:t>„Ich werde Ihnen das später erklären. Jetzt bringen wir sie erst einmal zur Krankenstatio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ora)</w:t>
      </w:r>
    </w:p>
    <w:p>
      <w:pPr>
        <w:pStyle w:val="Normal"/>
        <w:rPr>
          <w:b/>
          <w:b/>
          <w:sz w:val="20"/>
          <w:szCs w:val="20"/>
        </w:rPr>
      </w:pPr>
      <w:r>
        <w:rPr>
          <w:b/>
          <w:sz w:val="20"/>
          <w:szCs w:val="20"/>
        </w:rPr>
      </w:r>
    </w:p>
    <w:p>
      <w:pPr>
        <w:pStyle w:val="Normal"/>
        <w:rPr/>
      </w:pPr>
      <w:r>
        <w:rPr>
          <w:sz w:val="20"/>
          <w:szCs w:val="20"/>
        </w:rPr>
        <w:t>+/\+ Krankenstation +/\+</w:t>
        <w:br/>
        <w:br/>
        <w:t>Schwerbewaffnete Marines sicherten alle Zugänge zur Krankenstation, ihre Disruptoren immer schußbereit, hielten sie wachsam Ausschau nach Eindringlingen. In unregelmäßigen Abständen materialisierte der stationseigene Transporter Verwundete. Föderations-Angehörige wurden sofort in einen Raum mit Energiebarriere gesperrt und dort zu späteren Behandlung aufbewahrt. Wer von ihnen überlebte, war Kriegsgefangener, wer starb, war halt gefallen. Schicksal.</w:t>
        <w:br/>
        <w:t>So wohlorganisiert die medizinische Crew auch zu Beginn der Schlacht war, so herrschte nun ein scheinbares Chaos. Scheinbar deswegen, weil trotz des chaotischen Äußeren auf der Station alles seinen geregelten Ablauf hatte.</w:t>
        <w:br/>
        <w:t>Ärzte erteilten laut Befehle und leise kommunizierte das Pflegepersonal miteinander. Schmerzensschreie und Stöhnen hallten durch die Station und verstummten abrupt, durch den Einsatz von schmerzstillenden Mitteln oder durch den Tod.</w:t>
        <w:br/>
        <w:br/>
        <w:t>Wieder wurde ein Verwundeter in die Krankenstation reingeschleift. Geduldig warteten die beiden „Träger“ des Verwundeten, bis man ihm die Person abnahm. Es war ein Brückenoffizier, wie man an seiner Uniform erkennen konnte. Oder zumindest an dem, was von seiner Uniform noch übrig war. Krampfhaft umfasste seine Hand ein kleines Päckchen und in seinem Schock, vermutlich ausgelöst durch seine Verletzung, konnte oder wollte er es nicht loslassen. Zwei Pfleger hoben ihn auf ein Biobett und verabreichten ihm ein schmerzstillendes Mittel. Fast augenblicklich hörte der Verletzte auf zu stöhnen und seine Hand, die das Päckchen umfasste wurde kraftlos. Es fiel zu Boden und aus dem Papier lösten sich zwei Scheiben Brot heraus.</w:t>
        <w:br/>
        <w:br/>
      </w:r>
      <w:r>
        <w:rPr>
          <w:i/>
          <w:iCs/>
          <w:sz w:val="20"/>
          <w:szCs w:val="20"/>
        </w:rPr>
        <w:t>Landadel</w:t>
      </w:r>
      <w:r>
        <w:rPr>
          <w:sz w:val="20"/>
          <w:szCs w:val="20"/>
        </w:rPr>
        <w:t xml:space="preserve"> schoß es Dr. t’Ptraval durch den Kopf, als sie das Brot auf dem Boden liegen sah. Sie musste nichtmal mit dem Finger zucken, da kam schon ein diensteifriger Sklave an und entfernte das Brot vom Boden. Während ein Pfleger die Reste der Uniform entfernte, scannte Dr. t’Ptraval den Offizier, der vor ihr auf dem Biobett lag. Sie kannte ihn nur zu gut, von seinem peinlichen Auftritt her, als sie in hatte von der Brücke abführen lassen. Nun lag er vor ihr, bleich und anämisch. Die Daten des Scanns zeigten an, dass er viel Blut verloren hatte und einige seiner inneren Organe durch den Phaserbeschuß stark verletzt waren. Knochen seiner Rippen waren regelrecht weggeschmolzen und seine Lungenbläschen zum Teil einfach nicht mehr vorhanden. </w:t>
        <w:br/>
        <w:t>„Narkose und sterilisieren, Ezri 1 aktivieren.“</w:t>
        <w:br/>
        <w:t xml:space="preserve">Wie ein Lichtblitz erschien Ezri 1, das detailgetreue Ebenbild von Dr. Chaz und ein leises Summen kündigte an, dass tr’Tarik, wie der Offizier hieß, gerade sterilisiert wurde. Nach Ende des Vorganges berieten sich Ezri 1 und Dr. t’Ptraval kurz über die Vorgehensweise der Operation. Das Labor bekam die Anweisung Knochenmasse bereitzuhalten und Lungengewebe zu produzieren. </w:t>
        <w:br/>
        <w:t xml:space="preserve">Sorgsam schnitten Ezri 1 und Dr. t’Ptraval verschmortes Gewebe weg. Offen lag das Herz da und pumpte zuverlässig während der Narkose das grüne Blut durch die Adern des Patienten. Aber um das Blut mit Sauerstoff anzureichern, musste es durch eine Maschine geleitet werden, bis die Lunge wieder in der Lage war, ihre Aufgabe zu erfüllen. Wenn der Selbstheilungsfaktor eines Rihannsu nicht so hoch wäre, so würde Tarik nicht überleben, aber teilweise konnte man direkt zuschauen, wie das künstlich gezüchtete Lungengewebe sich mit seiner Lunge verband. Verbindungen und auch Gefäße aufbaute. Auch beschleunigt durch entsprechende Medikamentation. </w:t>
        <w:br/>
        <w:t>„Gut, bilden wir jetzt die Rippenfragmente nach…“ Das Modellieren überließ Dr. t’Ptraval Ezri 1, die mit der Präzision einer Maschine die Rippenfragmente so nachmodellierte, wie sie im Original gewesen sein mussten.</w:t>
        <w:br/>
        <w:t>Nach 1,5 Tarim dann: „Machen wir ihn zu, aber wir lassen ihn noch an der künstlichen Lunge hängen und versetzen ihn für 7 Tarim in Stase….“</w:t>
        <w:br/>
        <w:t>Pfleger übernahmen Tarik und brachten ihn in die Intensiv-Station. Dr. t’Ptraval wendete sich unterdessen anderen Patienten zu…</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Nun standen sieben Schiffe der Rihannsu gegen fünf Schiffe der Sektion 31, während die vier Sternenflottenschiffe noch immer in sicherer Entfernung ihre Position hielten. Auch die Shuttles der Blutschwinge, die die gefangenen Sternenflottenangehörigen zu ihren Schiffen gebracht hatten, warteten nur wenige hundert Kilometer von den Sternenflottenschiffen entfernt auf das Ende des Gefechtes. Sie blieben so nahe bei den Sternenflottenschiffen, damit sie sich gegebenenfalls in deren Schutz zurückziehen können. </w:t>
        <w:br/>
        <w:t xml:space="preserve">Das Schlachtenglück hatte sich aber zu Gunsten der Rihannsu geneigt, so das die Shuttles vermutlich nicht mehr auf den Schutz der Föderationsschiffe angewiesen sein würden. Zu deutlich waren die neu angekommenen Schiffe ihren fünf, mehr oder weniger angeschlagenen, Gegnern von der Feuerkraft und dem Defensivpotential her überlegen. Schließlich hatten sie kein langes Gefecht hinter sich. </w:t>
        <w:br/>
        <w:t xml:space="preserve">Die sechs Schiffe hatten sich, kaum waren sie unter Transwarp gegangen getrennt. Ein D’Deridex Typ E, die ChR Speer, und die beiden Shrikes griffen die Nebula und die in ihrer Nähe befindliche Defiant an, während die restlichen Warbirds zur Blutschwinge durchbrachen und um sie herum in Position gingen, mit den angeschlagenen Warbird eine Formation bildeten. Die Blutschwinge mochte angeschlagen sein, wehrlos aber war sie keines Wegs. Noch immer spieen ihre Waffen unablässig tödliche Energien aus. Energien, die nun durch die Bordwaffen der anderen Schiffe verstärkt wurden. Die Rihannsu waren in der Offensive und dies wurde dem Kommandeur ihrer Gegner schlagartig bewusst. Auch ihre Gegner formierten sich, zu einer sehr viel defensiveren Formation als die Rihannsu. Sie bereiteten ihre Flucht vor, auch wenn sie es vermutlich als Rückzug bezeichnen würden. </w:t>
        <w:br/>
        <w:t xml:space="preserve">Die unbekannte Konstruktion bildete mit der verbliebenen Saber und der Steamrunner eine Formation, während die Defiant und die Nebula, unter dem Feuer der sie verfolgenden drei rihannischen Schiffe, versuchten sich dieser anzuschließen. Mit großem Unbehagen erkannte Rikal das der Kommandant der Speer, der die beiden Shrikes gegen die Nebula führte, offensichtlich auf Ruhm aus war als einige Sturmshuttles den Hangar der Speer verließen. Dieses Schlächter hatte tatsächlich vor die Nebula entern zu lassen. Die Schilde dieses Schiffes waren noch aktiv, sie waren geschwächt aber aktiv, und auch ihre Waffensysteme arbeiteten noch mehrheitlich. Mehrere der Sturmshuttles vergingen in kleinen, hellen Feuerbällen wenn die nach ihnen leckenden Phaser- und Torpedosalven eines trafen. Was viel zu oft geschah. Erst kurz bevor die Shuttles die Schilde der Nova erreichten gelang es der Speer selbige auszuschalten. Wenigstens konnten die verbliebenen vier Shuttles andocken und die Entermannschaften absetzen. Sechs hatten es nicht geschafft, aber dennoch. Es waren viel zu wenige um dieses Schiff einnehmen zu können. Angewidert schüttelte Rikal den Kopf. </w:t>
        <w:br/>
        <w:t xml:space="preserve">Zwischenzeitlich hatte die Defiant es geschafft sich der Formation der anderen drei Schiffe anzuschließen. Diese gaben sich nun gegenseitig Deckung und feuerten gemeinsam auf ihre Gegner. Allerdings taten dies die Rihannsu auch. Langsam begann Rikal sich zu fragen, wieso ihre Gegner nicht längst auf Warp gegangen waren, als ihm auffiel, dass eines der Schiffe, die Saber einen Schaden am Warpantrieb erlitten hatte. Dieser wurde bereits repariert, Rikal war mehr als angenehm überrascht wie gut die Sensoren seines Schiffes noch arbeiteten, aber es würde noch eine Weile dauern, bis es wieder auf Warp würde gehen können. Offensichtlich war ihr Kommandeur aber nicht bereit dieses Schiff aufzugeben und riskierte durch sein Verhalten alle anderen Schiffe und das Leben ihrer Besatzungen. </w:t>
        <w:br/>
        <w:t xml:space="preserve">Das ihre Gegner nicht fliehen konnten und wollten war auch dem Kommandanten der Speer nicht entgangen. Seine Ruhmsucht war offensichtlich sehr viel größer als sein Verantwortungsgefühl und sein Verstand. Mit Entsetzen sah Rikal wie die drei Schiffe von der Nebula, die antriebslos durch das All trieb, abdrehten und direkten Kurs auf die Formation ihrer Gegner nahmen. Wie es schien wollte sein Kollege ihre Formation sprengen. Ein wahnwitziges Unterfangen. Sein Vorhaben lag klar auf der Hand, es würde sicherlich nicht seinem Gegenspieler entgehen, Ael hatte ihre Flotte nach ihrem Eintreffen seinem Kommando unterstellt. Trotz Rikal’s eindeutigem Befehl setzte der Leih seinen Plan in die Tat um. Er hielt auf die Formation ihrer Gegner zu. Die drei Schiffe konzentrierten ihr Feuer auf die unbekannten Konstruktion, während alle Schiffe der Formation, das Feuer der anderen rihannischen Schiffe ignorierend, das Feuer auf den Warbird, welcher die größte Bedrohung darstellte, vereinigten. </w:t>
        <w:br/>
        <w:t xml:space="preserve">Nun paarte sich Dummheit mit ausgesprochenem Pech. Der Captain der Saber war stur und hielt seine Position trotz des auf sein Schiff mit Kollisionskurs zurasenden Warbirds. Ein Umstand der diesem nicht verborgen blieb. Eine Weile spielten sie Feigling, aber dann wurde dem Leih das Risiko wohl zu groß und die drei Schiffe feuerten, unterstützt von den anderen vier Schiffen, gemeinsam auf die Saber. Dennoch es war zu spät. Die Speer flog mit vollem Impuls und auch das eingeleitete Ausweichmanöver konnte nicht verhindern, dass die Schiffe sich berührten. Zuerst prallten nur die Schilde aneinander, aber die der Saber versagten schnell, zu sehr waren sie bereits geschwächt. Nun trafen die Schilde der Speer auf die Hülle und rissen diese weit auf. Die Deuteriumtanks wurden aufgeschlitzt, schwerer Wasserstoff schoss aus den Tanks ins All und traf auf die aus reiner Energie bestehenden Schilde der Speer und entzündete sich sofort. In einem grellem, gelb, rot, orangen Feuerball verging die Saber. Auch die Speer wurde von dieser Explosion schwer in Mitleidenschaft gezogen. Ihre Schilde versagten, als die Deuteriumtanks und nur wenige tausendstel Sekunden später die Antimaterietanks explodierten. Große Teile wurden aus dem Schiff herausgerissen und wirbelten durch das All. Andere Teile, meist kleinere Trümmerstücke der Saber aber auch Teile der Speer, schossen wie Schrapnell durch das Schiff und richteten zusätzlich Schäden an. Das Schiff war verloren, ein Blick auf den Hauptbildschirm genügte. Rikal hatte bereits zu oft solche Bilder sehen müssen, die Meldung seiner taktischen Offizierin bestätigte seinen Eindruck. Auch den verbliebenen Schiffen der Sektion 31 waren der Feuertod der Saber und die schweren Schäden der Speer nicht entgangen. Ihre Waffen beteiligten sich an der Vernichtungsorgie und rissen weitere Löcher in den Rumpf des einstmals so stolzen Warbirds. Eine weitere Detonation erhellte das immer schwarze All, als die Eindämmung der Quantensigularität zerstört und das kleine Schwarze Loch, welches die Speer bisher mit Energie versogt hatte, freigesetzt wurde und sofort in einer gewaltigen Implosion verging. Automatisch verdunkelte der Sichtschirm sich, um die Augen der Rihannsu auf der Brücke zu schützen. Kurz schloss Rikal seine Augen und gedachte der Toten und verfluchte ihren Kommandanten. Hätte er nur etwas eher das Ausweichmanöver eingeleitete wäre die folgenschwere Kollision zu vermeiden gewesen. Er hatte, vermutlich aus Stolz, zu lange gezögert. Nun war er Tot und mit ihm über 2.000 Rihannsu. </w:t>
        <w:br/>
        <w:t xml:space="preserve">Es überraschte Rikal nicht im geringsten, dass die restlichen Schiffe der Sektion 31 unmittelbar nach dem feurigem Tot der Speer auf Warp gegangen waren. Für sie gab es keinen Grund mehr länger zu bleiben. </w:t>
        <w:br/>
        <w:t xml:space="preserve">Erleichtert lies Rikal sich für eine viertel Ewa in seinen Sessel zurücksinken. Dann richtete er sich wieder auf, streckte seinen Rücken und gab Befehle. </w:t>
        <w:br/>
        <w:t xml:space="preserve">„Sichern sie alle Stationen. Schadensbericht an die Brücke.“ </w:t>
        <w:br/>
        <w:t>An die junge Rihanna an der Taktik gewandt: „Fordern sie einen Schadensbericht von den anderen Schiffen an und Scannen sie nach Überlebenden.“</w:t>
        <w:br/>
        <w:t xml:space="preserve">Auch wenn sein Gefühl ihm sagte, dass sie aller Wahrscheinlichkeit nach keine Überlebenden der Speer finden würden, versuchen mussten sie es zumindest. Vielleicht hatten ja auch einige Piloten die Vernichtung ihres Jägers überlebt. Wie hieß es so schön, die Hoffnung stirbt zu letzt. </w:t>
        <w:br/>
        <w:t>„Wie ist der Status der Entermannschaften?“</w:t>
        <w:br/>
        <w:t xml:space="preserve">Kurz atmete die Rihanna durch, dann erstattete sie Bericht. Die Blutschwinge wies schwere Beschädigungen auf und würde noch eine mehrere Tarim brauchen, bis sie wieder auf Warp würde gehen können. Die Zahlen der Opfer auf der Blutschwinge waren überraschender Weise gering. Dreiundsechzig Rihannsu hatten ihr Leben verloren, aber über 200 waren Verletzt worden. Die geringen Zahlen der Toten trotz der Enterung erklärte sich dadurch, dass die Entermannschaften der Sektion überwiegend mit Phasern schossen, die auf betäuben gestanden hatten. Dem gegnerische Enterkommando war es gelungen drei Decks einzunehmen, aber die Marines und die Sicherheit drängten sie bereits zurück. Keine vitalen Bereiche befanden sich in ihrer Kontrolle. Sie waren nicht in der Lage der Blutschwinge gefährlich zu werden, zumindest nicht mehr. Es war nur noch eine Frage der Zeit bis sie die Ausweglosigkeit ihrer Situation erkennen und hoffentlich aufgeben würden. Zumindest hoffte Rikal dies, seiner Meinung nach waren auf der Blutschwinge für heute mehr als genug Individuen ums Leben gekommen. Die Schiffen seiner Flotte wiesen keine bis leichte Schäden auf, alle waren warp- und voll einsatzfähig. </w:t>
        <w:br/>
        <w:t xml:space="preserve">Nun war es für Rikal auch an der Zeit die Selbstzerstörung zu deaktivieren. Kein ganzes Siuren bevor die Blutschwinge sich selbst zerstört hätte. Für die Blutschwinge allerdings war dieser Kampf vorbei. Sie konnte die fliehenden Schiffe nicht verfolgen oder zur Basis der Sektion 31 zurückkehren, also übertrug Rikal Ael das Kommando und wies sie an ihre Gegner zu verfolgen und die Basis einzunehmen. Einer der Warbirds blieb als Eskorte für die Blutschwinge zurück. Seine Marines und Techniker würden auf der Blutschwinge reichlich Arbeit finden. </w:t>
        <w:br/>
        <w:t xml:space="preserve">Vier rihannische Schiffe gingen auf Warp und nahmen die Verfolgung der fliehenden auf, während die Blutschwinge mit ihrer Eskorte und den vier Sternenflottenschiffen zurückblieb. Die Shuttles schwärmten aus und sammelten die Überlebenden ein. Tatsächlich war es drei Piloten gelungen ihren Jäger zu verlassen bevor er explodierte, und auch sieben Rettungskapseln hatten die Speer verlassen können bevor es zu spät war. </w:t>
        <w:br/>
        <w:t xml:space="preserve">Rikal lehnte sich nun endgültig zurück und entspannte sich einige Momente, während auf der Brücke die hektische Betriebsamkeit aufkam, die entstand wenn auf einem Schiff gekämpft wurde und gleichzeitig bereits Reparaturen eingeleitet wurden. </w:t>
        <w:br/>
        <w:t>Vor allem aber fragte er sich, wie es wohl Arrhae und N`nhaeirhu ergangen war. Den Elementen sei Dank lebten sie noch, dies hatte eine Befragung des Computers, unmittelbar nach der Deaktivierung der Selbstzerstörung ergeben. Eine weitere interessante Frage war, was aus Tarik geworden war, der zu einem ungünstigen Moment kurt vor Ende des Kampfes die Brücke hatte verlassen müssen. Auch in einem Gefecht gibt es gewisse körperliche Bedürfnisse, die berücksichtigt werden müs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oc)</w:t>
      </w:r>
    </w:p>
    <w:p>
      <w:pPr>
        <w:pStyle w:val="Normal"/>
        <w:rPr>
          <w:b/>
          <w:b/>
          <w:sz w:val="20"/>
          <w:szCs w:val="20"/>
        </w:rPr>
      </w:pPr>
      <w:r>
        <w:rPr>
          <w:b/>
          <w:sz w:val="20"/>
          <w:szCs w:val="20"/>
        </w:rPr>
      </w:r>
    </w:p>
    <w:p>
      <w:pPr>
        <w:pStyle w:val="Normal"/>
        <w:rPr>
          <w:sz w:val="20"/>
          <w:szCs w:val="20"/>
        </w:rPr>
      </w:pPr>
      <w:r>
        <w:rPr>
          <w:sz w:val="20"/>
          <w:szCs w:val="20"/>
        </w:rPr>
        <w:t>=/\= Blutschwinge, nach der Enterung =/\=</w:t>
        <w:br/>
        <w:br/>
        <w:t xml:space="preserve">Nach einiger Zeit stand Taroc wieder auf und nahm seine Waffe mit der linken Hand. Auch holte er sich das Messer zurück und ging weiter in die Richtung in die er gewollt hatte. An einer besonders engen, und schon beschädigten, Gangstelle deponierte er eine Sprengladung welche kurz nachdem sie eine Bewegung wahrgenommen hatte explodierte. Vorsichtig ging er weiter. Die Sprengladung war nur eine Absicherung das ihm niemand in den Rücken fallen konnte, aber kurz darauf lief er fast in eine Gruppe Föderierter. Da er keine Schrecksekunde benötigte drehte er sich auf dem Fuß um und rannte los in die Richtung aus der er gekommen war. Da ihn das Gewehr über der Schulter beim rennen störte warf er es einfach weg und hatte so nur noch das Gewehr welches er in der Hand trug. Hinter sich hörte er wie die Gegner ihm folgten um ihn zu erledigen. Er machte langsam das sie ihn fast einholen konnten und spurtete, kurz vor der Sprengladung, nochmals los. Er wusste das er ein enormes Risiko einging, aber es war seine einzige Chance wenn er kein Aussichtsloses Gefecht eingehen wollte. Kurz nach der Stelle wo die Sprengladung deponiert war, warf Taroc sich mit einem letzten kräftigen Satz nach vorne und hielt sich die Arme schützend über den Kopf, noch während er durch die Luft flog. Die Explosion zerriss einen Teil der Gangwand und seine Gegner. Aber der Luftdruck war so groß das es ihn noch einige Meter weiter durch den Gang wirbelte. Nachdem er ziemlich hart auf dem Boden aufgeschlagen war erhob er sich und sah sich um. Die Leichen der Föderierten lagen in Verrenkten Stellungen herum und nur 2 hatten es schwerverletzt überlebt und konnten ihm nicht mehr gefährlich werden. </w:t>
        <w:br/>
        <w:t>Als er losgehen wollte merkte er das sein Bein aus irgendeinem grund nicht mitmachen wollte und so sah er an sich hinab. In seinem Unterschenkel steckte ein Spitzer und langer Splitter, welcher ihm das gehen erschwerte. Ohne groß zu überlegen schnitt er den Splitter ab und wand ein Streifen, welchen er aus seiner Uniform riss, darum damit alles so blieb wie es war. Da seine hand wieder einigermaßen mitmachte, machte er sich keine Sorgen mehr um die Zukunft und ging einfach weiter. Als er um eine Gangecke kam sah er einige undeutliche Gestalten herumhuschen und ging hinter der Ecke in Deckung und richtete seien Waffen auf diese. Als sie näher kamen erkannte er sie als Rihannsu, der Sicherheit und des Tal`Shiar. Vorsichtig kam er aus seiner Deckung und ging langsam auf sie zu. Ihre erste Reaktion bestand darin das sie ihre Waffen auf ihn richteten bis sie erkannten das er zur Crew gehörte, auch wenn er derzeit leicht lädiert war. Besonders fiel ihm eine kleine Person im Schutzanzug auf und als sie den Helm hob war er sich sicher das N`nhaeirhu es war. Kurz trat der Ausdruck leichter Sorge in ihre Augen als sie ihn betrachtete.</w:t>
        <w:br/>
        <w:t>Nachdem er einen kurzen Überblick über die Geschehnisse gegeben hatte und erfuhr das die Schlacht vorbei war machte er sich auf den Weg zur Krankenstation, verfolgt von ungläubigen Blicken da das Splittermuster auf seinem Rücken schon die ganze Uniform in sein Blut getränkt hat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idar Tr’Aurata)</w:t>
      </w:r>
    </w:p>
    <w:p>
      <w:pPr>
        <w:pStyle w:val="Normal"/>
        <w:rPr>
          <w:sz w:val="20"/>
          <w:szCs w:val="20"/>
        </w:rPr>
      </w:pPr>
      <w:r>
        <w:rPr>
          <w:sz w:val="20"/>
          <w:szCs w:val="20"/>
        </w:rPr>
        <w:br/>
        <w:t>=A= Shuttle =A=</w:t>
        <w:br/>
        <w:br/>
        <w:t xml:space="preserve">Einer der Marines, eine relativ junge Rihanna, die mit im Shuttle waren erkannte die Situation und half Alidar mit der Versorgung seiner Schnittwunde. </w:t>
        <w:br/>
        <w:t>„Die Dickflüssigkeit Ihres Blutes gefällt mir überhaupt nicht, Sie sollten sich die Wunde auf alle Fälle auf der Krankenstation anschauen lassen,“ ermahnte ihn diese Rihanna.</w:t>
        <w:br/>
        <w:t xml:space="preserve">„Danke, das werde ich auf alle Fälle auch tun,“ antwortete er ihr, als Plötzlich Tahl hereinkam. </w:t>
        <w:br/>
        <w:t>Dieser schaute sich kurz um und fragte dann, „was ist denn mit Ihnen passiert?“</w:t>
        <w:br/>
        <w:t>„Nur ein kleines Missgeschick,“ erwiderte Alidar.</w:t>
        <w:br/>
        <w:t>Tahl schaute zwar ein wenig skeptisch, fuhr aber dann fort, „ ich muss Sie wegen den Reparaturen sprechen.“</w:t>
        <w:br/>
        <w:t>„Um was geht es denn genau,“ hakte der Angesprochene nach.</w:t>
        <w:br/>
        <w:t>„Ich denke, Angesichts der Schäden, sollten wir eine Reparatur, auch von Draußen durchführen,“ antwortete Tahl.</w:t>
        <w:br/>
        <w:t>„Das ist eine Gute Idee, aber ich bin im Moment nicht in der Verfassung um solche Reparaturen von Draußen vorzunehmen. Ich bin mir sicher, dass unter den Marines jemand mit den Erforderlichen Kenntnissen befindet, um Ihnen zur Hand zu gehen. Die Restlichen können hier sicher auch etwas tun,“ sagte Alidar mit einer Ruhigen Stimme.</w:t>
        <w:br/>
        <w:t>Tahl war etwas über diese Reaktion überrascht, aber ließ es dabei sein, „wie Sie meinen,“ sagte er noch, bevor er ging.</w:t>
        <w:br/>
        <w:br/>
        <w:t>Nach etwa einem Tarim, waren die Reparaturarbeiten an den Sensoren abgeschlossen, so dass sie sich wieder auf den Weg zurück zur Schwinge machen konnten.</w:t>
        <w:br/>
        <w:t>Auf dem Rückweg waren laut Sensoren sehr viele Trümmerteile im Nebel, das deutliche Anzeichen eines längeren Gefechtes. Genauere Untersuchungen ergaben, dass diese Trümmerteile Teilweise von einer D’Deridex stammten, aber beim genaueren Betrachten, waren diese definitiv nicht von der Blutschwinge. Außerdem waren noch Warpspuren von Föderationsschiffen erkennbar, diese wurden mit weiteren, die von rihannischen Schiffen stammten durchmischt. Allen Anschein nach verfolgt nun eine rihannische Flotte die der Föderation.</w:t>
        <w:br/>
        <w:t>Schließlich entdeckten sie im Nebel die Blutschwinge. Sichtlich schwer angeschlagen, aber noch manövrierfähig. Die Schlacht hatte also Erfolgreich für das Reich geendet. Angesichts dieser Tatsache, beschloss dann Tahl dann doch noch Kontakt mit der Schwinge aufzunehmen.</w:t>
        <w:br/>
        <w:t>Nach einem kurzen und knappen Gespräch wurde dem Shuttle sofort eine Landegenemigung erteilt, offensichtlich hatte man in diesem Augenblick andere Sorgen als das Shuttle. Tahl hatte sich nach seiner Ankunft sofort auf den Weg auf die Brücke gemacht.</w:t>
        <w:br/>
        <w:br/>
        <w:t xml:space="preserve">Nachdem alle aus dem Shuttle ausgestiegen sind, wurden für die Insassen nun auch die inneren Schäden der Blutschwinge erkennbar. Der Rauch, der von Bränden stammt, war noch nicht ganz verzogen, und teilweise lagen Kabelbäume offen herum. Auf dem Schiff ging es doch irgendwie hektisch zu. Schließlich war es zu einem Enterungsversuch gekommen, den aber die Mannschaft der Schwinge erfolgreich vereiteln konnte. </w:t>
        <w:br/>
        <w:t>Erneut wurde Alidar nun von jener Rihanna ermahnt, die seine Verletzung, die er sich im Shuttle zugefügt hatte, behandelte doch zur Krankenstation zu gehen. Er bedankte sich bei ihr und folgte nun dieser Aufforderun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A= Shuttle der Blutschwinge =A=</w:t>
        <w:br/>
        <w:br/>
        <w:t>Als Tahl in seinem Raumanzug an der Seite des Shuttles hing, kam er sich sehr einsam vor. Die unendlichen Weiten des Weltraums war ihm noch nie so nahe wie in diesem Moment wo er vor einer Art Verteilerkasten flog und nach Anleitung eines technisch sehr begabten Marines die Leitungen notdürftig zu reparieren um überhaupt noch zurück zur Blutschwinge fliegen zu können...</w:t>
        <w:br/>
        <w:t>Als die Leitungen endlich überbrückt waren und die Antriebe wieder liefen begab sich das Aussenteam wieder in Richtung des Mutterschiffs...</w:t>
        <w:br/>
        <w:t>Der Anblick der sich Tahl und Alidar bot als sie durch den Nebel hindurchmanövrierten schien wie aus einem Albtraum aufzutauchen... Die Blutschwinge hatte viele Wunden, große wie auch kleine und innerlich fühlte Tahl die Schmerzen des Schiffes für dessen Sicherheit er verantwortlich war und das er wegen einer Falle des Feindes hatte im Stich lassen müssen:</w:t>
        <w:br/>
        <w:t>"Hier ChR Blutschwinge, unbekanntes Shuttle Sie befinden sich in Scannerreichweite. Bitte identifizieren Sie sich."</w:t>
        <w:br/>
        <w:t>"Hier Shuttle 1a der ChR Blutschwinge. Es spricht zu Ihnen TAC/SEC Tahl Tahlek, zurück von einer Aussenmission. Ich bitte hiermit um Landeerlaubnis..."</w:t>
        <w:br/>
        <w:t>"Wir haben Sie schon vermisst," ertönte eine erleichterte Stimme aus den Lautsprechern. "Begeben Sie sich zu Rampe 25. Sie haben natürlich umgehende Andockerlaubnis..."</w:t>
        <w:br/>
        <w:t>"Danke," war Tahls knappes Kommentar und er steuerte die Rampe umgehend an.</w:t>
        <w:br/>
        <w:t>Als sie andockten blieb Tahl fast das Herz stehen. Wenn es draussen schon schlimm aussah dann übertrafen die Innenräume der Schwinge die bösesten Albträume. Überall Rauchwolken, das Stöhnen von Verletzten hallte durch die Gänge und Beulen und Blut an einigen Wänden zeugte deutlich von Versuchen, das Schiff zu entern. Tahl verspürte wie Übelkeit in ihm aufstieg und beschloss sich sofort zu Rikal zu begeben. Er musste einfach mehr erfahren über das was sich hier in den letzten Stunden seiner Abwesenheit zugetragen hatt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 Brücke =/\=</w:t>
        <w:br/>
        <w:br/>
        <w:t>Die Brücke war gesichert und meine Anwesenheit nicht mehr nötig.</w:t>
        <w:br/>
        <w:t xml:space="preserve">„Ich bitte, die Brücke verlassen zu dürfen und auf die Krankenstation gehen zu dürfen.“ </w:t>
        <w:br/>
        <w:t xml:space="preserve">Wandte ich mich an den Riov. Ein knappes Nicken seinerseits interpretierte ich als Zustimmung und begab mich zur Krankenstation. Auf dem Weg dorthin war ich gezwungen einen Umweg zu machen, da eine kleinere Sektion der Blutschwinge noch immer nicht unter Kontrolle gebracht worden war. Aber das war nicht der einzige Grund für meinen Umweg, ich brauchte einfach etwas Zeit. Zeit für mich und für meine Gedanken. Jeder hat seine Art mit Streßsituationen umzugehen, dies war meine Art. </w:t>
        <w:br/>
        <w:t>Es war schon seltsam, wie ich so meinem Weg folgte. Gerde eben biege ich um eine Ecke und es ist nichts da. Kein Zeichen dafür, dass dieses Schiff sich bis vor kurzem in einem Gefecht befand, kein Anzeichen dafür, dass sich noch immer feindliche Eindringlinge an Board befanden. Und dann, als sich die Tür de Turbolifts öffnete, krochen Schwaden übelriechenden toxischen Rauches durch den Gang. Die Entlüftung pumpte auf Hochtouren die giftigen Dämpfe der Schwelbrände aus dem Gang, aber bis der Geruch verschwunden war, würde noch einige Zeit vergehen. Ich zog den Kragen meiner Uniform über die Nase und machte sofort wieder kehrt in die saubere Luft des Lifts.</w:t>
        <w:br/>
        <w:t>„Arboretum“ gab ich den Befehl.</w:t>
        <w:br/>
        <w:t>Als sich die Tür des Arboretums hinter mir schloß, wurde auch die Welt dort draußen, das Schiff, ausgeschlossen.</w:t>
        <w:br/>
        <w:t xml:space="preserve">Als sei nie etwas passiert, war hier eine friedvolle Stimmung, wie man sie nur auf verlassenen Planeten vorfand. Hell brannte Eisn vom Himmel herab, der Bach murmelte seine endlose Geschichte und einige Vögel sangen ihr Lied, nicht wissend, dass ihre Welt endlich war in der unendlichen Weite des Weltraumes. Das weiche Gras dämpfte meine Schritte und langsam drang ich immer tiefer ein in diese exotische kleine Welt, umgeben von kühler Technik. Es war meine Zuflucht, meine Zuflucht auch in friedlichen Zeichen, denn obwohl ich mich freiwillig zum Leben auf der Blutschwinge und dem Dienst in der Galae Rihanna verschrieben hatte, so brauchte ich doch immer wieder eine Bestätigung für mich, dass ich ich war, eine Trill mit Symbionten. Hier im Arboretum hatte ich die Möglichkeit mich meiner vorangegangen Wirte zu besinnen, mein Leben und das meines Symbionten zu rekapitulieren. </w:t>
        <w:br/>
        <w:t>Meine Schritte lenkten mich über den weichen Rasen zu diesem alten mächtigen Baum, dessen Äste immer grün waren und immer Schatten und auch Trost spendeten, als ich auf halben Weg was sah.</w:t>
        <w:br/>
        <w:br/>
        <w:t xml:space="preserve">Es war eine Gestalt und ich erkannte eine Sternenflottenuniform. Die Gestalt hatte auch mich gesehen, sie hatte ihre Waffe erhoben und auf mich gerichtet, aber sie zögerte. </w:t>
        <w:br/>
        <w:t xml:space="preserve">Ich blieb einfach nur stehen und wartete ab. </w:t>
        <w:br/>
        <w:t>Langsam und zögerlich näherte sich die Gestalt und je näher sie kam, desto mehr senkte sie die Waffe, bis sie gänzlich auf den Boden gerichtet war. Es war ein Sternenflottenoffizier von meinem Volk.</w:t>
        <w:br/>
        <w:t>Keiner von uns sagte ein Wort, wir schauten uns nur an.</w:t>
        <w:br/>
        <w:t>Irgendwann öffnete sich die Hand des Trills und seine Waffe viel zu Boden und dann sprach er mich an. Seine Stimme krächzte ein bißchen.</w:t>
        <w:br/>
        <w:br/>
        <w:t>„Torias Derial, Lieutenant der Sternenflotte, Enterkommando Delta 3 der USS Victory.“</w:t>
        <w:br/>
        <w:t>„Ezri Chaz, Arrain Galae Rihanna, Schiffarzt der ChR Blutschwinge.“</w:t>
        <w:br/>
        <w:t>Beide hatten wir uns unserer Muttersprache, Trill, bedient.</w:t>
        <w:br/>
        <w:t>Langsam ging ich in die Hocke und nahm die Waffe auf. Ich schob sie in den Gürtel meiner rihannischen Uniform.</w:t>
        <w:br/>
        <w:t>„Wir haben noch etwas Zeit, bevor ich Sie verhafte, Torias Derial.“</w:t>
        <w:br/>
        <w:t>Und mit einer Handbewegung lud ich ihn ein, sich mit mir unter diesem, unter meinem Baum, zusetzen und uns zu unterhalten.</w:t>
        <w:br/>
        <w:t xml:space="preserve">Ich weiß nicht wie viel Zeit vergangen ist, aber irgendwann nach unserer langen und intimen Unterhaltung, sahen wir uns an. Ich nickte und mit gelassener Ruhe stand er auf, hob die Hände und ich trat mit gezogener Waffe hinter ihm. Zusammen gingen wir zum Ausgang des Arboretums und kein Crewmitglied hielt uns auf, als wir zusammen unseren Weg zum Zellentrakt der Blutschwinge fortsetzten. </w:t>
        <w:br/>
        <w:t>„Ich übergebe Ihnen den Gefangenen Torias Derial, Lieutenant der Sternenflotte, Enterkommando Delta 3 der USS Victory. Der Gefangene leistet bei der Verhaftung keinen Widerstand und hat mir freiwillig seine Waffe übergeben.“</w:t>
        <w:br/>
        <w:t xml:space="preserve">Der wachhabende Offizier notierte alle Daten, auch wer den Gefangenen einlieferte, auf ein Padd, um diese dann später in den Computer zu übertragen. Torias Derial musste sich komplett entkleiden und dann durch eine Schleuse in den eigentlichen Zelletrakt eintreten. Er bekam seine Kleidung nach gründlicher Durchsuchung wieder und ihm wurde eine Zelle zugewiesen. </w:t>
        <w:br/>
        <w:t>Mehr konnte ich nicht für ihn tun und ich hoffte, ich würde noch Gelegenheit haben, mich mit ihm unterhalten zu dürfen.</w:t>
        <w:br/>
        <w:t>Es waren nun schon mehr als 3 Tarim vergangen als ich die Brücke verlassen hatte und endlich kam auch der erwartete Ruf.</w:t>
        <w:br/>
        <w:t>„Dr. Chaz, finden Sie sich umgehend in der Krankenstation ein.“</w:t>
        <w:br/>
        <w:t>Es war die unverkennbare Stimme Sora t’Ptravals und ihr gehorchte ich umgehend…</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Tarik hatte sie inzwischen mit zwei der Soldaten zur Krankenstation geschickt. Er hatte kaum noch selbständig laufen können und nach ihrer Einschätzung war es höchste Zeit gewesen, daß er medizinische Hilfe bekam.</w:t>
        <w:br/>
        <w:t>Der andere Soldat dagegen, der noch immer bewusstlos, aber noch lebend, im Gang lag, musste vorerst dort verharren. Ein weiterer Transport in Begleitung zweier seiner Kollegen war nicht möglich, ohne N'nhaeirhu nicht mit den Gefangenen, wenngleich sie auch bewusstlos waren, allein zu lassen. So musste er noch ein Weilchen warten, bis ihm Hilfe zuteil wurde, doch nach der laienhaften Einschätzung der CIS waren seine Verletzungen nicht allzu schwerwiegend, wodurch er sich noch gedulden konnte.</w:t>
        <w:br/>
        <w:t>Nach einiger Zeit kam eine Meldung durch den Komkanal, der zwischen den Einsatztruppen der Tal’Shiar-Einheiten immer geöffnet gewesen war während des Gefechts, daß sowohl die äußere Bedrohung für die Blutschwinge, als auch der Versuch ihrer Enterung abgewendet worden ist. Ein Gefühl der Erleichterung durchflutete sie, wenn auch die Nachricht, das nichtsdestotrotz noch immer Eindringlinge, die Widerstand leisteten, auf dem Schiff verweilten, nichts unbedingt Gutes verhieß. Aber die Oberhand hatte nun wieder die Besatzung und dabei würde es auch bleiben.</w:t>
        <w:br/>
        <w:t>Zunächst informierte sie sich daraufhin über den allgemeinen Zustand des Schiffes. Es musste wirklich übel ausgesehen haben, immerhin hatte es der Warbird mit einer kampfstarken Übermacht zu tun gehabt. Doch die Kavallerie war genau im richtigen Augenblick eingetroffen.</w:t>
        <w:br/>
        <w:t>Und intern hatte es teilweise schwere Kämpfe in den engen Gängen gegeben. Erstaunlicherweise hielt sich hierbei die Zahl der Toten aber in Grenzen.</w:t>
        <w:br/>
      </w:r>
      <w:r>
        <w:rPr>
          <w:i/>
          <w:iCs/>
          <w:sz w:val="20"/>
          <w:szCs w:val="20"/>
        </w:rPr>
        <w:t>Kein Wunder,</w:t>
      </w:r>
      <w:r>
        <w:rPr>
          <w:sz w:val="20"/>
          <w:szCs w:val="20"/>
        </w:rPr>
        <w:t xml:space="preserve"> dachte sie sich, </w:t>
      </w:r>
      <w:r>
        <w:rPr>
          <w:i/>
          <w:iCs/>
          <w:sz w:val="20"/>
          <w:szCs w:val="20"/>
        </w:rPr>
        <w:t>die feuern ja sehr zu unserer Freude nur mit Betäubungsstrahlen.</w:t>
      </w:r>
      <w:r>
        <w:rPr>
          <w:sz w:val="20"/>
          <w:szCs w:val="20"/>
        </w:rPr>
        <w:t xml:space="preserve"> Und ein Grinsen, gemischt mit Glück und einem belächelnden Element über die Unentschlossenheit der Föderierten, ihre Feinde zu töten, schlich sich in ihr Gesicht.</w:t>
        <w:br/>
        <w:t>Doch jäh wurde die Erleichterung unterbrochen, als sie sich nähernde Schritte wahrnahmen. Aber es waren die eigenen Leute, Sicherheitsoffiziere, die nach versprengten Truppen innerhalb des Schiffe suchten und ihre Hilfe anboten. Und hier waren sie damit genau richtig. Denn langsam erwachten die Sternenflottler wieder und N'nhaeirhu wollte sie schnellstmöglich in den Arrestbereich bringen, da sie sich, bevor sie sich einem Verhör dieser Leute widmete, um einiges anderes zuvor zu kümmern hatte.</w:t>
        <w:br/>
        <w:t>Während sie sich kurz mit einem der Sicherheitsleute unterhielt, kam noch jemand diesen Gang entlang. In der Dämmerung, die Notbeleuchtung des Alarms war noch immer aktiv, war schwer auszumachen, um wen es sich handelte, doch als die Person näher kam, erkannte die Rihanna, daß es ihr Halbbruder war. Und er sah tüchtig mitgenommen aus. Offenbar war er ebenfalls in ein Gefecht verwickelt gewesen und nun möglicherweise auf dem Weg in die Krankenstation, um seine Blessuren behandeln zu lassen. Lediglich ein Blickkontakt zwischen beiden Geschwistern kam zustande, der jedoch mehr zum Ausdruck brachte, als heimliche Worte der Sorge in der Gegenwart von Personen, die um das verwandtschaftliche Verhältnis nicht wussten. Und er setzte seinen Weg unbeirrt fort, vorbei an den Soldaten und Offizieren, und wandte ihnen den Rücken zu, was N'nhaeirhu innerlich erschauern ließ. Unzählige kleinere und größere Splitter hatten seine Uniformjacke durchbohrt und waren angesichts der Blutspur, die er hinter sich herzog, recht tief eingedrungen. Aber mehr als Sorgen machen konnte sie sich nicht. Er konnte gut genug auf sich selbst achten und sie hatte auch noch etwas zu tun.</w:t>
        <w:br/>
        <w:t>Sie nahm ihr Gewehr, welches sie vorhin aus der Hand gelegt hatte, und hielt es dem Ranghöchsten der Gefangenen unter die Nase. Es war ein Lieutenant, der einen ziemlich griesgrämigen Eindruck machte – nicht verwunderlich, angesichts der Tatsache, daß ihr gesamtes Vorhaben, angefangen bei der Entführung eines Thronerben und seiner Gattin bis hin das Flaggschiff der Thi Galae zu entern und zu zerstören, gescheitert war.</w:t>
        <w:br/>
        <w:t>„Bewegen Sie sich, oder ich muß Ihnen Beine machen!“ schnauzte sie den Menschen an, der schließlich mürrisch ihrer Aufforderung auch nachkam und seinen Kollegen bedeutete, es ihm gleich zu tun.</w:t>
        <w:br/>
        <w:br/>
        <w:t>Auf dem Weg in die Arrestzellen konnten sie ein nur geringes Ausmaß der Schäden im Inneren des stolzen Raubvogels erkennen, doch es genügte, N'nhaeirhu erschrecken zu lassen über diese Gewalt.</w:t>
        <w:br/>
        <w:t>Unterwegs wurde ihr zudem die Meldung zugespielt, daß Shuttle von Tahl und Alidar sei wieder gelandet und habe das Massaker wie durch ein Wunder heil überstanden. Nur einen Haken gab es. Sie waren erfolglos gewesen. Sie hatten Iregh nicht aufspüren und zurück schaffen können. Aber es nicht so, daß N'nhaeirhu je fest daran geglaubt hatte. Um diesen Mann zu stellen, brauchte es mehr als ein Shuttle, Rachegelüste und Eifer.</w:t>
        <w:br/>
        <w:br/>
        <w:t>Schließlich waren sie angekommen und überreichten mit der gewohnten Prozedur die Gefangenen an das Personal. N'nhaeirhu hatte sich unterdessen einer anderen, bereits belegten Zelle, gewidmet, woraufhin ihr Bewohner an das Kraftfeld getreten war.</w:t>
        <w:br/>
        <w:t>„Es freut mich zu hören, daß Sie Ihre Versprechen gehalten haben“, meinte sie, nachdem sie den Helm angenommen hatte, um ihm in die Augen zu sehen.</w:t>
        <w:br/>
        <w:t>McDonough war als einziger der gefangen genommenen Crew der Akira aus dem Nebel noch an Bord geblieben, um für das Gelingen des Plans, welchen er gemeinsam mit dem Leih geschmiedet hatte, zu bürgen. Doch nun war diese Bürgschaft überflüssig geworden.</w:t>
        <w:br/>
        <w:t>„Ich werde mich darum kümmern, daß Sie zurückkommen zu Ihrer Crew!“ meinte die Rihanna zusätzlich und schaute ihn noch einmal eindringlich an. Ein Lächeln zuckte in seinen Mundwinkeln – offensichtlich hatte er mit seiner Meinung über dieses traditionsbewusste Volk, daß genauso viel Wert auf seine Ehre legte wie die Klingonen, doch nicht so unrecht. Und er zog sich daraufhin zu der kleinen Bank am hinteren Ende der Zelle zurück und nahm Platz.</w:t>
        <w:br/>
        <w:t>Bevor N'nhaeirhu jedoch den Arresttrakt verlassen hatte, hatte sie sich in sehr deutlicher Form an die eben eingetroffenen Gäste gewandt, daß ihnen noch ein ausführliches Gespräch mit der CIS bevorstand.</w:t>
        <w:br/>
        <w:br/>
        <w:t>Als sie den Arresttrakt wieder verlassen hatte, fielen ihr wieder Tarik und ihr Halbbruder ein und sie machte sich auf den Weg zur Krankenstation, um nach beiden zu sehen.</w:t>
        <w:br/>
        <w:t>Dort angekommen, schlug ihr ein Chaos ohnegleichen entgegen. Es schien, als würde der medizinische Bereich alle Ereignisse an Bord zeitverzögert wiedergeben. Unzählige Verletzte lagen auf den Betten, warteten darauf, behandelt zu werden, in der Reihenfolge des Grades ihrer Wichtigkeit. Von daher war es nicht überraschend, daß Tarik sich längst im OP befand. Doch auch ihr Bruder schien mittlerweile versorgt zu werden. Eine entsprechende Antwort erhielt sie, als sie nach ihm fragte. Und sogar Alidar hatte sie ausgemacht in dem Gewühl, offenbar hatte es doch einen kleineren Zwischenfall an Bord des Shuttles gegeben.</w:t>
        <w:br/>
        <w:t>Aber alsbald wurde ihr deutlich gemacht, daß sie im Weg stand und sofern sie nicht helfen konnte, die Krankenstation verlassen sollte. Und sie tat wie ihr geheißen, verschwand im Gang und fand nun Gelegenheit, über den einen Rihannsu an der Ecke nachzudenk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pPr>
      <w:r>
        <w:rPr>
          <w:sz w:val="20"/>
          <w:szCs w:val="20"/>
        </w:rPr>
        <w:t>=A= Krankenstation =A=</w:t>
        <w:br/>
        <w:br/>
        <w:t xml:space="preserve">Langsam öffne ich die Augen. Erst nehme ich mein Umfeld nur verschwommen war, dann wird es immer deutlicher. Ich bemerke das ich mich auf der Krankenstation befinde und überlege, was ich denn hier mache. Ich kann mich an nichts erinnern. </w:t>
        <w:br/>
        <w:t>Ich komme nicht dazu, mir weiter Gedanken zu machen, da das Holgramm von Dr. Chaz gerade in diesem Moment zu mir kam um mich zu untersuchen. Doch nun begann auch mir nach und nach wieder alles einzufallen. Ich war auf dem Weg von meinem Quartier zur Brücke, als ich von den Entertruppen der Föderation überrascht wurde. Ich hatte versucht ihnen zu entkommen und war dabei auf den verschiedensten Wegen durchs Schiff gekommen, aber dann hatte man mich gefangen. Ich kann mich noch daran erinnern, angeschossen worden zu sein. Die Wunde war tief gewesen und hatte stark geblutet. Ich schließe daraus, dass das der Grund ist, warum ich hier bin. "Wie geht es Ihnen?" wer de ich gefargt und einen Moment überlege ich. "Nun, ich fühle mich müde.. so als hätte ich ne Woche nicht geschlafen..." "Nun, Sie waren lange Zeit bewusstlos. Sie hatten eine schwere schussverletzung als Sie hier eingeliefert wurden." Ich sehe Das Hologramm erstaunt an. "Ich war bewusstlos bevor ich hier herkam?" "Ie Tarik" erwiderte das Hologramm des Doktors. "Aber wenn ich bewusstloss war... wer hat mich dann auf die Krankenstation gebracht?" Frage ich weiter und man sieht meinem Gesicht die Überraschung förmlich an. "Nun, Sie wurden von einer kleinen Gruppe Marines entdeckt, die von der CIS angeführt wurden. Sie hat Sie hierher bringen lassen." Jetzt war ich um so mehr erstaunt. Ich kenne die CIS und ich fand Sie zugegeben sehr net, aber sie war eine TS Agentin. Ich hatte immer angenommen, dass der Tal Shiar sich um das "normale" Volk recht wenig Sorgen macht. Naja, ich beschließe diesen Gedanken für mich zu behalten und mich bei der nächsten Gelegenheit zu bedanken. Dann kommt meine nächste Frage. Die Frage, die für mich am wchtigsten war. "Dr.?" Das Hologramm stoppt kurz Ihre Untersuchungen und wendet sich mir zu. "Darf Ich wieder auf die Brücke zurück? Wir befinden uns in einer gefährlichen Lage und mei..." "Sie warten erst einmal bis ich meine Untersuchungen abgeschlossen habe. Wenn das geschehen ist, dann sehen wir weiter. Vorher nicht." Ich überlege noch zu einer Bemerkung anzusetzen, würde das Hologramm genaus reagieren wie Dr. Chaz selber? Denn ich hatte noch eine peinliche Erinnerung an meine Anfangszeit auf der Schwinge, damals noch als Erein, so das ich beschließe das es besser sei mich zu fügen.</w:t>
        <w:br/>
        <w:t xml:space="preserve">Dann schließlich ist die Untersuchung beendet. Ezri I schaute mich eine ganze Zeit lang an.. Dann sagte Sie: "Nun, ich würde Sie gerne noch etwas hier behalten, aber Sie sind soweit OK, dass Sie zur Brücke können. In anbetracht der Umstände können wir nur auf die Leute verzichten, die wirklich ernst verletzt sind." </w:t>
        <w:br/>
        <w:t>Ich schaue das Hologramm an und so etwas wie Glück machte sich in mir breit. Dann gehe ich zur Tür. "Halt Mr. Tarik!" Höre ich dann Ezri I nochmal hinter mir. "Das Schiff wird immer noch angegriffen und geentert. Ich möchte Sie nicht nochmal hier liegen haben. Ich möchte das zwei Sicherheitsoffiziere Sie begeleiten. Ich habe Sie bereits angefordert, warten Sie bis Sie hier eintreffen." Ich nicke kurz , dann warte ich.</w:t>
        <w:br/>
        <w:t>Einge Siuren später errreichen zwei Offiziere der Sicherheit die KS und ich folge Ihnen zur Brücke.</w:t>
        <w:br/>
        <w:br/>
        <w:t>=A= Auf dem Schiff =A=</w:t>
        <w:br/>
        <w:br/>
        <w:t>Wärhend wir durch das Schiff gehen, beobachte ich jede Kleinigekeit ganz genau. Es hatte sich vieles verändert. Es sah hier aus, wie auf einem einzigen Schlachtfeld. Kabel hingen oder lagen herum und über all lagen Trümmer oder LEichen herum. Einige trugen die Uniform der Föderaton, aber andere auch die unsere. Tiefes Mmitleid und tiefer Zorn macht sich in mir breit. Einige der Crewmitglieder, sofern man sie nor erkennen konnte waren mir durchaus bekannt, andere nicht. Das lag aber sicher auch daran, das einige so entstellt waren, dass man sie gar nicht erkennen konnte. Die Schlacht schien schon längere Zeit zu ende zu sein und auch schien es so als sein nur noch vereinzelt Feinde an Bord. Dich gefolght von den Sicherheitsoffizieren schüttel ich die Gedanken ab und wir gehen weiter in Richtng Brücke. Ich den Disruptor im Anschalg, die Sicherheitsoffiziere ein Disruptorgewehr.</w:t>
        <w:br/>
        <w:t>Wir biegen um eine Ecke ab, aber ein kanpp verfehlender Phaserstrahl überzeugt mich ziemlich davon, dass es keine gute Idee sei, da zu lange stehen zu bleiben. Während ich an der Wand stand und wartet ob jemand um die Ecke kam, brachten sich die SECs in Position, um den Korridor Ihrerseits stürmen zu können. Es passiert nichts. Keiner komtm aus dem Korridor.</w:t>
        <w:br/>
        <w:t>Langsam machen sich die beiden SECs auf den Weg. Dann bltzschnell stürmen Sie den Korridor. Ich höre einnen kurzen Schusswechesel, dann Ruhe. Vorsichtig schaute ich um die Ecke, ich bemerke die beiden Offiziere, die über drei FÖD Offiziere gebäugt sind. "Sie sind tot, los weiter." Befehlen sie mir. In der Aufregeung bekomme ich das gar nicht mit, waren die beiden doch eigentlich rangniedriger. Wieder kommen wir nur ein kurzes Stück, dann geraten wir wieder unter Feuer. Wir beziehen rechts und links vom Korridor Stellung und das Gefecht beginnt zu toben. Ich habe Glück und einer der Feinde bricht unter meinem Feur zusammen. Dann trifft auch einer der SECs. Plötzlich jedioch kommt ein weiter Feind aus einer kleinen Türnische. Noch ehe wer reagieren kann, eröffnet er das Feuer. Der junge Erein schaut entsezt drein und versucht noch in Deckung zu gehen, doch es war zu spät. Ein lauter schrei entföht ihm, als der Phaser direkt in seine Brust eindringt. Wäre er eine Marine gewesen und hätte einen Schutzanzug gehabt, hätte er vielleicht überlegt. Aber er war bei der SEC und trug keinen Schutzanzug. Sofort erwider ich das Feuer gemeinsam mit dem anderen Erein und der lezte Feind geht ebenfalls zu Boden. Sofort eile ich zu dem jungen Offizier der stöhnend am Boden liegt. "Er lebt.. Wir müssen Ihn zur Krnakenstation bringen." "Ka Rekkhai, wir können nicht wieder den ganzen weg zurück. Sie müssen zur Brücke!" "Ich geh alleine weiter, die Brücke ist nicht mehr weit." "Ka Rekkahi, dass ist zu gefährlich! Wir..." Ich ließ hn nicht ausreden. "Hören Sie Erein, dieser Offizier hier ist noch ein fast ein Kind! Und er ist ein Rihannsu. Er muss noch nicht sterben und ich werde nicht dabei zusehen. Entweder wir gehen jetzt beide zur KS oder Sie gehen alleine und ich mache mich auf den Weg zur Brücke! Und das ist ein Befehl Erein!" Einen Moment herrscht schweigen, dann erwidert der Erein "Ssuay, ich mache mich sofort auf den Weg" Ich nicke und der Offizier nimmt den Verletzten und macht sich auf den Weg zur Krankenstation.</w:t>
        <w:br/>
        <w:t>Auch ich geh wieder weiter. Einge Meter weiter, bemerke ich jedoch eine Gruppe Marines, die sich offensichtlich ein Feuergefecht mit ein paar versrprengten Feinden lieferten. Ich beschließe Ihnen zu Hilfe zu kommen und nach einigen Siuren ist auch dieser Kampf zu Ende. Der Kommandant der Gruppe tritt n mich heran und fragt mich ob er wtas für mich tun könne. Es sei ziemlich Gefährlich für einen Offizier, hier so alleine durch das Schiff zu laufen. Ich erkläre Ihm, das ich auf die Brücke muss und er sagt das er mich begleiten würde. Ich nicke Ihm dankend zu, dann machen wir uns auf den Weg. Den Lift zur Brücke erreichen wir kurze Zeit später ohne weitere Zwischenfälle.</w:t>
        <w:br/>
        <w:br/>
        <w:t>=A= Brücke Chr Blutschwinge =A=</w:t>
        <w:br/>
        <w:br/>
        <w:t>Die Lifttüren öffnen sich und geben den Weg zur Brücke frei. Sofort jedoch hechten zwei Marines auf mich zu, als Sie jedoch sehen, dass ich kein Feind bin, gehen Sie grummelnd wieder auf Ihre Position. Ich begebe mich sofort zum Leih und melde mich zurück zum Dienst. Der Leih erwidert kurz das es Ihn freue das ich wieder da sei, dann wendet er sich wieder seiner Arbeit zu. Ich begebe mich zur CONN und bemerke einen jungen Mann, der meine Position eingenommen hat. Ich muster Ihn einen Moment und ich konnte ihm ansehen, dass er auf Grund der Tatsache, dass er es mit einer mächtigen Überzahl zu tun hatte gar nicht sehr zufrieden aussah.</w:t>
        <w:br/>
        <w:t>Ich beschließe Ihn zu erlösen und gehe auf Ihn zu. "Nun Erein, Sie können gehen, Ich bin Ihre Ablösung." Sichtlich erleichtert stand der Erein auf und nickte mir zu und ich nahm sofort seinen Platz ein. Sofort studiere Ich die Instrumente um mir ein Bild von der Situation zu machen. Es schien so als sei die Schlacht schon lange zu ende und auch die Entertruppen waren so gut wie besiegt. Lediglich die vier neutralen Schiffer der Starfleet standen noch da. Weiterhin registrierten die Sensoren die Ankunft von mehreren rihannischen Schiffen. Ich melde dem Leih kurz, dass meine Station bereit sei, dann lasse ich mich auch von Ihm noch mal kurz über die Geschehnisse informier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10===============</w:t>
      </w:r>
    </w:p>
    <w:p>
      <w:pPr>
        <w:pStyle w:val="Normal"/>
        <w:rPr>
          <w:b/>
          <w:b/>
          <w:sz w:val="20"/>
          <w:szCs w:val="20"/>
        </w:rPr>
      </w:pPr>
      <w:r>
        <w:rPr>
          <w:b/>
          <w:sz w:val="20"/>
          <w:szCs w:val="20"/>
        </w:rPr>
      </w:r>
    </w:p>
    <w:p>
      <w:pPr>
        <w:pStyle w:val="Normal"/>
        <w:rPr>
          <w:b/>
          <w:b/>
          <w:sz w:val="20"/>
          <w:szCs w:val="20"/>
        </w:rPr>
      </w:pPr>
      <w:r>
        <w:rPr>
          <w:b/>
          <w:sz w:val="20"/>
          <w:szCs w:val="20"/>
        </w:rPr>
        <w:t>(Sora)</w:t>
      </w:r>
    </w:p>
    <w:p>
      <w:pPr>
        <w:pStyle w:val="Normal"/>
        <w:rPr>
          <w:b/>
          <w:b/>
          <w:sz w:val="20"/>
          <w:szCs w:val="20"/>
        </w:rPr>
      </w:pPr>
      <w:r>
        <w:rPr>
          <w:b/>
          <w:sz w:val="20"/>
          <w:szCs w:val="20"/>
        </w:rPr>
      </w:r>
    </w:p>
    <w:p>
      <w:pPr>
        <w:pStyle w:val="Normal"/>
        <w:rPr/>
      </w:pPr>
      <w:r>
        <w:rPr>
          <w:sz w:val="20"/>
          <w:szCs w:val="20"/>
        </w:rPr>
        <w:t>+/\+ Krankenstation +/\+</w:t>
        <w:br/>
        <w:br/>
        <w:t>Am Eingang der Station erschien eine Gestalt. Sie war äußerlich unversehrt aber ihr Gesicht wies eine unnatürlich olivgrüne Färbung auf. Wie die Person so dastand um sich zu orientieren, nahm niemand von Notiz von ihr. Immer häufiger blitzte der grüne Transporterstrahl auf und immer mehr Verletzte wurden auf Schwebtragen hereingebracht. Das medizinische Personal arbeitete unter Hochdruck. Die Sklaven schafften es kaum, den Fußboden sauber zu halten vom grünen Blut, in das sich auch immer wieder das andersfarbige Blut der verletzten Gefangenen mischte.</w:t>
        <w:br/>
        <w:t xml:space="preserve">Dann, ganz langsam und fast bedächtig sackte die Gestalt in sich zusammen und rutschte am Türrahmen hinunter. Erst da wurde ein Pfleger auf die Person aufmerksam. Sie trug noch einen Flieger-Overall und hatte um die Hand einen notdürftigen Verband geschlungen. </w:t>
        <w:br/>
        <w:t>Geschickt fing der Pfleger die Person ab, bevor sie endgültig zu Boden sank und gab einem Sklaven ein Zeichen, dass dieser mit anfassen solle. Zusammen wuchteten sie die Person auf ein freies mobiles Biobett. Es stand in einer Schlange mit anderen Biobetten und wurde nur bewegt, wenn wieder ein Behandlungsraum frei war. Ein automatischer Scann an seinem Biobett veranlaßte Alarm und augenblicklich entstand ein Eindämmungsfeld um ihn herum. Für eine Schrecksekunde kam das geschäftige und leicht chaotische Treiben auf der Krankenstation zum Erliegen.</w:t>
        <w:br/>
        <w:t>„Wer hatte direkten Körperkontakt zu der Person?“ Sora blickte streng ihr Personal an.</w:t>
        <w:br/>
        <w:t>„Ich und dieser Sklave hier“ meldete sich der Pfleger.</w:t>
        <w:br/>
        <w:t>„Computer, Eindämmungsfeld Klasse 3 um Pfleger tr’Norak und Sklave Erion… Ihr beide geht in die Dekontaminationskammer 3 und wartet auf weitere Anweisungen.“</w:t>
        <w:br/>
        <w:t>Beide bewegten sich innerhalb des Feldes in die entsprechende Kammer, der Gesichtsausdruck des Pflegers war leicht ängstlich, der des Sklaven ohne jeden Ausdruck, als die Luke sich schloß. Der Pfleger setzte sich auf die schlichte und aus einem Stück bestehende Bank, der Sklave stellte sich in respektvollen Abstand, sofern das die Kammer zuließ, an die gegenüberliegende Wand.</w:t>
        <w:br/>
        <w:t>„Gut, ich brauche ein absolut steriles Behandlungszimmer und Ezri I an meiner Seite. Der Rest macht arbeitet weiter, sind alle ehrenwerte Krieger des Rrihannischen Sternenreiches versorgt, so werden die überlebenden Kriegsgefangenen versorgt.“</w:t>
        <w:br/>
        <w:t xml:space="preserve">Bei den Worten </w:t>
      </w:r>
      <w:r>
        <w:rPr>
          <w:i/>
          <w:iCs/>
          <w:sz w:val="20"/>
          <w:szCs w:val="20"/>
        </w:rPr>
        <w:t>ehrenwerte Krieger des Rihannischen Sternenreiches</w:t>
      </w:r>
      <w:r>
        <w:rPr>
          <w:sz w:val="20"/>
          <w:szCs w:val="20"/>
        </w:rPr>
        <w:t xml:space="preserve"> straffte sich nicht nur Soras Gestalt, sondern es ging ein allgemeiner Ruck durch die Menge der Anwesenden. Sie hatte genau die richtigen Worte der Motivation gefunden, mehr war nicht nötig gewesen.</w:t>
        <w:br/>
        <w:t>Das mobile Biobett der bewussten Person wurde in ein extra sterilisiertes Behandlungszimmer gebracht. Leicht flimmernd materialisierte Ezri I am Kopfende des Biobettes. Sora führte eine größere Scannereinheit über den Körper der Person.</w:t>
        <w:br/>
        <w:t>„Es ist Alidar tr’Aurata… .“ flüsterte Sora, als sie das Gesicht aus der Nähe sah. Während Sora noch am Scannen war, versorgte Ezri I schon mal die Verletzung an der Hand. Äußerlich gesehen, war am nackten Körper Alidars nichts zu sehen. Wenn er mal eine andere Verletzung gehabt haben sollte, so war sie mittlerweile abgeheilt.</w:t>
        <w:br/>
        <w:t>„Ich habs, ich weiß, was den Alarm ausgelöst hat.“</w:t>
        <w:br/>
        <w:t>Ezri I schaute zu Sora hinüber.</w:t>
        <w:br/>
        <w:t>„Schau mal hier.“ Sora deutete auf den Bildschirm, der mit der Scannereinheit verbunden war.</w:t>
        <w:br/>
        <w:t>„In der Tat, Alidar sich vor sehr lange Zeit mal mit einer Mutation der klingonischen Masern infiziert haben. Das Virus war inaktiv, bis es zur Blutvergiftung kam. Es aktivierte sich und mutierte. So lange es inaktiv war, tauchte es bei den Standard-Scan nicht auf. Ich habe simultan diese Daten in meine und in die Datenbank des Schiffes gespeichert.“</w:t>
        <w:br/>
        <w:t>„Gut, ich werde mal sehen, ob uns das Labor ein aktives Serum entwickeln kann. So lange bleibt Alidar in Stase und der Pfleger und der Sklave in der Kammer.“</w:t>
        <w:br/>
        <w:t>Gezielt huschten die Finger Dr. t’Ptravals über das Sensorfeld der medizinischen Konsole und übermittelte auf diese Weise an die Labors die relevanten Date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Noch immer wurde auf der Blutschwinge gekämpft, aber die sich beharrlich wehrenden Truppen der Sektion 31 wurden von der Sicherheit und den Marineinfanteristen der Blutschwinge immer weiter zurückgedrängt. Seit sie Verstärkungen von der ChR Reiahrin erhalten hatten war es nur noch eine Frage der Zeit, bis ihre Gegner die Aussichtslosigkeit ihrer Situation einsehen würden. Sie waren umzingelt, abgeschnitten von Verstärkungen und kontrollierten nur Sektion von Decks in denen sich keine vitalen Systeme befanden. Zum Teil waren sie sogar von ihren eigenen Leuten vollständig abgeschnitten. Ihre Situation war hoffnungslos. Dennoch ergaben sie sich nicht, dies begann Rikal zu beunruhigen. Wiederholt hatte er sie aufgefordert sich zu ergeben, aber immer ohne eine Antwort zu erhalten. Eigentlich wunderte sich Rikal darüber nicht, die Rihannsu hatten keinen guten Ruf, wenn es um die Behandlung ihrer Gefangenen ging. Vermutlich hätte er sich an Stelle der Sektion auch nicht ergeben. So blieb ihm nichts anderes übrig, als den Gegner an Bord seines Schiffes niederzukämpfen. </w:t>
        <w:br/>
        <w:t xml:space="preserve">In den Augen des Leihs war es Ironie des Schicksals, das anderen Orts bereits die ersten Reparaturen eingeleitet worden waren. Khiy hatte ihm gemeldet, dass der Warpantrieb in vier Tarrim wieder einsatzbereit sein würde, der Transwarpantrieb allerdings erst morgen. Die Reparatur der Tarnung würde noch anderthalb Tarim in Anspruch nehmen, während die Interphasentarnung, die durch das Gefechts noch weiter in Mitleidenschaft gezogen worden war, vermutlich würde ausgetauscht werden müssen. Auch die Reparaturen an den taktischen Systemen und den Sensoren waren bereits eingeleitet worden, aber ein Teil der Systeme würde ausgetauscht werden müssen, was sehr viel Zeit beanspruchen würde. </w:t>
        <w:br/>
        <w:t xml:space="preserve">Rikal war dies im Moment relativ egal. Sein Schiff war praktisch außer Gefahr, ihr Gegner war geflohen und die neuangekommenen rihannischen Schiffe würden schon bald seine Basis erreichen und einnehmen. Unter Umständen würden sie nur Trümmer vorfinden, aber zumindest hätten sie dann eine Gefahr im Rücken des Reiches eliminiert. Die Sektion 31 würde sich sobald nicht wieder hierher wagen. </w:t>
        <w:br/>
        <w:t xml:space="preserve">Selbst wenn sie zurückkommen sollten, dieses Mal würde es den Rihannsu nicht entgehen. Er war sich ziemlich sicher, dass der Tal’Shiar und die Galae nun sehr wachsam sein würden. </w:t>
        <w:br/>
        <w:t>Noch einmal war er einen Blick aus das Display in seiner Armlehne. Dort wurden sämtliche Sensorkontakte angezeigt, die sich in Reichweite befanden. Was er dort sah, sagte ihm durchaus zu. Es sagte ihm sogar sehr zu, denn kein feindliches Schiff befand sich in Waffenreichweite. Die Schiffe der Sektion 31 waren im Nebel verschwunden, ebenso die beiden Warbirds und die zwei Shrikes. Die Shuttles der Blutschwinge, die die gefangenen Sternenflottenangehörigen zu den Sternenflottenschiffen gebracht hatten, waren zurückgekehrt, nachdem sie die Überlebenden der Schlacht eingesammelt hatten. Die Sternenflottenschiffe hatten die verletzten Mitglieder des Enterkommandos übernommen um sie zu versorgen, während ein Teil der leichter verletzten Rihannsu auf die Reiahrin transferiert worden war, da sie dort schneller versorgt werden konnten. Glücklicherweise waren auch Tahl und Alidar mit ihrem Shuttle kurz nach Ende des Gefechts zurückgekehrt. Leider ohne Irgeh, aber Rikal hatte auch nicht ernsthaft damit gerechnet, dass es den beiden gelingen würde seinen alten Freund zu stellen. Der Gedanke, dass es einen weiteren Rihannsu in der Unendlichkeit des Alls gab, der ihm nach dem Leben trachtete behakte ihm nicht gerade, aber er hatte sich daran gewöhnt. Irgeh war nicht der Einzige, der ihn lieber tot als lebendig gesehen hätte.</w:t>
        <w:br/>
        <w:t xml:space="preserve">Es gab eine Frage, die Rikal nicht vom Sessel des Kommandanten aus klären konnte. Um die Frage, was aus den Gefangen der Sektion 31 werden sollte, zu klären brauchte er die Hilfe der leitenden Tal’Shiar Agentin an Bord. Schließlich war diese Frage keine reine Flottenangelegenheit. Es war nicht auszuschließen, dass der eine oder andere für das Reich oder die Tal’Shiar interessante Informationen hatte. Sein Instinkt sagte ihm, das N'nhaeirhu den ein oder anderen verhören wollte, deshalb wollte er sich mit ihr besprechen, bevor er die Gefangenen der Sternenflotte endgültig übergab. Noch galt die Vereinbarung, die er mit Captain McDonough, geschlossen hatte, dass die Gefangenen nach ihrer Versorgung zurück auf die Blutschwinge gebracht werden würden. Allerdings wollte Rikal diese Angelegenheit nicht über die Bordkommunikation besprechen und da N'nhaeirhu sich gerade in der Nähe der Krankenstation aufhielt machte er sich, da seine Anwesenheit auf der Brücke nicht mehr zwingend erforderlich war, auf den Weg zur Krankenstation. Etwas Bewegung würde ihm gut tun, nachdem langen Gefecht, dass er sitzend verbracht hatte. </w:t>
        <w:br/>
        <w:t xml:space="preserve">Eine weitere positive Nebenerscheinung seines Ausfluges zur Krankenstation war, dass er sich ein Bild vom Zustand der Verletzten machen und nach Arrhae sehen konnte, die als Wissenschaftlerin bei Gefechtsalarm als Hilfskrankenschwester eingesetzt wurde. Zur Zeit war sie aber auch dort nicht von allzu großem Nutzen, da sie schwanger war und deshalb nicht die Verletzten versorgen oder auch nur bestimmte Medikamente berühren durfte. Zu groß war das Risiko für die werdende Mutter und ihre ungeborenen Kinder, dass sie sich eine Infektion zuzogen oder sich eines der Medikamente negativ auf sie auswirkte. </w:t>
        <w:br/>
        <w:t xml:space="preserve">Mit dem Turbolift fuhr der Leih zur Krankenstation, als er den Lift verlies sah er N'nhaeirhu, die ihm in einem Laehval Kampfanzug entgegen kam. Sie trug ihren Helm unter dem Arm, nur deshalb hatte er sie erkennen können. Überrascht hob er eine Augenbraue, hatte sie trotz ihrer Verletzung in die Kämpfe eingegriffen? Immer wieder verlangte sie ihm Respekt ab, diese Rihanna hatte wirklich Mut. </w:t>
        <w:br/>
        <w:t xml:space="preserve">Sofort fiel ihm auf, dass sie einen unglücklichen Eindruck auf ihn machte. Irgendetwas musste geschehen sein. Er fragte sich nur was, soweit er wusste hatte Taroc die Enterung überlebt, zwar war er verletzt worden, aber er lebte. Wortlos kam sie ihm entgegen und nickte ihm lediglich zu, als sie einander begegneten. Der Leih lies sie ziehen, zunächst würde er nach Arrhae und den Verletzten sehen. Vielleicht würde es ihr in einigen Siuren besser gehen. Im Moment machte sie auf ihn den Eindruck, dass sie in Ruhe gelassen werden wollte. </w:t>
        <w:br/>
        <w:t>Bevor der Leih die Krankenstation betrat atmete er tief durch, denn er ahnte was ihn erwartete. Leise zischend öffnete sich die Tür und gab den Blick frei, auf das hektische erscheinende, aber in Wirklichkeit organisierte Durcheinander, das immer in der Krankenstation herrschte, wenn es viele Verletzte zu versorgen galt. Obwohl diese Krankenstation sehr groß war, mehr als 100 Patienten konnten ihr untergebracht werden, so waren ihre Kapazitäten, was die Versorgung der frisch eingetroffenen Verletzten anging, doch begrenzt. Noch immer warteten einige Leichtverletzte auf die Erstversorgung. Mit etwas Glück würden sie bald auf die Reiahrin verlegt werden. Eine Krankenschwester sah ihn fragend an, als der Leih durch die Krankenstation schritt und mit den Verletzten einige Worte wechselte, aber er schüttelte den Kopf. Ihm fehlte nichts, zumindest nicht körperlich. Innerlich aber litt er sehr, wenn er die Spuren des Gefechtes sah, auch wenn er sich dies nicht anmerken lies. Es dauerte nicht lange bis er Sora entdeckte. Kurz schätzte er die Situation ein, dann kam er zu der Erkenntnis, dass die CMO zur Zeit nicht mit einem schwierigen Fall beschäftigt war. So sprach er sie an und erkundigte sich nach dem Zustand der Verletzten und der aktuellen Zahl der Toten. Knapp und sachlich erstatte Sora ihm Bericht. Mit neutraler Mine nahm er den Bericht zur Kenntnis, bedankte sich kurz und lies Sora an ihre Arbeit zurückkehren. In einem der hinteren Bereiche entdeckte er Arrhae, die Notfallpacks mit frischen Medikamenten auffüllte. Sie stand mit dem Rücken zu ihm, so trat er hinter sie und schloss sie in die Arme, und strich ihr über den gewölbten Bauch. Augenblicklich erkannte seine Verlobte ihn und lehnte sich an ihn. Kurz genossen sie die Gewissheit, dass es dem anderen gut ging, dann kehrten sie nachdem sie wenige Worte gewechselt hatten zu ihrer Arbeit zurück.</w:t>
        <w:br/>
        <w:t>Der Leih verließ die Krankenstation, nachdem er in Erfahrung gebracht hatte wo sich N'nhaeirhu aufhielt, und machte sich auf den Weg zur CIS. An ihrem Büro angekommen betätigte er den Türmelder und wartete darauf, dass er herein gebeten wurde.</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 Rikal)</w:t>
        <w:br/>
      </w:r>
      <w:r>
        <w:rPr>
          <w:sz w:val="20"/>
          <w:szCs w:val="20"/>
        </w:rPr>
        <w:br/>
        <w:t>Etwas erschöpft hatte sie ihr Büro erreicht, doch nach ihrer Ansicht war der Tag noch lange nicht zu Ende. So etliches musste noch erledigt werden. Doch zuerst musste sie sich irgendwie aus diesem Anzug befreien. Reinzukommen hatte sich als gar nicht so schwierig herausgestellt, nur das heraus kommen stellte scheinbar ein kleineres Problem dar.</w:t>
        <w:br/>
        <w:t>Nach einigen Versuchen und circa zehn Minuten hatte sie aber den Dreh raus und sich des Schutzanzugs entledigt, dessen Einzelteile sie achtlos auf ihrer Couch fallen ließ.</w:t>
        <w:br/>
        <w:t>Doch bevor sie sich ihrem Schreibtisch und ihrer Arbeit zuwandte, hielt sie inne. In diesem plötzlichen Moment der Ruhe ließ sie die vergangenen Stunden an sich vorbei ziehen. Sie bekam das Gefühl, als hätte sie diese Zeit überhaupt nicht bewusst gehandelt. Erst jetzt fielen ihr Dinge ein, die vorher im allgemeinen Chaos völlig untergegangen waren. Und sie dachte wieder an diesen Rihannsu. Hatte sie ihn wirklich nicht gesehen? Oder hatte sie einfach geschossen, in der Chance, einen Föderierten zu erwischen, und dabei ihre Umwelt überhaupt nicht wahrgenommen.</w:t>
        <w:br/>
        <w:t>Nein, das konnte nicht sein. Es war ein Unfall gewesen, keine Absicht. Auch wenn er ein Tal’Shiar-Soldat war. Und auch wenn eine mörderische Schlacht zwischen den Rihannsu und den Sternenflottlern getobt hatte und für sie alles nur aufs Überleben hinaus gelaufen war, glaubte N'nhaeirhu nicht daran, daß ihr Gehirn diesen Rihannsu auf seinen Beruf als Kommandosoldat des Geheimdienstes reduziert und die Verbindung damit automatisch zu Iregh hergestellt hatte – den sie am liebsten tot sehen würde.</w:t>
        <w:br/>
        <w:t>Das konnte nicht sein ... und es war auch nicht so. Es war ein Unfall gewesen.</w:t>
        <w:br/>
        <w:t>Verwundert stellte sie fest, daß es sie offenbar doch irgendwie belastete, so eingehend, wie sich ihre Gedanken darum bewegten. Er war einer unter vielen gewesen, die heute gestorben waren. Er war jung gewesen, hatte sein ganzes Leben noch vor sich gehabt. Doch indem er in dieser Funktion für den Tal’Shiar tätig wurde, hatte er gewusst, worauf er sich einließ.</w:t>
        <w:br/>
      </w:r>
      <w:r>
        <w:rPr>
          <w:i/>
          <w:iCs/>
          <w:sz w:val="20"/>
          <w:szCs w:val="20"/>
        </w:rPr>
        <w:t>Nur einer von vielen</w:t>
      </w:r>
      <w:r>
        <w:rPr>
          <w:sz w:val="20"/>
          <w:szCs w:val="20"/>
        </w:rPr>
        <w:t>, dachte sie sich.</w:t>
        <w:br/>
        <w:t>Doch was war mit den fünf Marines, die im Auftrag, vor Rikals Quartier Wache zu halten, ebenfalls ihr Leben hatten lassen müssen. Auch sie gingen auf N'nhaeirhus Konto, wenn auch nur indirekt. Aber sie hatten gewissermaßen auch sie in Schutz nehmen sollen, immerhin hatte Iregh an ihr Rache üben wollen. Und so waren sie wegen ihr gestorben.</w:t>
        <w:br/>
        <w:t>Die Liste der Crewmitglieder, die wegen ihr ihr Leben verloren hatten, war damit erneut länger geworden. Und daher beabsichtigte sie, niemandem etwas darüber zu sagen, insofern keine Untersuchung stattfinden würde.</w:t>
        <w:br/>
        <w:t>Und mit einer ungewöhnlichen emotionalen Kälte strich sie jeden Gedanken an die Verstorbenen beiseite – sie waren tot und an Tote, die sie nicht kannte, länger einen Gedanken zu verschwenden, war zwecklos und brachte niemandem etwas – und machte sich daran, die nächsten Schritte bezüglich der Gefangenen zu planen.</w:t>
        <w:br/>
        <w:br/>
        <w:t>Unbewusst fuhr ihre Hand an ihren linken Oberarm und stellte fest, daß das Gefühl allmählich zurückkehrte. Doch die Operation, die den Knochen und die Arterie wiederhergestellt hatte, lag doch schon einige Zeit zurück und jetzt noch Nachwirkungen zu haben war für ihren Geschmack etwas bedenklich. Gegenüber früheren Verletzungen schien die Rekonvaleszenz ungewöhnlich lang zu sein, weshalb sie sich eine mentale Notiz machte, bei nächster Gelegenheit mit Sora zu sprechen. Aber momentan gab es noch zu viel Arbeit für das medizinische Personal und sie konnte auch noch etwas warten.</w:t>
        <w:br/>
        <w:br/>
        <w:t>Nach einiger Zeit, sie war gerade in einige Notizen vertieft, die sie sich für das Verhör der Gefangenen gemacht hatte, klingelte jemand an der Tür. Ohne Überraschung stellte sie fest, daß es der Riov war, der um Einlass bat.</w:t>
        <w:br/>
        <w:t>„Herein“, sagte sie und blickte nur kurz auf, als der Leih durch die Tür trat. Dabei bemerkte sie, daß ihre Uniformjacke noch immer über dem Stuhl hing, hoffte jedoch, daß dieser Umstand nicht weiter ins Gewicht fiel.</w:t>
        <w:br/>
        <w:t>„Jolan’tru, N'nhaeirhu“, meinte er und kam näher.</w:t>
        <w:br/>
        <w:t>„Aefvadh, Riov. Was kann ich für Sie tun?“ Erst jetzt stellte sie richtig Blickkontakt her.</w:t>
        <w:br/>
        <w:t>„Es geht um die Gefangenen der Sektion 31.“</w:t>
        <w:br/>
        <w:t>Geistesgegenwärtig deutete die CIS auf einen der beiden Stühle, die vor ihrem Schreibtisch standen, als der Leih daneben zum Stehen gekommen war, und dankend nahm er das Angebot an und setzte sich.</w:t>
        <w:br/>
        <w:t>„Ein Teil von ihnen, die Verletzten, sind zur Versorgung auf die Sternenflottenschiffe verlegt worden. Wir können sie aber jederzeit zurückbekommen, das hat mir Captain McDonough zugesichert.“</w:t>
        <w:br/>
        <w:t>„Nun, ich denke, auf dieses Angebot sollten wir auf alle Fälle zurückkommen. Wobei ich bezweifle, daß man sie ohne weiteres zu uns zurück schicken wird!“</w:t>
        <w:br/>
        <w:t>„Nun“, der Riov dachte kurz nach, „ich denke, er wird sein Wort halten. Sie sind weit weg von zu Hause und wir sind in der Überzahl. Außerdem hat er mir als Sternenflottencaptain sein Wort gegeben.“</w:t>
        <w:br/>
        <w:t>Angesichts dieser Aussage musste N'nhaeirhu kurz lächeln, kommentierte das jedoch nicht.</w:t>
        <w:br/>
        <w:t>„Stellt sich nur die Frage“, und sie wurde wieder ernst, „was für die anderen Sternenflottencaptains, an Bord deren Schiffe unsere Gefangenen sind, schwerer wiegt: die Zugehörigkeit zur Sektion 31 oder die Artgenossenschaft?“</w:t>
        <w:br/>
        <w:t>„Eine gute Frage, die die Zeit beantworten wird!“ antwortete er.</w:t>
        <w:br/>
        <w:t>„Wir sollten uns nur nicht zuviel Zeit lassen, Riov. Andernfalls ist von der Sektion nichts mehr da, wenn man etwas gegen sie in der Hand hat.“</w:t>
        <w:br/>
        <w:t>„In der Tat. Und das werden wir auch nicht. Sobald sie versorgt sind, sollen sie zurückgebracht werden. Wir haben außerdem nicht alle Angehörigen der Sektion 31 an die Sternenflotte übergeben.“ Und N'nhaeirhu nickte.</w:t>
        <w:br/>
        <w:t>„... was mir für heute noch eine Aufgabe gibt!“</w:t>
        <w:br/>
        <w:t>Etwas verwundert hob Rikal eine Augenbraue.</w:t>
        <w:br/>
        <w:t>„Nach so einem Tag wollen Sie noch Verhöre durchführen?“</w:t>
        <w:br/>
        <w:t>„Ich tue nur, was getan werden muß. Und es wird eine willkommene ... Abwechslung sein!“ Ein Funkeln zeigte sich in ihren Augen und ein seltsames Lächeln umspielte ihre Mundwinkel. Doch der Riov ging nicht weiter auf diese Äußerung ein. Stattdessen betrachtete er den Laehval-Anzug, der auf der Couch lag und wechselte damit das Thema.</w:t>
        <w:br/>
        <w:t>„Sie hatten Glück heute, so wie ihr Anzug aussieht.“</w:t>
        <w:br/>
        <w:t>„Für wahr“, erwiderte sie knapp.</w:t>
        <w:br/>
        <w:t>„N'nhaeirhu, ist alles in Ordnung mit Ihnen? Sie wirken ... anders als sonst auf mich.“</w:t>
        <w:br/>
        <w:t>Geringfügig überrascht blickte sie den Leih an und hob dabei die Augenbrauen, ehe sie antwortete.</w:t>
        <w:br/>
        <w:t>„Mir geht es soweit gut.“</w:t>
        <w:br/>
        <w:t>„Aber?“ Er gab nicht auf, offensichtlich machte er sich Sorgen.</w:t>
        <w:br/>
      </w:r>
      <w:r>
        <w:rPr>
          <w:i/>
          <w:iCs/>
          <w:sz w:val="20"/>
          <w:szCs w:val="20"/>
        </w:rPr>
        <w:t>Vergiß diesen Rihannsu, hör auf, über ihn nachzudenken. Er ist tot, es war ein Unfall und jetzt ist es zu spät!</w:t>
      </w:r>
      <w:r>
        <w:rPr>
          <w:sz w:val="20"/>
          <w:szCs w:val="20"/>
        </w:rPr>
        <w:t xml:space="preserve"> schrie ihre innere Stimme, um sie davor zu bewahren, daß sie sich ihr Hirn zermarterte, denn sie war gedanklich doch wieder zu ihm zurückgekehrt.</w:t>
        <w:br/>
        <w:t>„N'nhaeirhu, ich sehe Ihnen an, daß etwas nicht stimmt mit Ihnen!“</w:t>
        <w:br/>
        <w:t>Doch die CIS zeigte sich nur irritiert, angesichts dieser Aussage. Sie hielt an ihrem Vorhaben fest.</w:t>
        <w:br/>
        <w:t>„Oder irre ich mich?“ Doch N'nhaeirhu schwieg.</w:t>
        <w:br/>
        <w:t>„Möchten Sie darüber reden?“ Er war hartnäckig, das musste man ihm lassen, und die Rihanna atmete tief durch.</w:t>
        <w:br/>
        <w:t>„Sieht man es mir tatsächlich so deutlich an?“</w:t>
        <w:br/>
        <w:t>„Wenn man sie besser kennt, ja. Sie sehen mitgenommen aus.“</w:t>
        <w:br/>
        <w:t>„Der Tag war recht lang“, antwortete sie tonlos, aber froh darüber, sich aus der Affäre gezogen zu haben.</w:t>
        <w:br/>
        <w:t>„Das ist wahr“, stimmte er schließlich zu. Auch er begann nun den Stress der letzten Stunden zu spüren und Müdigkeit senkte sich auf ihn herab.</w:t>
        <w:br/>
        <w:t>„Aber wir haben gewonnen, wenn auch unter einigen Verlusten“, merkte sie an und traf unbeabsichtigt einen wunden Punkt. Er nickte, doch für einen kurzen Moment veränderte sich der Ausdruck in seinen Augen. Die längere Bekanntschaft, das Zusammenarbeiten, es beruhte auf Gegenseitigkeit. Und auch sie hatte gelernt, seine Mimik zu interpretieren, wie schwer ihn die Verluste einer Schlacht immer trafen – umso entschlossener war sie, nicht zu sagen, daß sie dazu beigetragen hatte. Noch nicht.</w:t>
        <w:br/>
        <w:t>„Aber wenn ich mir die Bemerkung erlauben darf, rekkhai ...“</w:t>
        <w:br/>
        <w:t>„Ie? Sicher dürfen Sie.“</w:t>
        <w:br/>
        <w:t>„Sie sollten sich eine Pause gönnen.“</w:t>
        <w:br/>
        <w:t>Ein Schmunzeln entstand in seinem Gesicht.</w:t>
        <w:br/>
        <w:t>„Das könnte ich auch zu Ihnen sagen.“ Die CIS neigte leicht den Kopf und musterte den Riov aufmerksam. Das Schmunzeln verschwand.</w:t>
        <w:br/>
        <w:t>„N'nhaeirhu, ich mache mir wirklich Sorgen um Sie.“</w:t>
        <w:br/>
        <w:t>„Das ist nicht nötig, Riov.“</w:t>
        <w:br/>
        <w:t>„Sie sehen aber so aus, als wenn ich es machen müsste. Irgendetwas ist geschehen, was Sie sehr mitgenommen hat. Auch wenn Sie es hinter Ihrer Professionalität verbergen, ich kann es sehen.“ Er machte eine kurze Pause. „Ich kenne Sie bereits eine Weile.“</w:t>
        <w:br/>
        <w:t>Ertappt biss N'nhaeirhu die Zähne zusammen und entrang sich gleichzeitig ein leicht gequältes Lächeln, doch sie schwieg beharrlich. Rikal erwiderte das Lächeln aber, hob und senkte daraufhin die Schultern und erhob sich.</w:t>
        <w:br/>
        <w:t>„Nun, wenn Sie darüber reden möchten und dies mit mir, dann wissen Sie, wo Sie mich finden.“ Die Rihanna bestätigte dies mit einem Nicken. Daraufhin wandte er sich um und ging Richtung Tür. Der Gedanke an sein Bett war momentan sehr verlockend, auch wenn es leer war. Denn Arrhae war noch immer auf der Krankenstation.</w:t>
        <w:br/>
      </w:r>
      <w:r>
        <w:rPr>
          <w:i/>
          <w:iCs/>
          <w:sz w:val="20"/>
          <w:szCs w:val="20"/>
        </w:rPr>
        <w:t>Verdammt noch mal, er ist dein Freund – sei ehrlich zu ihm! Das ist das Mindeste, was er verdient.</w:t>
      </w:r>
      <w:r>
        <w:rPr>
          <w:sz w:val="20"/>
          <w:szCs w:val="20"/>
        </w:rPr>
        <w:t xml:space="preserve"> Erneut atmete N'nhaeirhu tief durch und kurz bevor er die Tür erreicht und dem Bewegungsmelder ein entsprechendes Signal gegeben hatte, rang sie sich schließlich dazu durch, die Wahrheit zu sagen.</w:t>
        <w:br/>
        <w:t>„Es war ein Unfall“, meinte sie leise. „Er stand in der Schußlinie, ich habe ihn aber nicht gesehen.“</w:t>
        <w:br/>
        <w:t>Langsam drehte sich Rikal wieder herum und die CIS begegnete seinem Blick. Schließlich kam er zum Schreibtisch zurück und nahm wieder Platz. Offenbar wollte er dies nicht zwischen Tür und Angel klären.</w:t>
        <w:br/>
        <w:t>„Das kommt vor.“ Und offenbar verstand er, was N'nhaeirhu mit einer gewissen Erleichterung erfüllte.</w:t>
        <w:br/>
        <w:t>„Leider“, kommentierte sie.</w:t>
        <w:br/>
        <w:t>„Man kann es nicht verhindern. Im Nahkampf passiert es. Leider.“</w:t>
        <w:br/>
        <w:t>„Und es ...“, merklich zögerte sie bei diesen Worten, „tut mir leid.“</w:t>
        <w:br/>
        <w:t>„Das tut es einem immer. Ich kenne dieses Gefühl. Während des Dominionkrieges habe ich auch einen Kamderaden getötet.“ Ein Moment der Stille folgte. „Wenn es Sie beruhigt, auch mir haben diese Erklärungen nicht geholfen, die ich Ihnen gerade gegeben habe.</w:t>
        <w:br/>
        <w:t>„Ich danke Ihnen trotzdem.“</w:t>
        <w:br/>
        <w:t>„Gern geschehen“, erwiderte er und nickte. Anschließend versuchte er zu lächeln und erhob sich wieder. Die Müdigkeit war ihm dabei recht deutlich anzusehen.</w:t>
        <w:br/>
        <w:t>„Wenn Sie mit jemanden ausführlich sprechen möchten, kommen Sie ruhig zu mir. Ich werde für Sie da sein.“</w:t>
        <w:br/>
        <w:t>„Danke.“ Warum nur hatte sie nicht mit einer solchen Reaktion gerechnet? Vermutlich war sie noch immer nicht hundertprozentig bereit, in diese Freundschaft zu vertrauen, auch wenn sie es wollte. Doch dieser Moment würde irgendwann noch kommen.</w:t>
        <w:br/>
        <w:t>„Ich werde dafür sorgen, dass wir die Gefangenen zurückbekommen.“</w:t>
        <w:br/>
        <w:t>„Und ich werde mich alsbald um die kümmern, die noch an Bord sind.“</w:t>
        <w:br/>
        <w:t>„Gut.“ Er nickte. „Jolan'tru und schlafen Sie etwas.“</w:t>
        <w:br/>
        <w:t>„Jolan'tru, Riov“, und damit verließ er ihr Büro.</w:t>
        <w:br/>
        <w:t>Doch die CIS hatte noch nicht vor, schlafen zu gehen, und so schlug sie den Hinweis Rikals in den Wind. Irgendetwas drängte sie dazu, zu handeln. Und ihre Müdigkeit, hoffte sie, würde durch ihre natürliche Ausdauer bald bezwungen.</w:t>
        <w:br/>
        <w:t>Sie schnappte sich die Notizen, die sie sich vor dem Gespräch gemacht hatte, schlüpfte in ihre Uniform und machte sich auf den Weg zu den Verhörräumen.</w:t>
        <w:br/>
        <w:t>Die Situation an Bord war wieder komplett unter Kontrolle, keiner der Invasoren hatte mehr in irgendeiner Weise Gewalt über die Blutschwinge und die eigenen Truppen waren damit beschäftigt, Schäden zu beheben und Verletzte und Tote zu bergen. Doch in den Arrestzellen war immer jemand gewesen, so daß sie dort auch jetzt einen Ansprechpartner fand.</w:t>
        <w:br/>
        <w:t>„Bringen Sie mir den Ranghöchsten der Gefangenen in den Vernehmungsraum 2!“ befahl sie über Interkom auf dem Weg zu ihrem Ziel.</w:t>
        <w:br/>
        <w:t>„Wir haben hier zwei Lieutenants“, kam die Antwort und N'nhaeirhu war daraufhin etwas verdutzt.</w:t>
        <w:br/>
        <w:t>„Wie kommt das?“</w:t>
        <w:br/>
        <w:t>„Ein weiterer unverletzter Sternenflottenoffizier ist hier vor einiger Zeit von Dr. Chaz abgeliefert worden, mit der Bemerkung, daß er sich ergeben habe, keinen Widerstand bei der Verhaftung geleistet und der Ärztin freiwillig sein Gewehr überlassen habe.“</w:t>
        <w:br/>
        <w:t>„Aha“, meinte N'nhaeirhu und merkte sich, sich bei Gelegenheit diesen Offizier mal näher anzusehen. „Ich meinte aber jenen, der zu der Fünfergruppe gehörte, die im Bereich der Mannschaftsquartiere aufgegriffen wurde.“</w:t>
        <w:br/>
        <w:t>„Ssuay’ha, rekkhai“, kam die Antwort und der Kanal wurde geschlossen.</w:t>
        <w:br/>
        <w:br/>
        <w:t>Als sie den entsprechenden Raum betrat, stellte sie zufrieden fest, daß der richtige Gefangene vor ihr saß. Und als sich die Tür hinter ihr schloß, kam sie langsam in Stimmung.</w:t>
        <w:br/>
        <w:t>Einige Russspuren zeigten sich hier und dort an den helleren Stellen seiner Uniform, doch er spielte mit seiner Haltung gekonnt darüber hinweg, was in den letzten Stunden geschehen war. Aufrecht und ernst blickte er die Rihanna an – möglicherweise wusste er, was ihn erwartete. Doch N'nhaeirhu fühlte sich momentan in der Lage, die kühnsten Erwartungen dieses Mannes noch zu übertreffen.</w:t>
        <w:br/>
        <w:t>Lediglich ein beständiges Blinzeln wies noch darauf hin, daß er einer Blendgranate ausgesetzt gewesen war. Und daher ließ es sich die Agentin nicht nehmen, die Helligkeit im Raum noch etwas zu erhöhen. Zwar war sie jetzt nahe der Unannehmlichkeit, doch N'nhaeirhus Augen würden sich daran gewöhnen, im Gegensatz zu den seinen. Er nahm nur noch dunkle Schemen in dem gleißenden Licht wahr, und nur auf kurzer Distanz konnte er scharf sehen.</w:t>
        <w:br/>
        <w:t>Die CIS vergewisserte sich daraufhin, daß man ihm ordnungsgemäß Handschellen verpasst hatte, so daß es zwischendurch trotz seiner vorübergehenden Behinderung zu keiner ungewollten Unterbrechung kam. Dann wandte sie sich einem Schrank in der Wand zu, entnahm ihm einige Gerätschaften, legte sie auf einen nahe stehenden kleinen Tisch und kehrte zu dem Menschen zurück.</w:t>
        <w:br/>
        <w:t>Geschickt fingerte sie an dem Reißverschluß seiner Uniformjacke, zog ihn auf und klappte die eine Seite über seine Schulter. Das Ganze wiederholte sie mit dem gelben Shirt, welches er unter der Jacke trug, so daß daraufhin seine rechte Schulter entblößt war. Jetzt störte nur noch der breite Träger des dunklen Untershirts, den sie jedoch mit Hilfe eines kleinen Dolches zerschnitt und entfernte. Schließlich nahm sie einen medizinischen Tricorder zur Hand, denn sie wollte, daß der Emulator an der richtigen Stelle platziert war, damit er bei Bedarf seine volle Wirkung entfalten konnte. Nebenbei stellte sie nicht ohne eine gewisse Genugtuung fest, daß sein Puls beträchtlich gestiegen war. Und dann setzte sie den Injektor auf die Haut genau über dem Nervenstrang am Schlüsselbein und aktivierte ihn. Der Mensch biss die Zähne zusammen, dennoch konnte er einen kurzen Schrei nicht unterdrücken. Doch beinah sofort ebbte der Schmerz wieder ab, als die Agentin den Injektor wieder entfernte.</w:t>
        <w:br/>
        <w:t>„Sehen Sie, es ist schon vorbei, es gibt also gar keinen Grund zur Panik“, sagte sie freundlich und legte beide medizinischen Geräte wieder weg. „Diesen Grund bekommen Sie später noch.“</w:t>
        <w:br/>
        <w:t>Der Emulator, den er eben eingepflanzt bekommen hatte, gehörte zu einer der neueren Errungenschaften der technischen Abteilung des Geheimdienstes. Es handelte sich um ein recht kleines, stäbchenförmiges Objekt, welches direkt an irgendeinen Nerv im Körper gehaftet wurde. Die Verbindungen zu dem Nerv stellte es dann selbständig mit Hilfe von Nanotechnologie her. Diese Art des Emulators genoß einige Vorteile gegenüber seinen alt gedienten Genossen. Er konnte unter anderem ohne größeren Aufwand auch von Personen implantiert werden, die nur eine medizinische Grundausbildung hatten und musste nicht am Rückenmark befestigt werden. Und er wies eine Neuerung auf. Bei den bisherigen Geräten war die Ausschaltung des Trägers durch die herkömmliche Funktion der Schmerzprojektion von statten gegangen, was unter Umständen schon mal etwas länger dauern konnte – abhängig von der Konstitution des Trägers. Bei dieser kleinen Erfindung dagegen reichte ein winzig kleiner Impuls aus, um kurzfristig alle Synapsen des Gehirns zu überladen und ihn auf der Stelle ausser Gefecht zu setzen.</w:t>
        <w:br/>
        <w:br/>
        <w:t>„Nun denn, die Vorbereitungen sind getroffen. Und jetzt spielen wir ein Spiel. Ich erzähle Ihnen etwas und als Gegenleistung bekomme ich etwas von Ihnen zu hören.“ Sie trat vor ihn. „Ich bin Erie’rin t’Sshionsha und wer sind Sie?“</w:t>
        <w:br/>
        <w:t>Jetzt, als er zum zweiten Mal diese Stimme hörte, fiel dem Lieutenant ein, woher er sie kannte. Es war dieselbe Person, die mit ihm im Gang über den verletzten Rihannsu debattiert und sich beharrlich geweigert hatte, zu verhandeln, wodurch er seinen Leuten vielleicht eine Rückkehr zu seinem Schiff hätte ermöglichen können. Doch da hatte er sich in den Rihannsu getäuscht ... und in N'nhaeirhu ganz besonders.</w:t>
        <w:br/>
        <w:t>„Nun gut, Pinky ... wir haben Zeit, wir sind allein und ungestört. Und ich weiß ja nicht, wie es mit Ihnen aussieht, aber ich kann mich der Tugend der Geduld rühmen.“</w:t>
        <w:br/>
        <w:t>Wieder zog er es vor, zu schweigen.</w:t>
        <w:br/>
        <w:t>„Die meisten Ihrer Kameraden sind auf Sternenflottenschiffe gebracht worden, um sie zu versorgen. Nur Sie, ihre vier Kollegen und der Captain sind noch an Bord. Aber Sie brauchen sich keine Sorgen zu machen, wie wir unsere Gefangenen behandeln ... die Gerüchte, die dazu in der Föderation kursieren sind allesamt untertrieben.“ Ein Lächeln zierte nicht nur ihr Gesicht, sondern schwang auch in ihrem Tonfall mit, damit es ihm auf keinen Fall entging.</w:t>
        <w:br/>
        <w:t>„Frage ich mich nur, ob Ihre Kollegen von der Sternenflotte nicht vielleicht selbst daran interessiert sind, die Sektion 31 zur Rechenschaft zu ziehen.“ Die Agentin erkannte, daß es in dieser Sache durchaus zu einer Kooperation zwischen dem Reich und der Föderation kommen konnte, denn die Sektion hatte sich seit ihrem massiven Auftauchen in den späten 2370ern als ein Geschwür zu erkennen gegeben. War nur fraglich, inwieweit es die Föderation bereits infiziert hatte.</w:t>
        <w:br/>
        <w:t>Aber das war jetzt nicht N'nhaeirhus Problem.</w:t>
        <w:br/>
        <w:t>Sie wartete einige Minuten, umrundete mehrfach den Stuhl und betrachtete dabei ausgiebig den Menschen, wie er tapfer vor sich hin schwieg. Und dann musste sie leise kichern.</w:t>
        <w:br/>
        <w:t>„Die Sektion nimmt wohl nur ganz harte Burschen in ihre Kreise auf!“</w:t>
        <w:br/>
        <w:t>Doch selbst darauf reagierte er nicht. Und die CIS bemerkte anerkennend, daß er eine Herausforderung sein würde.</w:t>
        <w:br/>
        <w:t>„In letzter Zeit“, ihre Stimme wurde nun ernster und war weniger von Freundlichkeit geprägt, „ist einiges nicht so gelaufen, wie es mir recht gewesen wäre. Daher ist meine Laune nicht unbedingt die Beste, obwohl ich mir Mühe gebe, wie Sie zugeben müssen.“ Sie setzte eine kleine Kunstpause und beobachtete seine Reaktionen, die erneut recht spärlich ausfielen. „Warum ich Ihnen das erzähle, wollen Sie bestimmt wissen? Um Sie vorzuwarnen – wenn Sie unkooperativ sind, wird es mir eine Freude sein, Sie leiden zu lassen!“ sagte sie fröhlich und war seinem Gesicht so nah, daß er ihr in die Augen blicken konnte.</w:t>
        <w:br/>
        <w:t>„Sie sind dran!“</w:t>
        <w:br/>
        <w:br/>
        <w:t>Ein Sprichwort lautete, je mehr man seine Feinde hasst, desto mehr wurde man wie sie.</w:t>
        <w:br/>
        <w:t>Doch N'nhaeirhu hatte ihren Feind vergessen, sie hatte ihn verdrängt – den Alten von Parem – und war nun im Begriff, etwas zu tun, was sie an ihm verabscheut hatte.</w:t>
        <w:br/>
        <w:t>Doch für die Rihanna hätte es auch einen gewichtigen Unterschied gegeben, wäre sie sich der Ähnlichkeit zu den Geschehnissen vor einiger Zeit bewusst gewesen – er war nur ein Mensch und sie tat ihre Arbei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br/>
        <w:br/>
        <w:t>„Sora, hast Du da nicht was übersehen?“ kritisch betrachtete ich den Bildschirm.</w:t>
        <w:br/>
        <w:t>„Was denn?“ Verwirrt und auch erschöpft schaute sie auf.</w:t>
        <w:br/>
        <w:t>„Dieser mutierte Virus. Wenn Alidar den hat und auch die Crew des Shuttles, wo ist denn dann der Rest der Crew?“</w:t>
        <w:br/>
        <w:t xml:space="preserve">Dr. t’Ptravals Gesicht färbte sich eine Nuance heller, dann schloß sie die Augen und tonlos formten ihre Lippen </w:t>
      </w:r>
      <w:r>
        <w:rPr>
          <w:i/>
          <w:iCs/>
          <w:sz w:val="20"/>
          <w:szCs w:val="20"/>
        </w:rPr>
        <w:t>Bei den Elementen</w:t>
      </w:r>
      <w:r>
        <w:rPr>
          <w:sz w:val="20"/>
          <w:szCs w:val="20"/>
        </w:rPr>
        <w:t xml:space="preserve">. </w:t>
        <w:br/>
        <w:t>Ich deutete ihre Mimik richtig, in der gesamten Hektik des Gefechts und den daraus resultierendem Chaos, war ihr völlig entgangen, dass auch der Rest der Shuttlecrew infiziert sein könnte.</w:t>
        <w:br/>
        <w:t>„Versuchen wir sie zu lokalisieren, obwohl das vermutlich nicht mehr viel Sinn macht. Die Shuttle-Crew befindet sich ja schon mehr als zwei Tarim an Board. Das langt aus um eine Epidemie herbei zuführen.“</w:t>
        <w:br/>
        <w:t>„Ie, Ezri. Ich werde den Riov verständigen und überlegen, wie wir diese Epidemie in den Griff bekommen können.“</w:t>
        <w:br/>
        <w:t xml:space="preserve">Ich nickte. Es war ihr Fehler und es war an ihr, diesen nun zuzugestehen und selber zu melden. Das verlangte ihre Ehre und ihre Loyalität von ihr und da sie sehr traditionell war, würde sie diesem auch gewissenhaft nachkommen. Mit raschen Schritten verließ sie die Krankenstation auf direktem Wege zum Riov. </w:t>
        <w:br/>
        <w:t>„Computer, lokalisiere die Shuttle-Crew von Tal Tahlek und ihn selber und wo sie direkt nach Verlassen des Shuttles sich befanden.“</w:t>
        <w:br/>
        <w:t>„Alidar tr’Aurata befindet sich auf der Krankenstation; Isolierraum 4. Tal Tahlek in seinem Quartier, aber zuvor auf der Brücke. Die anderen Crew-Mitglieder sind sofort nach Ankunft in ihre Quartiere gegangen.“</w:t>
        <w:br/>
        <w:t xml:space="preserve">Bei dem Wort Brücke zuckte ich zusammen. Von der Shuttlerampe zur Brücke war es ein weiter Weg und er war gewiß vielen Personen begegnet. Da kamen mir die Feuerwehrkräfte in den Sinn, die Bautrupps und ganz zu schweigen von den Sklaven, die ebenfalls an Reparatur- und Aufräumungsaufgaben beteiligt waren. </w:t>
      </w:r>
      <w:r>
        <w:rPr>
          <w:i/>
          <w:iCs/>
          <w:sz w:val="20"/>
          <w:szCs w:val="20"/>
        </w:rPr>
        <w:t>Bei den heiligen Tümpeln von Mak’ala, mittlerweile konnte das gesamte Schiff verseucht sein</w:t>
      </w:r>
      <w:r>
        <w:rPr>
          <w:sz w:val="20"/>
          <w:szCs w:val="20"/>
        </w:rPr>
        <w:t xml:space="preserve"> Dieser Gedanke erfüllte mich mit Entsetzen. </w:t>
        <w:br/>
        <w:t>„Labor 3, wie weit seit Ihr mit der Entwicklung von diesem Impfstoff, den Dr. t’Ptraval Euch aufgetragen hat?“</w:t>
        <w:br/>
        <w:t>„Das können wir nicht sagen, da das Virus ständig mutiert und wir die Taktung der Mutation noch nicht herausgefunden haben.“</w:t>
        <w:br/>
      </w:r>
    </w:p>
    <w:p>
      <w:pPr>
        <w:pStyle w:val="Normal"/>
        <w:rPr>
          <w:sz w:val="20"/>
          <w:szCs w:val="20"/>
        </w:rPr>
      </w:pPr>
      <w:r>
        <w:rPr>
          <w:sz w:val="20"/>
          <w:szCs w:val="20"/>
        </w:rPr>
        <w:t xml:space="preserve">.:Unterdessen:. </w:t>
        <w:br/>
      </w:r>
    </w:p>
    <w:p>
      <w:pPr>
        <w:pStyle w:val="Normal"/>
        <w:rPr>
          <w:sz w:val="20"/>
          <w:szCs w:val="20"/>
        </w:rPr>
      </w:pPr>
      <w:r>
        <w:rPr>
          <w:sz w:val="20"/>
          <w:szCs w:val="20"/>
        </w:rPr>
        <w:t>…„</w:t>
      </w:r>
      <w:r>
        <w:rPr>
          <w:sz w:val="20"/>
          <w:szCs w:val="20"/>
        </w:rPr>
        <w:t>Mein Riov, ich habe versagt. Wir arbeiten daran, die Folgen der Epidemie so gering wie möglich zu halten.“</w:t>
        <w:br/>
        <w:t>Der Blick des Riovs ruhte streng auf Dr. t’Ptraval. Hinter seiner Stirn arbeitete es. Vor allem die Sorge um seine Frau und seinen ungeborenen Kindern quälte ihn.</w:t>
        <w:br/>
        <w:t>„Dieser Virus, was macht er? Ist er gefährlich? Tötet er?“</w:t>
        <w:br/>
        <w:t>„Nein, ich denke nicht, dass er tödlich ist, aber der Betroffene erkrankt sehr schwer und es ist nicht abzusehen, wie lange die Krankheit andauert.“</w:t>
        <w:br/>
        <w:t>„Was unternehmen Sie jetzt dagegen?“</w:t>
        <w:br/>
        <w:t>„Wir suchen nach einem Impfstoff und anschließend werden wir alle an Board befindlichen Personen impfen müssen.“</w:t>
        <w:br/>
        <w:t>„Tun Sie das.“ Seine Schultern strafften sich, ein Signal dass das Gespräch für ihn beendet war. Aber Sora blieb sitzen und schaute ihn an.</w:t>
        <w:br/>
        <w:t>„Was noch, Dr. t’Ptraval?“</w:t>
        <w:br/>
        <w:t>„Ich habe meine Sorgfaltspflicht vernachlässigt und die Besatzung der ChR Blutschwinge in Gefahr gebracht, mein Riov. Ich bitte um Versetzung, damit ich dieses Schiff nicht mehr gefährden kann.“ Sie senkte schuldbewußt den Blick.</w:t>
        <w:br/>
        <w:t>„Ich werde drüber nachdenken.“ Dann wandte er sich ab. Leise verließ Dr. t’Ptraval das Büro…</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ereitschaftsraum =/\=</w:t>
        <w:br/>
        <w:br/>
        <w:t xml:space="preserve">Eigentlich hatte der Leih geglaubt, dass sie das Schlimmste überstanden hatten. Wie es schien hatte er sich geirrt. Seine leitende Chefärztin hatte ihm gerade gestanden, dass ihr ein Fehler unterlaufen war. Ein Fehler der möglicherweise gravierende Konsequenzen haben könnte. Alidar, sein hochgeschätzter taktischer Berater, hatte einen Virus eingeschleppt, der sich bereits auf einige andere Besatzungsmitglieder übertragen hatte. Nach Soras fachlicher Meinung bestand die Gefahr, dass der Virus sich weiter ausbreiten könnte. Ihrer Meinung nach war er nicht tödlich, zumindest nicht, wenn der Körper nicht aus anderen Gründen geschwächt war, wie dies beispielsweise bei Verletzten der Fall war. </w:t>
        <w:br/>
        <w:t xml:space="preserve">In Anbetracht der Tatsache, dass sie sehr viele Verletzte an Bord hatten, von denen einige schwer verletzt worden waren, war Soras Fehler besonders schwerwiegend. In der Hektik, die während des Gefechtes in der Krankenstation geherrscht hatte, war ihr entgangen, dass Alidar nicht alleine im Shuttle gewesen war. Sie hätte nicht nur ihn, den Pfleger und den Sklaven, die beide mit ihm Kontakt gehabt hatten, sondern auch alle anderen, die mit ihm im Shuttle gewesen waren, unter Quarantäne stellen müssen. So hätte sie die Ausbreitung des Virus effektiv verhindern können. Es war zwar so, dass die zehn Marines in ihren Kampfanzügen, insofern sie die ganze Zeit über geschlossen worden waren, sich nicht infizieren konnten. Aber Tahl hatte sich auch an Bord des Shuttles befunden, und er hatte keinen Anzug getragen. Zumindest er hatte sich nach der Landung frei auf dem Schiff bewegt, sogar auf der Brücke war er gewesen. Dies hatte zur Konsequenz, dass nun alle Personen, denen er seit seiner Ankunft begegnet war zur Untersuchung in die Krankenstation mussten. Nur gut, dass die internen Sensoren einwandfrei funktionierten, und so alle Personen ermittelt werden konnten, denen er begegnet war. Auch konnten die Wege derjenigen ermittelt werden, denen er begegnet war. Das größte Problem des Leih war, dass durch die Untersuchungen und das Infizierte in Quarantäne genommen werden mussten, es zwangsläufig zu Verzögerungen bei den Reparaturen kommen musste. Dies brachte seine Pläne erheblich durcheinander, schließlich wollte er so schnell wie möglich wieder warpfähig sein. Noch in der Nacht war er aus dem Schlaf gerissen worden, als ihn die Nachricht erreichte, das die Basis der Sektion 31 eingenommen worden war. Der Widerstand der Sektion 31 war überraschend gering gewesen, nur ihre automatischen Verteidigungssysteme hatten gefeuert. Später hatte sich herausgestellt, dass die Sektion die Station aufgegeben und verlassen hatte. Wieso sie nicht zerstört worden war, wurde klar, als die Marineinfanterie die Basis sicherte. Die Selbstzerstörung hatte versagt, ein Treffer aus einem der Bordgeschütze eines Warbirds hatte es ausgeschaltet. </w:t>
        <w:br/>
        <w:t xml:space="preserve">Die Sektion hatte zu lange gezögert und versucht so viele Daten und Ausrüstungsgegenstände wie möglich zu retten. Als Preis dafür war den Rihannsu nun der Außenposten, die kleine Werft und die Mine in die Hände gefallen. Allerdings hatten sie zur Sicherheit alle Daten gelöscht und selbst die Hardeware mittels Phasern zerstört. Zumindest ihre Forschungsergebnisse hatten sie vor den Rihannsu bewahren können, oder besser den größten Teil. Einige Daten waren den Rihannsu dennoch in die Hände gefallen, da die Sektion 31 ihr Zerstörungswerk nicht vollenden konnte. </w:t>
        <w:br/>
        <w:t xml:space="preserve">Aus diesem Grund wollte Rikal so schnell wie möglich zum Außenposten. Es interessierte ihn brennend, was die Techniker und Wissenschaftler bisher herausgefunden hatten. Vor allem aber hoffte er dieses mysteriöse Tor finden, dass die Sektion 31 zu ihrem Engagement hier veranlasst hatte. Dazu benötigte er aber auch die Interphasentarnung, ohne sie konnte und wollte er die Blutschwinge nicht in das Asteroidenfeld fliegen lassen. Zu groß war das Risiko mit einem Asteroiden zu kollidieren. Die Konsequenzen einer solchen Kollision währen wohl verheerend gewesen. </w:t>
        <w:br/>
        <w:t xml:space="preserve">Nun würde er sich etwas länger gedulden müssen, aber es war besser in seinen Augen etwas warten zu müssen, als eine große Epidemie zu riskieren. </w:t>
        <w:br/>
        <w:t xml:space="preserve">Ein anderes Problem das er nun hatte, war das Sora um ihre Versetzung gebeten hatte. Als ehrenhafte Rihanna wollte sie die Konsequenzen ihres Fehlers tragen. Dies würde ihn, wenn er ihrer Bitte entsprach, die Leiterin seiner medizinischen Abteilung kosten. Eine Konsequenz, die gut überlegt sein wollte. Nachdenklich lehnte er sich in seinen Sessel zurück und dachte über ihre Bitte nach. Noch hatte er etwas Zeit, bis er eine Entscheidung fällen musste. Diese wollte er nutzen. Leicht machen würde er sich diese Entscheidung nicht machen, dies stand bereits fest. </w:t>
        <w:br/>
        <w:t>Während er über Soras Bitte nachsinnierte fiel ihm schlagartig ein, dass er mit Tahl gesprochen hatte. Sein taktischer Offizier hatte ihm Bericht erstattet, was sich während der Verfolgung von Irgeh und den anderen Verrätern ereignet hatte. Natürlich hatte Tahl interessiert, was sich auf der Blutschwinge ereignet hatte. In erster Linie ging es ihm logischerweise um das Gefecht, wie sich seine Untergebenen auf der Brücke und im Kampf gegen die Enterkommandos geschlagen hatten. In Anbetracht der Tatsache, dass die junge Rihanna, die sonst in der Beta Schicht diente, hervorragendes geleistet hatte, und er auch mit der Leistung der Sicherheitskommandos und der Marineinfanteristen mehr als zufrieden war, fiel es Rikal nicht schwer, eine sehr positive Bewertung abzugeben. Zufrieden und beruhigt hatte Tahl um die Erlaubnis gebeten sich in sein Quartier zurückziehen zu dürfen, danach hatte er der Bereitschaftsraum des Leih verlassen. Dieser verspürte urplötzlich das dringende Bedürfnis sich auf der Krankenstation untersuchen zu lassen. Ohne zu zögern stand er auf und begab sich auf direktem Weg in den Krankenstatio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w:t>
        <w:br/>
      </w:r>
      <w:r>
        <w:rPr>
          <w:sz w:val="20"/>
          <w:szCs w:val="20"/>
        </w:rPr>
        <w:br/>
        <w:t>Wie erwartet hatte sich der Offizier geweigert, freiwillig Auskunft zu erteilen. Daher hatte die Agentin einige Register ziehen müssen und dementsprechend misshandelt sah der Mensch nun nach den durchlittenen Stunden aus. Sie kannte sich recht gut mit der menschlichen Physiologie aus, deshalb wusste sie auch um die empfindlichen Stellen dieser scheinbar so zerbrechlichen Geschöpfe.</w:t>
        <w:br/>
        <w:t>Er wies diverse innere und äußere Verletzungen auf, doch soweit N'nhaeirhu es mit Hilfe des medizinischen Tricorders feststellen konnte, würde er das Ganze wohl überleben.</w:t>
        <w:br/>
        <w:t>Nichtsdestotrotz hatte sie vielleicht ein ganz klein wenig übertrieben, ging ihr durch den Kopf, als sie die zarten roten Blutspritzer auf ihrer sonst so makellosen Uniform bedachte. Aber es hatte sich gelohnt.</w:t>
        <w:br/>
        <w:t>Leise stöhnte Lieutenant Gate, wie sie unter anderem in Erfahrung hatte bringen können, auf, als sie ihm den silbern glänzenden Gedächtnisscanner von der schweißnassen Stirn löste. Seine Kopfschmerzen mussten unglaublich sein, doch das hatte er sich selbst zuzuschreiben – er hätte sich nur nicht so energisch zur Wehr setzen müssen. Dann wäre ihm ein ganzes Stück der Tortur erspart geblieben. Doch so war es, wenn man Personen einbezog, die nachrichtendienstliche Aufgaben wahrnahmen.</w:t>
        <w:br/>
        <w:t>Aus etlichen kleineren und größeren Wunden tropfte Blut zu Boden oder tränkte das hellgraue Hemd weinrot. Sein Kopf hing nach vorn und die Erschöpfung forderte ihren Tribut, doch N'nhaeirhu hatte den Emulator so eingestellt, daß er einen stetigen Impuls abgab und seine Nerven immer in einer anderen Region des Körpers reizte. Doch schließlich zeigte sie sich gnädig und initiierte den letzten Puls, der zur sofortigen vorüber gehenden Überlastung sämtlicher Synapsen führte und dem eine kurzzeitige Bewusstlosigkeit folgte.</w:t>
        <w:br/>
        <w:t>Daraufhin wischte sie sich mit einem Tuch sein Blut von den Händen und legte die Geräte, die noch auf dem Tisch lagen, in ein Reinigungsgefäß in den Schrank. Ein letzter Blick auf das Opfer, das flach aber dennoch gleichmäßig atmete, weckte unterschiedliche Gefühle in ihr.</w:t>
        <w:br/>
        <w:t>Es war ihre Rache für die Toten, für die Opfer, die während dieser Mission erbracht worden waren. Und viele würden N'nhaeirhu sicher für diese Chance der Rache beneiden.</w:t>
        <w:br/>
        <w:t>Doch sie hätte auch auf die Folter verzichten und ihm die gewünschten Informationen auf ihre eigene Art und Weise entlocken können, doch auch diese Variante bot ihre Nachteile. Stellte sie einen mentalen Kontakt zu anderen her, gab es die Begleiterscheinung, daß sie mit dem gesamten seelischen Müll ihres Gegenübers konfrontiert wurde, da es, insofern es sich nicht um Vulkanier oder andere gute Telepathen handelte, unwahrscheinlich war, daß sie ihren Geist selektiv abschirmen konnten. So hatte sie auf die gebräuchlichen Methoden zurückgreifen müssen, die ihrerseits allerdings moralisch nicht immer unbedenklich sein mochten. Doch stellenweise fiel ihr die Wahl der Mittel recht leicht und hier hatte sie gewiß keinen Fehler gemacht, indem sie sich bei ihm gegen eine Mentalverschmelzung entschieden hatte. Dazu waren die kleinen Neuigkeiten, die er zum Besten gegeben hatte, nachdem sein Widerstand zum größten Teil gebrochen war, zu geringwertig.</w:t>
        <w:br/>
        <w:t>Schließlich verließ sie den Raum, in ihre Gedanken vertieft, und machte sich auf zu einer kurzen Pause, nach der es sie nun verlangte. Unterwegs ordnete sie ein wenig ihre Notizen, um das Wichtige herauszufiltern und das Sinnlose gleich zu löschen, wobei sie da nicht viel Mühe mit hatte.</w:t>
        <w:br/>
        <w:t>Kurz darauf erreichte sie ihre vertrauten Hallen, in denen sie sich sicher fühlte, gab ihrer Mitarbeiterin Sanra t’Caeri die Anweisung, in den nächsten Stunden nicht gestört werden zu wollen und verschwand in ihrem Büro.</w:t>
        <w:br/>
        <w:br/>
        <w:t>Knapp vier Stunden später erwachte die CIS aus einem unruhigen Schlaf auf ihrer Couch. Irgendetwas hatte ihre verdiente Entspannung gestört, war ihr durch den Kopf gegeistert. Doch so sehr sie sich versuchte zu erinnern, umso tiefer rutschte das Geheimnis in einen dunklen, unergründlichen Abgrund, verhüllt in schwarzem Nebel. Und sie erkannte, daß es keinen Sinn haben würde, nachzuforschen, und vertrieb diese Gedanken mit einem Kopfschütteln.</w:t>
        <w:br/>
        <w:t>Als sie auf das Chronometer schaute, stellte sie fest, daß es durchaus an der Zeit war, wieder nach ihrem „Schützling“ zu schauen, ob er es sich nicht vielleicht noch überlegt hatte und doch noch ein bisschen was verraten wollte. Und so machte sie sich auf, ließ jedoch ihre besudelte Uniformjacke zurück. Irgendwer mochte sich irgendwann darum kümmern.</w:t>
        <w:br/>
        <w:br/>
        <w:t>Als die schwere Tür hinter ihr zu glitt, war sie zuerst überrascht. Der Mensch hatte sich seit ihrem Verlassen des Raumes keinen Zentimeter gerührt. Doch kurz darauf hatte sie einen Verdacht, warum dem so war.</w:t>
        <w:br/>
        <w:t>Ein muffiger, leicht stechender aber kaum merklicher Geruch stieg ihr in die Nase, der zuvor nicht da gewesen war. Die Riechorgane der Rihannsu galten im Allgemeinen als sehr fein, sie wiesen sogar einen noch feineren Geruchssinn auf als ihre vulkanischen Pendants. Nur so hatte sie das erste Anzeichen der Endgültigkeit wahrnehmen können, was ihr daraufhin das fehlende rhythmische Heben und Senken seiner Brust sowie ein Scan mit dem Tricorder bestätigte. Der Sternenflottenoffizier war tot.</w:t>
        <w:br/>
        <w:t>Sein Ende war keineswegs ein tragisches Ereignis, er schien ohnehin kaum etwas zu wissen, was für die Rihannsu wirklich von essentieller Bedeutung sein konnte. Doch die Umstände seines Todes gaben ihr Rätsel auf. Seine Verletzungen waren nicht so schwerwiegend, daß er daran hätte sterben können ... oder hatte sie sich vielleicht geirrt?</w:t>
        <w:br/>
        <w:t>Oder war er an etwas anderem gestorben, vielleicht einer Organschwäche, die seine Belastbarkeit herabsetzte?</w:t>
        <w:br/>
        <w:t>Vielleicht kam auch etwas ganz anderes in Frage.</w:t>
        <w:br/>
        <w:t>Um dies jedoch zu klären, benötigte sie Fachhilfe.</w:t>
        <w:br/>
        <w:t>„T’Sshionsha an Transporterraum, ich brauche einen Ort-zu-Ort Transport eines Gefangenen in die Krankenstation.“ Und bald darauf löste sich die Leiche in nichts auf.</w:t>
        <w:br/>
        <w:br/>
        <w:t>Nur wenige Minuten später erreichte die CIS selbst den Zielort der Überreste des Sternenflottenoffiziers und eine, N'nhaeirhu verdutzt anschauende Dr. Chaz stand neben dem Bett, auf dem die Leiche rematerialisiert worden war. Angesichts der Tatsache, dass der vor kurzem Verstorbene auf Befehl der CIS hierher transportiert worden war und damit eindeutig nicht zu den Gefallenen des Gefechts gehörte, war Ezri offensichtlich etwas irritiert, wenn nicht gar angewidert. Doch N'nhaeirhu nahm davon keine Notiz. Stattdessen sah sie sich kurz um und versuchte die derzeitige Auslastung, bezüglich der Verletzten, der Krankenstation festzustellen, die erfreulicherweise schon wieder deutlich gesunken war. So sah sie es als nicht überzogen, ihre Forderung zu stellen.</w:t>
        <w:br/>
        <w:t>„Ich brauche schnellstmöglich eine Obduktion dieses doakhi hevam. Ich hoffe, es macht Ihnen nichts aus, wenn ich hier warte!“ hängte sie an, um die Dringlichkeit zu unterstreichen. Daraufhin wandte sie sich von der Trill ab, ging in Richtung Soras Büro, setzte sich dort auf einen der freien Stühle und harrte der Dinge, die folgen moch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A= Tahls Quartier =A=</w:t>
        <w:br/>
        <w:br/>
        <w:t>"Würden Sie uns bitte folgen erei'Arrain ? Wir haben Befehl Sie umgehend zur Krankenstation zu geleiten," sagte ein Sicherheitsoffizier mit leichter Nervosität in seiner Stimme.</w:t>
        <w:br/>
        <w:t>"Warum ? Was hat es damit auf sich wenn ich fragen darf ?"</w:t>
        <w:br/>
        <w:t>"Tut mir Leid. Wir haben nur Anweisung sämtliche Crewmitglieder die mit Ihnen und erei'Riov Alidar in Kontakt gekommen sind auf die Krankenstation zu geleiten. Sie sind unser direkter Vorgesetzter und Sie wissen das wir solchen Anweisungen Folge leisten müßen."</w:t>
        <w:br/>
        <w:t>"Natürlich, kein Problem. Ich leiste keinen Widerstand. Um der Gesundheit willen," erwiderte Tahl mit einem schiefen Lächeln und folgte den Offizieren in die Ungewissheit.</w:t>
        <w:br/>
        <w:t>Auf dem Weg machte er sich Überlegungen: Er dachte über die Möglichkeit eines Rücktritts nach, immerhin hatte er sein Schiff im Stich gelassen und die Aussenmission war noch nicht mal von Erfolg gekrönt. Zum anderen überlegte er was es mit der plötzlichen Aufforderung auf sich hatte: Sollte an der Wunde Alidars etwas schlimmeres drangewesen sein als gedacht ? Ein heisser Strahl durchfuhr ihn. Keine Schutzkleidung, er war auf der Brücke, auf seinem Quartier, hatte also fast das gesamte Schiff durchquert. Dies wäre auf jeden Fall ein Grund zum Rücktritt. Immerhin hätte er in diesem Fall das Schiff gleich doppelt in Gefahr gebracht. Aber war dies nicht unbewusst ? Immerhin hatte Alidar nur gesagt das es eine normale Wunde sei. Er würde erst einmal alles auf sich zukommen lassen und im Falle eines Falles, sollte sich wirklich herausstellen das er mitverantwortlich sein, würde er seinen offiziellen Rücktritt mit Rikal besprechen. Er hoffte inständig das es nicht soweit kommen würd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idar Tr’Aurata)</w:t>
      </w:r>
    </w:p>
    <w:p>
      <w:pPr>
        <w:pStyle w:val="Normal"/>
        <w:rPr>
          <w:sz w:val="20"/>
          <w:szCs w:val="20"/>
        </w:rPr>
      </w:pPr>
      <w:r>
        <w:rPr>
          <w:sz w:val="20"/>
          <w:szCs w:val="20"/>
        </w:rPr>
        <w:br/>
        <w:t>=A= Krankenstation =A=</w:t>
        <w:br/>
        <w:br/>
        <w:t>Wie er zur Krankenstation kam, das wusste er eigentlich nicht mehr. Der Weg war für ihn eigentlich recht mühsam gewesen. Als er dort ankam, sah er, was für eine Hektik dort herrschte, und Angesichts der vielen Verletzen, die dort laufend eintrafen, kam er sich doch etwas überflüssig vor und eigentlich wollte er gehen, dies schaffte er jedoch nicht mehr.</w:t>
        <w:br/>
        <w:t>Als er viel später wieder aufwachte, fühlte er sich sehr elend und schwach. Dr. t’Ptraval führte einige Scanns durch. „Was ist passiert, wo bin ich,“ fragte er sie.</w:t>
        <w:br/>
        <w:t>„Sie sind im Moment unter Quarantäne. Ein Virus, den Sie in sich hatten, ist durch die Blutvergiftung ausgebrochen und mutiert,“ antwortete Sora.</w:t>
        <w:br/>
        <w:t>Nun versuchte er aufzustehen, doch dabei kam ihm so ein Schwindelgefühl, sodass er fast aus dem Biobett gefallen wäre.</w:t>
        <w:br/>
        <w:t>„Hey, wer hat Ihnen erlaubt aufzustehen,“ ermahnte ihn Sora sogleich und half ihm wieder sich wieder richtig niederzulegen.</w:t>
        <w:br/>
        <w:t>„Schon gut, Doktor, ich habe schon verstanden,“ erwiderte er daraufhin mit einer sehr schwachen Stimme.</w:t>
        <w:br/>
        <w:t>Kurz daraufhin injizierte sie ihm ein Mittel. „Was geben Sie mir da,“ wollte er daraufhin auf der Stelle wissen.</w:t>
        <w:br/>
        <w:t>„Ich gebe Ihnen ein Gegenmittel gegen das Virus, und jetzt seien Sie endlich still und lassen Sie mich meine Arbeit tun. Schließlich muss ich beobachten, wie der Virus auf das Mittel reagiert,“ antwortete ihm Sora.</w:t>
        <w:br/>
        <w:t>Kurz nachdem Sora ihm die Injektion verpasst hatte verlor er erneut sein Bewusstsein und erwachte erst einige Tarim später und sein Schädel brummte immer noch.</w:t>
        <w:br/>
        <w:t>„Wie fühlen Sie sich,“ fragte Sora, als sie merkte, dass Alidar wieder erwacht war.</w:t>
        <w:br/>
        <w:t>„Wie soll ich mich schon fühlen,“ quittierte er daraufhin etwas lakonisch.</w:t>
        <w:br/>
        <w:t>„Komm, werden Sie jetzt nicht sarkastisch,“ erwiderte Sora daraufhin in einem ruhigen Tonfall, „Sie sollten jetzt besser etwas Essen.“</w:t>
        <w:br/>
        <w:t>„Ich habe absolut keinen Hunger,“ antwortete er darauf.</w:t>
        <w:br/>
        <w:t>„Ich bestehe aber darauf,“ konterte Sie darauf und lies für Alidar ein Essen bringen.</w:t>
        <w:br/>
        <w:t>„Hören Sie, Doktor, ich habe es Ihnen schon gesagt, dass ich keinen Appetit habe. Ich fühle mich nicht so sonderlich gut,“ sagte er ein wenig verärgert zu Sora, als das Essen vor ihm stand.</w:t>
        <w:br/>
        <w:t>„Sie müssen etwas Essen,“ erwiderte Sora ihm darauf, „das ist ein Befehl,“ fuhr Sora fort, als sie merkte, dass er etwas dagegen Sagen wollte und stellte ihm noch vor einem Ultimatum, „entweder Sie essen jetzt etwas, oder ich werde Sie wieder in Stase legen.“</w:t>
        <w:br/>
        <w:t>„Schon gut Doktor, Sie haben gewonnen,“ antwortete Alidar ihr etwas resigniert und fing langsam an zu Es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pPr>
      <w:r>
        <w:rPr>
          <w:sz w:val="20"/>
          <w:szCs w:val="20"/>
        </w:rPr>
        <w:t>+/\+ Krankenstation +/\+</w:t>
        <w:br/>
        <w:br/>
        <w:t xml:space="preserve">T'Sshionsha schaute mich an und mein Blick wanderte zwischen ihr und dem Sternenflottenoffizier hin und her. Er war Terraner, männlich, mittleren Alters. Und sein Gesicht war schmerzverzerrt und starr. Starr, weil dieser Mensch tot war. </w:t>
        <w:br/>
        <w:t xml:space="preserve">„Ich brauche schnellstmöglich eine Obduktion dieses doakhi hevam. Ich hoffe, es macht Ihnen nichts aus, wenn ich hier warte!“ Der Unterton in ihrer Stimme sagte überdeutlich das Wort: </w:t>
      </w:r>
      <w:r>
        <w:rPr>
          <w:b/>
          <w:bCs/>
          <w:sz w:val="20"/>
          <w:szCs w:val="20"/>
        </w:rPr>
        <w:t>SOFORT</w:t>
      </w:r>
      <w:r>
        <w:rPr>
          <w:sz w:val="20"/>
          <w:szCs w:val="20"/>
        </w:rPr>
        <w:t>. Dann machte sie auf dem Absatz kehrt und verschwand in Soras Büro.</w:t>
        <w:br/>
        <w:t xml:space="preserve">Ich wies einen Sklaven an, mir die Leiche in einen der freien Untersuchungsräume zu schieben und folgte ihm. </w:t>
        <w:br/>
        <w:t>„Computer: Suche nach möglicher Todesursache.“</w:t>
        <w:br/>
        <w:t>„Bestätigt: Der Scann läuft.“</w:t>
        <w:br/>
        <w:t>„Wie lange, bis zur Diagnose?“</w:t>
        <w:br/>
        <w:t>„Ein drittel Tarim, wenn ich alle biologischen und chemische Prozesse mit einbeziehe.“</w:t>
        <w:br/>
        <w:t>„Gut, gib mir die Diagnose direkt auf mein Padd und auf den Bildschirm in Soras Büro.“</w:t>
        <w:br/>
        <w:t>„Bestätigt“</w:t>
        <w:br/>
        <w:t xml:space="preserve">Ich wandte mich ab, für heute hatte ich genug Leichen gesehen. Auf dem Flur begegnete mir Dr. t’Ptraval. </w:t>
        <w:br/>
        <w:t xml:space="preserve">„Und?“ </w:t>
        <w:br/>
        <w:t>„Ich habe mein Fehlverhalten dem Riov gemeldet.“</w:t>
        <w:br/>
        <w:t xml:space="preserve">Ihr Gesicht verschloß sich und ich wollte nicht weiter in sie dringen. Als ich um die Ecke bog prallte ich mit Jemanden zusammen. Ich schaute auf und sah gerade wegs in das Gesicht Tahl Taleks. Gerade wollte ich einen rihannischen Fluch loslassen, als ich sein betrübtes Gesicht bemerkte. </w:t>
        <w:br/>
        <w:t>„Was ist los, Tahl?“</w:t>
        <w:br/>
        <w:t>„Ich weiß nicht, ich fühl mich nicht. Und irgendwie hab ich das Gefühl, dem Reich nicht richtig dienen zu können. Alles was ich anfasse läuft schief und nun auch noch dieser Virus.“</w:t>
        <w:br/>
        <w:t>„Ja, der Virus. Das ist das Stichwort. Gehen Sie bitte zum Virenscann. Wir versuchen die Kranken von den Gesunden zu trennen, aber dazu müssen wir erstmal wissen, wer sich alles angesteckt hat.“</w:t>
        <w:br/>
        <w:t>„Ie, Dr. Chaz.“</w:t>
        <w:br/>
        <w:t>Er wandte sich ab und ging.</w:t>
        <w:br/>
        <w:t xml:space="preserve">Ich begab mich in mein Büro und ließ mich auf meinen Stuhl fallen. </w:t>
        <w:br/>
        <w:t>„Sklave, bring mir einen Livirianischen Tee.“</w:t>
        <w:br/>
        <w:t>Diensteifrig überbrachte er mir das gewünschte und wartete in respektvollen Abstand auf weitere Anweisungen.</w:t>
        <w:br/>
        <w:t xml:space="preserve">Meine Finger huschten über das Sensorfeld meiner Konsole und ich ließ mir die Namen auflisten, die in den letzten 2 Tarim auf die Krankenstation kamen. Sogar den Namen des Riovs fand ich da. Und wie ich rasch feststellte, hatte das Labor noch immer kein Impfstoff entwickeln können. </w:t>
        <w:br/>
        <w:t>Mit einem Zwitschern, ein Nostalgie-Anfall von mir, meldete sich mein Padd. Der Computer meldete mir die Todesursache des Menschen. Was ich las, war nicht erfreulich und würde es erst Recht nicht für t'Sshionsha sein. Ich stand auf, straffte mich, zog meinen Kittel glatt und ging hinüber in t’Ptravals Büro. T'Sshionsha und Dr. t’Ptraval waren beide anwesend. Sie schienen sich leise unterhalten zu haben. Als ich eintrat verstummten sie und schauten mich an. Ich deutete auf den Bildschirm und betätigte ein Sensorfeld.</w:t>
        <w:br/>
        <w:t xml:space="preserve">„Da haben Sie ihre Todesursache, t'Sshionsha. Gestorben ist er, weil er eine Hirnblutung hatte. Eine Ader in seinem Gehirn hatte eine schwache Wandung. Durch die Schmerzen Ihrer Folter wurde sein Blutdruck gesteigert und das brachte diese Ader zum platzen.“ </w:t>
        <w:br/>
        <w:t>Ich machte eine kleine Pause, aber das Gesicht t'Sshionsha blieb regungslos.</w:t>
        <w:br/>
        <w:t>„Danke Doktor, dann kann ich…. „</w:t>
        <w:br/>
        <w:t>„Ich war noch nicht fertig. Er hatte zudem noch etwas, was wir hätten gebrauchen können. In seinem Blut habe ich Antigene gefunden. Antigene mit der Signatur des Virusses. Da er aber tot ist, wird es Zeit in Anspruch nehmen, diese Antigene zu reproduzieren und dann auf unsere DNA umzubauen.“</w:t>
        <w:br/>
        <w:t>T'Sshionsha schaute mir kalt in die Augen und ging wortlos aus dem Büro…</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lidar tr’Aurata)</w:t>
        <w:br/>
      </w:r>
      <w:r>
        <w:rPr>
          <w:sz w:val="20"/>
          <w:szCs w:val="20"/>
        </w:rPr>
        <w:br/>
        <w:t>=A= Krankenstation =A=</w:t>
        <w:br/>
        <w:br/>
        <w:t xml:space="preserve">Das Essen bekam ihn auch nicht ganz Richtig und ihm wurde dann noch schlechter, als ihm davor schon war. Schließlich musste er sich noch übergeben. </w:t>
        <w:br/>
        <w:t>Er bekam noch mit, als ihm Sora mitteilte, dass das Gegenmittel, nicht die Wirkung zeigte, die eigentlich erwünscht gewesen wäre. Doch im diesen Augenblick hatte er im Grunde nur noch das Bedürfnis etwas zu Schlafen.</w:t>
        <w:br/>
        <w:t>Er wachte einige Tarim später auf, nun ging es ihm zwar besser, aber seine körperliche Verfassung konnte man trotzdem nicht als gut einstufen. Er stand auf und ging etwas herum, um zu versuchen, seinen Kreislauf etwas in Schwung zu bringen. Aber er merkte, dass dies eigentlich keinen Sinn hatte, und dies ihn doch sehr anstrengte. Ein Zeichen dafür, dass sein Körper doch noch etwas Ruhe brauchte. Deshalb begab er sich wieder ins Bett und setzte sich auf, um ein wenig über das Geschehene der letzen paar Tage nachzudenken.</w:t>
        <w:br/>
        <w:br/>
        <w:t>Er musste noch draufkommen, weshalb er eigentlich diese Blutvergiftung bekommen hatte, denn als er sich im Schuttle verletzte, war diese bereits schon sehr weit fortgeschritten, das war ja für jeden, der etwas von Medizin verstand sichtbar. Daher konnte sie nur davon bekommen haben, dass er sich die Verletzung, die er sich bei der Geiselbefreiung zugezogen hatte, nicht auf der Krankenstation behandeln ließ, sondern selbst behandelte. Bis jetzt hatte er mit Selbstbehandlungen noch nie Probleme gehabt. Schließlich ist er ein Rihannsu, der um Krankenstationen einen großen Bogen macht, und aufgrund der Erfahrungen, die er beim Tal Shiar gemacht hatte, misstraute er Ärzten grundsätzlich. Hätte er jedoch geahnt, dass er durch Selbstbehandlungen, riskierte, dass ein schlummernder Virus ausbrechen konnte, hätte er vielleicht doch anders gehandelt. Er beschloss in seinem Bericht über die mögliche Ursache der Blutvergiftung, die ja der Auslöser für die Infektion war, zu Schreiben. Im Endeffekt, wäre es wohl auch besser gewesen, wenn er bei der Shuttelmission erst gar nicht dabei gewesen wäre. Ist es doch schließlich sein Fehler gewesen, das Föderationsschiff nicht rechtzeitig bemerkt zu haben, und dadurch die Mission zum Scheitern verurteilte. Auch dafür wollte er die Verantwortung übernehmen. Er ordnete an, dass man ihm etwas zum Schreiben bringen sollte, damit er seinen Bericht schreiben konnte. Da er noch unter Quarantäne stand, dauerte diese Prozedur doch etwas länger, als gewöhnlich, aber immerhin bekam er das, was er haben wollte. Und konnte mit dem Schreiben seines Berichtes beginnen, aber das was ihm eigentlich sehr störte, war die Tatsache, dass er sich nicht mehr so genau an die Vorfälle im Shuttel erinnern konnte. Bis zu dem Zeitpunkt, an denen sie entkommen konnten, konnte er sich gut erinnern, aber, das was danach passierte, hatte er jedoch nur noch Bruchstückhaft in Erinnerung. Wohl oder Übel, musste er sich damit zufrieden geben, dass er deshalb diesen Teil in seinen Bericht deshalb weglassen musste, was ihm zwar nicht ganz gefiel, aber bevor er etwas Falsches hineinschreibt, ist es besser nichts zu schreiben.</w:t>
        <w:br/>
        <w:br/>
        <w:t>„Was machen Sie denn da,“ fragte ihn Dr. Chaz, als sie eintrat und bemerkte, dass er ein PADD in der Hand hatte.</w:t>
        <w:br/>
        <w:t>„Ich habe gerade einen Bericht für den Leih geschrieben,“ antwortete er ihr daraufhin.</w:t>
        <w:br/>
        <w:t>„Und das in Ihrem Zustand,“ fragte Ezri etwas verwundert nach.</w:t>
        <w:br/>
        <w:t>Er stand daraufhin auf und fuhr sich mit einer Hand über die Stirn und erst dadurch bemerkte er, dass er total verschwitzt war.</w:t>
        <w:br/>
        <w:t>„Doktor, können Sie mir bitte einen Gefallen tun? Können Sie dem Leih diesen Bericht überbringen,“ fragte er sie und überreichte ihr den Bericht für Rikal. Dabei schaute er ihr direkt in die Augen und bemerkte, welch wunderschöne grüne Augen sie ha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A= Brücke =A=</w:t>
        <w:br/>
        <w:br/>
        <w:t>Ich machte wieder meinen Dienst auf der Brücke und die Situation schien sich zu entspannen. Der Feind wurde immer weiter zurück gedrängt und es war offensichtlich, dass es nicht mehr lange dauern würde, bis er geschlagen sei. Ich hoffte das wenigstens ein paar überleben würden, so würden wir wenigestens einige Verhören können und Sie spüren lassen, was passierte wenn man so etwas mit den Rihannsu machte.</w:t>
        <w:br/>
        <w:t>Ich schüttelte den Gedanken ab und widmete mich wieder meiner Arbeit. Es gab zwar im Moment nicht viel zu tun, da wir zum einen noch immer hier bleiben würden, zum anderen aber auch funktionierten die Antriebssysteme noch nicht, so dass wir gar nicht kamen. ich beobachtete die Kontrollen genau und bekam so jeden Fortschritt mit. Diesen meldete ich dann weiter an den Leih.</w:t>
        <w:br/>
        <w:t>Diese Mission würde wie es aussah meine letzte an deer CONN sein. Ich hatte bei dem Leih offiziell einen Antrag auf Versetzung gestellt. Ich wollte mich in die Maschienenabteilung versetzen lassen und es sah so aus, als würde ich das auch genehmigt bekommen. Gerade machte ich einen weiteren Instrumentencheck , da wurde ich aufgerufen, dass ich mich auf der Krankenstation melden solle. Ich hatte die Sache mit alidar mitbekommen und war äußerst besorgt. Ich meldete mich kurz ab und machte mich dann sofort auf den Weg zur Krankenstation.</w:t>
        <w:br/>
        <w:br/>
        <w:t>=A= Krankenstation =A=</w:t>
        <w:br/>
        <w:br/>
        <w:t>Ich erreichte die Krankenstation und sah mich einen Moment lang um. Dann schließlich fand ich Sora, die mir sagte, was ich zu tun hatte. Ich ließ die verschiedenen Scans und Untersuchungen alle über mich ergehen. Einige dauerten länger, andere nicht mehr so lange. Knapp 30 Siuren später war es dann vorbei. Ich musste noch einen Momemt warten, dann kamen auch die Ergebnisse von mir rein. "Es sind alle Werte normal." Hörte ich Dr. t'Ptraval sagen. Ich merkte wie sich die Erleichterung in mri breit machte. Ich bedanke mich ausführlich bei ihr, dann bekam ich die Erlaubnis zu gehen und machte mich wieder auf den Weg.</w:t>
        <w:br/>
        <w:br/>
        <w:t>=A= Im Schiff =A=</w:t>
        <w:br/>
        <w:br/>
        <w:t xml:space="preserve">Ich ging durch das Schiff und überlegte. Ich fragte mich, wie schnell Sie ein Mittel gegen diese Krankheit finden würden und ich fragte mich, wen es von meinen Freunden und Kollegen schon erwischt hatte. </w:t>
        <w:br/>
        <w:t xml:space="preserve">Ich fand die ganze Situation ziemlich merkwürdig. Wir hatten den einen Feind nichtmal besiegt, da hatten wir schon das nächste Problem. Ich schüttelte den Gedanken ab, wir würden das schon schaffen. Wir würden beide Feinde besiegen. </w:t>
        <w:br/>
        <w:t xml:space="preserve">Ich kam schließlich am Casino vorbei. Ich überlegte einen Moment, dann beschloss ich einzutreten und mich umzusehen. Es war erstaulich aufgeräumt hier. Es zeigten sich zwar noch einige Spuren des Kampfes und der Verwüstung, aber ansonsten war es rehct ordentlich. Es saßen sogar einige von der Crew um einen Tisch herum bzw. einige Andere standen an der Theke und unterhielten sich. </w:t>
        <w:br/>
        <w:t xml:space="preserve">Ich ging zu einem Replikator und replizierte mir ein Ale und einen Acetaria. Ich hatte schon wieder eine Ewigkeit nicht gegessen und ich wollte die Gelegenheit schnell nutzen. Einige Zeit später war ich fertig und machte mich wieder auf den Weg zur Brücke. </w:t>
        <w:br/>
        <w:br/>
        <w:t>=A= Brücke =A=</w:t>
        <w:br/>
        <w:br/>
        <w:t>Ich erreichte die Brücke kurz darauf und nahm wieder an meiner Konsole platz. Das erste was ich tat war eine Diagnose durchführen. Ich sah das der Impulsantrieb wieder voll funktionierte und es auch mit dem Warpantrieb nicht mehr so schlecht aussah. Ich schätzte noch 30 Siuren, vielleicht 60, dann würde er wieder soweit sein, dass man Ihn einsetzten konnte. Ich machte meine Meldung darüber, dann setzte ich meine Arbeit for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hl)</w:t>
      </w:r>
    </w:p>
    <w:p>
      <w:pPr>
        <w:pStyle w:val="Normal"/>
        <w:rPr>
          <w:b/>
          <w:b/>
          <w:sz w:val="20"/>
          <w:szCs w:val="20"/>
        </w:rPr>
      </w:pPr>
      <w:r>
        <w:rPr>
          <w:b/>
          <w:sz w:val="20"/>
          <w:szCs w:val="20"/>
        </w:rPr>
      </w:r>
    </w:p>
    <w:p>
      <w:pPr>
        <w:pStyle w:val="Normal"/>
        <w:rPr>
          <w:sz w:val="20"/>
          <w:szCs w:val="20"/>
        </w:rPr>
      </w:pPr>
      <w:r>
        <w:rPr>
          <w:sz w:val="20"/>
          <w:szCs w:val="20"/>
        </w:rPr>
        <w:t>=A= Krankenstation =A=</w:t>
        <w:br/>
        <w:br/>
        <w:t>Ein schlechtes Gefühl machte sich in Tahls Brust breit als er im Scanner stand. Immer wieder bedrückte ihn das Gefühl mit Schuld daran zu haben das sich der Virus evtl. über das ganze Schiff verteilt hatte. Wie er am Rande mitbekommen hatte wurde sogar der Leih zur Kontrolle in die Krankenstation gerufen...</w:t>
        <w:br/>
        <w:t>Nicht das ihm das alles sehr peinlich war und das er immer noch mit dem Gedanken spielte dem Leih seinen Rücktritt anzubieten auch die Tatsache das er die Sicherheit des Schiffes nicht gewährleisten konnte wurmte ihn ungemein.</w:t>
        <w:br/>
        <w:t>Das Surren des Scanners endete und er sah durch den Nebel seiner Gedanken in das Gesicht einer Rihanna...</w:t>
        <w:br/>
        <w:t>Ein kalter Schauer lief ihm über die Haut und er erwartete das Urteil der medizinischen Abteilung über seinen Zustand und seine Zukunf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A= Brücke =A=</w:t>
        <w:br/>
        <w:br/>
        <w:t>Ich war auf der Brücke und es ging dem Ende meiner Schicht zu. Der Warpantreib funktionierte Bereits wieder und ich machte einen letzten Check der Instrument, dann war es soweit. Meine Ablösung, ein junger Erein, betrat die Brücke und ich wies Ihn kurz ein. Dann nickte ich dem Leih zu und verließ die Brücke in Richtung mein Quartier.</w:t>
        <w:br/>
        <w:br/>
        <w:t>=A= Auf dem Schiff =A=</w:t>
        <w:br/>
        <w:br/>
        <w:t xml:space="preserve">Ich ging durch das Schiff und sah mich genau um. Die Reperaturen hatten begonnen und es sah schon wieder halbwegs ordentlich aus. Ich bemekte auch wieder mehr Betrieb auf den Decks, es war wieder mehr Leben auf dem Schiff, jetzt wo die Gefahr zum größten Teil gebannt war. </w:t>
        <w:br/>
        <w:t>Ich ging weiter und erreichte schließlich kurz darauf mein Quartier.</w:t>
        <w:br/>
        <w:br/>
        <w:t>=A= Quartier =A=</w:t>
        <w:br/>
        <w:br/>
        <w:t xml:space="preserve">Ich erreichte mein Quartier einige Minuten später und ließ mich erstmal erschöpft auf die Couch sinken.. Ich war schon lange nicht mehr hier gewesen, die Arbeit hatte mich in letzter Zeit von allen größeren Ruhepausen abgehalten. </w:t>
        <w:br/>
        <w:t xml:space="preserve">Ich zog mir die Uniform aus und nahm erstmal ein Bad, bei dem ich einem PADD las. </w:t>
        <w:br/>
        <w:t>Ich genoss das Bad eine gute halbe Tarim lang, dann zog ich mir eine neue Uniform an und überlegte mir, was ich gleich noch Essen sollte. Schließlich kam ich zu dem Entschluss, in die Messe zu gehen und mich etwas unter die Crew zu msichen. Ich war schon lange nicht mehr da gewesen und ich wollte von der großen Essensauswahl der Messe profitieren. Ich machte mich soweit fertig und zog die Uniform zu recht, dann machte ich mich auf den Weg.</w:t>
        <w:br/>
        <w:br/>
        <w:t>=A= Auf dem Schiff =A=</w:t>
        <w:br/>
        <w:br/>
        <w:t xml:space="preserve">Wieder ging ich durch die Korridore des Schiffes und wieder bewunderte ich die Leistung der Techniker. Ich kam an der KRankenstation und an dem Holodeck vorbei und nahm mir vor, bei nächster Gelegenheit es mal wieder zu benutzen. Ich war in den letzten Tagen zu nichts gekommen und nach diesen Vorfällen würde ich mir erst mal ein wenig Freizeit gönnen. Auch wollte ich einige neue Manöver auf dem Holodeck ausprobieren, um auf Situationen wie die Vergangene noch besser vorbereitet zu sein. Das setzte natürlich voraus, dass das Holodeck mal erst wieder funktionierte. </w:t>
        <w:br/>
        <w:t xml:space="preserve">Es dauerte noch einige Siuren, die ich gedankenversunken durch die Korridore ging, dann erreichte ich die Messe. </w:t>
        <w:br/>
        <w:br/>
        <w:t>=A= Messe =A=</w:t>
        <w:br/>
        <w:br/>
        <w:t xml:space="preserve">Ich betrat den Raum und sah mich. Ich war erstaunf, dass um diese Zeit so gut wie niemand hier war. Sonst war dies gearde die Zeit, wo es hier am vollsten war. </w:t>
        <w:br/>
        <w:t>Ich bestellte mir ein Ale und einen Salat als Vorspeise und setzte mich dann an einen der vielen der leeren Tische. Ich trank von dem Ale und aß von meinem Salat, während ich in Gedanken versank und die Umwelt immer mehr vergaß.</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Krankenstation +/\+</w:t>
        <w:br/>
        <w:br/>
        <w:t xml:space="preserve">Bisher waren Rihannsu für mich einfach nur Rihannsu. Bis auf einen, das musste ich mir eingestehen. Aber seit dem waren es einfach nur Mitbewohner, Waffenbrüder und Arbeitskollegen und manchmal sogar Freunde. </w:t>
        <w:br/>
        <w:t>Bisher.</w:t>
        <w:br/>
        <w:t>Ich schüttelte wie ein unwilliges Kind in Gedanken vertieft meinen Kopf. Aber das Bild blieb. Das Bild von diesen leicht rötlichen Augen. Wann immer ich meine Augen schloß, erschienen mir seine.</w:t>
        <w:br/>
        <w:t>„Ist was nicht in Ordnung, Ezri?“ Sora sah mich sorgenvoll an.</w:t>
        <w:br/>
        <w:t>„Nein, es ist nichts, ich bin nur etwas müde, etwas überarbeitet, das ist alles.“ Und dann. „Wo waren wir stehen geblieben?“</w:t>
        <w:br/>
        <w:t>„Wir haben aus dem Blut des Opfers das Antigen isolieren können. Morgen sollte der Impfstoff bereitstehen und getestet sein.“ Sora erhob sich und blickte in die Runde. Ihr Blick war wie immer streng und kühl und vermutlich war ich die einzige, die wusste, wie sehr der Vorfall Sora belastete.</w:t>
        <w:br/>
        <w:t>„Gehen wir den Dienstplan noch mal durch….“</w:t>
        <w:br/>
        <w:t xml:space="preserve">Ich ließ meine Gedanken wieder schweifen… </w:t>
        <w:br/>
        <w:t>„…Dr. Chaz; Frühschicht und Vorbereitung der Impfungen. Sie werden außerdem ein CTG bei der Gattin vom Riov vornehmen… . Ezri?“</w:t>
        <w:br/>
        <w:t xml:space="preserve">Ich schreckte hoch. „Äh.. ja.. Ie.. ssuaj-ha.. „ Langsam, aber leider unaufhaltsam stieg mir das Blut in den Kopf und meine Tüpfel verdunkelten sich. </w:t>
        <w:br/>
        <w:t>„Tja, dann werde ich... äh... gehen, ich bin müde… und... und… geh jetzt in mein Quartier. Jolan’tru.“</w:t>
        <w:br/>
        <w:t>Ich rannte fast raus aus dem Büro und ließ eine verdutzte Sora zurück. Auf dem Weg in mein Quartier nahm ich nicht einmal wahr, wer alles so mein Weg kreuzte. Ich war mir nicht ganz sicher, aber einmal grüßte ich mehr oder weniger mechanisch Tahl Tahlek oder war es Tarik?</w:t>
        <w:br/>
        <w:t xml:space="preserve">Ich wusste es nicht einmal genau und irgendwie war es mir egal. </w:t>
        <w:br/>
      </w:r>
    </w:p>
    <w:p>
      <w:pPr>
        <w:pStyle w:val="Normal"/>
        <w:rPr>
          <w:sz w:val="20"/>
          <w:szCs w:val="20"/>
        </w:rPr>
      </w:pPr>
      <w:r>
        <w:rPr>
          <w:sz w:val="20"/>
          <w:szCs w:val="20"/>
        </w:rPr>
        <w:t>Endlich schloß sich meine Quartiertür hinter meinem Rücken und ich verharrte kurz an Ort und Stelle und atmete tief durch.</w:t>
        <w:br/>
        <w:t>„Computer: Musik; Terra 20. Jahrhundert; Blues; random; Lautstärke: 2. Licht: Helligkeit 4.“</w:t>
        <w:br/>
        <w:t xml:space="preserve">Mein Quartier verdunkelte sich auf angenehme Weise und im Hintergrund erklang leise der schmachtende Sound eines einsamen Saxophones. Vor meiner kleinen Nasszelle ließ ich achtlos meine Kleidung zu Boden fallen. Als die Dusche anfing zu rauschen und die ersten Tropfen heißes Wasser über meine Haut perlten, fing ich endlich an zu entspannen. Aus meinem bescheidenen Vorrat an Körperpflegemitteln entnahm ich ein kostbares Stück Rolia-Seife. Mit dem Schwamm schäumte ich mich langsam und genüßlich ein. An dem Fuß meines rechten Beines fing ich an und schon beim Bücken wünschte ich mir für solche Verrenkungen einen Sklaven. Ich merkte mir vor, dass ich einen beantragen sollte. Der Schaum duftete zart und dennoch betörend und seidig weich umhüllte er meinen Körper, so dicht, dass nicht ein Tüpfel mehr durchschimmerte. Als der Schwamm meine Brüste berührte, durchfuhr mich ein Schauer und erweckte eine Sehnsucht. Die Sehnsucht nach einem Partner, nach Berührungen. Liebevoll langsam und lustvoll fing ich an, wenigstens meine körperliche Sehnsucht zu befriedigen. Die Musik, der Duft, das heiße Wasser, meine erregten Gedanken und meine geschickten Finger waren mir wunderbare Erfüllungsgehilfen. </w:t>
        <w:br/>
        <w:t>Ich weiß nicht mehr, ob über meine Lippen ein Laut kam, wenn doch, so wurde er vom Rauschen der Dusche übertönt.</w:t>
        <w:br/>
        <w:br/>
        <w:t>Befriedigt und entspannt, ließ ich das heiße Wasser den Schaum endgültig abspülen und eingehüllt in ein flauschiges Badelaken machte ich es mir auf dem Bett bequem. In meinem Schrank fand ich noch eine angebrochene Flasche Yffirm-Wein und der Replikator lieferte mir kleine Köstlichkeiten, bequem mit Fingern zu essen.</w:t>
        <w:br/>
        <w:t>Gesättigt und angenehm angeheitert schlief ich endlich ei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idar tr’Aurata)</w:t>
      </w:r>
    </w:p>
    <w:p>
      <w:pPr>
        <w:pStyle w:val="Normal"/>
        <w:rPr>
          <w:sz w:val="20"/>
          <w:szCs w:val="20"/>
        </w:rPr>
      </w:pPr>
      <w:r>
        <w:rPr>
          <w:sz w:val="20"/>
          <w:szCs w:val="20"/>
        </w:rPr>
        <w:br/>
        <w:t>=A= Krankenstation =A=</w:t>
        <w:br/>
        <w:br/>
        <w:t>Sie nahm etwas irritiert das PADD entgegen und Ihre Blicke trafen sich. Und sie blickten sich tief in die Augen. Seine Pupillen weiteten sich und er bekam ein Gefühl, das er schon zu lange nicht mehr gespürt hatte.</w:t>
        <w:br/>
        <w:t>Sie unterbrach die Stille des Raumes, „Sie sollten sich doch besser wieder hinlegen und sich noch etwas ausruhen.“</w:t>
        <w:br/>
        <w:t>Er war in dieser Situation etwas sprachlos und er erwiderte ihre Worte mit einem freundlichen Nicken, und tat was sie ihm auftrug, bevor sie wieder ging.</w:t>
        <w:br/>
        <w:t>Er verspürte nun irgendwie ein leichtes Wohlgefühl und hatte nun den Eindruck, dass es nun wieder Bergauf gehen würde.</w:t>
        <w:br/>
        <w:br/>
        <w:t>=A= Krankenstation =A=</w:t>
        <w:br/>
        <w:br/>
        <w:t>Am nächsten Morgen suchte Sie ihn gleich nach den Beginn ihrer Schicht auf. Er freute sich sehr sie wieder zu sehen, doch spürte er auch, dass sie etwas nervös war.</w:t>
        <w:br/>
        <w:t>„Guten Morgen Doktor, schön Sie wieder zu Sehen,“ begrüßte er sie mit einem Lächeln und versuchte so sie etwas zu lockern.</w:t>
        <w:br/>
        <w:t>Sie erwiderte sein Lächeln und antwortete, „ich wünsche Ihnen ebenfalls einen guten Morgen. Ihnen scheint es Heute sehr viel besser zu gehen. Wir haben jetzt das Gegenmittel gegen den Virus einsatzbereit. Ich werde es Ihnen jetzt verabreichen, aber wir müssen Sie noch etwas beobachten, um sicher zu gehen, um alle Risiken auszuschließen.“</w:t>
        <w:br/>
        <w:t>„Dann bin ich wohl ein Versuchskaninchen,“ antwortete er darauf ganz locker und sie lächelte ihn daraufhin wieder an.</w:t>
        <w:br/>
        <w:t>„Sie wollen doch wieder ganz gesund werden,“ sagte sie lächelnd und injizierte ihm das Mittel.</w:t>
        <w:br/>
        <w:br/>
        <w:t>=A= Krankenstation =A= (einige Tarims später)</w:t>
        <w:br/>
        <w:br/>
        <w:t>Dr. Chaz suchte ihn nach der gegebenen Zeit wieder auf und untersuchte ihn äußerst gründlich. Und anscheinend hat diesmal das Gegenmittel erfolgreich gewirkt und vom Virus waren keine Spuren mehr zu finden.</w:t>
        <w:br/>
        <w:t>„Sie sind soweit wieder als Gesund entlassen, und können nun wieder in Ihr Quartier gehen,“ entließ ihn Dr. Chaz, „aber Sie sollten sich dennoch schonen, denn Ihr Körper ist durch die Krankheit geschwächt worden. Und Sie werden in nächster Zeit zu regelmäßigen Untersuchungen erscheinen“</w:t>
        <w:br/>
        <w:t>„Danke Doktor, ich werde das beherzigen, und werde auch sehr gerne kommen,“ antwortete er ihr darauf mit einem Lächeln.</w:t>
        <w:br/>
        <w:t>„Da wäre noch etwas,“ sagte sie dann zu ihm, als er gehen wollte.</w:t>
        <w:br/>
        <w:t>„Und das wäre,“ fragte er nach.</w:t>
        <w:br/>
        <w:t>„Sie sollen sich noch, bevor Sie die Krankenstation verlassen, noch bei Dr. t’Ptraval melden,“ fuhr sie dann fort.</w:t>
        <w:br/>
        <w:t>„OK, dann gehe ich gleich zu ihr,“ und er verabschiedete sich bei Ezri mit einem lächelnden Gesicht und suchte nun Soras Büro auf.</w:t>
        <w:br/>
      </w:r>
    </w:p>
    <w:p>
      <w:pPr>
        <w:pStyle w:val="Normal"/>
        <w:rPr>
          <w:sz w:val="20"/>
          <w:szCs w:val="20"/>
        </w:rPr>
      </w:pPr>
      <w:r>
        <w:rPr>
          <w:sz w:val="20"/>
          <w:szCs w:val="20"/>
        </w:rPr>
        <w:t>=A= Dr. t’Ptravals Büro =A=</w:t>
        <w:br/>
        <w:br/>
        <w:t>“Ah, da sind Sie ja,“ sagte Sora zu ihm mit einem Strengen Blick, „setzen Sie sich,“ forderte Sie ihn sogleich auf und wies ihm den Stuhl gegenüber.</w:t>
        <w:br/>
        <w:t>Dieser Aufforderung folgte er sogleich nach, und obwohl er sich eigentlich Denken konnte, um was es ging, fragte er dennoch nach, „um was geht es den Doktor?“</w:t>
        <w:br/>
        <w:t>Sora musterte ihn mit einem strengen Blick, das ihn jedoch etwas nervös machte, aber von außen und durch seine Routine ließ er sich nichts anmerken und wirkte daher äußerlich als sehr gelassen.</w:t>
        <w:br/>
        <w:t>„Ich habe erfahren, dass Sie bereits an den Leih schon einen Bericht geschickt haben,“ fuhr sie dann langsam fort.</w:t>
        <w:br/>
        <w:t>„Und,“ hakte er dann fragend nach.</w:t>
        <w:br/>
        <w:t>„Was haben Sie sich dabei gedacht? Wozu glauben Sie gibt es Dienstvorschriften und dazugehörende Verantwortungsbereiche,“ fuhr Sora in einem scharfen Ton weiter und ihr Blick weichte nicht von ihm.</w:t>
        <w:br/>
        <w:t>„Ich weiß Doktor, ich haben einen Fehler gemacht, und es tut mir leid,“ antwortete er ihr schuldbewusst.</w:t>
        <w:br/>
        <w:t>„Es tut Ihnen leid? Und dazu haben Sie nicht mehr zu sagen,“ sagte sie daraufhin etwas vorwurfsvoll.</w:t>
        <w:br/>
        <w:t>„Was sollte ich denn sonst noch dazu sagen? Ungeschehen kann ich es leider nicht mehr machen,“ antwortete er darauf.</w:t>
        <w:br/>
        <w:t>„Wissen Sie was mich am meisten Aufregt,“ sagte dann Sora, ein wenig aufgebracht.</w:t>
        <w:br/>
        <w:t>„Keine Ahnung, so gut kenne ich Sie ja noch nicht,“ antwortete er eigentlich gelassen.</w:t>
        <w:br/>
        <w:t>„Ihnen scheint wohl alles völlig gleichgültig zu sein,“ antwortete Sora prompt.</w:t>
        <w:br/>
        <w:t>„Also wirklich, das ist es mir sicher nicht,“ antwortete er etwas verdutzt.</w:t>
        <w:br/>
        <w:t>„Glauben Sie ja nicht, dass Ihr Verhalten keine Konsequenzen haben wird. Sie sind für die Galae einfach untragbar. Und ich hoffe sehr, dass das Kriegsgericht es auch so sehen wird,“ schnaubte Sora ihn an.</w:t>
        <w:br/>
        <w:t>Seine gute Laune war daraufhin verflogen, das was doch, wie ein Schlag ins Gesicht. Dass das Kriegsgericht ihm noch bevorsteht, und welche Auswirkungen, es für ihn haben könnte, darüber hat er noch gar nicht nachgedacht Dieses unangenehme Thema hat er bis jetzt erfolgreich verdrängt. Er war darüber sehr betrübt und ließ Sora einfach reden, er hörte ihr einfach gar nicht mehr zu.</w:t>
        <w:br/>
        <w:t>„Sind Sie jetzt fertig,“ fragte er dann nach als sie ihren Wortschwall beendete.</w:t>
        <w:br/>
        <w:t>Sie schaute ihn sehr entsetzt an und wurde wütender, er stand jedoch auf und beachtete sie erst gar nicht mehr und ging einfach. Seinen Ärger und seine Frustration schluckte er einfach hinunter.</w:t>
        <w:br/>
        <w:br/>
        <w:t>=A= Casino =A=</w:t>
        <w:br/>
        <w:br/>
        <w:t>Er verspürte zwar keinen Hunger, aber sein Verstand sagte ihm, dass er doch etwas Essen soll, trotz der Frustration, die er nun verspürte. Schließlich hatte er in den letzten paar Tagen fast gar nichts gegessen, und er beschloss dazu das Casino aufzusuchen.</w:t>
        <w:br/>
        <w:t>Als er es betrat wunderte es ihn sehr, dass es total leer war, bis auf einen Tisch, dort saß Tarik beim Essen. Dieser junge und aufstrebende rihannische Offizier war ihm schon ein paar mal angenehm aufgefallen. Er dachte sich, dass Tarik sicher noch eine steile Karriere vor sich haben wird, im Gegensatz zu ihm, so wie es im Moment aussah.</w:t>
        <w:br/>
        <w:t>Alidar beschloss sich zu Tarik zu gesellen, er ging daher auf den Tisch zu, „darf ich mich zu Ihnen setzen,“ fragte er ihn.</w:t>
        <w:br/>
        <w:t>Tarik schien geistig doch etwas abwesend zu wirken, er blickte ihn an und sagte, „aber sehr gerne Rekkhai.“</w:t>
        <w:br/>
        <w:t>Daraufhin setze sich Alidar Tarik gegenüber, „wie geht es Ihnen denn? Ich habe gehört, dass Sie beim Gefecht an Bord schwer Verletzt worden sind.“</w:t>
        <w:br/>
        <w:t>„Danke der Nachfrage. Mir geht es soweit wieder gut, ich bin ja schon wieder Diensttauglich,“ antwortete Tarik darauf. „Wie geht es Ihnen, haben Sie den Virus nun auskuriert? Wegen Ihnen musste ich sogar nocheinmal zur Krankenstation zur Untersuchung,“ erzählte Tarik darauf.</w:t>
        <w:br/>
        <w:t>Alidar war darüber sehr überrascht und hakte nach, „weshalb mussten Sie ausgerechnet wegen mir nocheinmal auf die Krankenstation?“</w:t>
        <w:br/>
        <w:t>Tarik antwortete daraufhin, „ah, wie ich sehe, wissen Sie noch gar nichts davon. t’Ptraval hat einen folgenschweren Fehler gemacht.“</w:t>
        <w:br/>
        <w:t>„Darf ich mehr darüber wissen,“ fragte der Gegenüber äußerst neugierig nach.</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 N'nhaeirhu)</w:t>
      </w:r>
      <w:r>
        <w:rPr>
          <w:sz w:val="20"/>
          <w:szCs w:val="20"/>
        </w:rPr>
        <w:br/>
        <w:br/>
        <w:t>=/\= ChR Blutschwinge, Krankenstation =/\=</w:t>
        <w:br/>
        <w:br/>
        <w:t xml:space="preserve">Bereits seit einigen Siuren war der Leih auf der Krankenstation und wartete auf die Untersuchung, die ihm Gewissheit geben sollte, ob er sich angesteckt hat oder nicht. Eine Erkrankung gehörte zu den Dingen, die er im Moment überhaupt nicht gebrauchen konnte. Allerdings war er in der Krankenstation nicht Leih des Schiffes, sondern nur einer von vielen Patienten. Er war nicht irgendein Patient, aber auch er mußte sich gedulden, bis er an der Reihe war. Auch auf einer rihannischen Krankenstation wurden zuerst die schwersten Fälle versorgt, und nach einem Gefecht gab es davon leider immer reichlich. Während er ungeduldig wartend durch die Krankenstation tigerte, wovon das Personal gar nicht angetan zu sein schien, dachte er über den bisherigen Verlauf der Mission nach. Schweigend und langsam schreitend suchte er nach Fehlern oder Spuren die er übersehen hatte, nichts womit er dieses Gefecht hätte verhindern können. Nach einer Weile, vermutlich hatte ein Mitglied des Personals Sora auf ihn aufmerksam gemacht, trat die Daisemi'maenek an ihn heran und bat ihn in ihr Büro. Sora berichtete ihm mit wenigen Worten, wie es um die Besatzung stand. Vor allem der Zustand der Verletzten und die Ausbreitung des Virus wurden ausführlicher erörtert. Deutlich konnte er ihn Ansehen, dass ihr der Fehler sehr nahe ging, der ihr unterlaufen war. Eine andere Information erweckte sein Interesse. Sora teilte ihm mit, das während eines von N'nhaeirhu durchgeführten Verhörs ein Lieutenant der Sektion 31 verstorben war. Dies war zwar bedauerlich, kam allerdings durchaus gelegentlich vor. Allerdings war es in seinen Augen für N'nhaeirhu mehr als ungewöhnlich, da sie für gewöhnlich sehr vorsichtig, in gewissen Grenzen, mit ihren „Opfern“ umging. Besonders bedauerlich, gerade zu tragisch, war der Umstand, dass dieser Mensch offenbar ein Antigen gegen den Virus in sich trug. Dies machte seinen Tot zu einem Problem für die erkrankten Rihannsu, da es nun erheblich mehr Zeit in Anspruch nehmen würde ein Gegenmittel herzustellen. Gegen Ende der Unterredung sprach Sora ein Thema an, das ihr auf dem Herzen lag. Es ging ihr um die Konsequenzen ihres Fehlers, aber Rikal mußte sie enttäuschen. Bisher hatte er sich zu keine Entscheidung durchringen können. Mit einem freundlichen Nicken verabschiedete Rikal sich von seiner Chefärztin und verließ ihr Büro. </w:t>
        <w:br/>
        <w:t>Im nächsten Augenblick stellte er fest, dass die Elemente hin und wieder, wenn auch eher selten, ein Gespür für das richtige Timing zu haben schienen. Auf einem Platz, der vorhin noch leer gewesen war, hatte N'nhaeirhu platz genommen. Vermutlich wartete auch sie auf ihre Untersuchung. Ohne zu zögern entschied sich Rikal dazu die Gelegenheit beim Schopf zu packen und sich mit der CIS über den Vorfall zu unterhalten. Mit angemessenem Tempo ging er auf sie zu, aber sie bemerkte ihn nicht. Tief in ihre Gedanken versunken blickte sie auf den Boden des Flures. So sprach er sie an.</w:t>
        <w:br/>
        <w:br/>
        <w:t>„Aefvadh N'nhaeirhu.“</w:t>
        <w:br/>
        <w:t>Stumm nickte sie ihm zu und blickte gerade aus. Der Leih setzte sich neben sie, und sah sie von der Seite an.</w:t>
        <w:br/>
        <w:t>„Was ist mit dem Gefangenen geschehen?“</w:t>
        <w:br/>
        <w:t>Nicht, das Rikal nicht bereits wußte, das er tot war und weshalb.</w:t>
        <w:br/>
        <w:t xml:space="preserve">„Er ist unglücklicherweise verstorben.“ Das sie ihm mit dieser Antwort auszuweichen versuchte war mehr als offensichtlich. Noch immer blickte sie auf die Mitte des Flures, den Kopf leicht gesenkt. </w:t>
        <w:br/>
        <w:t>„Ie, das wurde mir bereits mitgeteilt. Auch, dass sie vermutlich nicht ganz unschuldig</w:t>
        <w:br/>
        <w:t>an seinem Ableben sind.“</w:t>
        <w:br/>
        <w:t>N'nhaeirhu blickte ihn mit eisigen Augen an. Diesem Blick hielt der Leih ohne mit der Wimper zu zucken und mit ausdruckslosem Gesicht stand.</w:t>
        <w:br/>
        <w:t>„Was wollen Sie von mir hören? Daß ich ihn gefoltert habe? Und daß er unter den Schmerzen und deren Auswirkungen an einem Aneurisma gestorben ist, wofür ich nun wirklich nichts kann?“</w:t>
        <w:br/>
        <w:t>„N'nhaeirhu, ich möchte wissen, was passiert ist. Es ist bei ihnen nicht üblich, dass ein Kandidat stirbt.</w:t>
        <w:br/>
        <w:t>„Es kommt aber vor.“</w:t>
        <w:br/>
        <w:t>„Richtig. Aber es ist bei ihnen, seit sie an Bord sind, noch nicht vorgekommen. Es paßt nicht zu ihnen.“</w:t>
        <w:br/>
        <w:t>N'nhaeirhu dachte kurz nach und bemerkte, daß er recht hat.</w:t>
        <w:br/>
        <w:t>„Er war recht ... widerspenstig. Immerhin gehörte er zur Sektion 31 und hatte unter Garantie eine Konditionierung.“</w:t>
        <w:br/>
        <w:t>Stumm nickte der Leih.</w:t>
        <w:br/>
        <w:t>„Zugegebenermaßen habe ich auch nicht meine üblichen Methoden angewandt, weil ich es nicht für nötig hielt.“</w:t>
        <w:br/>
        <w:t>„Aber, sie haben ihn gebrochen.“</w:t>
        <w:br/>
        <w:t>„Nur war er meines Erachtens nach selbst diese Mühe nicht wert.“</w:t>
        <w:br/>
        <w:t>„Keine verwertbaren Informationen erhalten?“</w:t>
        <w:br/>
        <w:t>„Nicht sonderlich viele. Was er gesagt hat, werden Sie in einem Bericht von mir erfahren.“</w:t>
        <w:br/>
        <w:t>„Davon bin ich ausgegangen. N'nhaeirhu, ich habe das Gefühl, es ärgert sie.“</w:t>
        <w:br/>
        <w:t>Verwundert hob die CIS eine Braue.</w:t>
        <w:br/>
        <w:t>„Oder irre ich mich?“</w:t>
        <w:br/>
        <w:t>„Was meinen Sie?“</w:t>
        <w:br/>
        <w:t>„Das er tot ist.“</w:t>
        <w:br/>
        <w:t>„Seinen Tod oder die wenigen Informationen für die Mühe?“</w:t>
        <w:br/>
        <w:t>„Seinen Tod.“</w:t>
        <w:br/>
        <w:t>„Ich wüßte nicht, weshalb mich das ärgern sollte.“</w:t>
        <w:br/>
        <w:t>„Weil ein gutes Verhör damit endet, das sie alles aus dem Gefangenen heraus bekommen haben und er noch lebt, und weiter befragt werden kann.“</w:t>
        <w:br/>
        <w:t>„Jeder hat mal einen schlechten Tag und ein dummer Zufall führt obendrein dazu, daß er drauf geht.“</w:t>
        <w:br/>
        <w:t>„Natürlich. Aber dennoch, habe ich den Eindruck, dass sie mit sich unzufrieden sind. Mit ihrer Arbeit und dem Ergebnis.“</w:t>
        <w:br/>
        <w:t>„Unzufrieden ... vielleicht. Vielleicht war er auch einfach nur ungeeignet, weil er zu unbedeutend war und zu wenig wußte“, kurz schwieg sie, „Ich weiß es selbst nicht.“</w:t>
        <w:br/>
        <w:t>„Ich denke, sie haben Recht. Auch die Besten haben mal Pech.</w:t>
        <w:br/>
        <w:t>Ein schwaches Lächeln zuckt in ihren Mundwinkeln. Eine Schwester trat auf den Flur und rief den Leih zur Untersuchung auf. Langsam erhob sich dieser, um zur Untersuchung zu gehen und berührte N'nhaeirhu leicht an der Schulter.</w:t>
        <w:br/>
        <w:t>„Jolan'tru, N'nhaeirhu.“</w:t>
        <w:br/>
        <w:t>„Jolan'tru.“</w:t>
        <w:br/>
        <w:br/>
        <w:t xml:space="preserve">Nachdenklich ging der Leih in den Behandlungsraum, mit N'nhaeirhu schien tatsächlich etwas nicht zu stimmen. Die Frage war nur, was dies war. War sie einfach nur unzufrieden mit ihrer Arbeit oder war da noch mehr? Die Aufforderung der Schwester sich zu setzen und auf Ezri zu warten amüsierte ihn, es war lange her, dass jemand ihm eine Anweisung erteilt hatte. </w:t>
        <w:br/>
        <w:t xml:space="preserve">Die Trill, mit der ihn eine feste Freundschaft verband, lies ihn nicht lange warten. Nach einer kurzen Begrüßung begann Ezri die Untersuchung. Rikal war sich im Klaren darüber das er nicht der einzige Patient war und so beschränkte er die Unterhaltung auf das Nötige. Später würden sie genug Zeit haben sich ausführlich zu unterhalten. Sorgsam scannte Ezri seinen ganzen Körper, wiederholte den Scann und nickte das zufrieden. </w:t>
        <w:br/>
        <w:t xml:space="preserve">Mit einer gewissen Erleichterung in der Stimme stellte sie fest, dass Rikal keine der Viren in sich trug. Dieses Ergebnis nahm der Leih ebenfalls mit einer gewissen Erleichterung, die wie immer hinter einer Maske der Professionalität verborgen blieb, zur Kenntnis. Er bedankte sich, dann verlies er den Raum und stellte fest, das auch N'nhaeirhu nicht mehr auf ihrem Stuhl saß. So verließ er die Krankenstation und kehrte auf die Brücke zurück. Es wartete noch einiges an Arbeit auf ihn. </w:t>
        <w:br/>
        <w:t>Wenn Soras Prognose stimmten würde, würde das Gegenmittel bis morgen fertig sein. Es blieb zu hoffen, dass bis dahin keine der Infizierten, die teilweise auf Grund ihrer Verletzungen erheblich geschwächt waren, an den Folgen der Infektion sterben würden. Rikal hoffte dies inständig, seiner Meinung nach waren die Stasiskammern bereits mit mehr als genug Toten gefüll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pitel 11===============</w:t>
      </w:r>
    </w:p>
    <w:p>
      <w:pPr>
        <w:pStyle w:val="Normal"/>
        <w:rPr>
          <w:b/>
          <w:b/>
          <w:sz w:val="20"/>
          <w:szCs w:val="20"/>
        </w:rPr>
      </w:pPr>
      <w:r>
        <w:rPr>
          <w:b/>
          <w:sz w:val="20"/>
          <w:szCs w:val="20"/>
        </w:rPr>
      </w:r>
    </w:p>
    <w:p>
      <w:pPr>
        <w:pStyle w:val="Normal"/>
        <w:rPr>
          <w:sz w:val="20"/>
          <w:szCs w:val="20"/>
        </w:rPr>
      </w:pPr>
      <w:r>
        <w:rPr>
          <w:b/>
          <w:sz w:val="20"/>
          <w:szCs w:val="20"/>
        </w:rPr>
        <w:t>(N'nhaeirhu)</w:t>
        <w:br/>
      </w:r>
      <w:r>
        <w:rPr>
          <w:sz w:val="20"/>
          <w:szCs w:val="20"/>
        </w:rPr>
        <w:br/>
        <w:t>Nachdem die CIS auch endlich untersucht worden war, ob sie den Virus in sich trage oder nicht, hatte sie sich nach einem positiven Ergebnis auf den Weg in Richtung ihres Quartiers gemacht. Sie hatte dringend Ruhe nötig, da die letzten Tage kaum die Möglichkeit geboten hatten, sich eine Pause zu gönnen. Aber derzeit war soweit alles unter Kontrolle, wodurch die sich aus dem allgemeinen Geschehen ohne weiteres zurück ziehen konnte. Weitere Gefangene gab es ohnehin nicht zu verhören, zumindest nicht durch sie, da sich niemand mehr in der nun mehr nur noch vierköpfigen Gruppe befand, den sie ihrer Mühe als wert erachtete.</w:t>
        <w:br/>
        <w:t>Mit diesen Überlegungen kam sie aber zu diesem Menschen zurück. Es war einfach ein absolut dummer Zufall gewesen, daß er nun nicht mehr unter den Lebenden weilte. Und obwohl sie das Verhör als nahezu beendet betrachtet hatte, musste sie sich eingestehen, daß Rikal vielleicht wirklich recht hatte und sein Tod sie verärgerte. Hatte sie so übertrieben, war ihr eigenes Verhalten falsch gewesen?</w:t>
        <w:br/>
        <w:t>Auf der anderen Seite war es ein Fakt, daß man, wäre er nicht gestorben, wahrscheinlich das Antigen in seinem Blut niemals gefunden hatte. Insofern hatte sie mit ihrer Tat der Crew der Blutschwinge einen guten Dienst erwiesen – ohne das Antigen würde es vermutlich wesentlich länger dauern, ein Gegenmittel herzustellen – auch wenn es für sie persönlich und ihre Referenzen einen unerwünschten Fall darstellte.</w:t>
        <w:br/>
        <w:t>Aber er wäre, so wie sich Ezri ausgedrückt hatte, ohnehin gestorben, egal, welche Methoden sie eingesetzt hätte. Denn selbst eine Mentalverschmelzung blieb nicht ohne Auswirkungen, vorausgesetzt, der Gegenüber willigte zu einer solchen Prozedur nicht ein.</w:t>
        <w:br/>
        <w:t>Doch urplötzlich beschlich sie das Gefühl, daß sie sich vor sich selbst rechtfertigte, obwohl es in ihren Augen keinen Grund gab. Er war nur ein Mensch und sie hatte ihre Pflicht getan, Informationen zu beschaffen. Dennoch beschäftigte es sich geringfügig.</w:t>
        <w:br/>
        <w:br/>
        <w:t>Kurz darauf erreichte sie ihr Quartier, entledigte sich ihrer Uniform und schlüpfte bequemere Zivilsachen, ehe sie sich daran machte, den Bericht, der noch ausstand, für den Riov zu schreiben. Zuvor jedoch hatte sie noch etwas anderes zu erledigen, setzte sich an den Schreibtisch und verfasste eine Nachricht an erei’Arrain tr’Tarik, derzufolge er sich bitte bei Gelegenheit bei ihr im Büro melden solle, sobald es seine Zeit zuließe ... sie war ihm noch eine Erklärung schuldig.</w:t>
        <w:br/>
        <w:t>Schließlich machte sie sich daran, den Bericht zu verfassen und orderte dazu eine große Tasse Tee am Replikator, stellte diese dann neben das Terminal.</w:t>
        <w:br/>
        <w:t>Währenddessen stellte sie erfreut fest, daß ihr Arm sie kaum mehr behinderte. Das Taubheitsgefühl war beinah komplett verschwunden. Sora hatte sich deswegen in ihrem Gespräch etwas verwundert gezeigt, meinte jedoch, daß es an sich nicht mehr lange dauern konnte. Sie sollte es jedoch im Auge behalten und sollte sich etwas ergeben respektive sich die Situation wieder verschlechtern, hatte sie sich bei der Daisemi’Maenek zu melden. Doch derzeit sah es nicht danach aus und so schrieb sie weiter.</w:t>
        <w:br/>
      </w:r>
      <w:r>
        <w:rPr>
          <w:i/>
          <w:iCs/>
          <w:sz w:val="20"/>
          <w:szCs w:val="20"/>
        </w:rPr>
        <w:t>Süße, ist dir eigentlich etwas aufgefallen?</w:t>
      </w:r>
      <w:r>
        <w:rPr>
          <w:sz w:val="20"/>
          <w:szCs w:val="20"/>
        </w:rPr>
        <w:br/>
        <w:t>Mitten im Schreibfluß hielt sie inne und ihr Blick entwich in die Endlosigkeit, während sie weiter der Stimme lauschte.</w:t>
        <w:br/>
      </w:r>
      <w:r>
        <w:rPr>
          <w:i/>
          <w:iCs/>
          <w:sz w:val="20"/>
          <w:szCs w:val="20"/>
        </w:rPr>
        <w:t>Was du da diesem armen Menschen angetan hast? Kommt dir das nicht bekannt vor?</w:t>
      </w:r>
      <w:r>
        <w:rPr>
          <w:sz w:val="20"/>
          <w:szCs w:val="20"/>
        </w:rPr>
        <w:br/>
        <w:t xml:space="preserve">Sie runzelte sie Stirn. </w:t>
      </w:r>
      <w:r>
        <w:rPr>
          <w:i/>
          <w:iCs/>
          <w:sz w:val="20"/>
          <w:szCs w:val="20"/>
        </w:rPr>
        <w:t>Ich wüsste nicht, woher.</w:t>
      </w:r>
      <w:r>
        <w:rPr>
          <w:sz w:val="20"/>
          <w:szCs w:val="20"/>
        </w:rPr>
        <w:t xml:space="preserve"> Und ihre mentale Stimme klang etwas ungehalten.</w:t>
        <w:br/>
      </w:r>
      <w:r>
        <w:rPr>
          <w:i/>
          <w:iCs/>
          <w:sz w:val="20"/>
          <w:szCs w:val="20"/>
        </w:rPr>
        <w:t>Parem!</w:t>
      </w:r>
      <w:r>
        <w:rPr>
          <w:sz w:val="20"/>
          <w:szCs w:val="20"/>
        </w:rPr>
        <w:t xml:space="preserve"> Duzendfach hallte dieses Wort in ihren Gedanken wider und langsam lichtete sich ein Nebel, der sehr dicht gewesen war und Unliebsames fernzuhalten als Sinn hatte. Leicht kniff sie die Augen zusammen.</w:t>
        <w:br/>
      </w:r>
      <w:r>
        <w:rPr>
          <w:i/>
          <w:iCs/>
          <w:sz w:val="20"/>
          <w:szCs w:val="20"/>
        </w:rPr>
        <w:t>Und?</w:t>
      </w:r>
      <w:r>
        <w:rPr>
          <w:sz w:val="20"/>
          <w:szCs w:val="20"/>
        </w:rPr>
        <w:t xml:space="preserve"> Die Stimme brachte keine Antwort auf diese Frage. </w:t>
      </w:r>
      <w:r>
        <w:rPr>
          <w:i/>
          <w:iCs/>
          <w:sz w:val="20"/>
          <w:szCs w:val="20"/>
        </w:rPr>
        <w:t>Wer nicht hören will, muß fühlen. Und wer nicht reden will, muß die Konsequenzen tragen!</w:t>
      </w:r>
      <w:r>
        <w:rPr>
          <w:sz w:val="20"/>
          <w:szCs w:val="20"/>
        </w:rPr>
        <w:br/>
      </w:r>
      <w:r>
        <w:rPr>
          <w:i/>
          <w:iCs/>
          <w:sz w:val="20"/>
          <w:szCs w:val="20"/>
        </w:rPr>
        <w:t>Hast du vergessen, was passiert ist? Wie sich der Schmerz und die Demütigung anfühlte? Wie du den Alten verflucht und ihm jeden Augenblick deiner Qual den Tod wünschtest? Wie ...</w:t>
      </w:r>
      <w:r>
        <w:rPr>
          <w:sz w:val="20"/>
          <w:szCs w:val="20"/>
        </w:rPr>
        <w:br/>
        <w:t>„NEIN!!!“ schrie sie, sprang aus dem Sessel auf und stieß dabei die Tasse vom Tisch, die mit einem lauten Scheppern auf dem Boden zersprang und sich ihr Inhalt auf dem Teppich verteilte. Tief atmete sie ein und aus und verkrampft hielt sie sich am Tisch fest, während sie mit weit aufgerissenen Augen in ihrem Inneren nach der Stimme lauschte. Doch es blieb still.</w:t>
        <w:br/>
        <w:t>Auch nach mehreren Minuten war noch immer nichts zu hören.</w:t>
        <w:br/>
        <w:t>„Ich glaube, ich werde verrückt!“</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Basis der Sektion 31, Büro des Kommandanten =/\=</w:t>
        <w:br/>
        <w:br/>
        <w:t xml:space="preserve">Nachdem die Reparaturen endlich abgeschlossen worden waren hatten den Leih nichts mehr gehalten und so lies er Kurs setzen auf die Basis der Sektion 31, die zwischenzeitlich von der restlichen Flotte eingenommen und gesichert worden war. Da auch die Epidemie erfolgreich bekämpft worden war, sprach nichts mehr dagegen die Quarantäne aufzuheben, die sicherheitshalber über die Blutschwinge angeordnet worden war. So konnte auch Rikal nach dem Flug durch das Asteroidenfeld die Basis der Sektion selbst betreten und in Augenschein nehmen. Seine ersten Schritte führten ihn zum Büro seines Gegenspielers. </w:t>
        <w:br/>
        <w:t xml:space="preserve">In dem Büro, von dem aus der Admiral bis vor kurzem noch die Aktion der Sektion 31 gelenkt hatte, stand nun ein Rihannsu. Kurz hatte er seinen Blick durch den Raum schweifen lassen und festgestellt, das der Raum pragmatisch und schlicht eingerichtet war. Bis auf einen metallenen Schreibtisch, drei Stühle aus dem selben Material, einen Tischcomputer und einen Föderationsseplikator war der Raum leer. Keine persönlichen Gegenstände seines Gegenspielers waren zurückgeblieben. Nichts, aus dem man hätte Rückschlüsse auf seine Person hätte ziehen können. Natürlich wusste er bereits, um wen es sich handelte. Die Tal’Shiar hatten eine gut gefüllte Datenbank aller wichtigen Personen der Gegner des Reiches. Darunter waren auch alle Offiziere der Sternenflotte ab dem Rang eines Lieutenant Commanders, selbstverständlich auch der menschliche Admiral. Sein Name war Paul Duvont, er war 58 irdische Jahre alt und auf der Erde, in einem Bundesstaat namens Frankreich, geboren worden. Auch gab es in dieser Datenbank ausführliche Informationen über seinen Werdegang und seine Psyche, aber den Leih der Blutschwinge hätte sich dennoch gerne etwas persönliches von ihm angesehen. Um sich einen eigenen Eindruck von seinem Gegner machen zu können, aber die Elemente hatten es anders vorgesehen. Offensichtlich hatte sein Gegner die Möglichkeit einer Niederlage einkalkuliert, genau wie er selbst auch, und Vorkehrungen getroffen. </w:t>
        <w:br/>
        <w:t xml:space="preserve">Dazu hatte nicht nur gehört, dass alle Daten auf eine Löschung vorbereitet wurden, die zum Ärger des Leihs auch größtenteils erfolgreich durchgeführt wurde, sondern auch das alles entfernt wurde, was die Besatzung an persönlichen Dingen mitgebracht hatte. So sorgfältig war der Rückzug vorbereitet worden, das praktisch nichts von den bisherigen Bewohnern zurückgeblieben war. Noch nicht einmal Kleidungstücke. Selbst ausgefallene Haare oder Hautschuppen waren entfernt worden. Offensichtlich wollte die Sektion sichergehen, dass es den Rihannsu nicht so leicht gelingen würde herauszufinden wer alles hier gewesen war. Dies erhöhte die Sicherheit der Mitglieder der Sektion erheblich, da die Tal’Shiar und andere Geheimdienste ein großes Interesse daran hatten möglichst viel über die Sektion und insbesondere über ihre Mitglieder herauszufinden, schließlich stellte die Sektion eine Gefahr für viele Mächte der Galaxie dar, da es ihr Ziel war die Föderation unter allen Umständen zu schützen und zu stärken. Dabei waren sie erheblich skrupelloser als die Sternenflotte, und hielten sich auch nicht an deren Vorschriften. Was sie erheblich unberechenbarer machte. Sehr zum Leidwesen der Galae und der Tal’Shiar. Aber zumindest von dieser Einrichtung ging keine Bedrohung mehr aus. Ganz nebenbei war das Reich auf ein Forschungsprojekt der Sektion und ein scheinbar uraltes Artefakt aufmerksamgemacht worden. Dieses galt es noch zu lokalisieren, aber zumindest würden nun die Rihannsu und nicht die Sektion 31 ihm seine Geheimnisse entlocken. </w:t>
        <w:br/>
        <w:t xml:space="preserve">Zufrieden blickte Rikal aus dem Fenster des Büros und lies seinen Blick über die Basis der Sektion und die rihannischen Schiffe wandern. Diese Mission war für das Reich relativ erfreulich gewesen. Sie hatten dieses Basis erobert, die dem Reich nach einigen Reparaturen als Stützpunkt dienen würde, die Sektion 31 aus diesem Raumgebiet vertrieben und eine seiner Flotten vernichtet. Zugegeben eine kleine, aber diese Schiffe würden niemanden mehr gefährlich werden. Ganz nebenbei hatten sie ihr ursprüngliche Aufgabe, die Geiseln zu befreien erfüllt und so wie es bisher schien einen Krieg zwischen dem Reich und der Föderation verhindert. Seine Zufriedenheit schwand aber schlagartig, als er an den Preis für diesen Erfolg dachte. Wieder kehrte er nicht mit einer vollständigen Besatzung zurück. Langsam aber sicher hatte er das Gefühl, dass sein Schiff und sein Kommando nicht den Segen der Elemente trugen. Zu oft war er mit Toten an Bord zurückgekehrt. Viel zu oft. Wieso starben immer Rihannsu unter seinem Kommando? Machte er etwas falsch, oder lag es daran, dass die Blutschwinge immer die gefährlichsten Aufgaben übertragen bekam? Eins wusste Rikal genau, er verlor nicht gerne Besatzungsmitglieder. </w:t>
        <w:br/>
        <w:t xml:space="preserve">Im diesen Fall hatten sie nicht nur Besatzungsmitglieder auf der Blutschwinge verloren, sondern auch einen Thrai und einen D’Deridex. Dieser Sieg hatte das Reich weit über 2.000 Leben gekostet. War er diesen Preis wirklich wert? </w:t>
        <w:br/>
        <w:t>Stumm blickte der Kommandant der Blutschwinge aus dem Fenster in den Nebel und fühlte sich alt und müd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ora)</w:t>
      </w:r>
    </w:p>
    <w:p>
      <w:pPr>
        <w:pStyle w:val="Normal"/>
        <w:rPr>
          <w:b/>
          <w:b/>
          <w:sz w:val="20"/>
          <w:szCs w:val="20"/>
        </w:rPr>
      </w:pPr>
      <w:r>
        <w:rPr>
          <w:b/>
          <w:sz w:val="20"/>
          <w:szCs w:val="20"/>
        </w:rPr>
      </w:r>
    </w:p>
    <w:p>
      <w:pPr>
        <w:pStyle w:val="Normal"/>
        <w:rPr>
          <w:sz w:val="20"/>
          <w:szCs w:val="20"/>
        </w:rPr>
      </w:pPr>
      <w:r>
        <w:rPr>
          <w:sz w:val="20"/>
          <w:szCs w:val="20"/>
        </w:rPr>
        <w:t>+/\+Krankenstation+/\+</w:t>
        <w:br/>
        <w:br/>
        <w:t>Das Schiff befand sich im Nacht-Modus. Alle Geräusche wirkten gedämpft und die Personen die Nachtwache hatten, sprachen mit leisen Stimmen. In solchen ruhigen Momenten hatte man manchmal den Eindruck, dass das Schiff lebte. Daß es atmete. Einige Geräusche waren so rhythmisch wie ein Herzschlag, andere erinnerten an das Rauschen des Blutes, welches man bei besonderer Stille hören konnte. Auf allen Stationen und auch in den Gängen war das Licht gedämpft. In irgendeinem Gang hallen Schritte von den Wänden wieder. Schritte einer Person, die in Gedanken versunken ist. Diese Person ist Dr. t’Ptraval und sie lenkt ihre Schritte in die Krankenstation.</w:t>
        <w:br/>
        <w:t>„Computer: Persönliches Logbuch Sora t’Ptraval; Neuer Eintrag.“</w:t>
        <w:br/>
        <w:t>Ein leises Signal zeigt an, dass die Aufzeichnung beginnen kann.</w:t>
        <w:br/>
        <w:t>„Habe heute Riov tr’Drevoux mein Versetzungsgesuch eingereicht. Leider konnte er mir noch keine Entscheidung mitteilen. Ich kann mit dem Kriegs-Streß nicht mehr umgehen. Sollte er mein Gesuch ablehnen, werde ich dies als Argument mit einwerfen. Ich habe Ängste entwickelt, Ängste die mich lähmen und in meiner Arbeit versagen lassen.</w:t>
        <w:br/>
        <w:t>Sora t’Ptraval Ende.“</w:t>
        <w:br/>
      </w:r>
    </w:p>
    <w:p>
      <w:pPr>
        <w:pStyle w:val="Normal"/>
        <w:rPr>
          <w:sz w:val="20"/>
          <w:szCs w:val="20"/>
        </w:rPr>
      </w:pPr>
      <w:r>
        <w:rPr>
          <w:sz w:val="20"/>
          <w:szCs w:val="20"/>
        </w:rPr>
        <w:t>Sie lehnte sich in ihrem Stuhl zurück und verschränkte die Hände hinterm Kopf, dabei ließ sie ihren Blick über die Kontrollmonitore schweifen. Irgendwann heute Nacht sollte sie vom Labor Nachricht erhalten, ob das Impfmittel fertig ist, oder nicht.</w:t>
        <w:br/>
        <w:t xml:space="preserve">Da es nicht ganz auszuschließen sind, dass sich nicht doch der eine oder andere bereits untersuchte Rihannsu angesteckt haben könnte, hatte sie eine Strategie ausgearbitet, wie die Impfung von Statten gehen soll. </w:t>
        <w:br/>
        <w:t>Dazu ist die Zusammenarbeit mit der OPS nötig. Der Impfstoff soll in das Nahrungssystem eingebracht werden. Sofern niemand eine Null-Diät macht, sollte jede Person an Board damit erreicht werden können. Einschließlich der Gefangenen und Sklaven.</w:t>
        <w:br/>
        <w:t>„Dr. t’Ptraval!“</w:t>
        <w:br/>
        <w:t>Sie schreckte hoch: „Ie, ich höre?“</w:t>
        <w:br/>
        <w:t>„Hier ist das Labor, der Impfstoff ist fertig gestellt.“</w:t>
        <w:br/>
        <w:t>„Gut schicken Sie ihn hoch.“</w:t>
        <w:br/>
        <w:t>„Ssuai, Labor Ende.“</w:t>
        <w:br/>
        <w:t>Ihre Gestalt straffte sich und sie wies den Computer an, die OPS zu kontaktieren. In wenigen Siuren würde der Impfstoff in das Nahrungssystem geleitet werden. Und jeder an Board, der ißt und trinkt würde geimpft werden, ohne das er es merkt…</w:t>
        <w:br/>
        <w:t>Irgendwo wurde eine kleine Pumpe in Gang gesetzt und durch ein komplexes Leitungssystem floß der Impfstoff zu seinen Bestimmungsor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arik)</w:t>
      </w:r>
    </w:p>
    <w:p>
      <w:pPr>
        <w:pStyle w:val="Normal"/>
        <w:rPr>
          <w:b/>
          <w:b/>
          <w:sz w:val="20"/>
          <w:szCs w:val="20"/>
        </w:rPr>
      </w:pPr>
      <w:r>
        <w:rPr>
          <w:b/>
          <w:sz w:val="20"/>
          <w:szCs w:val="20"/>
        </w:rPr>
      </w:r>
    </w:p>
    <w:p>
      <w:pPr>
        <w:pStyle w:val="Normal"/>
        <w:rPr>
          <w:sz w:val="20"/>
          <w:szCs w:val="20"/>
        </w:rPr>
      </w:pPr>
      <w:r>
        <w:rPr>
          <w:sz w:val="20"/>
          <w:szCs w:val="20"/>
        </w:rPr>
        <w:t>=A= Casino =A=</w:t>
        <w:br/>
        <w:br/>
        <w:t xml:space="preserve">Ic h saß im Casino über mein Essen, als Alidar plötzlich zu mir kam. Er fragte ob er sich setzten durfte und ich stimmte zu. Es dauerte nicht lange, dann waren wir ins Gespräch gekommen. Es ging um Dr. t'Ptraval, Sie hatte ja bei dem Außenteam einen Fehler gemacht und er hatte offensichtlich noch nicht davon gehört. </w:t>
        <w:br/>
        <w:t>Ich begann langsam alles zu erklären und ich bemerkte wie sich die Miene von Alidar leicht veränderte, auch wenn ich Sie nicht deuten konnte. Ich erzählte weiter und als ich geendet hatte, hörte ich nur ein "Interessant" von Ihm.</w:t>
        <w:br/>
        <w:t>Ich begann noch weiter über den Doktor zu errzählen, so auch über die Zeit als ich neu an Bord war, wo sich eine ziemlich peinliche Szene auf der Krankenstaion abspielte. Schließlich dann jedoch hatten wir das Thema abgeschlossen und begannen uns ganz normal zu Unterhalten.</w:t>
        <w:br/>
        <w:t>Ich lud Alidar auf ein Ale ein und wir unterhielten uns über Rihan und alles Mögliche. Ich merkte sofort, dass er mir symphatisch war. Ich war generell misstrauisch und ich schloss vor allem nicht sehr schnell Bekannschaften, aber er hatte etwas. Da war irgend etwas an seiner Art, das mir gefiel, dass mir sagte, dass ich Ihm vertauen kann.</w:t>
        <w:br/>
        <w:t xml:space="preserve">Wir unterhielten uns noch lange weiter, wobei jeder abwechselnd die Runden schmiss, dann schließlich war es jedoch schon ziemlich spät und ich dachte entsetzt daran, dass ich ja morgen Dienst haben würde.. Obwohl, morgen war gut... gleich traf es vol eher, in vier Tarim war es soweit. Ich hatee vor allem viel getrunken, dass würde der Leih gar niciht gerne sehen wollten. </w:t>
        <w:br/>
        <w:t>Ich verabschiedete mich schließlich und bat Ihn, dass Ganze zu wiederholen. So verabredeten wir uns zum Mittagessen nachher wieder im Casino, immerhin war dieses Gespräch nun ziemlich abrupt unterbrochen worden und ich fand es gerade sehr spannend.</w:t>
        <w:br/>
        <w:br/>
        <w:t>=A= Auf dem Schiff =A=</w:t>
        <w:br/>
        <w:br/>
        <w:t xml:space="preserve">Schließlich verließ ich geflogt von Alidar das Casino, doch unsere Wege trennten sich bald. Ich machte mich auf dierektem Wege zu meinem Quartier, jetzt wo ich wieder voll da war und nicht mehr angeregt Gesprächsstoff hatte, wurde mir schlagartig klar, dass ich totmüde war. </w:t>
        <w:br/>
        <w:br/>
        <w:t>=A= Quartier von Tarik =A=</w:t>
        <w:br/>
        <w:br/>
        <w:t>Mein Quartier erreichte ich bald darauf, ich machte mich fertig und legte mich dann ins Bett. Ich dachte nochmal an das Treffen eben. Es war wirklich sehr nett gewesen. Ich hatte nicht viele Konatke hier. Ich war schon über ein Jahr an Bord, aber ich hatte die Konatke zur Crew immer beschränkt. Ich genoss zwar Sie um mich rum zu haben, aber ich hatte außer ab und an mit Tahl nie wirklich Kontakt zu Ihr gehabt, aber auch nicht gesucht. Ich wusste nicht wieso, irgend etwas riet mir, mich voll auf den Dienst zu konzentrieren und dabei ging das dann wohl unter.</w:t>
        <w:br/>
        <w:br/>
        <w:t xml:space="preserve">Ich dachte noch eine Weile darüber nach, dann beschloss ich, dass ich mich generell mal wieder mehr unter die Crew mischen sollte. Ich beschloss den Kontakt mit Alidar auf jeden Fakk zu wahren und auch Tahl wollte ich mal wieder zum Abendessen einladen. Wir hatten uns auch schon ewig nicht mehr privat gesehen. </w:t>
        <w:br/>
        <w:t>Schließlich dann verschwanden die Gedanken aus meinem Kopf und mir fielen die Augen zu. Es dauerte nicht mehr lange, da war ich tief und fest eingeschlafen. Mir blieben ja auch nur noch 3,5 Tarim zum Schlafen, dann würde mein Dienst begin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Casino*/\*</w:t>
        <w:br/>
        <w:br/>
        <w:t>Endlich Feierabend. Dr. t’Ptraval hatte eine Sonderschicht geschoben und der Impfstoff befand sich nun auf dem Schiff im Umlauf.</w:t>
        <w:br/>
        <w:t xml:space="preserve">Ich hatte beschlossen mal ins Casino zu gehen, mal wieder unter Leute sein, ein paar andere Gesichter sehen und vielleicht auch einen kleinen Drink zu mir nehmen. Das hörte sich nicht nur verlockend an, das war es auch. Schon im Gang in der Nähe des Casinos war der übliche Lärm zu hören. Glaserklirren, Gemurmel und auch Gelächter. </w:t>
        <w:br/>
        <w:t>Zischend öffnete sich die Milchglastüre zu beiden Seiten und das Stimmengewirr war lauter und nun war sogar Musik zu vernehmen. Eifrige Sklaven eilten zwischen den Tischen hin und her und versorgten die Anwesenden mit dem Gewünschten. Die Bar selber aber wurde von einem stattlichen gutgelaunten Rihannsu beherrscht, dessen Haare schon graue Strähnen aufwiesen. Ich schob mich durch das Gedränge an der Bar und kassierte den einen oder anderen befremdlichen Blick. Kein Wunder, denn obwohl ich schon seit über 2 Jahren auf der Blutschwinge meinen Dienst verrichtete, war ich hier ein Exot. Es gab auch tatsächlich Crewmitglieder, die mich noch nie gesehen hatten. Das waren meist Neuankömmlinge, die bei Dr. t’Ptraval zur Routine-Untersuchung waren und danach die Krankenstation nie wieder aufsuchten. Aber auch Crewmitglieder, die mich schon öfter sahen, musterten mich wie einen Exoten. Und jetzt erst recht, denn heute hatte ich mir mal ein Kleid angezogen. Ein Kleid, welches meine Tüpfel an Hals und Beinen erst richtig zur Geltung brachten.</w:t>
        <w:br/>
        <w:t>Irgendwie war ich in Flirtlaune und irgendwie auch in Trinklaune.</w:t>
        <w:br/>
        <w:t xml:space="preserve">„Eine Karaffe Yffirm-Wein“ Bestellte ich in fließend Rihannisch und deute auf einen Tisch, mitten im Gewühl, an dem noch ein Platz frei war. </w:t>
        <w:br/>
        <w:t>Der Riov hatte ein paar Stunden Sonderurlaub erteilt, damit die Anspannung des Gefechts von den Leuten fiel und das Gewühl hier war das Ergebnis davon.</w:t>
        <w:br/>
        <w:t>Kaum hatte mein Hintern den Stuhl berührt, als auch schon ein Sklave die Karaffe und das Glas brachte und einschenkte. Die beiden anderen am Tisch waren in ein kleines Streitgespräch vertieft, über die Effizienz von irgendwelchen Plasmaverteilern. Ein Thema, von dem ich ohnehin keine Ahnung hatte. Also ließ ich meinen Blick schweifen.</w:t>
        <w:br/>
        <w:t>Und da sah ich ihn. Alidar. Er saß zusammen mit Tarik in einer Ecke und beide schienen schon einen beträchtlichen Alkohol-Spiegel zu haben. Kurz nur klopfte mein Herz etwas schneller und dann beruhigte es sich. Mein Gesicht fühlte sich heiß an und ich hoffte im schummrigen Licht des Casinos würde man es nicht sehen.</w:t>
        <w:br/>
        <w:t>Tarik stand auf, er torkelte etwas und stieß mit einem anderen Crewmitglied zusammen. Dann kam er an meinem Tisch vorbei, übersah mich und wankte hinaus.</w:t>
        <w:br/>
        <w:t>Alidar war ihm allerdings mit seinem Blick gefolgt und erblickte mich nun. Er schien unschlüssig, was er nun tun sollte. Und ich wollte einfach nicht den ersten Schritt tun.</w:t>
        <w:br/>
        <w:t>Nach einiger Zeit stand er auf und kam auf meinem Tisch zu.</w:t>
        <w:br/>
        <w:t>„Dr. Chaz… .“</w:t>
        <w:br/>
        <w:t>„Alidar, ich muß mit Ihnen schimpfen. Gerade eben aus der Krankenstation entlassen und nun hier und alkoholisiert?“</w:t>
        <w:br/>
        <w:t>Ich ließ meine Stimme streng und dennoch irgendwie belustigt klingen, in der Hoffnung, dass er es nicht zu ernst nahm.“</w:t>
        <w:br/>
        <w:t>„Ich… Ich… es tut mir Leid… Dr… Bei den Elementen, ich schwöre… „</w:t>
        <w:br/>
        <w:t>„Nein nicht schwören“ Viel ich ihm ins Wort…</w:t>
        <w:br/>
        <w:t>„Rausch ausschlafen und morgen sind Sie in meiner Station.“</w:t>
        <w:br/>
        <w:t>„Ie, morgen auf der Krankenstation.“</w:t>
        <w:br/>
        <w:t>Leicht geknickt machte er sich von dannen.</w:t>
        <w:br/>
        <w:t>Ich hingegen nippte amüsiert an meinem Wein und freute mich schon ein bißchen auf mor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lidar tr’Aurata)</w:t>
        <w:br/>
      </w:r>
    </w:p>
    <w:p>
      <w:pPr>
        <w:pStyle w:val="Normal"/>
        <w:rPr>
          <w:sz w:val="20"/>
          <w:szCs w:val="20"/>
        </w:rPr>
      </w:pPr>
      <w:r>
        <w:rPr>
          <w:sz w:val="20"/>
          <w:szCs w:val="20"/>
        </w:rPr>
        <w:t>=A= Casino =A=</w:t>
        <w:br/>
        <w:br/>
        <w:t>Alidar hörte Tarik aufmerksam zu, und fand es echt interessant, dass t’Ptraval den Fehler machte zu vergessen alle Mitglieder des Außenteams ebenfalls unter Quarantäne zu stellen. Man konnte von sehr viel Glück dabei sprechen, dass die Marines sich gleich in ihre Quartiere begaben, und somit mit wenigen Crewmitglieder in Kontakt gewesen waren. Alidar hatte davon in der Krankenstation unter der Quarantäne nichts mitbekommen. Was Tahl betraf, das wusste Tarik eigentlich auch nicht so genau, es gab nur Gerüchte. Auf jeden Fall konnte nun Alidar Soras Situation und Reaktion etwas nachvollziehen.</w:t>
        <w:br/>
        <w:t>Tarik erzählte des weiteren, dass er mit Tahl durch Dr. t’Ptraval eine äußerst Peinliche Situation auf der Krankenstation durchgemacht hatte, als er neu auf der Blutschwinge war.</w:t>
        <w:br/>
        <w:t xml:space="preserve">Schließlich wechselten sie das Thema und fanden auch schon bald heraus, dass sie viele gemeinsame Interessen und Hobbies haben. Unter den gemeinsamen Interessen befand sich auch die Technik. Tarik erzählte Alidar auch davon, dass er einen Antrag auf Versetzung in den Maschinenraum gestellt hatte. Das Gespräch, das beide Männer führten wurde immer lockerer, und sie merkten auch, wie ähnliche Ansichten und Einstellungen sie hatten. Alidar machte Tarik auch darauf aufmerksam, dass er bei seinem Diensteifer, nicht vergessen sollte soziale Kontakte aufrecht zu erhalten. </w:t>
        <w:br/>
        <w:t>Die Zeit verging unglaublich schnell und da Tarik am nächsten Morgen wieder Dienst auf der Brücke hatte machte er sich auf den Weg in sein Quartier und verabschiedete sich von Alidar. Aber sie verabredeten sich für den nächsten Tag zum Mittagessen, um das Gespräch dann wieder fortzusetzen.</w:t>
        <w:br/>
        <w:t>Tariks Gang nach, hatte er wohl viel zu viel getrunken, man muss ja auch bedenken, dass einige Tarims vergangen sind und in dieser Zeit ist dann doch einiges an Alkohol von ihnen konsumiert worden. Alidar folgte Tarik mit einem Blick nach und dabei entdeckte er, dass Dr. Chaz nun ebenfalls im Casino alleine an einem Tisch saß. Er musterte sie ein wenig und war eigentlich sehr unschlüssig, ob er zu ihr gehen sollte. Jedoch hatte sie ihn bereits ebenfalls gesehen und daher würde es auch etwas unhöflich wirken, nicht zu ihr zu gehen. Beim Aufstehen merkte er jedoch, dass er ebenfalls viel zu viel getrunken hatte.</w:t>
        <w:br/>
        <w:t>Er will jedoch Ezri unbedingt näher kennen lernen und eigentlich wusste er gar nicht so richtig, wie er mit ihr ins Gespräch kommen sollte. Aber sie wechselten nicht sehr viele Worte, als er sie angesprochen hatte und er dachte sich, dass es doch besser ist zu gehen, anstatt unnötig mit ihr zu diskutieren. Allerdings hatte sie ihn auch aufgefordert, sich am nächsten Tag bei ihr in der Krankenstation zu melden.</w:t>
        <w:br/>
        <w:br/>
        <w:t>=A= Quartier =A=</w:t>
        <w:br/>
      </w:r>
    </w:p>
    <w:p>
      <w:pPr>
        <w:pStyle w:val="Normal"/>
        <w:rPr>
          <w:sz w:val="20"/>
          <w:szCs w:val="20"/>
        </w:rPr>
      </w:pPr>
      <w:r>
        <w:rPr>
          <w:sz w:val="20"/>
          <w:szCs w:val="20"/>
        </w:rPr>
        <w:t>In seinem Quartier angekommen, legte er sich aufs Sofa und versuchte ein wenig nachzudenken, allerdings schlief er dabei ein. Nach eineinhalb Tarims wachte er wieder auf und fühlte sich hundeelend und spürte nun, dass er eigentlich auch recht verschwitzt war und nahm sich trotz der späten Stunde noch eine Dusche, bevor er sich ins Bett niederlegte.</w:t>
        <w:br/>
      </w:r>
    </w:p>
    <w:p>
      <w:pPr>
        <w:pStyle w:val="Normal"/>
        <w:rPr>
          <w:sz w:val="20"/>
          <w:szCs w:val="20"/>
        </w:rPr>
      </w:pPr>
      <w:r>
        <w:rPr>
          <w:sz w:val="20"/>
          <w:szCs w:val="20"/>
        </w:rPr>
        <w:t>Am nächsten Morgen fühlte er sich besser, nahm sich zum Entspannen ein Bad und überlegte, was er zu Ezri sagen sollte. Er wollte auf jeden Fall dieses mal einen guten Eindruck hinterlassen und machte sich daher auch sehr penibel frisch.</w:t>
        <w:br/>
        <w:br/>
        <w:t>=A= Krankenstation =A=</w:t>
        <w:br/>
        <w:br/>
        <w:t>„Guten Morgen, Dr. Chaz,“ begrüßte er sie lächelnd, als er sie sah.</w:t>
        <w:br/>
        <w:t>„Ich wünsche Ihnen ebenfalls einen guten Morgen, Alidar,“ erwiderte sie lächelnd. „Dann fangen wir mit der Untersuchung an,“ forderte sie ihn auf und deutete ihm sich zum Biobett zu begeben.</w:t>
        <w:br/>
        <w:t>Während Dr. Chaz ihn untersuchte tauschten beide immer wider Blicke aus. Nach einer Weile sagte er, „Doktor, ich glaube, dass Sie von mir wohl einen sehr schlechten Eindruck haben,“ sein Pulsanschlag fing dabei zu rasen a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Brücke =/\=</w:t>
        <w:br/>
        <w:br/>
        <w:t xml:space="preserve">Im Zentrum der Kommandozentrale der Blutschwinge saß der Leih in seinem Kommandosessel und blickte auf den Sichtschirm. Auf selbigem befand sich die nicht mehr geheime Basis der Sektion 31, die sich nun fest in der Hand der Rihannsu befand. Die Shrike Klasse Schiffe der Tal’Shiar waren an der Zentralenkonstruktion angedockt, ebenso das Schwesterschiff der Blutschwinge, während die beiden anderen Warbirds und zwölf Jäger patrouillierten. Von hier ging in der Tat keine Gefahr mehr aus. Zwischenzeitlich hatten die Wissenschaftler der Tal’Shiar und der Galae begonnen die Arbeit ihrer Vorgänger aus der Föderation zu rekonstruieren und fortzusetzen. Bald schon würden sie wissen, was genau es mit diesem ominösen Tor auf sich hatte, das mittlerweile von einem Aufklärer mitten im Nebeln entdeckt worden war. Vor seinem inneren Auge formte sich das Bild dieses Konstrukts. Es handelte sich im wesentlichen um einen drei Kilometer durchmessenden Ring, an dessen oberen Ende, wenn man von der Anordnung der Decks und Konsolen ausging, sich mittig eine rechteckige Kommandoeinrichtung befand. Im unteren Drittel befanden sich an den Seiten zwei weitere Konstruktionen, die vermutlich zur Energieversorgung dienten. Nach den vorläufigen Berechnungen der Experten war jeder der gewaltigen Generatoren in der Lage mehr als das zehnfache der Energie zu erzeugen, die die beiden Quantensingularitäten der Blutschwinge erzeugen konnten. Die interessante Frage war nur, wozu diese unvorstellbaren Energien benötigt wurden. Dies war aber eine Frage, die andere Personen beschäftigen würde. Zufrieden nickte Rikal, denn hier waren sie fertig. Ihre Mission war erfüllt, und ws war an der Zeit nach Hause zu fliegen. Sein Schiff musste repariert und überholt werden und die Toten galt es zu bestatten, aber vor allem wollte der Leih zum zweiten Mal heiraten. Seine beiden Kinder sollten erst nachdem Schluss der Ehe das Licht der Welt erblicken, nicht das es ihren Status beeinflussen würde, aber die Tradition verlangte es und Rikal wollte diese beachten. Allerdings würde nicht mehr viel Zeit vergehen bis zu Arrhaes Niederkunft, so musste er sich etwas beeilen. Glücklicherweise verfügte sein Schiff über einen Transwarpantrieb, der mittlerweile wieder vollständig repariert war, und über dessen Einsatz der Leih frei entscheiden konnte. </w:t>
        <w:br/>
        <w:t xml:space="preserve">„Tarik, berechnen sie einen Kurs direkt ins Eisn System. Maximale Reisetranswarpgeschwindigkeit.“ </w:t>
        <w:br/>
        <w:t xml:space="preserve">Sofort bestätigte der Steuermann den Befehl und lies seine Finger über die Konsole fliegen. Heute machte Tarik auf Rikal den Eindruck etwas angeschlagen zu sein, er wirkte erschöpft. Nicht so erschöpft, das er nicht dienstfähig gewesen wäre, aber er schien nicht auf dem Maximum seiner Leistungsfähigkeit zu sein, was untypisch für Tarik war. Dennoch sah der Leih keinen Grund zu fragen, ob etwas nicht mit ihm stimme. </w:t>
        <w:br/>
        <w:t xml:space="preserve">Stumm fragte er sich, während Tarik die nötigen Berechnungen vornahm, wie der Ersatz für Tarik sein würde, da er dem Gesuch Tariks in den Maschinenraum versetzt zu werden stattgegeben hatte. Er würde einen neuen Steuermann direkt von der Akademie bekommen, dies stand bereits fest. Nicht fest stand aber, wer diese Person sein würde. Die Meldung des Steuermanns, das er die Kursberechnungen abgeschlossen hatte, riss Rikal aus seinen Überlegungen. </w:t>
        <w:br/>
        <w:t xml:space="preserve">„Energie,“ befahl Rikal. Durch einen sanften Druck auf die entsprechende Kontrollfläche aktivierte Tarik die Impulstriebwerke und die Blutschwinge setzte sich in Bewegung um zum letzten Mal das Asteroidenfeld zu durchqueren. </w:t>
        <w:br/>
        <w:t>„Tahl, grüßen sie die anderen Schiffe von uns.“</w:t>
        <w:br/>
        <w:t>„Ssuay, Rekkhai.“</w:t>
        <w:br/>
        <w:t xml:space="preserve">Wenig später meldete Tahl, das die anderen Schiffe den Gruß erwidert hatten und der Blutschwinge eine gute Heimreise wünschten. Kurz zeigte sich ein kaltes Lächeln auf den Zügen des Leih, denn ganz waren sie noch nicht auf dem Weg in die Heimat. Eine Kleinigkeit galt es noch zu erledigen. Vorher jedoch bat er Sora in seinen Bereitschaftsraum, auch über ihr Gesuch hatte er entschieden. In seinem Raum musste er nicht lange warten, bis die Chefärztin eintrat. </w:t>
        <w:br/>
        <w:t>„Aefvadh, Rekkhai.“</w:t>
        <w:br/>
        <w:t>„Aefvadh, Sora.</w:t>
        <w:br/>
        <w:t xml:space="preserve">Hinter seinem Schreibtisch sitzend deutete Rikal mit der Hand auf einen der Stühle und Sora setzte sich und wartete schweigend. Auch Rikal schwieg einige Momente und reflektierte ein letztes Mal seine Entscheidung. </w:t>
        <w:br/>
        <w:t>„Sora, sie haben mich gebeten sie von ihren Pflichten zu entbinden. Auf Grund dieses bedauerlichen Vorfalls“, selbstverständlich wusste er genau, das diese Formulierung eine vorsichtige Untertreibung war und ihr Gesichtsausdruck machte deutlich, das sie dies bewusst war.</w:t>
        <w:br/>
        <w:t xml:space="preserve">Ein leises „Ie“ war ihre Antwort. Sie schien sich in der Tat beträchtliche Vorwürfe zu machen. Rikal faltete die Hände vor dem Gesicht und atmete tief und langsam aus. </w:t>
        <w:br/>
        <w:t>„Gut, Sora, wenn es ihr Wunsch ist die Blutschwinge zu verlassen, dann muss ich sie gehen lassen. Ich verliere sie nur ungerne. Sie sind eine hervorragende Medizinerin.“</w:t>
        <w:br/>
        <w:t>„Ie, dies ist mein Wunsch, Rekkhai. Ich bin erschöpft und ausgebrand, so kann ich der Besatzung nicht mehr so dienen, wie es von mir erwartet wird.“</w:t>
        <w:br/>
      </w:r>
      <w:r>
        <w:rPr>
          <w:i/>
          <w:iCs/>
          <w:sz w:val="20"/>
          <w:szCs w:val="20"/>
        </w:rPr>
        <w:t>Auch ich brauche dringend Urlaub und fühle mich erschöpft und müde. Sehr müde,</w:t>
      </w:r>
      <w:r>
        <w:rPr>
          <w:sz w:val="20"/>
          <w:szCs w:val="20"/>
        </w:rPr>
        <w:t xml:space="preserve"> stellte Rikal stumm fest. Erneut atmete der Leih tief ein und aus.</w:t>
        <w:br/>
        <w:t>„Sie werden die Blutschwinge verlassen sobald wir zurück im Eisn System sind. Richten sie bitte Ezri aus, dass sie von diesem Zeitpunkt an ihren Posten übernehmen wird. Die offizielle Ernennung wird sie erhalten, sobald sie die Bürokratie durchlaufen hat.“</w:t>
        <w:br/>
        <w:t xml:space="preserve">„Das werde ich tun, Rekkhai.“ </w:t>
        <w:br/>
        <w:t>„Gut, da ich davon ausgehe, das wir uns noch ein Mal sehen werden bevor sie die Blutschwinge verlassen wünsche ich ihnen noch nicht alles Gute und den Segen der Elemente. Wenn das alles war, dann können sie nun gehen.“</w:t>
        <w:br/>
        <w:t xml:space="preserve">Mit einem Nicken erhob und verabschiedete Sora sich. Die einst so energiereiche Rihanna machte in der Tat einen sehr erschöpften Eindruck auf ihn. Vielleicht war es tatsächlich besser für sie, einen längeren Urlaub zu machen und einer weniger belastenden Tätigkeit nachzugehen. Fest stand nur, dass ihr Weggang für die Blutschwinge einen Verlust darstellte. </w:t>
        <w:br/>
        <w:t xml:space="preserve">Nachdem sie seinen Bereitschaftsraum verlassen hatte widmete er sich der verhassten Bürokratie. Eine ganze Weile später öffnete er einen Kanal zur Brücke und befahl Tarik den Kurs zu ändern, vor wenigen Siuren hatte die Blutschwinge das Asteroidenfeld verlassen und war auf Transwarp gegangen, und die Tarnung zu aktivieren. Die Kleinigkeit würde auch bald erledigt sein. Nachdem Kurswechsel lehnte Rikal sich in seinen Sessel zurück und schloss für einen Moment die Augen. Während dieses Momentes kam ihm eine Idee. Schon seit einer ganzen Weile hatten Arrhae und er keinen Gast mehr zum Abendessen gehabt. Kurz entschlossen schrieb er Arrhae eine Nachricht, die er auf ihr PADD übermittelte, sie hatte Dienst und war in ihrem Labor. Es dauerte einige Zeit, in der er sich weiterhin dem Papierkrieg widmete, bis er eine positive Antwort erhielt. Auch Arrahe schien der Gedanke an einen Gast zu gefallen. Bevor er jedoch ihren Gast einladen konnte wurde er von Tarik darüber informiert, dass sie ihr Ziel, das System mit dem Piratenstützpunkt, erreicht hatten. Sofort stand der Leih auf und begab sich auf die Brücke. </w:t>
        <w:br/>
        <w:t>„Tahl, befinden sich Schiffe im System?“</w:t>
        <w:br/>
        <w:t xml:space="preserve">„Ie, Rekkhai. Drei kleinere und ein mittleres Schiff. Alle sind relativ schwer bewaffnet, verfügen über leistungsstarke Triebwerke, sind nicht registriert und weisen Kampfspuren auf. Eines von ihnen wird gesucht, da es zu Überfällen auf Frachter verwendet wurde.“ </w:t>
        <w:br/>
        <w:t>Ohne eine sichtbare Regung nahm Rikal diesen Bericht zur Kenntnis. Er ging davon aus, dass es sich um Piraten oder Schmuggler handelte. Seine Befehle solche Gestalten betreffend waren eindeutig. Ohne viel Federlesen galt es solche Piratennester auszulöschen.</w:t>
        <w:br/>
        <w:t xml:space="preserve">„Können sie auf den Schiffen oder den Planeten die Biosignaturen von Personen ausmachen, die vermisst werden?“ </w:t>
        <w:br/>
        <w:t>„Ka, Rekkhai.“ Womit sichergestellt war, dass sich dort niemand befand, den es zu schützen galt.</w:t>
        <w:br/>
        <w:t>„Tahl, geben sie Gefechtsalarm. Die Marines sollen sich einsatzbereit machen, vielleicht müssen sie eines der Schiffe entern oder die Siedlung nehmen.“</w:t>
        <w:br/>
        <w:t xml:space="preserve">„Ssuay, Rekkhai.” Das Licht auf der Brücke wurde gedämpft als der Gefechtsalarm ausgelöst wurde und drei Mal erklang ein akustische Signal während von nun an permanent grüne Lichter blinkten. </w:t>
        <w:br/>
        <w:t>„Erfassen sie die Schiffe und sämtliche Verteidigungsstellungen auf dem Planeten. Maximale Feuerkraft.“ Nicht im Traum dachte er daran diesem Abschaum auch nur den Hauch einer Chance zu lassen.</w:t>
        <w:br/>
        <w:t xml:space="preserve">„Ziele erfasst.“ </w:t>
        <w:br/>
        <w:t>„Enttarnen und feuern.“ Völlig emotionslos gab er diesen entscheidenden Befehl.</w:t>
        <w:br/>
        <w:t xml:space="preserve">Aus weniger als zehntausend Kilometern eröffnete die Schwinge auf die vier Schiffe das Feuer. Ohne Schilde und mit deaktivierten Maschinen hatten sie keine Chance. Zwei Torpedos für jedes der Kleineren und vier für das Größere waren völlig ausreichend sie in Feuerbälle zu verwandeln. Die Disruptoren verwandelten zwischenzeitlich die Bodenstellungen in rauchende Schlacke. </w:t>
        <w:br/>
        <w:t>„Alle Ziele wurden vernichtet.“</w:t>
        <w:br/>
        <w:t>„Gut, und jetzt die Siedlung.“</w:t>
        <w:br/>
        <w:t>„Ssuay.“</w:t>
        <w:br/>
        <w:t xml:space="preserve">Auf dem Bildschirm konnte man nun verfolgen wie die Einschläge der Disruptoren von der einen Seite der Siedlung zur anderen wanderten und alles verbrannten was sich in ihr befand. Kein Siuren später meldete Tahl, dass die Siedlung nicht mehr existierte. </w:t>
        <w:br/>
        <w:t>„Lebenszeichen?“</w:t>
        <w:br/>
        <w:t>„Keine.“</w:t>
        <w:br/>
        <w:t>Die Reaktion des Leih beschränkte sich auf ein Nicken.</w:t>
        <w:br/>
        <w:t>„Heben sie den Gefechtsalarm wieder auf, nehmen sie den alten Kurs wieder auf und teilen sie der Besatzung mit, dass wir uns nun wirklich auf dem Weg nach Hause befinden.“</w:t>
        <w:br/>
        <w:t>Tahl und Tarik bestätigten seinen Befehl. Zwischenzeitlich schrieb Rikal eine weitere Nachricht, dieses Mal an N'nhaeirhu, und fragte sie, ob sie Lust hätte mit Arrhae und ihm zu Abend zu ess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ora)</w:t>
      </w:r>
    </w:p>
    <w:p>
      <w:pPr>
        <w:pStyle w:val="Normal"/>
        <w:rPr>
          <w:b/>
          <w:b/>
          <w:sz w:val="20"/>
          <w:szCs w:val="20"/>
        </w:rPr>
      </w:pPr>
      <w:r>
        <w:rPr>
          <w:b/>
          <w:sz w:val="20"/>
          <w:szCs w:val="20"/>
        </w:rPr>
      </w:r>
    </w:p>
    <w:p>
      <w:pPr>
        <w:pStyle w:val="Normal"/>
        <w:rPr>
          <w:sz w:val="20"/>
          <w:szCs w:val="20"/>
        </w:rPr>
      </w:pPr>
      <w:r>
        <w:rPr>
          <w:sz w:val="20"/>
          <w:szCs w:val="20"/>
        </w:rPr>
        <w:t>=/\= Quartier Dr. t’Ptraval =/\=</w:t>
        <w:br/>
        <w:br/>
        <w:t xml:space="preserve">Gedankenverloren starrte Dr. t’Ptraval auf das Muster außerhalb des Schiffs. Es schien sich scheinbar überhaupt nicht zu verändern. Aber das war ein Trugschluß, das mächtige Schiff bewegte sich mit Transwarp-Geschwindigkeit und es würde nicht mehr lange dauern, bis es das Eisn-System, erreicht hatte. </w:t>
        <w:br/>
        <w:t>Ihre Schicht war schon seit einiger Zeit vorbei und nun versuchte sie ein Brief an ihre Familie zu schreiben. Sie versuchte in Worte zu fassen, wieso sie den Dienst auf einem der glorreichsten Schiffe der Galae Rihanna quittierte. Ihre Finger lagen zwar auf dem Sensorfeld, aber sie ruhten und ihr Blick schweifte wieder in die Unendlichkeit ab.</w:t>
        <w:br/>
        <w:t xml:space="preserve">Ein Signalton holte sie wieder in die Realität zurück. Auf ihrem Bildschirm verblassten die wenigen Schriftzeichen, die sie bisher verfasst hatten und die persönlichen Insignien des Riovs erschienen. Es waren ihre „Entlassungspapiere“ versehen mit dem Sigel der Galae Rihanna und es Hauses s’Drevoux. Sie zögerte die Datei zu öffnen und sie wusste, sie könnte mit nur einem einzigen Fingerdruck, alles wieder rückgängig machen. Dann berührte ihre Fingerspitze sanft den Sensor, der die Datei öffnete. Langsam las sie die Zeilen. Nüchtern und sachlich war ihr Arbeitsumfeld beschrieben worden, ihre Bewertung schloß mit einem „herausragende Leistung“ ab und anschließend folgten noch sehr eindringliche Empfehlungen des Riovs persönlich. Zweimal las sie sich dieses Schreiben noch durch, aber sie fand nicht eine Silbe über ihr Fehlverhalten. Ihr erster Impuls war, sofort eine Nachricht mit einem entsprechenden Protest zu verfassen, aber dann ließ sie es. </w:t>
        <w:br/>
        <w:t>Sie wusste, dass diese Datei zur gleichen Zeit, als sie es erhielt, an die Medizinische Hauptabteilung des Flottenkommandos gegangen war. Sie schloß die Datei und lud sie zusätzlich auf ein Padd und in ihr persönliches Logbuch. Und wieder saß sie vor dem leeren Dokument, mit dem sie ihrer Familie mitteilen wollte, was passiert war und was ihre Entscheidung ist. Aber noch immer vielen ihr die passenden Worte nicht ein und halbärgerlich schaltete sie den Bildschirm ab.</w:t>
        <w:br/>
        <w:t>Sie blieb noch kurz vor dem dunklen Bildschirm sitzen, raffte sich dann auf und beschloß in die Schwimmhalle zu gehen…</w:t>
        <w:br/>
        <w:br/>
        <w:t>********************************************************************************</w:t>
        <w:br/>
        <w:t>Während ihrer Abwesenheit traf eine neue Nachricht in ihrem Quartier ein. Ein neuer Einsatzbefehl, Sicherheitsstufe IV:</w:t>
        <w:br/>
        <w:br/>
        <w:t>Einsatzort: Rhedhi aerrh'rihan</w:t>
        <w:br/>
        <w:t>Beginn des Einsatzes: per sofort, ein Langstrecken-Shuttle wird der ChR’Blutschwinge entgegengeschickt</w:t>
        <w:br/>
        <w:t>Grund: Toxologische Untersuchung des Mordes an Dr. tr’Skaros</w:t>
        <w:br/>
        <w:br/>
        <w:t>Kommandantur der Galae Rihanna</w:t>
        <w:br/>
        <w:t>********************************************************************************</w:t>
        <w:br/>
      </w:r>
    </w:p>
    <w:p>
      <w:pPr>
        <w:pStyle w:val="Normal"/>
        <w:rPr>
          <w:sz w:val="20"/>
          <w:szCs w:val="20"/>
        </w:rPr>
      </w:pPr>
      <w:r>
        <w:rPr>
          <w:sz w:val="20"/>
          <w:szCs w:val="20"/>
        </w:rPr>
        <w:t>Zur gleichen Zeit erhielt Riov Rikal tr’Drevoux ebenfalls eine Nachricht der Kommandantur der Galae Rihanna, in dem ihm mitgeteilt wurde, dass Dr. tr’Ptraval die ChR’Blutschwinge vorzeitig entlassen würde.</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Schwimmhalle Blutschwinge =/\=</w:t>
        <w:br/>
        <w:br/>
        <w:t>Ich zog noch mal die Träger meines Badenanzuges nach, dann verließ ich die Räumlichkeiten, die dem Umkleiden dienten. Es war nicht einfach ein rechteckiges Becken mit Wasser gefüllt, sondern eher einer relativ natürlichen rihannischen Küstenlandschaft nachgebildet. Mit echtem Sand, Fels und Pflanzen. Und dennoch eignete dieses „Schwimmbad“ sich auch dazu, sich im Schwimmen zu trainieren. Extra erzeugte Unterströmungen, Wellen und Gegenströmungen sorgten dafür, dass man nicht nur planschte, sondern sich wirklich sportlich betätigte.</w:t>
        <w:br/>
        <w:t>Ich war das erste Mal seit sehr langer Zeit hier und ich war nicht alleine hier.</w:t>
        <w:br/>
        <w:t>Am Strand ließ sich gerade Dr. t’Ptraval nieder und ich ging auf sie zu.</w:t>
        <w:br/>
        <w:t>„Darf ich?“ Und ich hielt fragend mein Handtuch hin. „Ja bitte, legen Sie es dazu, Ezri.“ Ich breitete mein Badetuch aus und ließ meinen Blick schweifen. Das Klima war angenehm warm und die Wellen rauschten. Eine feuchtwarme Brise wehte vom Wasser herüber und einige jüngere Rihannsu konnten sogar soweit abschalten, dass sie ausgelassen im Wasser herumtollten. Einige Sklaven strichen immer wieder den Strand glatt, waren beim Abtrocknen behilflich oder brachten Getränke und Essen.</w:t>
        <w:br/>
        <w:t>Ich schaute Sora lächelnd an:“ Na, wollen wir?“</w:t>
        <w:br/>
        <w:t>Finster schaute sie zurück: „Wer zuletzt im Wasser ist, ist ein Ferengi.“ Und lachend rannte sie los, ich hinterher. Nach der letzten Zeit war es wie eine Befreiung. Endlich stand das Schiff nicht mehr unter Beschuß. Endlich hatte sich die Situation auf der Krankentstation auf ein erträgliches Maß reguliert. Endlich konnte man mal wieder an private Dinge reden.</w:t>
        <w:br/>
        <w:t>Mit einem Hechtsprung stürzte ich Sora hinterher ins Wasser und angenehm kühl umspülte mich das Wasser, schlug über meinem Kopf zusammen. Sofort musste ich gegen die nicht unbeträchtlichen Strömungen ankämpfen. Irgendwie war mir die Tücke dieser freundlich aussehenden Badelandschaft nicht mehr bewusst. Und für kurze Zeit wusste ich nicht mehr, wo oben und unten war. Sand spürte ich schon lange nicht mehr unter meinen Füßen. Irgendwann, meine Lungen taten schon weh und farbige Sterne explodierten vor meinen Augen, spürte ich Luft an meinem Gesicht. Sofort holte ich tief Luft und schon riß mich eine der gefährlichen Strömungen wieder unter die Wasseroberfläche. Sora bemerkte rasch, dass was nicht stimmte und sie tauchte nach mir. Aber sie war selber auch nicht eine so gute Schwimmerin, also machte sie, dass was am sinnvollsten war. Sie rief um Hilfe. Hilflos durchpflügten meine Arme das Wasser und ich merkte, wie meine Kräfte nachließen. Irgendwann, als meine Bewegungen erlahmten spürte ich Hände unter meinen Achselhöhlen und dann endlich konnten sich meine Lungen wieder mit Luft füllen. Köstliche frische Luft. Ich spürte, wie ich an Land geschleppt wurde und ich genoß das wunderbare Gefühl, Sand unter meinem Körper zu spüren. Fester Untergrund. Sora befahl einem Sklaven gerade, umgehend ein Medikit zu holen. Und ich konnte endlich in das Gesicht meines Retters sehen.</w:t>
        <w:br/>
        <w:t>„Alidar… Sie?“</w:t>
        <w:br/>
        <w:t>Er schaute gespielt streng:“ Rihannische Küsten sind nichts für Trill.“</w:t>
        <w:br/>
        <w:t>„Ja, das habe ich auch schon bemerkt.“</w:t>
        <w:br/>
        <w:t>Sora kam mit dem Sklaven zurück und drängte Alidar zur Seite. Mit dem medizinischen Handscanner fuhr sie meinen Körperkonturen nach und ich bekam noch einen kräftigen Hustenanfall. Dabei verzog ich das Gesicht, rihannisches Meerwasser gehörte nun wirklich nicht zu den kulinarischen Genüssen des Universums.</w:t>
        <w:br/>
        <w:t>Sora: „Sklave, trockne sie ab.“ Und zu mir:“ Sie haben Glück gehabt, Ezri, ihnen ist nichts passiert.“</w:t>
        <w:br/>
        <w:t>„Ie Sora, mich bekommt man nicht mehr so schnell in dieses Gewässer rein.“ Als ich Alidars Blick sah setzte ich nach: „Zumindest nicht mehr alleine und an dieser Stelle hier.“ Mit einem Kopfnicken deutete ich auf die Stelle, an der ich in diese Unterströmung geriet. Der Strand wies auch weniger gefährliche Stellen auf, aber ich war einfach zu sorglos gewesen. Als Sora bemerkte, wie Alidar mich ansah, sagte sie: „Kümmern Sie sich um sie, ich hab noch zu tun.“ Und ehe er reagieren konnte, wandte sie sich schmunzelnd ab und ging mit dem Sklaven zusammen weg…</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ora)</w:t>
      </w:r>
    </w:p>
    <w:p>
      <w:pPr>
        <w:pStyle w:val="Normal"/>
        <w:rPr>
          <w:b/>
          <w:b/>
          <w:sz w:val="20"/>
          <w:szCs w:val="20"/>
        </w:rPr>
      </w:pPr>
      <w:r>
        <w:rPr>
          <w:b/>
          <w:sz w:val="20"/>
          <w:szCs w:val="20"/>
        </w:rPr>
      </w:r>
    </w:p>
    <w:p>
      <w:pPr>
        <w:pStyle w:val="Normal"/>
        <w:rPr/>
      </w:pPr>
      <w:r>
        <w:rPr>
          <w:sz w:val="20"/>
          <w:szCs w:val="20"/>
        </w:rPr>
        <w:t>=/\= Shuttlehangar Blutschwinge =/\=</w:t>
        <w:br/>
        <w:br/>
        <w:t xml:space="preserve">Sie stand hinter der Energiebarriere und beobachtete, wie das Langstreckenshuttle langsam in den Bauch der Blutschwinge hineinschwebte. Für dieses Manöver war das mächtige Schiff unter Warp gegangen und nun konnte man in der Schwärze des Alls unendlich viele Lichtpunkte sehen. Manche funkelten, manche schienen zu flackern und manche schienen alle Facetten der Spektralfarben zu senden. </w:t>
      </w:r>
      <w:r>
        <w:rPr>
          <w:i/>
          <w:iCs/>
          <w:sz w:val="20"/>
          <w:szCs w:val="20"/>
        </w:rPr>
        <w:t xml:space="preserve">Seltsam… </w:t>
      </w:r>
      <w:r>
        <w:rPr>
          <w:sz w:val="20"/>
          <w:szCs w:val="20"/>
        </w:rPr>
        <w:t xml:space="preserve">dachte Sora </w:t>
      </w:r>
      <w:r>
        <w:rPr>
          <w:i/>
          <w:iCs/>
          <w:sz w:val="20"/>
          <w:szCs w:val="20"/>
        </w:rPr>
        <w:t xml:space="preserve">noch nie hab ich das All auf diese Art wahrgenommen… </w:t>
      </w:r>
      <w:r>
        <w:rPr>
          <w:sz w:val="20"/>
          <w:szCs w:val="20"/>
        </w:rPr>
        <w:t xml:space="preserve">Und ein verträumtes Lächeln umspielten ihre Lippen. </w:t>
        <w:br/>
        <w:t>Ein lauter Signalton verkündete, die beginnende Schließung des mächtigen Hangar-Tores.</w:t>
        <w:br/>
        <w:t>„Nun ist es wohl Zeit Abschied zu nehmen.“ Sagte eine Stimme hinter ihr und sie drehte sich erschrocken um.</w:t>
        <w:br/>
        <w:t>„Mein Riov, welche Ehre, dass Sie zu meinem Abschied gekommen sind.“</w:t>
        <w:br/>
        <w:t>Und erst jetzt merkte sie, dass ein Großteil des medizinischen Stabs einschließlich Ezri gekommen war, um sie zu verabschieden.</w:t>
        <w:br/>
        <w:t>„Sie wissen genau, dass ich Sie nur ungern gehen lasse, aber ich verstehe Sie und respektiere Ihren Wunsch.“</w:t>
        <w:br/>
        <w:t>Ezri drängelte sich durch und schwenkte ein kleines Päckchen.</w:t>
        <w:br/>
        <w:t>„Wir haben zusammengelegt und eine kleines Abschiedsgeschenk für sie als Erinnerung herstellen lassen und damit es Ihnen unterwegs nicht zu langweilig wird.“ Sagte sie und wusste dabei nicht, ob sie nun lächeln oder lieber weinen sollte, denn nach Letzterem war ihr jetzt zu mute.</w:t>
        <w:br/>
        <w:t>Sora schaute irritiert von einem zum anderen. Sie war ja nun kein Neuling mehr, aber noch nie wurde ihr zum Abschied irgendetwas geschenkt. Sicher, sie bekam die eine oder andere Belobigung, aber ein Geschenk?</w:t>
        <w:br/>
        <w:t>„Ich weiß gar nicht was ich sagen soll?“ Und das war ehrlich gemeint, sie war völlig verwirrt</w:t>
        <w:br/>
        <w:t>„Sagen Sie einfach „Auf Wiedersehen“. Denn wir hoffen alle auf ein Wiedersehen.“ Sagte der Riov und setzte ein freundliches Lächeln auf. Nur wer ihn gut kannte sah, dass seine Augen nicht lächelten.</w:t>
        <w:br/>
        <w:t>„Sie müssen jetzt gehen.“ Ein Nrrin deutete mit der freien Hand auf das Shuttle, in der anderen trug er das Handgepäck von Dr. t’Ptraval.</w:t>
        <w:br/>
        <w:t>„Also dann, Auf Wiedersehen.“ Schnell wandte sie sich ab, niemand sollte das verräterische Glitzern in ihren Augen sehen.</w:t>
        <w:br/>
        <w:br/>
        <w:t>- später –</w:t>
        <w:br/>
        <w:br/>
        <w:t>Kurz nachdem das Shuttle die Blutschwinge verlassen hatte, verschwand das stolze Schiff in einem Lichtblitz mit Kurs auf ch’Rihann. Das Shuttle hingegen wendete sich in Richtung der Station Rhedhi aerrh'rihan.</w:t>
        <w:br/>
        <w:t xml:space="preserve">Nun saß sie da, zusammen mit dem Piloten des Shuttles und seinem 1. Offiziers. Ihre Kabine bestand nur aus einem Bett und einer kleinen Waschgelegenheit. Normalerweise bot das Shuttle für 15 Passagiere Platz, aber nun war der freie Raum mit Fracht belegt worden. Zum Teil medizinische Ausrüstung aber auch ein paar nichtreplizierbare Handelsgüter. Der Pilot und sein Offizier vergnügten sich mit irgendwelchen Spielchen und Sora saß einfach nur da und dachte nach. </w:t>
        <w:br/>
        <w:t xml:space="preserve">Irgendwann wurde sie sich bewusst, dass sie noch immer das Geschenk in den Händen hielt. Es war in metallischgrünes Papier gehüllt, verschlossen mit einer silbernen Schleife. </w:t>
        <w:br/>
        <w:t xml:space="preserve">Ihre Finger zitterten ein wenig, als sie die Schleife öffnete und sie das Papier zur Seite schob. Darunter kam ein Kästchen zum Vorschein auf dem das Bild der Kern-Crew der ChR’Blutschwinge prangte. </w:t>
        <w:br/>
        <w:t>Ein leichter Fingerdruck am Rande des Deckels und das Kästchen sprang auf und zugleich tönte Ezri`s Stimme:“ Liebe Sora, was kann man jemanden schenken, der schon alles hat, außer unsere Freundschaft und die Hoffnung auf ein Wiedersehen.“ Und nach einer kleinen Pause:“ Und damit Ihnen die Reise nicht zu langweilig wird, viel Spaß beim Zusammenbau der ChR’Blutschwinge.“</w:t>
        <w:br/>
        <w:br/>
      </w:r>
      <w:r>
        <w:rPr>
          <w:i/>
          <w:iCs/>
          <w:sz w:val="20"/>
          <w:szCs w:val="20"/>
        </w:rPr>
        <w:t>Zusammenbau der Blutschwinge???</w:t>
      </w:r>
      <w:r>
        <w:rPr>
          <w:sz w:val="20"/>
          <w:szCs w:val="20"/>
        </w:rPr>
        <w:t xml:space="preserve"> Sora konnte nur schmunzelnd den Kopf schütteln. </w:t>
      </w:r>
      <w:r>
        <w:rPr>
          <w:i/>
          <w:iCs/>
          <w:sz w:val="20"/>
          <w:szCs w:val="20"/>
        </w:rPr>
        <w:t>Das war bestimmt Ezri’s Idee</w:t>
      </w:r>
      <w:r>
        <w:rPr>
          <w:sz w:val="20"/>
          <w:szCs w:val="20"/>
        </w:rPr>
        <w:br/>
        <w:t>„Achja, die Idee zu dem Bausatz kommt von unserem Riov, also keine falschen Verdächtigungen.“ Tönte es prompt aus dem Kästchen. „Und irgendwann wollen wir das Modell mal sehen, also legen Sie los, Sora.“</w:t>
        <w:br/>
        <w:br/>
        <w:t>Ein paar Tage später schwebt das Shuttle in einen der Hangars der Station Rhedhi aerrh'rihan e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lidar tr’Aurata)</w:t>
        <w:br/>
      </w:r>
      <w:r>
        <w:rPr>
          <w:sz w:val="20"/>
          <w:szCs w:val="20"/>
        </w:rPr>
        <w:br/>
        <w:t>Er war doch enttäuscht darüber, dass er es dieses mal wieder nicht geschafft hatte mit Dr. Chaz länger zu reden. Sie ging ihm immer wieder durch den Kopf. Im Moment hatte er auch keine Aufgaben zu erledigen, somit hatte er keine Möglichkeit, sich in Arbeit zu stürzen und sich so vor seinen Problemen zu verkriechen. Einen Lichtblick gab es für diesen Tag doch noch, das Mittagessen mit Tarik. Er freute sich schon darauf, aber dieses mal würde er keinen Tropfen Alkohol anrühren.</w:t>
        <w:br/>
        <w:br/>
        <w:t>=A= Casino =A=</w:t>
        <w:br/>
      </w:r>
    </w:p>
    <w:p>
      <w:pPr>
        <w:pStyle w:val="Normal"/>
        <w:rPr>
          <w:sz w:val="20"/>
          <w:szCs w:val="20"/>
        </w:rPr>
      </w:pPr>
      <w:r>
        <w:rPr>
          <w:sz w:val="20"/>
          <w:szCs w:val="20"/>
        </w:rPr>
        <w:t>Tarik wirkte etwas müde als er kam.</w:t>
        <w:br/>
        <w:t>„Tarik, wie geht es Ihnen, Sie sehen Heute etwas müde aus,“ fragte Alidar, nachdem sie sich begrüßt hatten.</w:t>
        <w:br/>
        <w:t>„Ich denke, dass ich Gestern doch etwas zu viel getrunken habe,“ erwiderte Tarik.</w:t>
        <w:br/>
        <w:t>„Dann würde ich Ihnen raten, in den nächsten Tagen keinen Alkohol anzurühren. Ich habe Gestern wohl auch viel zu viel getrunken und werde nun auch für eine Weile auf Alkohol verzichten,“ quittierte Alidar etwas schmunzelnd, „ich hoffe, dass Sie deswegen keinen Ärger hatten,“ fügte er noch hinzu.</w:t>
        <w:br/>
        <w:t>„Nein, bei den Elementen, Ärger hatte ich keinen deswegen. Übrigens, meine Versetzung in den Maschinenraum ist bewilligt worden,“ wechselte Tarik dann das Thema.</w:t>
        <w:br/>
        <w:t>„Das freut mich für Sie. Ich bin sicher, dass Sie dort Ihre Aufgaben auch sehr Gewissenhaft nachgehen werden. Der Maschinenraum ist schließlich auch eine neue Herausforderung für Sie,“ sagte Alidar.</w:t>
        <w:br/>
        <w:t>Alidar bestellte sich, obwohl er gar keinen Hunger hatte, eine leichte Mahlzeit, er dachte sich, dass er doch etwas Essen müsse. Beim Essen unterhielten sie sich über den Maschinenraum und über Quantensingularitäten. Tarik erwähnte im Gespräch auch, dass der Piratenstützpunkt von der Schwinge zerstört worden ist, und dass sie nun auf den Rückweg sind. Alidar wusste, was ihm dort bevorstand, das Kriegsgericht. Damit hatte und wollte er sich noch nicht auseinandersetzen und will auch niemanden damit behelligen. Ein Problem, mit dem er alleine fertig werden musste. Dass er Verurteilt wird und bestraft werden würde, dessen war er sich sicher. Nur wusste er nicht wie hart diese Strafe ausfallen würde.</w:t>
        <w:br/>
        <w:t>Tariks Mittagspause war sehr schnell vorbei und ist auch wie im Fluge vergangen. Die beiden Männer waren sich sicher, dass sie sich noch viel öfters zu Mittag im Casino treffen werden, und verblieben so, als sie sich voneinander verabschiedeten.</w:t>
        <w:br/>
        <w:br/>
        <w:t>Nach dem Mittagessen, wusste Alidar eigentlich gar nicht, was er tun sollte. Zum Lesen hatte er auch keine Lust, also beschloss er in die Schwimmhalle zu gehen.</w:t>
        <w:br/>
        <w:br/>
        <w:t>=/\= Schwimmhalle Blutschwinge =/\=</w:t>
        <w:br/>
        <w:br/>
        <w:t>Das Schwimmen lenkte ihn für eine Weile sehr gut ab, und anschließend legte er sich zum Entspannen auf den künstlichen Strand der Schwimmhalle. Er ließ seinen Blick umherschweifen und da sah er sie wieder. Auf einen Schiff lässt es sich halt nicht vermeiden, dass man auf bestimmte Leute immer wieder trifft. Ezri war mit Sora zusammen, und er begann die Beiden zu beobachten. Er merkte sogleich, dass etwas mit Ezri passiert sein muss, als plötzlich Sora um Hilfe schrie. Ohne zu zögern sprang er in die Fluten und holte Ezri aus der heimtückischen Strömung wieder heraus. Nachdem er sie in Sicherheit gebracht hatte, untersuchte Sora Ezri und stellte fest, dass ihr nichts passiert ist. Und ehe er sich versah, ließ Sora ihn mit Ezri alleine.</w:t>
        <w:br/>
        <w:t xml:space="preserve">Er wirkte für einen Augenblick etwas hilflos, fasste sich dann aber und setzte sich neben Ezri hin. </w:t>
        <w:br/>
        <w:t>„Und wie fühlen Sie sich,“ fragte er dann einfühlsam nach.</w:t>
        <w:br/>
        <w:t>„Es geht mir schon sehr viel besser, Danke,“ erwiderte sie.</w:t>
        <w:br/>
        <w:t>„Sie sollten das nächste mal vorsichtiger sein,“ ermahnte er sie darauf.</w:t>
        <w:br/>
        <w:t>„Das werde ich,“ sagte sie darauf mit einem Lächeln und sie schauten sich dabei tief in die Augen.</w:t>
        <w:br/>
        <w:t>Nach einer Weile der gespannten Stille berührte er sie sanft an der Hand und fing an sie zu streicheln, zog die Hand aber dann doch wieder zurück.</w:t>
        <w:br/>
        <w:t>„Ezri, ich würde Sie gerne näher kennen lernen. Darf ich Sie heute Abend zum Essen ins Casino einladen,“ fragte er sie dan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N'nhaeirhu, Rikal)</w:t>
        <w:br/>
      </w:r>
      <w:r>
        <w:rPr>
          <w:sz w:val="20"/>
          <w:szCs w:val="20"/>
        </w:rPr>
        <w:br/>
        <w:t>Die Verhöre der restlichen Mitglieder der Sektion 31 hatte nichts wesentlich Neues erbracht und aus einem ihr unerfindlichen Grund hatte es scheinbar größere Schwierigkeiten bei der Überführung von Gefangenen von den Sternenflottenschiffen auf die Blutschwinge gegeben. Es ging dabei laut den Aussagen der Sternenflottenoffiziere um Sicherheitsbedenken, zumal die Gefahr, daß Sympathisanten eine Flucht ermöglichten als zu groß erschien. So hatten sich sowohl die Tal’Shiar an Bord als auch die Sicherheitsabteilung der Blutschwinge mit dem Riov darauf geeinigt, die Sektion der Sternenflotte zu überlassen, wenngleich die Rihannsu allesamt wussten, daß sie damit, außerhalb ihrer eigenen Reichweite, höchstwahrscheinlich der Verantwortung ihrer Taten entgingen. Es standen immer noch Menschen gegen Menschen, Föderationsangehörige gegen Föderationsangehörige und gleiche Herkunft konnte eine recht starke hemmende Wirkung ausüben.</w:t>
        <w:br/>
        <w:br/>
        <w:t>Im selben Atemzug hielt der Riov sein Versprechen ein und gewährte Captain McDonough, an Bord eines der Sternenflottenschiffe zurück zu kehren. Doch N'nhaeirhu hatte es sich nicht nehmen lassen, in einer ruhigen und unbeobachteten Minute ihm einige Worte mitzuteilen, die er seiner ehemaligen Vorgesetzten bitte ausrichten sollte. Sie hatte sich eingestanden, daß er Recht behalten hatte - die Zeit schwächt selbst stärkste Gefühle, weil man vergisst. Doch verschwunden waren sie keineswegs, dessen sollte sie sich lediglich sicher sein.</w:t>
        <w:br/>
        <w:br/>
        <w:t>Mittlerweile war die Blutschwinge wieder auf dem Heimweg, es stand eine umfassende Reparatur an und ein ausgiebiger Landurlaub für die Besatzung. Der Kriegsgefahr, der sich die Blutschwinge in den letzten Wochen hatte gegenüber gesehen, war zumindest vorläufig gebannt. Die Station war von Rihannsu besetzt worden und das inaktive Tor stand unter ständiger Kontrolle.</w:t>
        <w:br/>
        <w:br/>
        <w:t>Die letzte Nacht war wenig erholsam gewesen. Sie hatte ja gehofft, daß sie mit der abgefallenen Anspannung sich ein wenig erholen konnte, doch offensichtlich hatte sich die Spannung innerlich nicht gelöst. Sie hatte sehr unruhig geschlafen und war mit einem undeutbaren Panikgefühl erwacht, lange bevor ihre Uhr meinte, aufstehen zu müssen.</w:t>
        <w:br/>
        <w:t>An diesem Tag würde noch eine Kleinigkeit zu tun sein, doch N'nhaeirhus Fähigkeiten brauchte man dazu nicht. Man wollte den Planeten mit dem Außenposten vom Abschaum befreien, was eine relativ leichte Übung werden würde im Gegensatz zu dem, was in den vergangenen Schlachten von statten gegangen war. Im Anschluß sollte der größte Teil der Crew frei bekommen und so hatte auch die CIS sich einen freien Tag verschafft.</w:t>
        <w:br/>
        <w:t>Und nachdem sie zwei Stunden an die Decke in ihrem Quartier gestarrt hatte, hatte sie sich schließlich dazu entschlossen, aufzustehen.</w:t>
        <w:br/>
        <w:t>Nachdem sie etwas Ordnung gebracht hatte, sowohl in ihr Quartier als auch ihre privaten Notizen, die sich während dieser Mission gemacht hatte, ging sie ins Bad, um Körper und Seele etwas Gutes zu tun.</w:t>
        <w:br/>
        <w:br/>
        <w:t>Das heiße Wasser in der Wanne verbreitete einen dichten Nebel, in dem man kaum die Hand vor Augen sah und erst nach einer halben Stunde in dieser angenehmen Hitze entstieg sie dem Bad. Abermillionen kleiner Öltröpfchen schwammen auf der Wasseroberfläche, ließen die spiegelnde Oberfläche matt erscheinen, und klebten nun auch auf ihrer Haut. Seidig glänzte diese im trüben Licht, als sie das Bad verließ und in den abgedunkelten Wohnraum trat. Zuvor hatte sie dort Kerzen in einem Kreis um ein weiches Kissen platziert, die sie nun anzündete und sich niederkniete. Langsam und genussvoll strich sie ihre kurzen Haare zurück und klares Wasser aus der Dusche vor dem Bad tropfte auf ihren Rücken. Ihre Finger wanderten schließlich über ihre Ohren und an den Seiten ihres Halses entlang, bevor sie sich vor der Brust wieder trafen und beide Hände zusammenfalteten. Dann verlangsamte sie ihre Atmung, entspannte sich vollends und öffnete ihren Geist. Sie wollte damit die Stimmen in ihrem Kopf erforschen, doch leider musste sie bald feststellen, daß sie beharrlich schwiegen.</w:t>
        <w:br/>
        <w:t>Dennoch wurde sie sich ihrer Selbst auf eine ganz besondere Art und Weise bewusst und brachte Geist und Körper in Einklang, wie sie es vor sehr langer Zeit gelernt hatte.</w:t>
        <w:br/>
        <w:br/>
        <w:t>Erst etliche Stunden später war sie wieder aus der Meditation erwacht und fühlte sich frisch und belebt. Durch eine neuerliche kalte Dusche entfernte sie das Öl von ihrer Haut und ging schließlich in duftender neuer Kleidung wieder ans Werk.</w:t>
        <w:br/>
        <w:t>Während ihrer geistigen Abwesenheit war eine Nachricht eingetroffen und sie hatte gehofft, es wäre eine Mitteilung Tariks gewesen. Doch dem war nicht so. Stattdessen lud der Riov sie zu einem Abendessen mit seiner Verlobten ein und sie beschlich das Gefühl, als wurde daraus langsam so etwas wie Tradition. Natürlich nahm sie das Angebot an und drückte gleichzeitig ihre Freude darüber aus.</w:t>
        <w:br/>
        <w:t>Daß Tarik noch nicht geantwortet hatte, wunderte sie allerdings. Vielleicht hatte er zuviel zu tun, obgleich für alle an Bord die Aufgaben derzeit nur sehr gering waren. Letztlich konnte sie über den Grund nur spekulieren. Vielleicht aber wollte er auch einfach nicht mit ihr sprechen.</w:t>
        <w:br/>
        <w:t>Letztlich konnte es ihr aber auch egal sein. Es wäre ihr nur recht gewesen, wenn sie um die Aussprache und die Entschuldigung herumkam, so geriet sie wenigstens nicht in Erklärungsnotstand.</w:t>
        <w:br/>
        <w:br/>
        <w:t>=A= am Abend =A=</w:t>
        <w:br/>
        <w:br/>
        <w:t>Recht leger hatte sich die CIS zurecht gemacht und stand nun vor dem Quartier des Riov und klingelte. Kurz darauf ging die Tür auf.</w:t>
        <w:br/>
        <w:t>„Aefvadh, N'nhaeirhu.“</w:t>
        <w:br/>
        <w:t>„Aefvadh, Riov. Ich möchte mich ganz herzlich für die Einladung bei Ihnen bedanken“, erwiderte sie und trat ein.</w:t>
        <w:br/>
        <w:t>„Bitte sehr, gern geschehen.“ Freundlich lächelte die Rihanna.</w:t>
        <w:br/>
        <w:t>„Setzen sie sich.“ Er deutete auf einen der Stühle am bereits gedeckten Tisch und sie nahm Platz.</w:t>
        <w:br/>
        <w:t>„Arrhae ist noch in der Küche. Kann ich ihnen etwas anbieten?“</w:t>
        <w:br/>
        <w:t>„Nein, danke, momentan nicht.“</w:t>
        <w:br/>
        <w:t>„Haben Sie etwas dagegen, wenn ich mir ein Glas Wein einschenke?“</w:t>
        <w:br/>
        <w:t>„Nein, natürlich nicht“, meinte sie und er nickte lächelnd, ging zum Schrank, nahm daraus zwei Gläser und aus einem anderen eine gut gekühlte Flasche Rotwein. Daraufhin kehrte er zum Tisch zurück, setzte sich und fühlte ein Glas. Das leere stellte er vor N'nhaeirhu</w:t>
        <w:br/>
        <w:t>„Sie möchten wirklich nicht?“</w:t>
        <w:br/>
        <w:t>„Nein.“</w:t>
        <w:br/>
        <w:t>Rikal stellte die Flasche daraufhin auf den Tisch, hob das Glas und roch kurz daran, bevor einen Schluck nahm.</w:t>
        <w:br/>
        <w:t>„Wie geht es ihnen? Sie sahen etwas mitgenommen aus, nach der Abwehr des Angriffs.“</w:t>
        <w:br/>
        <w:t>„Nun, ich denke, ich habe mich soweit wieder erholt.“</w:t>
        <w:br/>
        <w:t>„Sehr schön. Es wäre schade, noch einen guten Offizier zu verlieren.“ Er machte eine kleine Pause. „Ich nehme an, Sie wissen das Sora die Blutschwinge verlassen wird?“</w:t>
        <w:br/>
        <w:t>„Nun, jetzt weiß ich es sicher.“ Kurz bevor sie hierher gekommen war, war an Bord eine Nachricht des Flottenkommandos für Sora eingetroffen und in Bezug auf die Gerüchte, die sie in den letzten Tagen vernommen hatte, war etwas Derartiges nur in Betracht gekommen.</w:t>
        <w:br/>
        <w:t>„Ich bedauere es, aber es ist ihr Wunsch“, kommentierte er.</w:t>
        <w:br/>
        <w:t>„Ich bedaure es ebenfalls. Sie ist eine ausgezeichnete Ärztin.“ Und der Riov nickte zustimmend.</w:t>
        <w:br/>
        <w:t>„Aber wir sehen alle an uns selbst, daß uns der Stress Fehler machen läßt.“</w:t>
        <w:br/>
        <w:t>„Richtig, aber sie sieht es anders.“</w:t>
        <w:br/>
        <w:t>„Sie steht dafür gerade, was passiert ist. „Und nicht jeder hat den Mut dazu.“</w:t>
        <w:br/>
        <w:t>Im selben Augenblick betrat Arrhae den Raum mit einer dampfenden Schüssel voll Suppe.</w:t>
        <w:br/>
        <w:t>„Das stimmt. Dennoch ist es ein Verlust für die Blutschwinge und ich hätte über den Fehler hinweggesehen.“</w:t>
        <w:br/>
        <w:t>„Offensichtlich aber betrachtet sie selbst den Fehler als zu schwerwiegend, um darüber hinweg zu sehen. Und nun ist es leider entschieden.“</w:t>
        <w:br/>
        <w:t>Mit einem leisen Seufzer nickte der Riov erneut und wechselte sogleich das Thema.</w:t>
        <w:br/>
        <w:t>„Wollen wir essen?“</w:t>
        <w:br/>
        <w:t>„Gern.“</w:t>
        <w:br/>
        <w:t>Arrhae hatte die Suppe unterdessen bereits eingefüllt und das Mahl begann. Unauffällig hatte N'nhaeirhu beim Eintreten der jüngeren Rihanna Arrhaes gewölbten Bauch betrachtet und dachte sich, daß es eigentlich bald soweit sein müsste.</w:t>
        <w:br/>
        <w:t>„Guten Appetit wünsche ich“, meinte Arrhae.</w:t>
        <w:br/>
        <w:t>„Danke, gleichfalls.“</w:t>
        <w:br/>
        <w:t>„Danke sehr.“</w:t>
        <w:br/>
        <w:br/>
        <w:t>Etwas später, alle waren fertig mit der Vorspeise, hielt die CIS die Zeit für gekommen, einen gewagten Schritt zu unternehmen.</w:t>
        <w:br/>
        <w:t>„Es ist vielleicht etwas unverfroren von mir ...“</w:t>
        <w:br/>
        <w:t>„Ie?“ fragte der Riov und sah auf.</w:t>
        <w:br/>
        <w:t>„... aber darf ich fragen, wann die Hochzeit stattfinden wird?“</w:t>
        <w:br/>
        <w:t xml:space="preserve">Ein Schmunzelnd umspielte Rikals Lippen. </w:t>
      </w:r>
      <w:r>
        <w:rPr>
          <w:i/>
          <w:iCs/>
          <w:sz w:val="20"/>
          <w:szCs w:val="20"/>
        </w:rPr>
        <w:t>Ganz schön frech...</w:t>
      </w:r>
      <w:r>
        <w:rPr>
          <w:sz w:val="20"/>
          <w:szCs w:val="20"/>
        </w:rPr>
        <w:br/>
        <w:t>„Sobald wir wieder zu Hause sind. Und das Schiff in der Werft ist. Was meinen sie, weshalb ich es so eilig habe nach Hause zu kommen?“</w:t>
        <w:br/>
        <w:t>N'nhaeirhu lächelte.</w:t>
        <w:br/>
        <w:t>„Wieso fragen Sie, wenn ich wieder herum fragen darf?“</w:t>
        <w:br/>
        <w:t>„Nun, wenn Sie nicht dagegen haben, würde ich mir den entsprechenden Termin gern in meinem Kalender vormerken.“</w:t>
        <w:br/>
        <w:t>„Natürlich sind sie eingeladen, N'nhaeirhu. Die offizielle Einladung hätten sie in einigen Tagen bekommen.“ Aber warum warten, wenn es anders ging – entsprechend ihrem Ruf, neugierig zu sein.</w:t>
        <w:br/>
        <w:t>„Außerdem wollte ich sie fragen, ob sie eventuell Lust hätten, Arrhae und mich in die Winterresidenz unseres Hauses zu begleiten.“</w:t>
        <w:br/>
        <w:t>Davon war N'nhaeirhu erstaunt, hatte sie mit einem solchen Angebot nicht gerechnet.</w:t>
        <w:br/>
        <w:t>„Ich weiß nicht, ob ich das annehmen kann.“</w:t>
        <w:br/>
        <w:t>Verwundert wanderte eine Augenbraue in Rikals Gesicht nach oben.</w:t>
        <w:br/>
        <w:t>„Wenn es Sie beruhigt, ich werde auch Ezri fragen, ob sie uns begleiten möchte.“</w:t>
        <w:br/>
        <w:t>Ein nachdenklicher Gesichtsausdruck war die Folge. Offenbar hatte N'nhaeirhu solch einen Eindruck bei dem Riov hinterlassen, daß er sie neben Ezri, die zu seinem Haus gehörte, zum privaten Urlaub einlud. Andererseits dachte sie sich, daß es sicher eine gute Gelegenheit sein würde, den Kontakt zu Ezri zu verbessern.</w:t>
        <w:br/>
        <w:t>„Ich denke, ich werde mitkommen. Danke.“</w:t>
        <w:br/>
        <w:t>„Das freut mich zu hören.“ Und die Gastgeber lächelten.</w:t>
        <w:br/>
        <w:t>„Ich denke, die drei Wochen Urlaub werden uns allen sehr gut tun.“ Ein kurzer Blick Rikals glitt zu seiner Verlobten.</w:t>
        <w:br/>
        <w:t>„Sehe ich ähnlich.“</w:t>
        <w:br/>
        <w:t>„Die letzen Monate waren sehr anstrengend.“</w:t>
        <w:br/>
        <w:t>„Es wird für die darauf folgende Zeit sicher von Nutzen sein, endlich mal richtig abgespannt zu haben“, erwiderte die CIS.</w:t>
        <w:br/>
        <w:t>„Richtig. Nur die Elemente wissen, was auf uns zukommt.“</w:t>
        <w:br/>
        <w:br/>
        <w:t>Der Rest des Abends verging wie im Fluge, Arrhae und N'nhaeirhu hatten sich über einige Dinge unterhalten und der Riov war zu seiner Revanche beim Schach gekommen.</w:t>
        <w:br/>
        <w:t>Schließlich hatte sich die CIS verabschiedet und die beiden Rihannsu damit sich selbst überlassen.</w:t>
        <w:br/>
        <w:br/>
        <w:t>Am darauf folgenden Tag gab es eine weniger angenehme Pflicht zu erfüllen. Dr. t’Ptraval sollte das Schiff nun verlassen, nachdem sie ausdrücklich darum gebeten und das Flottenkommando bereits eine neue Stelle für sie gefunden hatte, wo es vielleicht weniger stressig zuging. Und so stand nun die gesamte Führungscrew nebst einiger Sicherheitsleute im Hangar und blickten dem Shuttle hinterher, welche eine treue Offizierin, sehr gute Ärztin und verständnisvolle Frau von der Schwinge fortbrachte.</w:t>
        <w:br/>
        <w:t>Und N'nhaeirhu bedauerte es, nie die Gelegenheit gehabt zu haben, sie näher kennen zu lern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feh)</w:t>
      </w:r>
    </w:p>
    <w:p>
      <w:pPr>
        <w:pStyle w:val="Normal"/>
        <w:rPr>
          <w:b/>
          <w:b/>
          <w:sz w:val="20"/>
          <w:szCs w:val="20"/>
        </w:rPr>
      </w:pPr>
      <w:r>
        <w:rPr>
          <w:b/>
          <w:sz w:val="20"/>
          <w:szCs w:val="20"/>
        </w:rPr>
      </w:r>
    </w:p>
    <w:p>
      <w:pPr>
        <w:pStyle w:val="Normal"/>
        <w:rPr>
          <w:sz w:val="20"/>
          <w:szCs w:val="20"/>
        </w:rPr>
      </w:pPr>
      <w:r>
        <w:rPr>
          <w:sz w:val="20"/>
          <w:szCs w:val="20"/>
        </w:rPr>
        <w:t>=/\= Dominance, Brücke =/\=</w:t>
        <w:br/>
        <w:br/>
        <w:t xml:space="preserve">Der Zustand der Brücke war katastrophal. Noch immer waren die Schäden des Gefechts nicht behoben und der Admiral blickte in offene Konsolen, offene Kabelschächte und fehlende Abdeckungen. Die Brücke war stellenweise regelrecht ausgeweidet. Der Wirkung des Beschuss der Blutschwinge und der anderen romulanischen Schiffe war verheerend gewesen, nicht nur auf der Brücke sondern auf dem ganzen Schiff. Es grenzte schon fast an ein Wunder, das es ihnen gelungen war ihren Verfolgern zu entkommen. Nur dank ihrer neuartigen Tarnung war ihnen dieses Kunststück gelungen, was aus den anderen Schiffen geworden war wussten sie nicht. Auch ihre Sensoren und Kommunikationsanlagen waren erheblich beschädigt worden, Subraumfunk konnten sie nur sehr begrenz empfangen. </w:t>
        <w:br/>
        <w:t xml:space="preserve">Was ihm aber am meisten schmerzte, war der Umstand, das er dieses Gefecht verloren hatte. Kurz vor ihrem Sieg war romulanische Verstärkung eingetroffen und hatten den Untergang der Blutschwinge vereitelt. Auf der anderen Seite war er ehrlich genug, sich einzugestehen, dass es auch bei einem Sieg ein Phyrrus-Sieg gewesen wäre. </w:t>
        <w:br/>
        <w:t xml:space="preserve">Sein größeres Problem war aber das er versagt hatte, und zwar völlig. Das Projekt hatte er nicht erfolgreich beenden können, zu allem Überfluss war es auch noch in die Hände der Romulaner gefallen und was sein persönliches Schicksal anging, den Besatzungen der Sternenflottenschiffe war nicht entgangen, dass hier einiges nicht mit rechten Dingen zu gegangen war, zumindest nicht wenn es um den Einklang mit ihren Vorschrift ging. Dies würde in der Föderation, insofern eines der Schiffe den Föderationsraum erreichen würde, mit hoher Wahrscheinlichkeit seine Karriere in der Sternenflotte beenden. Aber wenn er ehrlich war, so schlimm war dies nicht. Mit diesem Schiff und den anderen Möglichkeiten der Sektion 31 würde er der Föderation bessere Dienste leisten können. Nicht so wie bisher, aber auf eine andere bessere Weise, nicht gehindert von den Direktiven und Gesetzen der Föderation. Die Idee der Föderation war sehr gut, aber sie brauchte eine Organisation, die sie beschützt und zwar mit Mitteln, auf die die Föderation als solche und auch nicht die Sternenflotte zurückgreifen können. </w:t>
        <w:br/>
        <w:t>Der Admiral wusste nicht, was ihm die Zukunft bringen würde, abgesehen von einem Platz auf einer Fahndungsliste der Föderation. Aber eines stand für ihn fest, der Kommandant der Blutschwinge und auch sein Schiff würden für das, was sie ihm, der Sektion 31 und der Föderation angetan hatten zahlen. Nicht heute und nicht morgen, aber eines Tages würden er ihnen die Rechnung präsentieren. Bei diesem Gedanken erschien ein grimmiges Lächeln in seinen Zügen, ein kaltes, unangenehmes Lächeln.</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Rikal)</w:t>
        <w:br/>
      </w:r>
      <w:r>
        <w:rPr>
          <w:sz w:val="20"/>
          <w:szCs w:val="20"/>
        </w:rPr>
        <w:br/>
        <w:t>=/\= ChR Blutschwinge =/\=</w:t>
        <w:br/>
        <w:br/>
        <w:t xml:space="preserve">Nach der Vernichtung, manche nannten es auch Ausradierung, des Piratennestes war für die Besatzung der Blutschwinge diese schwierige und gefahrvolle Mission edgültig beendet. Langsam breitete sich die typische Stimmung aus, die immer aufkommt, wenn es nach Hause geht: Glück und Stolz darüber, die Mission erfolgreich beendet zu haben, Vorfreude auf das Wiedersehen mit Familie und Freunden und bei manchen, zu denen auch der Leih gehörte, auch Trauer, angesichts des Blutzolles, den sie in den letzten Wochen zu zahlen hatten. Aber die Trauer der Einzelnen wurde überwogen von der Freude der anderen, und diese war ansteckend. Es ging nach Hause, endlich ging es nach Hause. Die Wochen der Gefahr waren vorüber. Wieder einmal kehrte die Blutschwinge siegreich zurück. </w:t>
        <w:br/>
        <w:t xml:space="preserve">Dank ihres Transwarpantriebes benötigte die Blutschwinge für den Rückweg in das Eisn System nur zweieinhalb Tage. Auch der Leih schien es eilig zu haben, offensichtlich wollte er seine Verlobte ehelichen, bevor sie ihren Kindern das Leben schenkt. Die Besatzung war ihm dankbar dafür, auch sie wollten so schnell wie möglich nach Hause. </w:t>
        <w:br/>
        <w:t xml:space="preserve">Als die Blutschwinge unter Transwarp verlies befand sie sich oberhalb der Umlaufbahn ch’Rihans, wie immer hatte Rikal den schnellsten Anflugweg ausgewählt, der auch nur dem Militär offen stand. Respektvoll wartete der stolze Warbird außerhalb der Reichweite der mächtigen Kampfstationen, die das Doppelsystem sicherten, auf die Erlaubnis an die Flottenbasis, die ch’Rihan umkreiste, andocken zu dürfen und auf den Kurs durch die Minenfelder. Dort würde die Blutschwinge verbleiben, bis für sie ein Platz in einer der vielen Werften frei werden würde. Auch würde es dort möglich sein die ersten Reparaturen vorzunehmen, denn eine gründliche Generalüberholung und ausgedehnte Reparaturen hatte sie dringend nötig. Allerdings waren zurzeit alle Werften belegt, die Blutschwinge war etwas früher zurückgekehrt als man angenommen hatte. Diese Erkenntnis hatte, auf das sonst so neutrale Lächeln des Leihs ein kurzes Schmunzeln gezaubert. </w:t>
        <w:br/>
        <w:t xml:space="preserve">Nicht lange mußte die Blutschwinge warten bis sie die Erlaubnis erhielt an der S'task Flottenbasis, benannt nach dem Rihannsu, der die Rihannsu nach ch’Rihan geführt hatte, anzudocken. Langsam setzte sich die Blutschwinge in Bewegung und passierte den äußeren Verteidigungsring bestehend aus getarnten Minen und vollautomatischen Verteidigungsstationen, kaum zehn Meter groß, aber bestückt mit mehreren Disruptorkanonen und Plasmatorpedowerfern. Bereits innerhalb des Verteidigungsperimeters wurde die Brücke darüber informiert, das eine Ehrenformation auf sie am mittleren Verteidigungsring warten würde. Überrascht hob der Leih kurz eine Augenbraue, mit einer solchen Ehrung hatte er nicht gerettet. So wurden für gewöhnlich nur siegreiche Feldherren empfangen, wie er aus eigener Erfahrung wußte. Vermutlich wollte ein Haus seine Dankbarkeit zum Ausdruck bringen, schließlich brachten sie den Sohn des hru'hfirhs und seine Gemahlin zurück. Nach wenigen Minuten hatten sie den vorgegebenen Kurs durch das, sich ständig ändernde, Minenfeld beendet, und sie trafen auf ihre Eskorte. Auf dem Bildschirm der Brücke erschienen vier D’Deridex Warbirds des Typ D, zwei Warbirds der Norexan Klasse und zwölf Jäger. Alle Schiffe gehörten der Io Galae an, deren Hauptaufgabe die Sicherung des Eisn Systems war. Wer diese Flotte aber als Paradeflotte abtat, der irrte sich gewaltig. Zog das Reich in den Krieg, war der Io Galae der Platz an der Spitze sicher. Spöttisch kommentierten dies mache Offiziere der Thi Galae damit, dass auch die Io Galae ihnen selbst dann nur nachfolgen würde. </w:t>
        <w:br/>
        <w:t xml:space="preserve">Die Jäger setzten sich vor die wartende Blutschwinge und bildeten einen Keil um den Bug des Schiffes, während sich jeweils drei Warbirds, jeweils leicht nach hinten versetzt, links und rechts neben die Blutschwinge setzten. So setzte sich die kleine Flotte langsam in Bewegung und passierte die beiden inneren Verteidigungsperimeter. Niemandem auf der Brücke war entgangen, das praktisch der gesamte Flugverkehr in ihrer näheren Umgebung zum erliegen gekommen war. Selbst die sonst so übermütigen Shuttlepiloten hielten Position und erwiesen der Blutschwinge und ihrer tapferen Besatzung den Respekt, den sie verdiente. Ohne noch einmal zu stoppen setzte die Schwinge ihren Weg bis zur Flottenbasis fort, deren gewaltige Hangarschotten bereits weit geöffnet waren. Während die sie begleitenden Warbirds sich nun von ihnen verabschiedeten und außerhalb der Basis stoppten blieben die Jäger bei ihnen und geleiteten die Blutschwinge ins Innere der Basis. </w:t>
        <w:br/>
        <w:t xml:space="preserve">Natürlich vergaß Rikal den Befehl zu geben die Impulstriebwerke zu deaktivieren und nur noch die Manöverdüsen einzusetzen, aber dies überraschte niemanden. Mittlerweile kannten die Brückenoffiziere die Angewohnheiten ihres Kommandanten, mochten sie gut oder schlecht sein, und akzeptierten sie ohne Kommentar oder Hinweis. Auch meldete sich die Anflugkontrolle nicht, als die Blutschwinge mit laufenden Impulstriebwerken in den Leitstrahl einrastete. Sie wussten, dass genau im richtigen Moment die Blutschwinge ihre Impulstriebwerke abschalten würden. </w:t>
        <w:br/>
        <w:t xml:space="preserve">Auf dem Weg zu ihrem Dockplatz passierte die Blutschwinge auch einen der Erholungsbereiche der Flottenbasis, eine Restaurant, das sehr beliebt war, nicht nur weil es dort ein sehr gutes rihannsiches Ael und vorzügliches Essen gab, sondern auch, weil man durch die Panoramafenster einen herrlichen Blick auf das Innere der Flottenbasis und die ankommenden und abfliegenden Schiffe hatte. Diese Fenster wurden nun von einer Blutschwinge passiert, deren Außenhülle mit Einschusskratern bedeckt war, bei der an manchen Stellen der klassische grüne Anstrich fehlte, weil die Reparaturmannschaften ganze Teile der Panzerung ersetzt hatten, wo durch einen Treffer zu große Schäden angerichtet oder gar die Hülle durchbrochen worden war, und graue Panzerplatten dem Betrachter ins Auge stachen. Binnen weniger Augenblicke wurde es still in dem Raum sonst so von Gesprächslärm erfülltem Raum und alle Blicke wanderten zu den Fenstern. Erst erhoben sich Einzelne, aber nach kurzer Zeit war der gesamte Raum auf den Beinen und drängten sich um die Fenster. Allen wurde klar, dass die Blutschwinge siegreich zurückgekehrt war, und dass sie wieder eine schwere Zeit hinter sich hatte. </w:t>
        <w:br/>
        <w:br/>
        <w:t>Langsam flog die Blutschwinge an den Panoramafenstern vorbei, weiter auf ihren Andockplatz zu, die staunenden Beobachter zurücklassend. Einigen von ihnen war bewusst, dass wieder einige Posten auf der Blutschwinge neu zu besetzen sein würden. Der Reiz war groß sich zu melden, in der Thi Galae konnte man sehr schnell mehr Ruhm erwerben als in jeder anderen Flotte der Galae, aber neben unsterblichem Ruhm drohte auch der Tod. Denn nirgendwo war die Wahrscheinlichkeit zu Fallen größer als an Bord eines Raumschiffes „der Flotte für besondere Verwendung“, vielleicht abgesehen vom Dienst bei der Marineinfanterie oder als Außendienstagent der Tal’Shiar.</w:t>
        <w:br/>
        <w:t xml:space="preserve">Indes flog die Blutschwinge unbeirrt weiter, erreichte ihren Dockplatz und dockte an. Verbindungsbrücken und Versorgungsschläuche wurden ausgefahren und stellten die Verbindung mit der Blutschwinge her, während diese ihr eigenes Energiesystem herunterfuhr und sich auf externe Energieversorgung vorbereitete. Da sich eine Quantensingularität nicht mehr deaktivieren lies, wenn sie einmal aktiviert worden war, wurden die beiden Singularitäten von der Energieversorgung getrennt und lieferten nur noch minimale Energie, die in die Station geleitet wurde. Diese komplexe Operation war nötig, um Wartungsarbeiten an den Energieerzeugungs- und Versorgungssystemen des Warbirds vornehmen zu können. </w:t>
        <w:br/>
        <w:t>Nachdem das Andockmanöver abgeschlossen worden war, hatte die Alphaschicht die Brücke verlassen, denn noch eine Verpflichtung hatte sie zu erfüllen, bevor ihr Urlaub wirklich beginnen konnte, sofern ihre Anwesenheit auf dem Schiff nicht erforderlich war. Auf den Schiffen der Galae, vor allem denen der Thi Galae, war es seit langem Tradition, dass nach einer Mission zu erst die Toten das Schiff verließen. So versammelte sich praktisch die gesamte Besatzung, die entbehrlich war, gekleidet in ihre Galauniformen in den Korridoren, die von der Leichenhalle zur Luftschleuse führten, durch die die Toten das Schiff zum letzten Mal verlassen würden, um ihren gefallenen Kameraden die letzte Ehre zu erweisen. Unmittelbar an der Luftschleuse stand der Leih in seiner Galauniform und wartete. Diese Zeremonie war für den Rihannsu, dem der Tot jeder Rihanna und jedes Rihannsu nahe ging, besonders schmerzlich. In seinen Augen hatte er versagt, wenn es um die Toten ging, denn diese Besatzungsmitglieder hatte er nicht lebend zurückgebracht, so wie er es seine Aufgabe gewesen wäre. Zumindest sah er dies so, nicht jeder andere Kommandant teilte diese Meinung mit ihm.</w:t>
        <w:br/>
        <w:t xml:space="preserve">Es dauerte eine Weile bis alles bereit war, in denen der Leih mit seinen Gedanken alleine war, und sich ertappte, wie er sich erneut stumm wünschte nur ein Mal mit einer kompletten Besatzung zurückzukommen. Dann war es soweit, Gleichschritt hallte durch die Gänge und Korridore und langsam näherte sich der Luftschleuse der Trauerzug, der die Toten aus dem Schiff trug. Von seinem Standtort aus konnte Rikal erst spät den Trauerzug sehen, aber er wußte auch, was er sehen würde. Die Toten wurden, in ihre Galauniform gehüllt, auf den traditionellen Schildern ihrer Häuser gebettet von ihren Verwandten getragen und schweigend aus dem Schiff zum Platz ihrer letzten Ruhe gebracht. Lange bevor der Leih die Träger, die das Schild mit dem ersten Toten geschultert hatten, um die Korridorecke biegen sah hatte er Haltung angenommen und verharrte in dieser Position bis alle Toten, die während dieser Mission ihr Leben verloren hatten, aus dem Schiff getragen wurden. So erwies der Leih ihnen seinen Respekt und seine Dankbarkeit, denn diese 112 Rihannsu hatten das Wertvollste gegeben, was sie besaßen: ihr Leben. </w:t>
        <w:br/>
        <w:t xml:space="preserve">Auch nachdem der letzte Rihannsu, eine junge Rihanna, das Schiff zum letzten Mal verlassen hatte, verharrte der Leih noch für einige Augenblicke in Habt Acht Haltung, erst als er sich wieder bewegte, erlaubte der zweite Offizier der restlichen Besatzung sich zu entfernen. Rikal übergab seiner Nummer 2, die sich während Naruks Abwesenheit sehr gut entwickelt hatte, das Kommando, und begab sich dann auf dem kürzesten Weg in sein Quartier. Dort angekommen öffnete er den Kragen seiner Uniform und füllte sich ein Glas Wein ein. Den Blick in den Wein gesenkt verharrte er schweigend vor dem Panoramafenster seines Wohnzimmers hob dann das Glas und brachte wortlos einen Toast auf die gefallenen Kameraden aus, bevor er das Glas in einem Zug leerte. </w:t>
        <w:br/>
        <w:t xml:space="preserve">Nachdem er das Glas in die Spüle gestellt hatte, es mußte von Hand gereinigt werden, weckte ein Geräusch aus dem Schlafzimmer seine Aufmerksamkeit. Mit schnellen Schritten überbrückte er die Distanz bis zur Tür, die sich leise zischend öffnete. Im Schlafzimmer bot sich ihm ein Bild, bei dem er seinen Augen nicht traute. Arrhae, seine hochschwangere Verlobte, hatte offensichtlich gerade einen prall gefüllten Koffer vom Bett genommen. Obwohl Sora, Ezri und auch er ihr davon abgeraten schwere Gegenstände zu heben. Rikal hatte ihr genau genommen nicht davon abgeraten, er hatte es ihr ausdrücklich untersagt, und dieser Koffer machte keinen leichten Eindruck. So wunderte es den Leih auch nicht, dass Arrhae ihn mit unschuldigem Blick ansah, denn sie wußte genau, weshalb er sie so entgeistert anblickte. </w:t>
        <w:br/>
        <w:t>„Habe ich dir nicht gesagt, dass du das nicht tun sollst?“</w:t>
        <w:br/>
        <w:t xml:space="preserve">Die einzige Reaktion auf diesen Vorwurf war ein unschuldiges Lächeln. Diese Frau war dermaßen stur, und uneinsichtig. Sie nahm einfach keine Rücksicht auf ihren Zustand. </w:t>
        <w:br/>
        <w:t>„Warst du wenigstens schon bei Ezri, wegen der letzten Untersuchung?“</w:t>
        <w:br/>
        <w:t>Während Arrhae sich daran machte den nächsten Koffer zu schließen schüttelte sie den Kopf. Als sie anstalten machte ihn vom Bett zu heben, schritt Rikal ein, warf ihr einen bösen Blick zu und hob selbst den Koffer vom Bett. Dabei entging ihm nicht, dass er in der Tat recht schwer war.</w:t>
        <w:br/>
        <w:t xml:space="preserve">„Wieso nicht?“ </w:t>
        <w:br/>
        <w:t>„Ich bin bisher nicht dazugekommen. Außerdem können das die Ärzte deines Hauses genauso gut.“</w:t>
        <w:br/>
        <w:t>In anbetracht der Tatsache, dass sie vom Dienst befreit war, klang diese Ausrede etwas unglaubwürdig, was Rikal durch ein heben der Augenbraue zum Ausdruck brachte.</w:t>
        <w:br/>
        <w:t>„Dann werden wir da jetzt gemeinsam hingehen.“</w:t>
        <w:br/>
        <w:t>Arrhae wollte zu einer Entgegnung ansetzten aber Gesichtsausdruck und Tonfall machte deutlich, das ihr Verlobter in diesem Fall keinen Widerspruch dulden würde. Rikal wollte, dass sie ein letztes Mal von der Ärztin untersucht werden würde, die sie fast durch die gesamte Schwangerschaft begleitet hatte, also würde sie ihm diesen Wunsch erfüllen. Mit packen war sie sowieso fertig.</w:t>
        <w:br/>
        <w:t>Gemeinsam betraten sie die Krankenstation, in der sich Ezri noch aufhielt und die letzten Anforderungen an das Flottenkommando zusammenstellte. Die Trill kannte die beiden ziemlich gut, und wußte auch, das Arrhae erheblich lockerer mit ihrem Zustand umging als Rikal, der eher übervorsichtig war. Daher hatte sie einen Verdacht, weshalb beide auf der Krankenstation erschienen waren und machte sich mit einem verschmitzten Lächeln an die Untersuchung. Deren Ergebnis war, das alles in Ordnung war und in spätestens zwei Wochen die Kinder sich auf den Weg machen würden.</w:t>
        <w:br/>
        <w:t>Bevor die beiden sich verabschiedeten lud Rikal Ezri ein, sie gemeinsam mit N'nhaeirhu auf ihre „Hochzeitsreise“ zu begleiten. Überrascht nahm die Trill an, dass sie zur Hochzeit eingeladen werden würde, davon war sie ausgegangen, schließlich waren sie und Rikal schon eine ganze Weile miteinander befreundet, aber damit hatte sie nicht gerechnet. Nach kurzem Zögern nahm sie an.</w:t>
        <w:br/>
        <w:t>Wenig später machte Rikal eine letzte Runde durch ihr gemeinsames Quartier, während Arrhae auf dem Gang wartete. Ihr Gepäck war bereits in einem Shuttle verstaut worden und der Leih überprüfte mit geübtem, kritischen Blick, ob sie nicht vielleicht etwas vergessen haben. Wie er erwartete hatte war dem nicht so, so machten die beiden sich an den Händen haltend auf dem Weg zur Shuttlerampe.</w:t>
        <w:br/>
        <w:t>Als die Wolkendecke aufriss und Rikal das Landefeld und den Stammsitz seines Hauses sah, spürte er wie, zumindest für die nächste Zeit, eine große Last von seinen Schultern genommen wurde. Er war wieder zu Haus, und er war nicht allein, wie ihm ein sanfter Druck seiner Hand verriet, denn Arrhae hatte seine Gedanken errat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zri)</w:t>
      </w:r>
    </w:p>
    <w:p>
      <w:pPr>
        <w:pStyle w:val="Normal"/>
        <w:rPr>
          <w:b/>
          <w:b/>
          <w:sz w:val="20"/>
          <w:szCs w:val="20"/>
        </w:rPr>
      </w:pPr>
      <w:r>
        <w:rPr>
          <w:b/>
          <w:sz w:val="20"/>
          <w:szCs w:val="20"/>
        </w:rPr>
      </w:r>
    </w:p>
    <w:p>
      <w:pPr>
        <w:pStyle w:val="Normal"/>
        <w:rPr>
          <w:sz w:val="20"/>
          <w:szCs w:val="20"/>
        </w:rPr>
      </w:pPr>
      <w:r>
        <w:rPr>
          <w:sz w:val="20"/>
          <w:szCs w:val="20"/>
        </w:rPr>
        <w:t>=/\= Brücke =/\=</w:t>
        <w:br/>
        <w:br/>
        <w:t xml:space="preserve">Obwohl ch’Rihan nicht meine Heimat ist, löste der Anblick des Planeten in mir heimatliche Gefühle aus. Ich ließ es mir nicht nehmen, den Anflug auf meine neue Heimat von der Brücke aus zu beobachten. </w:t>
        <w:br/>
        <w:t xml:space="preserve">Seit meinem Badeunfall waren meine Emotionen in Aufruhr. Das anschließende Essen am besagten Tag war äußerst romantisch und noch immer war ich trunken von der Stimmung an jenem Abend gewesen. </w:t>
        <w:br/>
        <w:t>Ich schüttelte leicht den Kopf, wollte diese Gedanken wegwischen und jetzt einfach nur das Heimkommen genieße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N'nhaeirhu)</w:t>
        <w:br/>
      </w:r>
      <w:r>
        <w:rPr>
          <w:sz w:val="20"/>
          <w:szCs w:val="20"/>
        </w:rPr>
        <w:br/>
        <w:t>Der Anblick von ch’Rihan aus dem All hatte sie schon immer fasziniert und niemals würde sich daran auch etwas ändern. Und die Eskorte, die die Blutschwinge nach Hause in die Starbase geleitete, war umso ansehnlicher. Offenbar war man sehr dankbar über das, was die Mannschaft diesmal geleistet hatte, und wollte dies auch soweit zur Schau stellen, daß es auch niemandem entging.</w:t>
        <w:br/>
        <w:t>Doch für N'nhaeirhu als CIS dieses Schiffes und involviert in die vergangene Mission blieb noch etwas zu tun, selbst jetzt, wo die Mission an sich als abgeschlossen erachtet werden konnte.</w:t>
        <w:br/>
        <w:t>An der Zeremonie für die Toten würde sie nicht teilnehmen, ehren würde sie die Gefallenen auf eine andere Art und Weise, nämlich indem sie das in die Wege leitete, was die Konsequenzen für die Beteiligten bringen würde. Und wenn sie jemand vermissen sollte, derjenige würde den Grund bald kennen.</w:t>
        <w:br/>
        <w:br/>
        <w:t>Zwölf Stunden waren vergangen, seit die Blutschwinge heimgekehrt war. Derzeit kümmerte man sich um die gröbsten Schäden, bevor sie in die Werft überführt wurde. Und die Crew genoß bereits größtenteils ihren Landurlaub.</w:t>
        <w:br/>
        <w:t>N'nhaeirhu dagegen saß in einem kleinen Büro im Tal’Shiar-Hauptquartier in Ra'tleihfi und schrieb an einem Bericht, der später die Grundlage für eine Anhörung sein sollte. Es ging dabei vorrangig um die Vorkommnisse um Iregh tr’Faltour, seine Desertierung und gelungene Flucht. Letzteres würde sie weniger angehen, immerhin hatte sie einen guten Hinderungsgrund vorzuweisen, warum sie sich nicht an der Verfolgung seines Shuttles beteiligt hatte.</w:t>
        <w:br/>
        <w:t>Auf der anderen Seite stand noch etwas offen, was ihr seit einigen Tagen nicht mehr aus dem Kopf ging, und sie hoffte inständig, daß sich noch niemand darum gekümmert hatte.</w:t>
        <w:br/>
        <w:t>Die Recherchen dauerten nicht lange und siehe da, sie hatte Recht. Der Rihannsu, der auf der Aufzeichnung der Entführer zu sehen gewesen war, war ihr nicht ohne Grund bekannt vorgekommen. Vor fast dreißig Jahren hatte sie ihn schon einmal gesehen und sich etwas mit ihm unterhalten. Zu dieser Zeit war er noch an der Akademie gewesen, ein junger Mann, voller Elan, mit großen Ambitionen und hohen Erwartungen, die man auch in ihn gesetzt hatte. Das es so enden würde, hätte damals wohl niemand gedacht, am allerwenigsten N'nhaeirhu.</w:t>
        <w:br/>
        <w:t>Doch jetzt sah die Sachlage nun mal so aus, daß er sich an der Entführung des Erben eines großen und mächtigen Hauses beteiligt und obendrein Hochverrat begangen hatte durch seine Kooperation mit dem Feind.</w:t>
        <w:br/>
        <w:t>Ihren Bericht an ihre Vorgesetzten hatte sie soweit fertig, doch abschicken würde sie ihn erst, kurz bevor sie das Gebäude verlassen würde. Sie wollte dadurch Zeit gewinnen für ihr Vorhaben, wodurch sie sich obendrein Pluspunkte erhoffte, was den anderen Teil der Mission betraf, den, der eigentlich ihr Hauptanliegen gewesen war.</w:t>
        <w:br/>
        <w:br/>
        <w:t>Nach einiger Zeit hatte sie soweit alles eingefädelt, daß jetzt eigentlich nichts mehr schief gehen konnte und sie machte sich auf den Weg zum Shuttlehangar, der sich etwas außerhalb der riesigen Anlage befand. Als sie dort eintraf stellte sie zufrieden fest, daß sich die 20 Tal’Shiar-Kommandosoldaten, um die sie gebeten hatte, in Reih und Glied vor dem Shuttle postiert hatten und begierig auf den Einsatz warteten. Neben ihnen stand ihr Vorgesetzter, Erie’Riov tr’Iawaain, und sein Adjutant, ein etwas jüngerer Erein. Sie ging auf die beiden zu und begrüßte den höherrangigen Offizier mit einem Shaoi’kon. Respekt und Ehre, wem beides gebührt, auch wenn die Ränge an dieser Stelle nur eine untergeordnete Bedeutung hatten, denn die CIS der Blutschwinge war leitende Ermittlerin und hatte somit das Sagen.</w:t>
        <w:br/>
        <w:t>Ein einziges, ruhiges Wort genügte daraufhin, daß die Soldaten ihre Plätze einnahmen und auch die drei Offiziere gingen an Bord der Shuttles. Als sie schließlich abhoben, fühlte sich N'nhaeirhu wie in vergangenen Zeiten, als solche Einsätze noch an der Tagesordnung waren. Und sie stellte fest, daß sie das irgendwie vermisste.</w:t>
        <w:br/>
        <w:br/>
        <w:t>Eine knappe halbe Stunde später erreichten sie ihr Ziel. I’Ramnau war eine wunderschöne Stadt und von oben noch viel schöner. Langsam kamen sie im Anflug über vereinzelte Häuser, die zu den äußersten Vierteln und zur nobelsten Wohngegend gehörten, der Oberfläche immer näher, bis sie nur noch einige Meter über dem Boden glitten, knapp über die Häuser hinweg. Das Zielgebiet lag etwas näher am Stadtzentrum, es war ein dichter bewohntes Viertel. Doch auch die Häuser, über die sie hinweg geflogen waren, wussten, was in den nächsten Minuten passieren würde – oder zumindest ahnten sie es. Denn trotzdem die Shuttles des Geheimdienstes recht leise waren und die Emissionen der Triebwerke sich wirklich in Grenzen hielt, konnte man sie hören und ein Blick auf sie zeigte die großen Insignien des Tal’Shiar, die an der Flügelunterseite prangten.</w:t>
        <w:br/>
        <w:br/>
        <w:t>Kurz darauf hatten sie zur Landung angesetzt, das eine Shuttle vor der Häuserreihe, das andere dahinter, und die Soldaten bezogen ihre Stellung. N’nhaeirhu glaubte zwar nicht wirklich daran, dass Fluchtgefahr bestand – vermutlich wusste die betreffende Person nicht einmal, was eigentlich vor sich ging – aber sie ging kein Risiko ein, nicht bei diesem Auftritt.</w:t>
        <w:br/>
        <w:t>Schließlich meldeten alle Soldaten Bereitschaft und der erie’Riov trat an die CIS heran.</w:t>
        <w:br/>
        <w:t>„Es ist alles bereit, meine Leute sind in Stellung und es kann jederzeit losgehen.“</w:t>
        <w:br/>
        <w:t>N’nhaeirhu nickte zur Bestätigung. „Gut.“ Doch weiter erfolgte keine Reaktion, was den älteren Rihannsu, an dessen Schläfen die Haare bereits angefangen hatten zu ergrauen, verwundern ließ.</w:t>
        <w:br/>
        <w:t>„Worauf warten wir noch?“ fragte er schließlich.</w:t>
        <w:br/>
        <w:t>Die Agentin verschränkte daraufhin die Arme hinter dem Rücken und straffte etwas ihre Figur. „Auf die Presse“, antwortete sie und wandte ihren Blick anschließend wieder der Haustür zu.</w:t>
        <w:br/>
        <w:t>Die CIS hatte Gefallen an derartigen Auftritten und man konnte ihr das auch ansehen, wenn man sie besser kannte. Doch diese Show hatte ihren Sinn. Sie war bis ins kleinste Detail durchgestylt, damit auch alles perfekt saß. Und die Presse sollte auch erst kommen, wenn die Einheit alles unter Kontrolle hatte.</w:t>
        <w:br/>
        <w:t>Und pünktlich auf die Sekunde rauschten einige Gleiter an und parkten in gebührendem Abstand zu der großen Charon, die die Strasse blockierte.</w:t>
        <w:br/>
        <w:t>„So“, nach einem Blick auf die kleineren Gruppen, die sich dem Haus näherten und N’nhaeirhu festgestellt hatte, dass alle Sender, die einen guten Ruf im gesamten Imperium genossen, anwesend und in Bereitschaft waren, wandte sie sich wieder dem Haus zu, schritt über den schmalen gepflasterten Weg hin zur Tür und klingelte. Erie’Riov tr’Iawaain folgte ihr und blieb in drei Metern Entfernung stehen. Keine Sekunde später öffnete sich die Tür und eine ältere Frau blickte der CIS verängstigt ins Gesicht. Natürlich hatte sie alles mitbekommen, wie die Shuttles gelandet waren bis hin zum Eintreffen der Presse. Und auch sie ahnte, was nun folgte, angesichts von N’nhaeirhus Uniform. Doch das freundliche Gesicht verwirrte sie.</w:t>
        <w:br/>
        <w:t>„Aefvadh, sind Sie Lhorin t’Baraoh, die Mutter von S'honth'arh tr’Baraoh?“</w:t>
        <w:br/>
        <w:t>Zögernd nickte sie, wusste sie nicht, was geschehen war.</w:t>
        <w:br/>
        <w:t>„Dann wird es Ihnen sicher nicht ausmachen, wenn sich meine Kollegen kurz in Ihrem Haus umsehen, während ich Ihnen die Situation erläutere.“</w:t>
        <w:br/>
        <w:t>In diesem Moment gab tr’Iawaain den Befehl an seine Männer durch, das Haus zu durchsuchen und betrat es selbst, als N’nhaeirhu die Rihanna etwas beiseite gezogen hatte, um sich kurz mit ihr zu unterhalten. Sie erzählte sehr bildhaft von der Entführung und Misshandlung des Ehepaares s’Jaihen, von den Mühen der ChR Blutschwinge, die Geiseln zu befreien, und ihren Opfern, die sie dabei erbrachte. Und sie erklärte ihr, dass ihr Sohn zu einem Verräter am Imperium geworden war.</w:t>
        <w:br/>
        <w:t>Entsetzt und schockiert empfing sie diese Nachricht – und die Kameras zeichneten alles auf.</w:t>
        <w:br/>
        <w:br/>
        <w:t>Nach einer reichlichen Stunde hatten die Soldaten das gesamte Haus durchsucht und alles, was sie als wichtig für die Ermittlungen erachteten, konfisziert, angefangen bei kleinen Notizzetteln, über Datenblöcke bis hin zu den zwei Datenterminals, über die dieses Haus verfügte. Dies alles verstauten sie in der Charon, die vor dem Haus stand, unter den gierigen Blicken der Kameraleute und einiger Passanten, denen man ansah, dass sie mehr als froh waren, nicht derjenige zu sein, dem es hier an den Kragen ging.</w:t>
        <w:br/>
        <w:t>Schließlich hatte auch der letzte Soldat das Haus verlassen und blieb davor stehen, neben zwei jüngeren Rihannsu, die neben der Frau anwesend gewesen waren. Sie waren etwa halb so alt wie N’nhaeirhu und wohl die Geschwister S'honth'arhs. Sicher konnten auch sie behilflich sein.</w:t>
        <w:br/>
        <w:t>Tr’Iawaain gab den Befehl, die drei Personen zu verhaften, doch der zweite Sohn Lhorin t’Baraohs wehrte sich, was nicht verwunderlich war in den Augen der meisten.</w:t>
        <w:br/>
        <w:t>„Ich wäre Ihnen sehr verbunden, wenn Sie kooperieren würden, dann kommt niemand zu Schaden und alle sind zufrieden. Es ist nur zu Ihrem Besten, wenn wir Sie in Schutzhaft nehmen!“ Natürlich würde der einzige Zufriedene der Geheimdienst bei dieser Aktion sein, aber der junge Mann ließ daraufhin seinen Widerstand sein und fügte sich, als die drei an den Journalisten vorbei in das Shuttle verfrachtet wurden.</w:t>
        <w:br/>
        <w:t>N’nhaeirhu wollte nun ebenfalls das Shuttle besteigen, doch einer der Kameraleute kam mit seinem Moderator auf die CIS zu und sie erkannte wohlwollend, dass es der Korrespondent von IRNN war. Sie mochte es, wenn alles so lief, wie es geplant war, vor allem bei derartigen medienwirksamen Auftritten.</w:t>
        <w:br/>
        <w:t>„Erie’Rin t’Sshionsha, hätten Sie einen Moment Zeit für eine Stellungnahme?“</w:t>
        <w:br/>
        <w:t>„Ich möchte nur eines dazu sagen“, und ihre Züge zeigten Entschlossenheit. „Dies ist erst der Anfang zur Ergreifung S'honth'arh tr’Baraohs. Es bewegt sich vielleicht etwas außerhalb unseres Einflussbereiches, die wahren Verantwortlichen für diese Straftat am Hause s’Jaihen und dem ganzen rihannischen Imperium zur Strecke zu bringen. Doch auch die Mitwirkenden werden ihre Konsequenzen tragen und ihre gerechte Strafe erhalten. Und es wird ihnen zeigen, dass Verräter mit der vollen Härte des Gesetzes belangt werden!</w:t>
        <w:br/>
        <w:t>S'honth'arh tr’Baraoh wird bald erkennen, dass es ein Fehler gewesen ist, sein Gesicht in dieser Angelegenheit je gezeigt zu haben!“</w:t>
        <w:br/>
        <w:br/>
      </w:r>
      <w:r>
        <w:rPr>
          <w:b/>
          <w:bCs/>
          <w:sz w:val="20"/>
          <w:szCs w:val="20"/>
        </w:rPr>
        <w:t>Ende der Mission</w:t>
      </w:r>
    </w:p>
    <w:p>
      <w:pPr>
        <w:pStyle w:val="Normal"/>
        <w:rPr>
          <w:sz w:val="20"/>
          <w:szCs w:val="20"/>
        </w:rPr>
      </w:pPr>
      <w:r>
        <w:rPr>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6</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1:42:00Z</dcterms:created>
  <dc:creator>Ute</dc:creator>
  <dc:description/>
  <dc:language>en-US</dc:language>
  <cp:lastModifiedBy>Andre Weber</cp:lastModifiedBy>
  <dcterms:modified xsi:type="dcterms:W3CDTF">2003-09-15T22:50:00Z</dcterms:modified>
  <cp:revision>36</cp:revision>
  <dc:subject/>
  <dc:title>Am Abgrund – ChR Blutschwi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418831</vt:r8>
  </property>
  <property fmtid="{D5CDD505-2E9C-101B-9397-08002B2CF9AE}" pid="3" name="_AuthorEmail">
    <vt:lpwstr>Chateya@gmx.de</vt:lpwstr>
  </property>
  <property fmtid="{D5CDD505-2E9C-101B-9397-08002B2CF9AE}" pid="4" name="_AuthorEmailDisplayName">
    <vt:lpwstr>Chateya</vt:lpwstr>
  </property>
  <property fmtid="{D5CDD505-2E9C-101B-9397-08002B2CF9AE}" pid="5" name="_EmailSubject">
    <vt:lpwstr>am abgrund - die letzte</vt:lpwstr>
  </property>
  <property fmtid="{D5CDD505-2E9C-101B-9397-08002B2CF9AE}" pid="6" name="_ReviewingToolsShownOnce">
    <vt:lpwstr/>
  </property>
</Properties>
</file>